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  <w:br/>
        <w:t xml:space="preserve">«Средня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бщеобразовательная школа № 9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>Артемовского городского округа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200"/>
              <w:ind w:left="10" w:right="-48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т «25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4"/>
              <w:rPr/>
            </w:pPr>
            <w:r>
              <w:rPr/>
              <w:t>объединения</w:t>
            </w:r>
          </w:p>
          <w:p>
            <w:pPr>
              <w:pStyle w:val="Style14"/>
              <w:rPr/>
            </w:pPr>
            <w:r>
              <w:rPr/>
              <w:t xml:space="preserve">__________        </w:t>
            </w:r>
            <w:r>
              <w:rPr>
                <w:u w:val="single"/>
              </w:rPr>
              <w:t>Л.В. Лютова</w:t>
            </w:r>
          </w:p>
          <w:p>
            <w:pPr>
              <w:pStyle w:val="Style14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200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м. директора по УВР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________    </w:t>
            </w:r>
            <w:r>
              <w:rPr>
                <w:u w:val="single"/>
              </w:rPr>
              <w:t>Л.И. Сова</w:t>
            </w:r>
          </w:p>
          <w:p>
            <w:pPr>
              <w:pStyle w:val="Style14"/>
              <w:rPr>
                <w:vertAlign w:val="superscript"/>
              </w:rPr>
            </w:pPr>
            <w:r>
              <w:rPr/>
              <w:t xml:space="preserve">   </w:t>
            </w:r>
            <w:r>
              <w:rPr>
                <w:vertAlign w:val="superscript"/>
              </w:rPr>
              <w:t>подпись         расшифровка подписи</w:t>
            </w:r>
            <w:r>
              <w:rPr/>
              <w:t xml:space="preserve">                           </w:t>
            </w:r>
          </w:p>
          <w:p>
            <w:pPr>
              <w:pStyle w:val="Style14"/>
              <w:ind w:left="313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4"/>
              <w:ind w:left="103" w:hanging="0"/>
              <w:jc w:val="both"/>
              <w:rPr/>
            </w:pPr>
            <w:r>
              <w:rPr/>
              <w:t xml:space="preserve">«29» августа 2016  </w:t>
            </w:r>
            <w:r>
              <w:rPr>
                <w:spacing w:val="-11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Утвержд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.о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 д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ректора МБОУ СОШ № 9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__________   </w:t>
            </w:r>
            <w:r>
              <w:rPr>
                <w:u w:val="single"/>
              </w:rPr>
              <w:t>Н.А. Блинова</w:t>
            </w:r>
          </w:p>
          <w:p>
            <w:pPr>
              <w:pStyle w:val="Style14"/>
              <w:rPr/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подпись             расшифровка подписи</w:t>
            </w:r>
            <w:r>
              <w:rPr/>
              <w:t xml:space="preserve">                          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иказ  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color w:val="000000"/>
                <w:spacing w:val="-4"/>
              </w:rPr>
              <w:t>от «31</w:t>
            </w:r>
            <w:r>
              <w:rPr>
                <w:color w:val="000000"/>
                <w:spacing w:val="-3"/>
              </w:rPr>
              <w:t>» августа 20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г.</w:t>
            </w:r>
            <w:r>
              <w:rPr>
                <w:color w:val="000000"/>
                <w:spacing w:val="-1"/>
              </w:rPr>
              <w:t xml:space="preserve">  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35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нглийскому языку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11 класса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Style14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4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4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4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4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623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482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итель: учитель английского</w:t>
      </w:r>
    </w:p>
    <w:p>
      <w:pPr>
        <w:pStyle w:val="Normal"/>
        <w:shd w:fill="FFFFFF" w:val="clear"/>
        <w:spacing w:lineRule="auto" w:line="360"/>
        <w:ind w:left="482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языка  </w:t>
      </w:r>
      <w:r>
        <w:rPr>
          <w:rFonts w:cs="Times New Roman" w:ascii="Times New Roman" w:hAnsi="Times New Roman"/>
          <w:color w:val="000000"/>
          <w:spacing w:val="-4"/>
        </w:rPr>
        <w:t xml:space="preserve">МБОУ СОШ № </w:t>
      </w:r>
      <w:r>
        <w:rPr>
          <w:rFonts w:cs="Times New Roman" w:ascii="Times New Roman" w:hAnsi="Times New Roman"/>
          <w:color w:val="000000"/>
        </w:rPr>
        <w:t>9</w:t>
      </w:r>
    </w:p>
    <w:p>
      <w:pPr>
        <w:pStyle w:val="Normal"/>
        <w:shd w:fill="FFFFFF" w:val="clear"/>
        <w:spacing w:lineRule="auto" w:line="36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4820" w:hanging="0"/>
        <w:outlineLvl w:val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</w:rPr>
        <w:t>Казулина Н.Д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2016 – 2017 уч. Год</w:t>
      </w:r>
    </w:p>
    <w:p>
      <w:pPr>
        <w:pStyle w:val="Normal"/>
        <w:tabs>
          <w:tab w:val="clear" w:pos="708"/>
          <w:tab w:val="left" w:pos="9072" w:leader="none"/>
          <w:tab w:val="left" w:pos="9498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УРОВНЮ ПОДГОТОВКИ УЧАЩИХСЯ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в 11 классе ученик долже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новых лексических единиц, связанных с тематикой данного этапа и с соответствующими ситуациями общения, в том числе профильно-ориентированных и отражающих особенности культуры страны изучаемого язы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й материал: идиоматические выражения,  оценочную лексику, единицы речевого этикета, обслуживающие ситуации общения в рамках новых 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значения глагольных форм (видо-временных, неличных), средств и способов выражения модальности, условия, предположения, причины, следствия, побуждения к действию; правила синтаксиса и пунк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стран изучаемого языка, фоновую и коннотативную лексику, лингвострановедческую и страноведческую информацию в рамках новых тем и ситуаций общ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вор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 (диалог-расспрос, диалог-обмен мнениями, суждениями, диалог-побуждение к действию, этикетный диалог и их комбинации) официального и неофициального характера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, рассуждать в связи с изученной тематикой, проблематикой прочитанных/прослушанных текстов, описывать события, излагать факты, делать сообщения  по ситуациям всего многообразия тем общения, предусмотренных данной програм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ловесный социокультурный портрет своей страны и стран/ страны изучаемого языка на основе разнообразной страноведческой и культуроведческой информации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удир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аутентичных аудио- или видеотекстов познавательного характера на темы, связанные с личными интересами или с выбранным профилем, выборочно извлекать из них необходимую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ажность и новизну информации, определять свое отношение к ней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т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 поисковое) в зависимости от коммуникативной задачи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исьменная реч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явления, события, излагать факты в письме личного и делового характера; писать небольшие эссе,  заполнять различные виды анкет, сообщать сведения о себе в форме, принятой в стране/странах изучаемого языка, составлять письменные материалы, необходимые для презентации результатов проектной деятельнос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го взаимодействия в различных ситуациях общения, в том числе профильно-ориентиров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этикетных норм межкультурного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я возможностей в использовании новых информационных технологий в профессионально-ориентированных ц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я возможностей трудоустройства и продолжения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я своего мировосприятия, осознания места и роли родного и иностранного языков в сокровищнице миров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профильно-ориентированных Интернет-форумах, межкультурных проектах, конкурсах, олимпиадах.</w:t>
      </w:r>
    </w:p>
    <w:p>
      <w:pPr>
        <w:pStyle w:val="Normal"/>
        <w:tabs>
          <w:tab w:val="clear" w:pos="708"/>
          <w:tab w:val="left" w:pos="9072" w:leader="none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тем учебного предмета, курса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составлена на основании следующих нормативно – правовых документов: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№ 273 – ФЗ « Об образовании в Российской Федерации»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в Министерства образования и науки Российской Федерации от 09 марта 2004 г. № 1312 « 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акции приказов Министерства образования и науки Российской Федерации от 20 августа 2008 г. № 241, от 3 июня 2008 г. № 164, от 30 августа 2010 г. № 889, от 3 июня 2011 г. № 1994, от 31 января 2012 г. № 69, от 30 августа 2013 г. №1015 «Об утверждении порядка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» (в редакции приказов Министерства образования и науки Российской Федерации от 13. 12. 2013 № 1342, от 28.05.2014 №598),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на 31 января 2012 года), с Постановлением Главного государственного санитарного врача Российской Федерации от 29.12.2010 г. №189 об утверждении СанПиН 2.4.2.2821 – 10 «Санитарно – эпидемиологические требования к условиям и организации обучения в образовательных учреждениях» (зарегистрировано в Минюсте РФ 3 марта 2011 г. № 1999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с изменениями и дополнениями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 плана МБОУ СОШ № 9 на 2016/2017 учебный год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02 часа (3 часа в неделю)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проведение: контрольных работ – 16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ориентировано на использование учебного и программно – методического комплекта, в который  входит: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 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Ю.А. Английский язык: учебник для 11 класса общеобразовательных организаций. Базовый уровень/ Ю.А. Комарова, И.В. Ларионова, Р. Араванис, С. Кокрейн. - М. : ООО «Русское слово – учебник» : Макмиллан, 2014. – 208 с.: ил. – (Инновационная школа).</w:t>
      </w:r>
    </w:p>
    <w:p>
      <w:pPr>
        <w:pStyle w:val="Style13"/>
        <w:spacing w:lineRule="auto" w:line="240"/>
        <w:ind w:left="0" w:firstLine="13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40"/>
        <w:ind w:left="0" w:firstLine="13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40"/>
        <w:ind w:left="0" w:firstLine="13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УЧЕБНО – ТЕМАТИЧЕСКОЕ ПЛАНИРОВАНИЕ  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51"/>
        <w:gridCol w:w="1097"/>
        <w:gridCol w:w="1946"/>
        <w:gridCol w:w="1937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и музык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а и их архитектур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а свет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№ 4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, как самое великое чудо природы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6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рограммно-тематическое планирование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4111"/>
        <w:gridCol w:w="567"/>
        <w:gridCol w:w="2126"/>
        <w:gridCol w:w="2410"/>
        <w:gridCol w:w="1418"/>
        <w:gridCol w:w="708"/>
        <w:gridCol w:w="709"/>
        <w:gridCol w:w="709"/>
      </w:tblGrid>
      <w:tr>
        <w:trPr>
          <w:trHeight w:val="113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именование раздела учебной программы по предме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К-во час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ребования к уровню подготовки (знать, уме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11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-В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1</w:t>
            </w:r>
          </w:p>
          <w:p>
            <w:pPr>
              <w:pStyle w:val="Normal"/>
              <w:autoSpaceDE w:val="false"/>
              <w:spacing w:lineRule="auto" w:line="266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и музыки»</w:t>
            </w:r>
          </w:p>
          <w:p>
            <w:pPr>
              <w:pStyle w:val="Normal"/>
              <w:autoSpaceDE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 «Звуки музы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53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направления в музыке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отвечать на вопросы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Они хотят создавать по настоящему хорошую музык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 лексику по тексту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выделять главную мыс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 с извлечением дет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Русские композиторы». Лексика по теме текста. И.Глинка, Римский-Корса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 биографию композиторов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уметь пересказывать её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полной информации по тексту «Русские композитор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русских композиторов: Дмитрия Шостаковича, Петра Чайковск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практическое применение лексических един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новой лекс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  значение новой лексики</w:t>
            </w:r>
          </w:p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водить фразы и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1</w:t>
            </w:r>
          </w:p>
          <w:p>
            <w:pPr>
              <w:pStyle w:val="Normal"/>
              <w:autoSpaceDE w:val="false"/>
              <w:spacing w:lineRule="auto" w:line="266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и музыки»</w:t>
            </w:r>
          </w:p>
          <w:p>
            <w:pPr>
              <w:pStyle w:val="Normal"/>
              <w:autoSpaceDE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практикум по теме «Синтаксис. Предложе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грам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>: понятие  «предложение»</w:t>
            </w:r>
          </w:p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>составлять просты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грамматически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азговорной речи по теме «Композиторы и их врем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</w:t>
            </w:r>
            <w:r>
              <w:rPr/>
              <w:t>:  биографию композиторов, их произведения</w:t>
            </w:r>
          </w:p>
          <w:p>
            <w:pPr>
              <w:pStyle w:val="Style14"/>
              <w:rPr/>
            </w:pPr>
            <w:r>
              <w:rPr>
                <w:b/>
              </w:rPr>
              <w:t xml:space="preserve">Уметь: </w:t>
            </w:r>
            <w:r>
              <w:rPr/>
              <w:t>составлять монолог и ди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исьменной речи по теме «Музыка». Мнение о себе, эс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>:  правило написания топика</w:t>
            </w:r>
          </w:p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>составлять э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Великий виолончелист во все време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ктики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>:   биографию Ростроповича</w:t>
            </w:r>
            <w:r>
              <w:rPr>
                <w:b/>
              </w:rPr>
              <w:t xml:space="preserve"> 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её пересказы-вать с использова-нием клиш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ный перевод тек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Работа с текстом « Первый великий романтик» с извлечением деталь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закрепления навыков чтения и перев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раздела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ереводить текст со словарё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Текст о Моцарте. Чтение, вопро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Предло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повторения предлогов, практика письменной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-ние предлогов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равильно использовать предло-ги в предложен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Виды предложений: твердительные, вопросительные, восклица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практики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предложений,  использовать их в речи и переводи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1</w:t>
            </w:r>
          </w:p>
          <w:p>
            <w:pPr>
              <w:pStyle w:val="Normal"/>
              <w:autoSpaceDE w:val="false"/>
              <w:spacing w:lineRule="auto" w:line="266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ки музыки»</w:t>
            </w:r>
          </w:p>
          <w:p>
            <w:pPr>
              <w:pStyle w:val="Normal"/>
              <w:autoSpaceDE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кста «Виды музы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навыков гово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жан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монологи и вести беседу по теме 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 и диа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Виды музыки». Романтическая, современн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Работа с разделом «Разнообразие». Стих «Мальчик  менестрал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Британский композитор Генри Персел,  его музыка и биография.  Навыки ауд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 развития навыков ауд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Генри Персе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и пересказывать топ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Текст «Пение космической песни». Развитие навыков перев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практики перев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пере-вода, лексику раздел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ить текст со словар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Отработка навыков чтения по тексту. Выполнение упражнений на закрепление новой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ауд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раздел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на слух т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</w:t>
            </w:r>
            <w:r>
              <w:rPr/>
              <w:t xml:space="preserve"> и понимать содержа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о и схе-му составления эсс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ть сообщение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гов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лексику по разделу, порядок слов в предложении, грамматик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беседу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/>
            </w:pPr>
            <w:r>
              <w:rPr>
                <w:b/>
              </w:rPr>
              <w:t>Раздел  № 2</w:t>
            </w:r>
            <w:r>
              <w:rPr/>
              <w:t xml:space="preserve"> </w:t>
            </w:r>
          </w:p>
          <w:p>
            <w:pPr>
              <w:pStyle w:val="Style14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«Города и их архитектура»</w:t>
            </w:r>
          </w:p>
          <w:p>
            <w:pPr>
              <w:pStyle w:val="Style14"/>
              <w:ind w:left="113" w:right="113" w:hanging="0"/>
              <w:jc w:val="center"/>
              <w:rPr/>
            </w:pPr>
            <w:r>
              <w:rPr/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ведение темы «Город и его архитект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термин «архитектура»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рассуждать по тем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Текст  «Кристофер  Рен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развития навыков ауд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прос-лушиваемого текста</w:t>
            </w:r>
          </w:p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сказать услыш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чтение, перевод тек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Русские архитекто-ры» с извлечением детальной информации. Расстрелли. Каза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получения новых зн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имена и биографию великих русских архитекто-ров, их сооружения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различать стили в архитектур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Русские архитекторы». М.Ф. Казаков, В.И. Баженов, А.Н.Вороних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чтения по тексту «Русские  архитекторы». А.В. Щусеев, Ф.О. Шекте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Лексика по теме «Город и архитекту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архитектур-ные сооружения город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исывать исторические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Грамматический практикум. Слож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усвоения грам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о образования сложных предложений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составлять и переводить сложные предлож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Грамматический практикум.  Прост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о образования простого предложения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Уметь:</w:t>
            </w:r>
            <w:r>
              <w:rPr/>
              <w:t xml:space="preserve"> переводи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/>
            </w:pPr>
            <w:r>
              <w:rPr>
                <w:b/>
              </w:rPr>
              <w:t>Раздел  № 2</w:t>
            </w:r>
            <w:r>
              <w:rPr/>
              <w:t xml:space="preserve"> </w:t>
            </w:r>
          </w:p>
          <w:p>
            <w:pPr>
              <w:pStyle w:val="Style14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«Города и их архитектура»</w:t>
            </w:r>
          </w:p>
          <w:p>
            <w:pPr>
              <w:pStyle w:val="Normal"/>
              <w:autoSpaceDE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составлять и оформлять письмо дру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Текст «Органический стиль». Развитие навыков ауд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по тексту 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онимать текст на слу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 </w:t>
            </w:r>
            <w:r>
              <w:rPr/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бота с текстом «Микеланжело, как архитектор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 отработки техники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по тексту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водить со словарём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Закрепление грамматического материала. Простые и слож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усвоения грам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образование простых и сложных предложений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водить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суждение текста «Достопримечательности город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мбинированные у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по тексту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водить со словарё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писание родного города с использованием клиш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схему своего города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рассказать о своём городе при помощи кли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блем города. Практика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закрепления полученн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о составления эссе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исать свой 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яти путеводителей по Англ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о сос-тавления экскурсии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ровести экскурсию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/>
            </w:pPr>
            <w:r>
              <w:rPr>
                <w:b/>
              </w:rPr>
              <w:t>Раздел  № 2</w:t>
            </w:r>
            <w:r>
              <w:rPr/>
              <w:t xml:space="preserve"> </w:t>
            </w:r>
          </w:p>
          <w:p>
            <w:pPr>
              <w:pStyle w:val="Style14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«Города и их архитектура»</w:t>
            </w:r>
          </w:p>
          <w:p>
            <w:pPr>
              <w:pStyle w:val="Normal"/>
              <w:autoSpaceDE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го текста с извлечением детальной информации. Практикум чтения и перев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ния полученн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по тексту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ереводить со словарё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текста «Прогулки по город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звития навыков чтения и пере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технику перевод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равильно переводить текс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 грамматический  матери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грамматики и лекс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и грамматику раздела</w:t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использовать знания грамматики и лексики на практик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ексическ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лекс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слова и фразы раздела</w:t>
            </w:r>
          </w:p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использовать знания в устно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ауд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и грамматику разде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-мать текст на сл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лексику раздел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, отвечать 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о и схе-му составления эсс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ть  топ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гов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грамматику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№ 3</w:t>
            </w:r>
          </w:p>
          <w:p>
            <w:pPr>
              <w:pStyle w:val="Style14"/>
              <w:ind w:left="113" w:right="113" w:hanging="0"/>
              <w:jc w:val="center"/>
              <w:rPr/>
            </w:pPr>
            <w:r>
              <w:rPr/>
              <w:t>«Чудеса света»</w:t>
            </w:r>
          </w:p>
          <w:p>
            <w:pPr>
              <w:pStyle w:val="Style14"/>
              <w:jc w:val="center"/>
              <w:rPr/>
            </w:pPr>
            <w:r>
              <w:rPr/>
              <w:t>30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 «Чудеса све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чудеса свет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их описыва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Семь чудес  древнего ми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технику чтен.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онимать на слу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актика новых лексических единиц по теме «Чудеса све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новую лексику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использовать её в реч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идаточные предложения. Виды предло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закрепления грам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виды придаточных предложений</w:t>
            </w:r>
          </w:p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и переводить предлож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азговор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развития навыков гов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раздел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говорить по тем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Семь чудес средних веков». Описание их на картинк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развития навыков восприятия на сл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раздел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онимать текст на сл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Чтение текста «Собор Василия Блаженног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текст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ереводить с извлечением деталь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прос, пере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Закрепление грамматического материала по теме. Виды придаточных предло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закрепления знаний по грамма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виды придаточ-ных предложений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использовать  знания в устно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№ 3</w:t>
            </w:r>
          </w:p>
          <w:p>
            <w:pPr>
              <w:pStyle w:val="Style14"/>
              <w:ind w:left="113" w:right="113" w:hanging="0"/>
              <w:jc w:val="center"/>
              <w:rPr/>
            </w:pPr>
            <w:r>
              <w:rPr/>
              <w:t>«Чудеса света»</w:t>
            </w:r>
          </w:p>
          <w:p>
            <w:pPr>
              <w:pStyle w:val="Style14"/>
              <w:ind w:left="113" w:right="113" w:hanging="0"/>
              <w:jc w:val="center"/>
              <w:rPr/>
            </w:pPr>
            <w:r>
              <w:rPr/>
              <w:t>30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зговор об уникальных особенностях языка. Противоположные и одинаковые аспекты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язык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использовать противоположные и одинаковые аспекты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здел «Развлечения». Стихотворение «Через Вестминстерский мост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одбирать рифму при написании стихотво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актика аудирования. Текст «Два естественных чуда све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изучения  навыков вос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воспроизвес-ти содержание текс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суждение текста «Собор Василия Блаженног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 содержание текста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ссказать с использованием ф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актика работы со словарё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 слова по разделу</w:t>
            </w:r>
          </w:p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их правильно писать (спеллинг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Работа с упражнениями, закрепляющими тему «Придаточные предложения». Техника перево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перевода и закрепления грам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о при-даточного предлож-я</w:t>
            </w:r>
          </w:p>
          <w:p>
            <w:pPr>
              <w:pStyle w:val="Style14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водить и составлять пред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ослушивание и обсуждение темы «Водопа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 развития навыков ауд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текста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обсуждать услышанн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Чтение текста «Агата Кристи» с извлечением пол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развития навыков пере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текста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беседовать по тем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№ 3</w:t>
            </w:r>
          </w:p>
          <w:p>
            <w:pPr>
              <w:pStyle w:val="Style14"/>
              <w:ind w:left="113" w:right="113" w:hanging="0"/>
              <w:jc w:val="center"/>
              <w:rPr/>
            </w:pPr>
            <w:r>
              <w:rPr/>
              <w:t>«Чудеса света»</w:t>
            </w:r>
          </w:p>
          <w:p>
            <w:pPr>
              <w:pStyle w:val="Normal"/>
              <w:autoSpaceDE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Грамматика. Придаточные предложения ц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развития навыков грамотного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бразование придаточных предло-жений времени и мест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составлять и перевод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суждение картинок по теме «Посещение магазинов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развития навыков гов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технику описания картинок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писывать карт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Чудеса подводного мира. Практика письма. Эссе с использованием клиш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развития навыков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схему составления эссе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написать эссе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Чтение художественного текста «Возвращение домо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развития навыков чт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раздел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ереводить со словарё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бота с текстом Агаты Кри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суждение текста по упражнениям. Вопро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текст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бсудить прочитанно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Закрепление лексики, перевод с русского языка на англи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развития практики пере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 лексику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 перевести с русского на англ-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Использование в речи слов «</w:t>
            </w:r>
            <w:r>
              <w:rPr>
                <w:lang w:val="en-US"/>
              </w:rPr>
              <w:t>so</w:t>
            </w:r>
            <w:r>
              <w:rPr/>
              <w:t xml:space="preserve"> </w:t>
            </w:r>
            <w:r>
              <w:rPr>
                <w:lang w:val="en-US"/>
              </w:rPr>
              <w:t>that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развития навыков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правило использования в речи слов «</w:t>
            </w:r>
            <w:r>
              <w:rPr>
                <w:lang w:val="en-US"/>
              </w:rPr>
              <w:t>so</w:t>
            </w:r>
            <w:r>
              <w:rPr/>
              <w:t xml:space="preserve"> </w:t>
            </w:r>
            <w:r>
              <w:rPr>
                <w:lang w:val="en-US"/>
              </w:rPr>
              <w:t>that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>»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 перевод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словар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идаточные предложения времени. Письменные упраж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грамматичес-кое правило</w:t>
            </w:r>
          </w:p>
          <w:p>
            <w:pPr>
              <w:pStyle w:val="Style14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№ 3</w:t>
            </w:r>
          </w:p>
          <w:p>
            <w:pPr>
              <w:pStyle w:val="Style14"/>
              <w:ind w:left="113" w:right="113" w:hanging="0"/>
              <w:jc w:val="center"/>
              <w:rPr/>
            </w:pPr>
            <w:r>
              <w:rPr/>
              <w:t>«Чудеса света»</w:t>
            </w:r>
          </w:p>
          <w:p>
            <w:pPr>
              <w:pStyle w:val="Normal"/>
              <w:autoSpaceDE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вто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закрепления полученн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, грамматику раздела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полученные знания на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ауд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раздел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восприни-мать текст на сл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 раздела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читать и перевод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о и схему составления эссе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формлять э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гов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 лексику, схему предложения, грамматику</w:t>
            </w:r>
            <w:r>
              <w:rPr>
                <w:b/>
              </w:rPr>
              <w:t xml:space="preserve">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говорить в диалоге и монол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Раздел № 4</w:t>
            </w:r>
          </w:p>
          <w:p>
            <w:pPr>
              <w:pStyle w:val="Style14"/>
              <w:jc w:val="center"/>
              <w:rPr/>
            </w:pPr>
            <w:r>
              <w:rPr/>
              <w:t>«Человек, как самое великое чудо природы»</w:t>
            </w:r>
          </w:p>
          <w:p>
            <w:pPr>
              <w:pStyle w:val="Style14"/>
              <w:jc w:val="center"/>
              <w:rPr/>
            </w:pPr>
            <w:r>
              <w:rPr/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ведение темы «Человек как самое великое чудо приро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 обсуждаемую тему</w:t>
            </w:r>
          </w:p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говорить по н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актика аудирования по тексту «Каменный век в Британ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  лексику по теме</w:t>
            </w:r>
          </w:p>
          <w:p>
            <w:pPr>
              <w:pStyle w:val="Style14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понимать на слух прочитанно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Чтение «Семь историй, где главные герои олицетворяют особые звёзды на неб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закрепления пройден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</w:t>
            </w:r>
          </w:p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обсуждать прочитанно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Раздел № 4</w:t>
            </w:r>
          </w:p>
          <w:p>
            <w:pPr>
              <w:pStyle w:val="Style14"/>
              <w:jc w:val="center"/>
              <w:rPr/>
            </w:pPr>
            <w:r>
              <w:rPr/>
              <w:t>«Человек, как самое великое чудо природы»</w:t>
            </w:r>
          </w:p>
          <w:p>
            <w:pPr>
              <w:pStyle w:val="Style14"/>
              <w:jc w:val="center"/>
              <w:rPr/>
            </w:pPr>
            <w:r>
              <w:rPr/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бота с текстом о звёздах и истории их назв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отработки техники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 слова и фразы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читать с извлечением полной информ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ведение новой лексики по теме цикла. Употребление в речи фра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отработки лекс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транскрипцию новых слов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использовать слова в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унктуация. Общие знаки и типографские обозначения зна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 получ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грамматичес-кий материал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равильно пе-реводить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тение текста «Женщины, которые покорили целый мир». Обсуждение  прочита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отработки техники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биографию выдающихся женщин мира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беседовать на заданную те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гов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писание эссе по топикам с использованием словаря для т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повторения пройден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технику составления эссе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написать перес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удирование  описаний  поведения людей, которые взяты из популярных леген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 развития навыков понимания текста на сл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описывать поведение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Чтение текста «Варяг». Работа с текстом по упражнен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 отработки техники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ку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водить со словар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унктуация. Грамматический практику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закрепления грам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 правило пунктуации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использовать полученны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Раздел № 4</w:t>
            </w:r>
          </w:p>
          <w:p>
            <w:pPr>
              <w:pStyle w:val="Style14"/>
              <w:jc w:val="center"/>
              <w:rPr/>
            </w:pPr>
            <w:r>
              <w:rPr/>
              <w:t>«Человек, как самое великое чудо природы»</w:t>
            </w:r>
          </w:p>
          <w:p>
            <w:pPr>
              <w:pStyle w:val="Style14"/>
              <w:jc w:val="center"/>
              <w:rPr/>
            </w:pPr>
            <w:r>
              <w:rPr/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Лексический практикум. Предлоги. Новы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закрепления лексики, пополнение словарного зап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 предлоги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использовать новы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Беседа по тексту «Женщины, которые восхитили весь мир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развития навыков разговорной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текста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вести беседу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Аудирование стихотворения. Практика письма, перевод. «Не стой на моей могиле и не плач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развития навыков ауд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а перев.</w:t>
            </w:r>
          </w:p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подбирать рифму в стихотвор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лассическая греческая мифология. Легенда «Пандо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урок закрепления материала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классическую греческую мифологию</w:t>
            </w:r>
          </w:p>
          <w:p>
            <w:pPr>
              <w:pStyle w:val="Style14"/>
              <w:rPr/>
            </w:pPr>
            <w:r>
              <w:rPr>
                <w:b/>
              </w:rPr>
              <w:t>Уметь:</w:t>
            </w:r>
            <w:r>
              <w:rPr/>
              <w:t xml:space="preserve"> переводить со словарё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Чтение художественного текста «Счастливый принц» О.Уайль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 биографию О.Уайльда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ереводить со словарём художест. текс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бота с текстом «Счастливый принц». Вопросы, об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урок  практики чт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ставление текста с пропусками. Текст «Эгоистичный великан» Ч.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содержание текста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обсуждать текс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бота с текстом «Эгоистичный великан» Ч. 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Пополнение лексического запаса. Фразовый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sink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</w:rPr>
              <w:t>Знать:</w:t>
            </w:r>
            <w:r>
              <w:rPr/>
              <w:t xml:space="preserve"> употребление фразового глагола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переводить предложения с глаголом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sink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ауд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лексику раздела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восприни-мать текст на сл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Раздел № 4</w:t>
            </w:r>
          </w:p>
          <w:p>
            <w:pPr>
              <w:pStyle w:val="Style14"/>
              <w:jc w:val="center"/>
              <w:rPr/>
            </w:pPr>
            <w:r>
              <w:rPr/>
              <w:t>«Человек, как самое великое чудо природы»</w:t>
            </w:r>
          </w:p>
          <w:p>
            <w:pPr>
              <w:pStyle w:val="Style14"/>
              <w:jc w:val="center"/>
              <w:rPr/>
            </w:pPr>
            <w:r>
              <w:rPr/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навыки чтения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читать и пере-водить со словар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о и схе-му составления эссе</w:t>
            </w:r>
          </w:p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оформлять э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66" w:before="0" w:after="200"/>
              <w:ind w:left="459" w:hanging="5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урок</w:t>
            </w:r>
          </w:p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>контроля навыков гов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навыки говорения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говорить в диалоге и монол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66" w:before="240" w:after="24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40" w:before="0" w:after="200"/>
        <w:ind w:left="461" w:firstLine="134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MS Mincho;ＭＳ 明朝" w:cs="Courier New"/>
      <w:lang w:eastAsia="ja-JP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39:00Z</dcterms:created>
  <dc:creator>Admin</dc:creator>
  <dc:description/>
  <cp:keywords/>
  <dc:language>en-US</dc:language>
  <cp:lastModifiedBy>COMP</cp:lastModifiedBy>
  <dcterms:modified xsi:type="dcterms:W3CDTF">2016-12-03T06:49:00Z</dcterms:modified>
  <cp:revision>12</cp:revision>
  <dc:subject/>
  <dc:title/>
</cp:coreProperties>
</file>