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«УТВЕРЖДАЮ»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Заведующая ДУЗ №92: ______ (Бабунова Л.А.)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оспитатель-методист: ______ (Ивантеева Г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Воспитатели:    ______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Логопед:   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Утренник к 8 Марта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«Красная Шапочка идёт к бабушке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(средняя  групп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каченко Е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З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г. Севастопо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арт 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Дети  под  музыку  заходят  в зал, перестраиваются, останавливаются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 </w:t>
      </w:r>
      <w:r>
        <w:rPr>
          <w:sz w:val="28"/>
          <w:szCs w:val="28"/>
        </w:rPr>
        <w:t xml:space="preserve">        Солнечный луч заглянул в этот з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остей дорогих в нашем зале собра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ы с нами сейчас – это радость больш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Так пусть поздравленья звучат не смолка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сё к празднику готово, так чего ж мы ждё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Бабушек и мамочек поздравим с Женским Днё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реб: </w:t>
      </w:r>
      <w:r>
        <w:rPr>
          <w:sz w:val="28"/>
          <w:szCs w:val="28"/>
        </w:rPr>
        <w:t xml:space="preserve">        Солнышко так ласково улыбнулось н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ступает праздник – праздник наших м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реб:         </w:t>
      </w:r>
      <w:r>
        <w:rPr>
          <w:sz w:val="28"/>
          <w:szCs w:val="28"/>
        </w:rPr>
        <w:t xml:space="preserve">В этот мартовский денёк мы гостей позв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ам и бабушек своих усадили в зал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 реб:         </w:t>
      </w:r>
      <w:r>
        <w:rPr>
          <w:sz w:val="28"/>
          <w:szCs w:val="28"/>
        </w:rPr>
        <w:t xml:space="preserve">Дорогие наши мамы! Поздравляем в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ет прекраснее на свете ваших милых глаз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 реб:         </w:t>
      </w:r>
      <w:r>
        <w:rPr>
          <w:sz w:val="28"/>
          <w:szCs w:val="28"/>
        </w:rPr>
        <w:t xml:space="preserve">Ласку и любовь дарят мамы детя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тому что мамочки лучше всех на све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 реб:         </w:t>
      </w:r>
      <w:r>
        <w:rPr>
          <w:sz w:val="28"/>
          <w:szCs w:val="28"/>
        </w:rPr>
        <w:t xml:space="preserve">Самые хорошие, самые красив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амые весёлые, самые любимы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 реб:         </w:t>
      </w:r>
      <w:r>
        <w:rPr>
          <w:sz w:val="28"/>
          <w:szCs w:val="28"/>
        </w:rPr>
        <w:t xml:space="preserve">Мамы дорогие, милые, родны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мите поздравленья от всех детей сейч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поём мы звонко песню весёлую для в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Исполняется  песня  «Маму  поздравляем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( Дети  под  музыку  садятся  на  мес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 </w:t>
      </w:r>
      <w:r>
        <w:rPr>
          <w:sz w:val="28"/>
          <w:szCs w:val="28"/>
        </w:rPr>
        <w:t xml:space="preserve">       Чтоб сегодня вы все улыба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аши дети для вас постарал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оздравления наши прим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казку детей посмотрите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( Под  музыку  выходит  Красная  Шапочка с  корзинко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расная Шапочка:   </w:t>
      </w:r>
      <w:r>
        <w:rPr>
          <w:sz w:val="28"/>
          <w:szCs w:val="28"/>
        </w:rPr>
        <w:t xml:space="preserve">Я пришла из сказки к вам, рада взрослым, малыш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И хочу вам рассказать, что бабушку иду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 Восьмым Марта поздравля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Исполняется  «Песенка  Красной  Шапочки» 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</w:t>
      </w:r>
      <w:r>
        <w:rPr>
          <w:sz w:val="28"/>
          <w:szCs w:val="28"/>
        </w:rPr>
        <w:t xml:space="preserve">И побежала Красная Шапочка по лесу, а навстречу 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Божья Коровка.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ожья Коровка:   </w:t>
      </w:r>
      <w:r>
        <w:rPr>
          <w:sz w:val="28"/>
          <w:szCs w:val="28"/>
        </w:rPr>
        <w:t xml:space="preserve">  Здравствуй, Красная Шапочка! Куда путь держ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:     </w:t>
      </w:r>
      <w:r>
        <w:rPr>
          <w:sz w:val="28"/>
          <w:szCs w:val="28"/>
        </w:rPr>
        <w:t xml:space="preserve">К бабушке своей иду, пирогов я ей несу! А 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ожья Коровка:       </w:t>
      </w:r>
      <w:r>
        <w:rPr>
          <w:sz w:val="28"/>
          <w:szCs w:val="28"/>
        </w:rPr>
        <w:t xml:space="preserve">Всю зиму я спал под толстой кор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Теперь я спешу подружиться с Весн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 колокольчик позвоню, своей маме расска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Что уже пришла Весна, и теперь нам не до сна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кажи, Красная Шапочка, как мне маму удив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Что ещё ей подарит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:   </w:t>
      </w:r>
      <w:r>
        <w:rPr>
          <w:sz w:val="28"/>
          <w:szCs w:val="28"/>
        </w:rPr>
        <w:t xml:space="preserve">Все жучки сюда бегите, и свой танец подарите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Исполняется  « Танец  Божьих  Коровок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     </w:t>
      </w:r>
      <w:r>
        <w:rPr>
          <w:sz w:val="28"/>
          <w:szCs w:val="28"/>
        </w:rPr>
        <w:t xml:space="preserve">Побежала Красная Шапочка  дальше по лесу и повстреч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Бел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елочка:           </w:t>
      </w:r>
      <w:r>
        <w:rPr>
          <w:sz w:val="28"/>
          <w:szCs w:val="28"/>
        </w:rPr>
        <w:t xml:space="preserve">Здравствуй, Красная Шапочка! Куда путь держ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:    </w:t>
      </w:r>
      <w:r>
        <w:rPr>
          <w:sz w:val="28"/>
          <w:szCs w:val="28"/>
        </w:rPr>
        <w:t xml:space="preserve">Через лес сюда бежала, мама к бабушке послала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Я несу ей пироги, вместе с мамой их пекл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елочка:      </w:t>
      </w:r>
      <w:r>
        <w:rPr>
          <w:sz w:val="28"/>
          <w:szCs w:val="28"/>
        </w:rPr>
        <w:t xml:space="preserve">А у меня в корзинке – шишки, их собрали вместе с Мишк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Я понесу домой скорей и маме подарю сво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едь праздник нынче и весна! Пойду, поздравлю маму 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тебя я угощу, давай корзиночку  свою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( Угощает Красную Шапочку  шишками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:     </w:t>
      </w:r>
      <w:r>
        <w:rPr>
          <w:sz w:val="28"/>
          <w:szCs w:val="28"/>
        </w:rPr>
        <w:t xml:space="preserve">Спасибо, Белочка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елочка:         </w:t>
      </w:r>
      <w:r>
        <w:rPr>
          <w:sz w:val="28"/>
          <w:szCs w:val="28"/>
        </w:rPr>
        <w:t xml:space="preserve">Скажи, Красная Шапочка, как мне маму удив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Что ещё ей подарит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:    </w:t>
      </w:r>
      <w:r>
        <w:rPr>
          <w:sz w:val="28"/>
          <w:szCs w:val="28"/>
        </w:rPr>
        <w:t xml:space="preserve">На полянке в этот час, пусть оркестр звучит для н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Выступление   оркестр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   </w:t>
      </w:r>
      <w:r>
        <w:rPr>
          <w:sz w:val="28"/>
          <w:szCs w:val="28"/>
        </w:rPr>
        <w:t xml:space="preserve">Побежала Красная Шапочка дальше, а навстречу ей Зайч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ик:           </w:t>
      </w:r>
      <w:r>
        <w:rPr>
          <w:sz w:val="28"/>
          <w:szCs w:val="28"/>
        </w:rPr>
        <w:t xml:space="preserve">Здравствуй, Красная Шапочка! Куда путь держ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:   </w:t>
      </w:r>
      <w:r>
        <w:rPr>
          <w:sz w:val="28"/>
          <w:szCs w:val="28"/>
        </w:rPr>
        <w:t xml:space="preserve">К бабушке своей иду, пирогов я ей несу! А 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ик:     </w:t>
      </w:r>
      <w:r>
        <w:rPr>
          <w:sz w:val="28"/>
          <w:szCs w:val="28"/>
        </w:rPr>
        <w:t xml:space="preserve">Ждёт мамочка меня в лесу, я ей морковку отн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Её хочу поздравить я, сказать, что в лес пришла Вес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тебя я угощу, давай корзиночку сво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( Угощает Красную Шапочку морковкой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:         </w:t>
      </w:r>
      <w:r>
        <w:rPr>
          <w:sz w:val="28"/>
          <w:szCs w:val="28"/>
        </w:rPr>
        <w:t xml:space="preserve">Спасибо, Зайчик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ик:      </w:t>
      </w:r>
      <w:r>
        <w:rPr>
          <w:sz w:val="28"/>
          <w:szCs w:val="28"/>
        </w:rPr>
        <w:t xml:space="preserve">Скажи, Красная Шапочка, как мне маму удив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Что ещё ей подарит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:      </w:t>
      </w:r>
      <w:r>
        <w:rPr>
          <w:sz w:val="28"/>
          <w:szCs w:val="28"/>
        </w:rPr>
        <w:t xml:space="preserve">Песенку весёлую спой ты поскор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Мамочке любимой будет веселей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Исполняется  песня  « Мамочка, милая мама»  (сольна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  </w:t>
      </w:r>
      <w:r>
        <w:rPr>
          <w:sz w:val="28"/>
          <w:szCs w:val="28"/>
        </w:rPr>
        <w:t xml:space="preserve">Побежала Красная Шапочка дальше по лесу и встретила Медвед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      </w:t>
      </w:r>
      <w:r>
        <w:rPr>
          <w:sz w:val="28"/>
          <w:szCs w:val="28"/>
        </w:rPr>
        <w:t xml:space="preserve">Здравствуй, Красная Шапочка! Куда путь держи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:   </w:t>
      </w:r>
      <w:r>
        <w:rPr>
          <w:sz w:val="28"/>
          <w:szCs w:val="28"/>
        </w:rPr>
        <w:t xml:space="preserve">К бабушке своей иду, пирогов я ей несу! А ты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       </w:t>
      </w:r>
      <w:r>
        <w:rPr>
          <w:sz w:val="28"/>
          <w:szCs w:val="28"/>
        </w:rPr>
        <w:t xml:space="preserve">А я к мамочке спешу, бочонок мёда ей нес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Ах, какой он чистый, сладкий и душисты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ёд я маме подарю и скорее обним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тебя я угощу, давай корзиночку свою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( Угощает Красную Шапочку мёдо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:            </w:t>
      </w:r>
      <w:r>
        <w:rPr>
          <w:sz w:val="28"/>
          <w:szCs w:val="28"/>
        </w:rPr>
        <w:t xml:space="preserve">Спасибо, Медвежонок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            </w:t>
      </w:r>
      <w:r>
        <w:rPr>
          <w:sz w:val="28"/>
          <w:szCs w:val="28"/>
        </w:rPr>
        <w:t xml:space="preserve">Скажи, Красная Шапочка, как мне маму удив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Что ещё ей  подарить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:        </w:t>
      </w:r>
      <w:r>
        <w:rPr>
          <w:sz w:val="28"/>
          <w:szCs w:val="28"/>
        </w:rPr>
        <w:t xml:space="preserve">Поиграем мы скорей, будет мамам весел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Проводится  игра  « Накрой  стол  к  чаепитию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   </w:t>
      </w:r>
      <w:r>
        <w:rPr>
          <w:sz w:val="28"/>
          <w:szCs w:val="28"/>
        </w:rPr>
        <w:t xml:space="preserve">Побежала Красная Шапочка дальше, устала и прис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а пенёк отдохнуть…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 Красная Шапочка садится на пенёк. Под музыку входит Весн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        </w:t>
      </w:r>
      <w:r>
        <w:rPr>
          <w:sz w:val="28"/>
          <w:szCs w:val="28"/>
        </w:rPr>
        <w:t xml:space="preserve">Здравствуйте, а вот и я! Знаю, ждали вы мен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Я – Весна-Красна, в гости к вам приш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Хороша в лесу полянка, а над ней звучит «Веснян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расно солнышко встаёт, танцевать цветы зовёт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Исполняется   « Танец   цветов»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 После  танца  Весна  берёт  у  девочек  цветы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           </w:t>
      </w:r>
      <w:r>
        <w:rPr>
          <w:sz w:val="28"/>
          <w:szCs w:val="28"/>
        </w:rPr>
        <w:t xml:space="preserve">Всем мамам  и бабушкам Весна посылает прив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есенних цветов красивый букет!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к Кр. Шап.)  </w:t>
      </w:r>
      <w:r>
        <w:rPr>
          <w:sz w:val="28"/>
          <w:szCs w:val="28"/>
        </w:rPr>
        <w:t xml:space="preserve">Цветы  я и тебе дарю, поздравишь бабушку свою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( Даёт  букет  цветов  Красной  Шапочке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:        </w:t>
      </w:r>
      <w:r>
        <w:rPr>
          <w:sz w:val="28"/>
          <w:szCs w:val="28"/>
        </w:rPr>
        <w:t xml:space="preserve">Спасибо, Весна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   </w:t>
      </w:r>
      <w:r>
        <w:rPr>
          <w:sz w:val="28"/>
          <w:szCs w:val="28"/>
        </w:rPr>
        <w:t xml:space="preserve">И побежала Красная Шапочка к домику Баб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( Красная Шапочка бежит к домику, стучится, выходит Бабуш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ная Шапочка:         </w:t>
      </w:r>
      <w:r>
        <w:rPr>
          <w:sz w:val="28"/>
          <w:szCs w:val="28"/>
        </w:rPr>
        <w:t xml:space="preserve">Бабушка родная, тебя я поздравля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 здоровья крепкого от души жела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рзинка полная моя, подарков много у мен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рзинку я тебе дарю, за всё спасибо говорю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( Отдаёт  Бабушке  корзинку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абушка:        </w:t>
      </w:r>
      <w:r>
        <w:rPr>
          <w:sz w:val="28"/>
          <w:szCs w:val="28"/>
        </w:rPr>
        <w:t xml:space="preserve">Спасибо, внученька моя! Очень я люблю тебя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 Берёт  корзинку  и  садится  около  домика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      </w:t>
      </w:r>
      <w:r>
        <w:rPr>
          <w:sz w:val="28"/>
          <w:szCs w:val="28"/>
        </w:rPr>
        <w:t xml:space="preserve"> Любят бабушек все дети, дружат с ними малыш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сех мы бабушек на свете поздравляем от души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реб:          </w:t>
      </w:r>
      <w:r>
        <w:rPr>
          <w:sz w:val="28"/>
          <w:szCs w:val="28"/>
        </w:rPr>
        <w:t xml:space="preserve">У каждого, у каждого есть бабушка сво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се дети любят бабушек, они наши друзья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:           </w:t>
      </w:r>
      <w:r>
        <w:rPr>
          <w:sz w:val="28"/>
          <w:szCs w:val="28"/>
        </w:rPr>
        <w:t xml:space="preserve">Есть много разных песенок на свете обо всё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мы сейчас вам песенку о бабушке споём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Исполняется  песня  « Песенка  о  бабушке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абушка:     </w:t>
      </w:r>
      <w:r>
        <w:rPr>
          <w:sz w:val="28"/>
          <w:szCs w:val="28"/>
        </w:rPr>
        <w:t xml:space="preserve">Спасибо, мои внучата, за поздравления! Мне очень прият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 сейчас мне пора, пойду печь пироги к празднику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 Под  музыку  Бабушка  уходит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             </w:t>
      </w:r>
      <w:r>
        <w:rPr>
          <w:sz w:val="28"/>
          <w:szCs w:val="28"/>
        </w:rPr>
        <w:t xml:space="preserve">В праздничный час, в радостный 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есёлый хоровод заведём мы сейчас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Исполняется  хоровод  « Здравствуй, Весна!»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    </w:t>
      </w:r>
      <w:r>
        <w:rPr>
          <w:sz w:val="28"/>
          <w:szCs w:val="28"/>
        </w:rPr>
        <w:t xml:space="preserve">Поздравим милых мамочек сегодня с Женским днём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Из разноцветных лепестков цветы мы соберём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Проводится  игра  « Собери  цветок  для  мамы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        </w:t>
      </w:r>
      <w:r>
        <w:rPr>
          <w:sz w:val="28"/>
          <w:szCs w:val="28"/>
        </w:rPr>
        <w:t xml:space="preserve">Молодцы, ребята! Мне очень понравилось, как вы пели и играли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сейчас пора прощаться, пора в дорогу собирать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Ещё не все деревья проснулись ото сна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Ещё из дальних стран я птиц не позва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орогие бабушки и мамы, разрешите на прощан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ам здоровья пожелать! Не сердитесь никог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от такими молодыми оставайтесь навсегда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 Под  музыку  Весна  уходит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 </w:t>
      </w:r>
      <w:r>
        <w:rPr>
          <w:sz w:val="28"/>
          <w:szCs w:val="28"/>
        </w:rPr>
        <w:t xml:space="preserve">Дорогие бабушки и мамы! Праздник наш мы заверш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частья, радости, здоровья от души мы вам желаем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илые женщины, добрые, верны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 новой весной вас, с каплями первы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ирного неба вам, солнца лучист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частья заветного, самого чистог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ного вам ласки, тепла, доброты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усть исполняются ваши мечты!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 Под  музыку  дети  выходят  из  зала)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36:00Z</dcterms:created>
  <dc:creator>Лёлик</dc:creator>
  <dc:description/>
  <cp:keywords/>
  <dc:language>en-US</dc:language>
  <cp:lastModifiedBy>Лена</cp:lastModifiedBy>
  <dcterms:modified xsi:type="dcterms:W3CDTF">2014-07-18T18:31:00Z</dcterms:modified>
  <cp:revision>9</cp:revision>
  <dc:subject/>
  <dc:title/>
</cp:coreProperties>
</file>