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рузья мои! Я очень рада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ойти в приветливый ваш класс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 для меня уже награда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иянье ваших умных глаз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Я знаю: каждый в классе -  гений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о без труда талант не впрок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крестите шпаги ваших мнений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ы вместе сочиним урок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еня зовут Лидия Владимировна. Сегодня я проведу у вас урок окружающего мир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ы начинаем наш урок. Вместе с нами продолжает учиться семья Анюты и Илюши. Вот какой разговор произошёл у Илюши и папы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Пап! – сказал Илюша. – Мне тут приятель много интересного про охоту на медведей рассказывал. Можно нам будет вступить в «Общество охотников?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И не жалко тебе будет зверушек убивать? – спросил папа. Сейчас в интересах всего общества нужно оберегать живую природу. Лучше в «Общество защиты животных запишитесь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Я что-то совсем запутался в этих обществах. Ты говорил об одном обществе или о разных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Ничего удивительного: слово одно, а смысл может быть разны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О каких обществах говорили папа и Илюша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А шла ли речь ещё о каком-то обществе? Послушайте ещё раз повнимательне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(На слайде : общество охотников         общество защиты животных, над ними : общество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Какой возникает вопрос?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Что такое общество?</w:t>
      </w:r>
      <w:r>
        <w:rPr>
          <w:sz w:val="32"/>
          <w:szCs w:val="32"/>
        </w:rPr>
        <w:t xml:space="preserve"> (формулируют дети). Это и предстоит нам выяснить на сегодняшнем урок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егодня на уроке мы узнаем … Что такое общество, что объединяет нас с людьми нашего общества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егодня на уроке мы научимся… взаимодействовать друг с другом, мыслить, работать в группе, оценивать себ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ебята, вы узнали этого героя? Кто это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ие слова часто повторял кот Леопольд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Эти слова мне хотелось бы взять девизом нашего урока, а почему? На этот вопрос мы ответим в конце нашего урок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авайте вернёмся к основному вопросу нашего урок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ля того, чтобы ответить на этот вопрос, я предлагаю вам рассмотреть иллюстрации нашего учебника на стр. 28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Что объединяет людей на третьем рисунке? (они болельщики команды «Спартак»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Можно ли их назвать общество болельщиков команды «Спартак»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что объединяет людей на втором рисунке? (они болельщики команды ЦСКА)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Можно ли их назвать обществом болельщиков команды ЦСКА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Что вы видите на третьем рисунке? (те же люди, что болели за разные команды, вместе болеют за сборную России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Что их объединяет? (То, что они жители одной страны, болеют за одну команду – российскую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Они являются представителями российского общества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ак что же объединяет людей в общество? Почему мы можем назвать различные объединения «обществом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о такое общество? (Дети высказывают свои предположения, на экране под темой урока появляются ключевые слова: интерес, взаимодействие, общение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ля того, чтобы проверить наши предположения, давайте обратимся  к тексту учебника. (текст читают дети вслух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дтвердились ли наши предположения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о объединяет людей в обществе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Какой вывод можно сделать? Что такое общество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(Общество – это группы людей, у которых есть общие интересы.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ие у вас могут быть интересы с разными людьми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Я знаю, что некоторые из вас занимаются в спортивной секции. Какие интересы объединяют вас в этой группе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то-то занимается танцами. А здесь, какие интересы объединяют вас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екоторые занимаются музыкой. Какие интересы объединяют вас в этой группе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от Леопольд предлагает вам стать членами одного из обществ, название которых вы видите на мониторе и определить какие интересы объединяют людей в выбранном вами обществе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.Спортивное общество «Динамо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2.Общество охраны природ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3.Россиян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4.Человечество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ети объединяются в группы, каждая группа получает карточку с задани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хранение памятников мировой культу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щита границ своего государс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хранение редких видов птиц, животны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осстановление чистоты рек, озёр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хранение мира на планет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азвитие отечественной науки, медицины, образования, куль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троительство новых спортивных площадок, стадион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частие в различных соревнованиях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едставитель каждого общества зачитывает отве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(Если какое-то общество осталось невыбранным: давайте с вами вместе определим, какие интересы могут объединять людей в обществе…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лодцы! Вы справились с заданием. А у кота Леопольда возник вопрос. Он утверждает, что ваш класс, как и любой другой обществом назвать нельзя. Верно ли его утверждение? 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А сейчас я предлагаю вам выполнить задание №1 в вашей тетради стр. 1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(задание выполняется детьми самостоятельно, проверка производится самостоятельно, правильный ответ –на экране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однимите руку те, кто выполнил задание правильно и не сделал ни одной ошибки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Кто допустил ошибку?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 много работали, я предлагаю вам отдохнуть под весёлую песенку кота Леопольд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 xml:space="preserve">А сейчас, внимание на экран: кот Леопольд предлагает вам подумать, в каком значении употреблены слова </w:t>
      </w:r>
      <w:r>
        <w:rPr>
          <w:b/>
          <w:sz w:val="32"/>
          <w:szCs w:val="32"/>
          <w:u w:val="single"/>
        </w:rPr>
        <w:t>мир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свет </w:t>
      </w:r>
      <w:r>
        <w:rPr>
          <w:sz w:val="32"/>
          <w:szCs w:val="32"/>
        </w:rPr>
        <w:t xml:space="preserve">в пословицах 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Мир не без добрых людей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вет не без добрых людей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Люди подразумевали под этими словами: общество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Если мы заменим эти слова словом общество, какое предложение тогда получится?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Общество не без добрых людей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Вспомним тему нашего урока. (Что такое общество?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Это группа людей, у которых есть общие интересы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А могут ли быть у всех людей одни и те же интересы?- Что происходит, если интересы у людей не совпадают? 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наете ли вы, как называется такая ситуация, когда желания людей не совпадают?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от Леопольд советует вам обратиться к учебнику и там найти ответ на этот вопрос.(Самостоятельное чтение статьи учебника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Как же называется такая ситуация?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Где могут возникнуть конфликты?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опробуйте разрешить конфликты, предложенные котом Леопольдо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(работа в группах) Вы сейчас будете работать в группах, выберите сами того человека в вашей группе, который озвучит конфликтную ситуацию и выход из неё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ы сидите на уроке. Одному ученику жарко – он хочет открыть окно, а другой, который сидит у окна – не любит сквозняков и хочет закрыть окно. Помогите ребятам договоритьс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ебята играют в футбол на спортивной площадке. К ним подходит ещё одна группа ребят, которые говорят, что это их площадка, они на ней играли ещё утром. Помогите ребятам разрешить такой конфлик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ставьте себе, что вы с друзьями попали на планету, где активно развиваются два общества. Всё больше и больше жителей планеты присоединяются либо к одному, либо к другому. Члены одного общества призывают: «Технику – на службу человеку! Только электронные домашние питомцы вместо ненужных собак, кошек, птиц. Только компьютеры вместо друзей, строгих родителей, капризных детей!»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лены второго общества имеют другое мнение: «Мы считаем, что наш мир должен отказаться от всякой техники! Мы должны вернуться к простому образу жизни, предназначенному нам природой: не выращивать плоды и животных, а пользоваться только тем, что даёт нам планета, не строить дома, а жить в естественных пещерах». Что бы вы посоветовали членам этих обществ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Есть разные способы разрешения конфликтов. Они перед вами на экране. Выберите тот способ, который вы считаете наилучши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Если возникает конфликт, попробуйте «сесть за стол переговоров», сделать друг другу уступки. Не допускайте усиления конфликта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Если возникнет конфликт, не отступайте от своих интересов, стойте за них до конца, и кто-нибудь обязательно победит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Не допускайте конфликта. Договоритесь, найдите разумную середину в ваших интересах, и тогда человечество будет успешно развиваться.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Чтобы выйти из конфликтной ситуации говорят: нужно найти компромиссное решение. Кто знает: что такое </w:t>
      </w:r>
      <w:r>
        <w:rPr>
          <w:b/>
          <w:sz w:val="32"/>
          <w:szCs w:val="32"/>
        </w:rPr>
        <w:t>компромисс?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А знаете ли вы, где можно найти ответ на этот вопрос?</w:t>
      </w:r>
      <w:r>
        <w:rPr>
          <w:sz w:val="32"/>
          <w:szCs w:val="32"/>
        </w:rPr>
        <w:t xml:space="preserve"> (в словаре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ом словаре? (толковом). Один из учеников берёт словарь, читает, что обозначает слово компромисс, предложение появляется на экран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а, ребята, очень важно помнить, что мы живём в одном человеческом обществе, у нас могут быть разные интересы, необходимо помнить не только свои интересы, но и интересы другого человека или целого обществ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 вы думаете, почему девизом нашего урока стали слова «Давайте жить дружно!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(Дружно – значит без конфликтов, не ссориться, уважать не только свои интересы, но и интересы других людей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аш урок подходит к концу. У меня для вас есть ещё одно задание: продолжите предложения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Сегодня на уроке я узнал (а), что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Сегодня на уроке я научился (ась), чему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Самым интересным было…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Осталось непонятным…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 для того, чтобы всем стало всё понятно, я предлагаю вам следующее домашнее задание: прочитать текст учебника стр.28 – 31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А ещё задания по выбору: по желанию нарисуйте эмблему какого-либо общества, а одноклассники на следующем уроке угадают для какого общества вы выполняли «заказ», либо же выполнить одно из заданий вашей рабочей тетради на стр.15-17. Кто уже определился и для себя решил, что он будет рисовать эмблему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иближается Новый год. А значит пришло время наряжать ёлку. Не будем и мы с вами нарушать эту традицию. Мы сейчас оценим свою работу на уроке и нарядим ёлочк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Если на уроке вам было комфортно, если вы довольны собой, у вас всё получалось – выберите оранжевый шарик, если временами вам было непросто, не всё получалось так, как хотелось бы – выберите жёлтый шарик, если на уроке было сложно, многое не получалось – выберите красный шарик. Какая замечательная у нас получилась ёлка. Я, ребята, согласна с вашими оценкам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рока время истекло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Я вам, ребята, благодарна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 то, что встретили тепло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 поработали удар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9:31:00Z</dcterms:created>
  <dc:creator>Нижнеспасская сош</dc:creator>
  <dc:description/>
  <cp:keywords/>
  <dc:language>en-US</dc:language>
  <cp:lastModifiedBy>Нижнеспасская сош</cp:lastModifiedBy>
  <cp:lastPrinted>2011-12-22T06:01:00Z</cp:lastPrinted>
  <dcterms:modified xsi:type="dcterms:W3CDTF">2011-12-22T02:02:00Z</dcterms:modified>
  <cp:revision>7</cp:revision>
  <dc:subject/>
  <dc:title/>
</cp:coreProperties>
</file>