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  <w:t xml:space="preserve">Эссе «Великая отечественная война в истории моей семьи»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Работа Суюндиковой Айгуль Галимовны, учащейся 9 класс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Учитель суюндикова Минзаля Юлаевна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</w:t>
      </w:r>
      <w:r>
        <w:rPr/>
        <w:t>Славный путь героической борьбы и созидания прошла наша Родина за годы Великой Отечественной войны. Мы часто вспоминаем тех героев, которых, к сожалению, нельзя вернуть.</w:t>
      </w:r>
    </w:p>
    <w:p>
      <w:pPr>
        <w:pStyle w:val="Normal"/>
        <w:ind w:firstLine="180"/>
        <w:rPr/>
      </w:pPr>
      <w:r>
        <w:rPr/>
        <w:t>Сегодня оглядываясь на то, что создано советским народом в годы войны мы с гордостью и трепетом думаем о людях, чей беспримерный героизм решил исход великой битвы с фашизмом. Они делали все это для нас, чтобы мы не слышали воя сирен, разрывов бомб и артиллерийской канонады. Для некоторых –это просто история, для – это такое событие, которое невозможно забыть.</w:t>
      </w:r>
    </w:p>
    <w:p>
      <w:pPr>
        <w:pStyle w:val="Normal"/>
        <w:ind w:firstLine="180"/>
        <w:rPr/>
      </w:pPr>
      <w:r>
        <w:rPr/>
        <w:t xml:space="preserve">Нет семей, которых бы не коснулась эта страшная война. </w:t>
      </w:r>
    </w:p>
    <w:p>
      <w:pPr>
        <w:pStyle w:val="Normal"/>
        <w:ind w:firstLine="180"/>
        <w:rPr/>
      </w:pPr>
      <w:r>
        <w:rPr/>
        <w:t xml:space="preserve">В каждой семье есть тот человек, которому мы благодарны за спасение. Одним из таких людей является мой прадед- Шангараев Ахмат Файзуллович, удивительно добрый и сильный мужчина. Его призвали в первые же дни войны. Каждым шагом, каждой атакой он приближал победу. Дошел до 1945 года, освобождал Кенигсберг. И здесь ниточка оборвалась, он пропал без вести, и целых 40 лет он считался без вести пропавшим. А жизнь продолжалась… Только в 1985 году, благодаря усилиям красных следопытов- поисковиков, которые отыскали гильзу-медальон в поселке Ясная Поляна Калининградской области, семье удалось узнать о героической смерти моего прадеда. </w:t>
      </w:r>
    </w:p>
    <w:p>
      <w:pPr>
        <w:pStyle w:val="Normal"/>
        <w:ind w:firstLine="180"/>
        <w:rPr/>
      </w:pPr>
      <w:r>
        <w:rPr/>
        <w:t>Он погиб смертью храбрых 17 января 1945 года при штурме поселка Гросс-Тракенен, ныне поселок Ясная Поляна Нестеровского района Калининградской области, и захоронен в братской могиле.</w:t>
      </w:r>
    </w:p>
    <w:p>
      <w:pPr>
        <w:pStyle w:val="Normal"/>
        <w:ind w:firstLine="180"/>
        <w:rPr/>
      </w:pPr>
      <w:r>
        <w:rPr/>
        <w:t>Мой дед, со своей сестрой поехали в Калининград на 40-летие Победы 9 мая 1985 года и посетили Народный музей и братскую могилу, в которой захоронен прадед.</w:t>
      </w:r>
    </w:p>
    <w:p>
      <w:pPr>
        <w:pStyle w:val="Normal"/>
        <w:ind w:firstLine="180"/>
        <w:rPr/>
      </w:pPr>
      <w:r>
        <w:rPr/>
        <w:t xml:space="preserve">Кенигсберг, сегодня- это Калининград, а в годы войны это был немецкий город, который был очень сильно укреплен немцами. Здесь шли длительные и страшные бои. </w:t>
      </w:r>
    </w:p>
    <w:p>
      <w:pPr>
        <w:pStyle w:val="Normal"/>
        <w:ind w:firstLine="180"/>
        <w:rPr/>
      </w:pPr>
      <w:r>
        <w:rPr/>
        <w:t>В моем сознании штурм Кенигсберга остается символом массового героизма советских солдат, победы стоивших многих жизни.</w:t>
      </w:r>
    </w:p>
    <w:p>
      <w:pPr>
        <w:pStyle w:val="Normal"/>
        <w:ind w:firstLine="180"/>
        <w:rPr/>
      </w:pPr>
      <w:r>
        <w:rPr/>
        <w:t>Меня переполняет чувство гордости от того, что там воевал мой прадед.</w:t>
      </w:r>
    </w:p>
    <w:p>
      <w:pPr>
        <w:pStyle w:val="Normal"/>
        <w:ind w:firstLine="180"/>
        <w:rPr/>
      </w:pPr>
      <w:r>
        <w:rPr/>
        <w:t>Я узнала, что мемориальный комплекс памяти 1200 гвардейцев, в числе которых есть и мой прадед- Шангараев Ахмат Файзуллович, павших при штурме Кенигсберга, создавали литовские скульпторы и московские архитекторы. Тогда, послевоенное время, как и в страшное- «лихолетье», никто не делил людей по национальности. Вера в победу объединяла всех без исключения : и башкир, и русских и украинцев, помогала выжить, выстоять и победить</w:t>
      </w:r>
    </w:p>
    <w:p>
      <w:pPr>
        <w:pStyle w:val="Normal"/>
        <w:ind w:firstLine="180"/>
        <w:rPr/>
      </w:pPr>
      <w:r>
        <w:rPr/>
        <w:t>Мой прадед воевал для того, чтобы в стране был мир, чтобы его потомки не видели войны. Работая над сочинением, я поняла, что события Великой Отечественной войны для меня ожили. Великая победа была одержана , благодаря героизму и стойкости простых советских людей, к которым относится мой прадед. Сама собой напрашивается мысль : « Но почему ради мира всегда надо воевать? Почему его надо защищать с оружием на руках?». Жизнь доказывает, что за мир действительно нужно воевать. Поэтому необходимо изучать историю Великой войны.</w:t>
      </w:r>
    </w:p>
    <w:p>
      <w:pPr>
        <w:pStyle w:val="Normal"/>
        <w:rPr/>
      </w:pPr>
      <w:r>
        <w:rPr/>
        <w:t xml:space="preserve">Василий Осипович Ключевский, крупнейший историк сказал: «История- это фонарь в будущее, который светит нам из прошлого»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40:00Z</dcterms:created>
  <dc:creator>учительская</dc:creator>
  <dc:description/>
  <cp:keywords/>
  <dc:language>en-US</dc:language>
  <cp:lastModifiedBy>учительская</cp:lastModifiedBy>
  <dcterms:modified xsi:type="dcterms:W3CDTF">2017-02-15T06:41:00Z</dcterms:modified>
  <cp:revision>1</cp:revision>
  <dc:subject/>
  <dc:title/>
</cp:coreProperties>
</file>