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rFonts w:eastAsia="Calibri"/>
          <w:b/>
        </w:rPr>
        <w:t>муниципальное автоном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ский сад № 2 «Рябин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Конспект спортивного праздника </w:t>
      </w:r>
    </w:p>
    <w:p>
      <w:pPr>
        <w:pStyle w:val="Normal"/>
        <w:spacing w:lineRule="auto" w:line="240" w:before="0" w:after="0"/>
        <w:ind w:left="15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«Физкультура с мамой с папой»</w:t>
      </w:r>
    </w:p>
    <w:p>
      <w:pPr>
        <w:pStyle w:val="Normal"/>
        <w:spacing w:lineRule="auto" w:line="240" w:before="0" w:after="0"/>
        <w:ind w:left="15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ля детей группы общеразвивающей направленности от 2 до 3 лет</w:t>
      </w:r>
    </w:p>
    <w:p>
      <w:pPr>
        <w:pStyle w:val="Normal"/>
        <w:spacing w:lineRule="auto" w:line="240" w:before="0" w:after="0"/>
        <w:ind w:left="15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hanging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hanging="0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150" w:hanging="0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150" w:hanging="0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150" w:hanging="0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hanging="0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0" w:hanging="0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Воспитатель: Бабаева И.К</w:t>
      </w:r>
    </w:p>
    <w:p>
      <w:pPr>
        <w:pStyle w:val="Normal"/>
        <w:spacing w:lineRule="auto" w:line="240" w:before="0" w:after="0"/>
        <w:ind w:left="150" w:hanging="0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Цель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авить детям радость от общения с родителями. Воспитывать чувство товарищества, желание играть вместе с детьми  и  родителями. Учить помогать друг другу в трудную минуту. Развивать ловкость, быстроту реакции, сообразительнос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889596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оспитательные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889596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вызвать у детей эмоциональный отклик на игровое занятие и желание участвовать в нем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889596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учить детей играть вместе, не толкая, и не обижая друг друг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889596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учить более ловких детей помогать другим малышам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889596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разовательны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889596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учить детей слушать речь воспитател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889596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развивать внимани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889596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вигательны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889596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побуждать детей бегать в разных направлениях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889596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закреплять навыки детей в ходьбе стайкой за воспитателем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889596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продолжать учить детей подпрыгивать на двух ногах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889596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учить детей бегать и останавливаться по сигналу воспитател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88959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cs="Times New Roman"/>
          <w:color w:val="889596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орудовани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: корзина, шишки, муляж моркови, лес (ёлочки), костюмы (солнышко, заяц, медведь), бревнышко (гимнастическая скамейка).  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Ход </w:t>
      </w:r>
    </w:p>
    <w:p>
      <w:pPr>
        <w:pStyle w:val="Normal"/>
        <w:spacing w:lineRule="atLeast" w:line="27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ru-RU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. Вводная часть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( Воспитатель с детьми стоят перед входом в зал друг за другом). </w:t>
      </w:r>
    </w:p>
    <w:p>
      <w:pPr>
        <w:pStyle w:val="Normal"/>
        <w:spacing w:lineRule="atLeast" w:line="27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Инструктор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 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ти, мы на машине едем в лес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Заходят в зал с песней).</w:t>
      </w:r>
    </w:p>
    <w:p>
      <w:pPr>
        <w:pStyle w:val="Normal"/>
        <w:spacing w:lineRule="atLeast" w:line="27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             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вучит песня Би-би-ка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Воспитатель с детьми входят в зал,  родители стоят спиной к детям)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Инструктор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бята, посмотрите внимательно, кто же там стоит?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Мамы и папы)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 теперь подбегите и за руки возьмите каждый своих маму или папу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 Мамы и папы поворачиваются к подбежавшим детям, обнимают каждый своего ребёнка, прижимают к себе)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Инструктор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: Дружно за руки возьмитесь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        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руг за другом парами становитесь!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Все выстраиваются парами (ребёнок – родитель)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Инструктор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: Поехали дальше на машине.</w:t>
      </w:r>
    </w:p>
    <w:p>
      <w:pPr>
        <w:pStyle w:val="Normal"/>
        <w:spacing w:lineRule="atLeast" w:line="27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вучит песня Би-би –ка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I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 Основная часть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Инструктор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: Представьте, что мы с вами находимся в лесу.  Но полянка грустная:  нет солнышка.  Давайте его позовём!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Все хором).</w:t>
      </w:r>
    </w:p>
    <w:p>
      <w:pPr>
        <w:pStyle w:val="Normal"/>
        <w:spacing w:lineRule="atLeast" w:line="270" w:before="0" w:after="0"/>
        <w:ind w:left="1416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лнышко – ведёрышко</w:t>
      </w:r>
    </w:p>
    <w:p>
      <w:pPr>
        <w:pStyle w:val="Normal"/>
        <w:spacing w:lineRule="atLeast" w:line="270" w:before="0" w:after="0"/>
        <w:ind w:left="1416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свети немножко</w:t>
      </w:r>
    </w:p>
    <w:p>
      <w:pPr>
        <w:pStyle w:val="Normal"/>
        <w:spacing w:lineRule="atLeast" w:line="270" w:before="0" w:after="0"/>
        <w:ind w:left="708" w:firstLine="70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йдут детки погулять</w:t>
      </w:r>
    </w:p>
    <w:p>
      <w:pPr>
        <w:pStyle w:val="Normal"/>
        <w:spacing w:lineRule="atLeast" w:line="270" w:before="0" w:after="0"/>
        <w:ind w:left="708" w:firstLine="70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йдут детки поигр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!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Инструктор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: Появилось солнышко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(выходит  ребенок подготовительной группы одетый в костюм  солнышко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 У всех прекрасное настроение. Улыбнитесь друг другу. Выходите танцевать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 лесу растут разные по высоте деревья. Ребята, покажите, какие высокие деревья растут в лесу?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Каждый родитель, встав чуть позади ребёнка, берёт его за поднятые вверх руки, тянет их слегка вверх, поднимает ребёнка на носки)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Инструктор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: Покажите низкие деревья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Дети присаживаются вместе с родителями на корточки)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Инструктор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: В лесу могут встретиться препятствия, например упавшие деревья. Давайте их порубим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Дети, взяв руки в замочек, наклоняются со словами – ух, ух, ух!)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Инструктор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: А вот дерево упало, и мы не можем его разрубить, под ним надо пролезть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Родители встают на коленки и упираются на руки,- получаются ворота, – дети ползком пролазят через эти ворота на четвереньках.)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Фонограмму птичьи голоса 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Инструктор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: Ребята, а вы слышали, как птички пели нам? А сейчас покажем, как птички  летают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(музыкальная игра  «Птички - невелички»)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Вот летели птички, птички невелички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Все летали, все летали – крыльями махали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На дорожку сели, зернышки поели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Клю-клю-клю-клю, как я зернышки люблю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ерышки почистим, чтобы было чище!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Вот так, вот так чтобы было чище!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ыгаем по веткам, чтоб сильней быть деткам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ыг- скок, прыг - скок, прыгаем по веткам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Инструктор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: Ой, ребята, нам ворона письмо оставила.  Давайте прочитаем!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        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       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сылаю тебе, друг,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              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исьмо с заданием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              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Если справишься,</w:t>
      </w:r>
    </w:p>
    <w:p>
      <w:pPr>
        <w:pStyle w:val="Normal"/>
        <w:spacing w:lineRule="atLeast" w:line="270" w:before="0" w:after="0"/>
        <w:ind w:left="708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 лесу не заблудишьс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Пройди по брёвнышку»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Дети идут по скамеечке – родители поддерживают)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Инструктор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:  Молодцы! Справились с заданием, - не заблудитесь в лесу!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бята, а кого из животных мы можем встретить в лесу?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(Зайчика).  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Инструктор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:  давайте позовем зайчика  чтобы поиграть с ним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(дети дружно зовут зайчика, выходит ребенок в костюме зайчика)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гра  «Зайка серенький»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              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йка серенький сидит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              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 ушами шевелит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              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т  так, вот  так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              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н ушами шевелит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              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йке холодно сидеть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              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до лапочки погреть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              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т так, вот так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              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до лапочки погреть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               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йке холодно стоять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              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до зайке поскакать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              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т так, вот так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              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до зайке поскакать!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Инструктор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Зайка принес для вас угощение – морковку. Но для того чтобы ее забрать нужно преодолеть препятствия: пройти по кочкам (</w:t>
      </w:r>
      <w:r>
        <w:rPr>
          <w:rFonts w:cs="Times New Roman" w:ascii="Times New Roman" w:hAnsi="Times New Roman"/>
          <w:sz w:val="24"/>
          <w:szCs w:val="24"/>
        </w:rPr>
        <w:t>родители помогают детям,  держат за руки)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в это время выходит ребенок подготовительной  группы в костюме медведя  и прячется под елкой и засыпает)</w:t>
      </w:r>
    </w:p>
    <w:p>
      <w:pPr>
        <w:pStyle w:val="Normal"/>
        <w:spacing w:lineRule="atLeast" w:line="27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Инструктор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: А кого ещё можно встретить в лесу?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(Медведя).  </w:t>
      </w:r>
    </w:p>
    <w:p>
      <w:pPr>
        <w:pStyle w:val="Normal"/>
        <w:shd w:fill="FFFFFF" w:val="clear"/>
        <w:spacing w:lineRule="atLeast" w:line="315" w:before="0" w:after="12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Инструктор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Надо его поискать. Помогите мне. Вот он, снова спит.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авайте поиграем в игру «Мишка лежебока»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cs="Times New Roman"/>
          <w:color w:val="889596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чинается игра, и дети выходят со словами:</w:t>
      </w:r>
    </w:p>
    <w:p>
      <w:pPr>
        <w:pStyle w:val="Normal"/>
        <w:shd w:fill="FFFFFF" w:val="clear"/>
        <w:spacing w:lineRule="atLeast" w:line="315" w:before="0" w:after="12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Эй ты мишка-лежебок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(грозят мишке пальчиком)</w:t>
      </w:r>
    </w:p>
    <w:p>
      <w:pPr>
        <w:pStyle w:val="Normal"/>
        <w:shd w:fill="FFFFFF" w:val="clear"/>
        <w:spacing w:lineRule="atLeast" w:line="315" w:before="0" w:after="12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Спал ты долго и глубок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(кладут ручки под щеку)</w:t>
      </w:r>
    </w:p>
    <w:p>
      <w:pPr>
        <w:pStyle w:val="Normal"/>
        <w:shd w:fill="FFFFFF" w:val="clear"/>
        <w:spacing w:lineRule="atLeast" w:line="315" w:before="0" w:after="12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Чтобы мишку разбуди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(потягиваются) </w:t>
      </w:r>
    </w:p>
    <w:p>
      <w:pPr>
        <w:pStyle w:val="Normal"/>
        <w:shd w:fill="FFFFFF" w:val="clear"/>
        <w:spacing w:lineRule="atLeast" w:line="315" w:before="0" w:after="12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будем мы в ладоши би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(показывают ладоши)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(звучит любая плясовая мелодия, дети хлопают в ладоши - мишка не просыпается) 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Не дадим мы мишке спать, будем ножками стучать.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снова звучит плясовая, дети встают и топают ногами - мишка не просыпается)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А давайте будем топать и в ладоши дружно  хлопать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ети под музыку топают и хлопают. Мишка просыпается.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12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гра  собери «Собери шишки»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ти собирают шишки в корзину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Родители держат корзинки, а дети собирают).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Инструктор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: Ну вот, погуляли по лесу, а сейчас и домой возвращаться пора – садитесь в машину – вставайте парами и поехали!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              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вучит песня би-би -ка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Инструктор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: Приехали, а домой совсем не хочется, - покатаемся на карусели?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(обруч с разноцветными ленточками)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ставайте,  держитесь за ленточки. Прокатимся!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              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Еле – еле, еле – еле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              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кружились карусели,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              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 потом, потом, потом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              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сё бегом, бегом, бегом!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Убыстряют ход)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             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ише, тише не спешите,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              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арусель остановите!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              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 – два, раз – два,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              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т и кончилась игра!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bookmarkStart w:id="0" w:name="h.gjdgxs"/>
      <w:bookmarkEnd w:id="0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станавливаются. Хлопают)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ru-RU"/>
        </w:rPr>
        <w:t>I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. Заключительная часть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Воспитатель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: Славно мы повеселились!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стоящий праздник получился! А какой праздник без шаров! Держите!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В зал забрасываются воздушные шары.  Дети и взрослые подбрасывают их, играют.  Каждый получает по шарику в подарок.)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Воспитатель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: Шариками помашите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       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скорее улыбнитесь!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стите умненькими и разумненькими!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акое настроение у ребят?  А у взрослых?  Понравилось ли вам играть? Живите дружно и счастливо!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тература и интернет ресурсы:</w:t>
      </w:r>
    </w:p>
    <w:p>
      <w:pPr>
        <w:pStyle w:val="Normal"/>
        <w:spacing w:lineRule="atLeast" w:line="270" w:before="0" w:after="0"/>
        <w:ind w:left="2832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Style124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ntStyle138"/>
          <w:sz w:val="24"/>
          <w:szCs w:val="24"/>
        </w:rPr>
        <w:t xml:space="preserve">Осокина, Т. И. </w:t>
      </w:r>
      <w:r>
        <w:rPr>
          <w:rStyle w:val="FontStyle137"/>
          <w:sz w:val="24"/>
          <w:szCs w:val="24"/>
        </w:rPr>
        <w:t>Подвижные игры для малышей / Т. И. Осокина, Е. А. Тимофеева. - М.: Просвещение. 1965.</w:t>
      </w:r>
    </w:p>
    <w:p>
      <w:pPr>
        <w:pStyle w:val="Style124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ntStyle138"/>
          <w:sz w:val="24"/>
          <w:szCs w:val="24"/>
        </w:rPr>
        <w:t xml:space="preserve">Пензулаева, Л. И. </w:t>
      </w:r>
      <w:r>
        <w:rPr>
          <w:rStyle w:val="FontStyle137"/>
          <w:sz w:val="24"/>
          <w:szCs w:val="24"/>
        </w:rPr>
        <w:t xml:space="preserve">Подвижные игры и игровые упражнения для детей 3-5 лет / Л. </w:t>
      </w:r>
      <w:r>
        <w:rPr>
          <w:rStyle w:val="FontStyle167"/>
          <w:sz w:val="24"/>
          <w:szCs w:val="24"/>
        </w:rPr>
        <w:t xml:space="preserve">И. </w:t>
      </w:r>
      <w:r>
        <w:rPr>
          <w:rStyle w:val="FontStyle137"/>
          <w:sz w:val="24"/>
          <w:szCs w:val="24"/>
        </w:rPr>
        <w:t>Пензулаева. - М.: Гуманитарный издательский центр «ВЛАДОС», 200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abyblog.ru/user/Tashka79/3007886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doshvozrast.ru/igra/igrapodvig01.htm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>
      <w:rFonts w:cs="Times New Roman"/>
    </w:rPr>
  </w:style>
  <w:style w:type="character" w:styleId="C5">
    <w:name w:val="c5"/>
    <w:basedOn w:val="Style14"/>
    <w:qFormat/>
    <w:rPr>
      <w:rFonts w:cs="Times New Roman"/>
    </w:rPr>
  </w:style>
  <w:style w:type="character" w:styleId="C0">
    <w:name w:val="c0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C2">
    <w:name w:val="c2"/>
    <w:basedOn w:val="Style14"/>
    <w:qFormat/>
    <w:rPr>
      <w:rFonts w:cs="Times New Roman"/>
    </w:rPr>
  </w:style>
  <w:style w:type="character" w:styleId="C3">
    <w:name w:val="c3"/>
    <w:basedOn w:val="Style14"/>
    <w:qFormat/>
    <w:rPr>
      <w:rFonts w:cs="Times New Roman"/>
    </w:rPr>
  </w:style>
  <w:style w:type="character" w:styleId="Style15">
    <w:name w:val="Нижний колонтитул Знак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FontStyle137">
    <w:name w:val="Font Style137"/>
    <w:basedOn w:val="Style14"/>
    <w:qFormat/>
    <w:rPr>
      <w:rFonts w:ascii="Times New Roman" w:hAnsi="Times New Roman" w:cs="Times New Roman"/>
      <w:sz w:val="12"/>
      <w:szCs w:val="12"/>
    </w:rPr>
  </w:style>
  <w:style w:type="character" w:styleId="FontStyle138">
    <w:name w:val="Font Style138"/>
    <w:basedOn w:val="Style14"/>
    <w:qFormat/>
    <w:rPr>
      <w:rFonts w:ascii="Times New Roman" w:hAnsi="Times New Roman" w:cs="Times New Roman"/>
      <w:i/>
      <w:iCs/>
      <w:sz w:val="12"/>
      <w:szCs w:val="12"/>
    </w:rPr>
  </w:style>
  <w:style w:type="character" w:styleId="FontStyle167">
    <w:name w:val="Font Style167"/>
    <w:basedOn w:val="Style14"/>
    <w:qFormat/>
    <w:rPr>
      <w:rFonts w:ascii="Times New Roman" w:hAnsi="Times New Roman" w:cs="Times New Roman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24">
    <w:name w:val="Style124"/>
    <w:basedOn w:val="Normal"/>
    <w:qFormat/>
    <w:pPr>
      <w:widowControl w:val="false"/>
      <w:autoSpaceDE w:val="false"/>
      <w:spacing w:lineRule="exact" w:line="187" w:before="0" w:after="0"/>
      <w:ind w:firstLine="240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byblog.ru/user/Tashka79/3007886" TargetMode="External"/><Relationship Id="rId3" Type="http://schemas.openxmlformats.org/officeDocument/2006/relationships/hyperlink" Target="http://doshvozrast.ru/igra/igrapodvig01.ht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9:55:00Z</dcterms:created>
  <dc:creator>Админ</dc:creator>
  <dc:description/>
  <cp:keywords/>
  <dc:language>en-US</dc:language>
  <cp:lastModifiedBy>Admin</cp:lastModifiedBy>
  <dcterms:modified xsi:type="dcterms:W3CDTF">2017-02-12T19:55:00Z</dcterms:modified>
  <cp:revision>2</cp:revision>
  <dc:subject/>
  <dc:title/>
</cp:coreProperties>
</file>