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hyperlink r:id="rId3">
        <w:r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48260</wp:posOffset>
              </wp:positionH>
              <wp:positionV relativeFrom="paragraph">
                <wp:posOffset>-2540</wp:posOffset>
              </wp:positionV>
              <wp:extent cx="6844665" cy="9144000"/>
              <wp:effectExtent l="0" t="0" r="0" b="0"/>
              <wp:wrapTight wrapText="bothSides">
                <wp:wrapPolygon edited="0">
                  <wp:start x="-63" y="0"/>
                  <wp:lineTo x="-63" y="21552"/>
                  <wp:lineTo x="21580" y="21552"/>
                  <wp:lineTo x="21580" y="0"/>
                  <wp:lineTo x="-63" y="0"/>
                </wp:wrapPolygon>
              </wp:wrapTight>
              <wp:docPr id="1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" t="-9" r="-12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44665" cy="9144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40"/>
          <w:szCs w:val="40"/>
          <w:u w:val="none"/>
          <w:lang w:val="ru-RU"/>
        </w:rPr>
        <w:t>КОНОНОВИЧ Владимир Осип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-ва Сахалина (февраль 1888 - май 1893), генерал-майор.</w:t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771640" cy="929195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929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ЛЯПУНОВ Михаил Николае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оенный губернатор о-ва Сахалина (май 1898 - июль 1905), генерал-лейтенант.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744335" cy="9257030"/>
            <wp:effectExtent l="0" t="0" r="0" b="0"/>
            <wp:docPr id="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УЛЬЯНСКИЙ, Павел Михайло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вый секретарь Сахалинского обкома ВКП (б) (июль 1934 - октябрь 1937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09030" cy="921512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21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СПИРИДОНОВ Алексей Михайло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вый секретарь Сахалинского обкома ВКП (б) (июнь 1940 - декабрь 1943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616700" cy="9031605"/>
            <wp:effectExtent l="0" t="0" r="0" b="0"/>
            <wp:docPr id="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ЧЕПЛАКОВ Петр Фёдоро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ервый секретарь Сахалинского обкома ВКП (б) (июнь 1951 - август 196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 w:eastAsia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699125" cy="90925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909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ЛЕОНОВ Павел Артем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60 – 1978 – первый секретарь Сахалинского обкома КП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945630" cy="9261475"/>
            <wp:effectExtent l="0" t="0" r="0" b="0"/>
            <wp:docPr id="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>ТРЕТЬЯКОВ Петр Иванович</w:t>
        </w:r>
      </w:hyperlink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вый секретарь Сахалинского обкома КПСС (декабрь 1978 - июнь 1988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730365" cy="893635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 xml:space="preserve">МАЛАХОВ Иван Павлович 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ернатор Сахалинской области (декабрь 2003 - август 2007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104890" cy="9268460"/>
            <wp:effectExtent l="0" t="0" r="0" b="0"/>
            <wp:docPr id="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926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ru-RU" w:eastAsia="ru-RU" w:bidi="ar-SA"/>
          </w:rPr>
          <w:t xml:space="preserve">ФАРХУТДИНОВ Игорь Павло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убернатор Сахалинской области (апрель 1995 - август 2003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854190" cy="8657590"/>
            <wp:effectExtent l="0" t="0" r="0" b="0"/>
            <wp:docPr id="1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1547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ФЕДОРОВ Валентин Петрович 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едседатель Сахалинского облисполкома (апрель 1990 -октябрь 1991); губернатор Сахалинской области (октябрь 1991 - апрель 1993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89675" cy="9408160"/>
            <wp:effectExtent l="0" t="0" r="0" b="0"/>
            <wp:docPr id="1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 w:bidi="ar-SA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sz w:val="40"/>
            <w:szCs w:val="40"/>
            <w:lang w:val="ru-RU" w:eastAsia="ru-RU" w:bidi="ar-SA"/>
          </w:rPr>
          <w:t xml:space="preserve">ХОРОШАВИН Александр Вадимович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убернатор Сахалинской области (с августа 2007 по март 2015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655435" cy="8827770"/>
            <wp:effectExtent l="0" t="0" r="0" b="0"/>
            <wp:docPr id="12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882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Кожемяко Олег Николаевич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бернатор с 2015 года и по нынешнее время.</w: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7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Style12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3">
    <w:name w:val="Слабая ссылка"/>
    <w:basedOn w:val="Style5"/>
    <w:qFormat/>
    <w:rPr>
      <w:smallCaps/>
      <w:color w:val="C0504D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csakhalin.su/object/1804574842?lc=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ncsakhalin.su/object/1804567828?lc=ru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ncsakhalin.su/object/1804572651?lc=ru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ncsakhalin.su/object/1804571785?lc=ru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csakhalin.su/object/1804573122?lc=ru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hyperlink" Target="http://encsakhalin.su/object/1804572402?lc=ru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encsakhalin.su/object/1804567904?lc=ru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encsakhalin.su/object/1804572750?lc=ru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encsakhalin.su/object/1804572764?lc=ru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encsakhalin.su/object/1804572950?lc=ru" TargetMode="External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1:00Z</dcterms:created>
  <dc:creator>gololobova</dc:creator>
  <dc:description/>
  <cp:keywords/>
  <dc:language>en-US</dc:language>
  <cp:lastModifiedBy>gololobova</cp:lastModifiedBy>
  <cp:lastPrinted>2017-02-07T10:03:00Z</cp:lastPrinted>
  <dcterms:modified xsi:type="dcterms:W3CDTF">2017-02-15T06:50:00Z</dcterms:modified>
  <cp:revision>5</cp:revision>
  <dc:subject/>
  <dc:title/>
</cp:coreProperties>
</file>