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     «Детский сад общеразвивающего вида с приоритетным осуществлением деятельности по физическому развитию детей № 151»</w:t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Сценарий конкурса чтецов, 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посвященный 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дню Защитника Отечества</w:t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hanging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300" w:firstLine="6079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зработала и провела:</w:t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6379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Горшихина Г. В. – воспитатель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в. кат.</w:t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ренбург 201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дети старших и подготовительных групп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умение выразительно читать стих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педагогов режиссерские умения и навык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уровень нравственно-патриотического воспита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зыкальный зал оформлен в соответствии с темой мероприятия, звучит торжественная музыка, участников и их представителей приветствуют аплодисментам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- Здравствуйте дорогие ребята, уважаемые конкурсанты, гости и жюри! Все вы знаете, какой замечательный праздник мы с вами праздновали совсем недавно – день Защитника Отечества. 23 февраля вся Россия поздравляла наших мужчин – ваших пап, братьев, дедушек с днем рождения нашей армии. Дети нашего детского сада приняли участие в оформлении музыкального зала, они выполнили рисунку на тему: «23 феврал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обрались в этом зале, чтобы провести конкурс чтецов, посвященный 23-му февра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за вьюжным зимн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собый, важный есть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ащитником Ро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аем хвалу и ч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ов Отечества любит весь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ом Отечества – слава и поч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ильных и отважных сыновей Отчиз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ют землю нашу - ради мирной жизн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наших конкурсантов будет компетентное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о состав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БДОУ № 151 Березовская Татьяна Николаевн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о воспитательно-образовательной деятельности– Косилова Наталья Анатольевн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сихолог -  Золотухина Татьяна Викторовн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тавитель городской библиотеки - старший библиотекарь детской библиотеки им. Пушкина – Николаева Алла Владимиро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- Уважаемое жюри внимательно следит, кто лучше всех читает стихи, пусть тот сегодня побед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ой для прочтения своего стихотворения мы приглашаем воспитанницу старшей группы № 9– Гелю К. Она прочитает нам стихотворение Ирины Гуриной - «Военный празд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есть у нас о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– день мужч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щитников, солд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пройдет пара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ем поздравлень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ядем к папе на кол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 армии мужч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ой, как он – один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тихотворение Владимира Орлова «Брат мой в армию идет» нам прочитает Артем А. – старшая группа № 4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грают мар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ется наро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брат мой старш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в армию идё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как брат мой старш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защитником стра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 Отчизну наш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я от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Приглашаем прочесть стихотворения наших гостей. Егор М. прочитает нам стихотворение Вадима Косовицкого «Будущий мужчина», д/с № 31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пока игруш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и, пистолеты, п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вянные солда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епоезд, автома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настанет с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лужить спокойно м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ребятами в иг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уюсь во дв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там в "Зарницу"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ртили мне границ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я! Стерег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доверили - смог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одители в ок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т вслед с тревогой м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тесь вы за сы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 - будущий мужчин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О своём папе военном нам прочитает стихотворение Артем У., старшая группа № 4 . Автор Лагздынь «Мой папа – военный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апа — вое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армии служ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техникой слож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ейскою дружи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 он не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евые пох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говоря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андир — из пехот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Со своими стихотворениями перед нами выступят дети средних групп. Приглашаем прочитать стихотворение «Наша армия» Вику Р. , старшая группа № 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армия 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ажна, и силь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рож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с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го мы любим с дет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в февр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Армии Российской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миру на земл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тихотворение «Защитники Отечества» Натальи Мигуновой нам прочитает Ваня П., старшая группа № 4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й праздник в февра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моя встреч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ащитников сво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 поздравля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ше, в небе, на моря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под вод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ы мир наш берегу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, дружок, с тоб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вырасту больши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 ни служил, повсю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Отчизну защищ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надёжно бу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тихотворение «Пусть небо будет голубым», автор Найденова нам прочитает Яна Г., старшая группа № 4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бо будет голуб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небе не клубится д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ушки грозные молча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леметы не строч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или люди, горо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ужен на земле всег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О празднике мужчин нам прочитает стихотворение Милана К., подготовительная группа № 5. «У мужчин сегодня праздник», автор Ольга Колес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ужчин великий празд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ужчин великий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чти не видно солнц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цветет кругом сир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нега, сосульки, вете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ая благо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ужчин на этом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, с чувством поздравл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ем только счаст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желаем м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жизнь была прекрас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сладостными сн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ейчас нам покажут свое мастерство дети старших групп. Стихотворение «Мой брат уехал на границу», нам прочитает Даниил Х., автор Ольга Высотская , подготовительная группа № 7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брат уехал на гран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граничник. Он солд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н ли, вьюга ли клуб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ной дозор идёт мой бр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он в темноту ночну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втомат с собой бер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режёт страну родну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ю родную береж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ышит самый тихий шоро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мечает каждый сл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хих лесах, в степных простор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де врагам дороги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брат не скоро возврат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оро он обнимет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ю: где-то на границ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с он думает сейч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тихотворение, посвященное 23-му февраля прочтет нам Дима М., подготовительная группа № 10. Автор – Светлана Афонина «23 февраля – красный день календаря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февраля - красный день календар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отца и д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т вся сем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сестрёнкой от себ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м им ко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умаге конь наш скач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сбруею зв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бабушка и ма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ут для них пир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ожат внутрь слад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ыпчатый творог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этим пирог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лавно проведё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ажный, настоя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ужный - День мужск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О своём любимом дедушке нам прочитает стихотворение Яна С., подготовительная группа № 7. «Славный дедушка, родной», автор Е. Дю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дедушка, ро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добрый, дорог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мы теб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вся моя род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ой милый, не бо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здоров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ягоды с гриб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легко ты соби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старше я год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тоже помог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маленькая 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шь ты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верно пот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х тебя любл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Приглашаем прочитать стихотворении о своей мечте стать генералом Марка Г., подготовительная группа № 10. Стихотворение «Маленький генерал», автор Натали Само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рьёзно заяв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ышом быть – надое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ом быть хоч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дь взрослый, я же смел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бак уж не бою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ычанье – не у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мне индю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гают больше гро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уже почти семь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жизнь наелся манки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меялся мой о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учись крутить портян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лох тот генер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солдатах не бывал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тихотворение «Офицер» Кузьминова нам прочитает Богдан К., подготовительная группа № 5. Есть у нас ракеты, тан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ей могучий стр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ы спозара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ут земли по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дою, в небе си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м поле и в лес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воины Ро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нужную нес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ак вырасту, мечт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стать в военный стр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вно во сне шаг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улыжной мосто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ечах блестят пог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трогие вид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раде в тех колонн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 и молодость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ный труд до капель п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ой, дожди и холода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ером быть почёт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армии всег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тихотворение о замечательном празднике - дне Защитников Отечества, нам прочитает стихотворение Лиза П., подготовительная группа № 10. Автор Ирина Гурина - «23 февраля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лежит на речках ле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ьюга мчится вдал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й праздник нам нес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чивый февра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т праздник всех солда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ов, бойц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будет каждый р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дов, и отц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рисую парох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апа капит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жно папа мой плы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льних-дальних ст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рисую само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апа команди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и, и ночи напро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ет папа ми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рисую писто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адника в сед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: лучше папы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в на земл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О своей мечте вырасти таким же как папа, нам поведает воспитанник подготовительная группа № 5 – Семён К. Он прочитает нам стихотворение «В нашей армии», автор – Андрей Ошнур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армии стра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защищ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нице он вой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 наш не пуск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ырасту больши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, как папа, ста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гда я вместе с н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нице вста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ка не могут вз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ю ребё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гу я защищ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го котё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. Стихотворение Александра Симонова «Праздничный салют» нам прочитает Полина К., подготовительная группа № 5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красной, под небом Кремл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распустились среди февра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лощадью Красной – цветные ог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т на погоны военных 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адает с неба цветок голу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тчиков наших он самый р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в небе горят лепес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граничникам нашим близ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кается синий цветок с обла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лны морские, для всех моря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кается красный, малиновый ц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одиной мирной весенний бук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Красной орудия бь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Армии нашей сегодня сал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- Уважаемое жюри, я прошу Вас уединиться и подвести итоги нашего конкурса. А чтобы участники не скучали, мы подготовили для них вопросы на внимание и сообразительность, отвечать мне только «ДА» или «НЕТ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а армия сильна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ет мир она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шки в армию пойдут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ек с собой возьмут? (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Буратино длинный нос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рабле он был матрос? (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уд попал, пошел ко дну? (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т лётчик на границе? (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летает выше птицы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праздник отмечаем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 и девчонок поздравляем? (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 важней всего на свете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ют это даже дети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 -Вы  все  большие молодцы, все сплошные мудрецы. А теперь мои друзья отвечай на мой вопро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ком управляет - (танкист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пушки стреляет - (артиллерист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штурвалом самолета сидит – (пилот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пулемета строчит - (пулеметчик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ведку ходит - (разведчик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у охраняет - (пограничник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водной лодке несет службу – (подводник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арашютом прыгает - (десантник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раблях служат - (моря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жюри еще совещается,  и поэтому мы предлагаем вам послушать музыкальную пауз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А сейчас, дорогие ребята и гости, председатель жюри огласит ит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едатель жюри подводит итоги, призерам и победителям вручаются дипломы и подар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ел к концу наш праздник. Сегодня мы убедились, что у нас подрастает достойное поколение защитников Отечества. А это значит, что у нас будет, кому защищать нашу Родину. Мы поздравляем еще раз всех с днем Защитника Отечества, желаем всем здоровья и счастья. И пусть небо над Россией и всем миром всегда будет только голубы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8:21:00Z</dcterms:created>
  <dc:creator>Дом</dc:creator>
  <dc:description/>
  <cp:keywords/>
  <dc:language>en-US</dc:language>
  <cp:lastModifiedBy>Дом</cp:lastModifiedBy>
  <cp:lastPrinted>2017-02-14T22:21:00Z</cp:lastPrinted>
  <dcterms:modified xsi:type="dcterms:W3CDTF">2017-02-15T18:02:00Z</dcterms:modified>
  <cp:revision>7</cp:revision>
  <dc:subject/>
  <dc:title/>
</cp:coreProperties>
</file>