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333333"/>
          <w:sz w:val="28"/>
          <w:szCs w:val="28"/>
        </w:rPr>
        <w:t>Муниципальное бюджетное дошкольное образовательное учреждение детский сад № 9 «Гнездышко»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color w:val="333333"/>
          <w:sz w:val="28"/>
          <w:szCs w:val="28"/>
        </w:rPr>
        <w:t>Конспект НОД в подготовительной к школе группе</w:t>
      </w:r>
    </w:p>
    <w:p>
      <w:pPr>
        <w:pStyle w:val="Style15"/>
        <w:spacing w:before="0" w:after="0"/>
        <w:jc w:val="center"/>
        <w:rPr/>
      </w:pPr>
      <w:r>
        <w:rPr>
          <w:color w:val="333333"/>
          <w:sz w:val="28"/>
          <w:szCs w:val="28"/>
        </w:rPr>
        <w:t>по духовно-нравственному  развитию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а: «Старание и терпение»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дготовили и провели:</w:t>
      </w:r>
    </w:p>
    <w:p>
      <w:pPr>
        <w:pStyle w:val="Style15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</w:t>
      </w:r>
    </w:p>
    <w:p>
      <w:pPr>
        <w:pStyle w:val="Style15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знецова Н.В.</w:t>
      </w:r>
    </w:p>
    <w:p>
      <w:pPr>
        <w:pStyle w:val="Style15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т.воспитатель </w:t>
      </w:r>
    </w:p>
    <w:p>
      <w:pPr>
        <w:pStyle w:val="Style15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рунина В.В.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.Саров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015 г.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развитию духовно-нравственных качеств детей.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Сформировать понятия «старание», «терпение», дать положительную оценку данным качествам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Формировать  у детей готовность к совместной деятельности со сверстниками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3.Продолжать развивать навыки работы в паре, в микрогруппах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4. Содействовать обогащению словарного запаса детей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5. Формировать  у детей стремление к старанию и терпению.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группы воспитанников: мальчики и  девочки. 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: становление самостоятельности, целенаправленности и саморегуляции собственных действий у детей, развитие эмоциональной отзывчивости, сопереживания,   формирование готовности к совместной деятельности со сверстниками,  формирование уважительного отношения и чувства принадлежности к своей семье и к сообществу детей и взрослых. 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ОД в </w:t>
      </w:r>
      <w:r>
        <w:rPr>
          <w:rFonts w:cs="Times New Roman" w:ascii="Times New Roman" w:hAnsi="Times New Roman"/>
          <w:bCs/>
          <w:sz w:val="28"/>
          <w:szCs w:val="28"/>
        </w:rPr>
        <w:t>программе дошкольного образования: данное занятие позволяет решать задачи социально-коммуникативной, речевой, познавательной, художественно-эстетической  образовательных областей  основной образовательной программы ДОУ в части, формируемой ДОУ;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язь содержания занятия с традиционными ценностями православной культуры: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истоками русских традиций, как важнейшего механизма передачи от поколения к поколению базовых социокультурных ценностей, норм  российской цивилизации 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занятия: активное  развивающее занятие;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деятельности: познавательная, коммуникативная, игров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езультат: у детей сформированы понятия «старание», «терпение», умеют договариваться, решать совместно задачи, проявлять терпение, выдержку.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ение русских народных сказок «Морозко», «Крошечка -Хаврошечка», «По щучьему велению», «Иван-крестьянский сын и чудо-юдо», «Василиса Прекрасная»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а с пословицами и поговорками о старании и терпении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ыпуск памятки для родителей «Старание и терпение рождают умени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идактическое обеспечение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нятии используется технология активных занятий, которая   позволяет развивать внутреннюю активность ребенка, способность ставить цели, добывать знания, используя разные способы, приходить к результату.  иллюстрации к сказкам, картинки с изображением занятий детей, листы с заданиями для детей, фломастеры, музыкальное сопровождение, мольберты, конверт с заданиями, кукла би-ба-бо Крошечки-Хаврошечки, корзинка с деревянными яичками по количеству детей, атрибуты к сказкам «Морозко», «Крошечка-Хаврошечка», «Иван крестьянский сын и чудо-юдо» ( можно по усмотрению воспитателя): шлем, меч, клубок ниток,  платок;  предметы народных промыслов: павловский большой платок, расписная хохломская ложка, шкатулка, кувшин; карточки с пословицами.</w:t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Дети входят в группу под музыку «К нам гости пришли»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Всем - здравствуйте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-ый ребенок: Рады гостям, как добрым вестям!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2-ой ребенок: Всех привечаем, душевно встречаем! (поклоны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е вместе: Доброго всем дня!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о - ориентировочная часть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Ребята, посмотрите, весточка пришла издалека- далека. Хотите узнать от кого она? Что там написано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: читают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о от Крошечки-Хаврошечки. Просит вас ей помочь выполнить задания, с которыми ей одной не справится. Поможем? Тогда садитесь рядком, да поговорим ладком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тской деятельности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особы организации детей: фронтальный, подгрупповой, микрогруппа, индивидуальны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-ое задание» Надо угадать на ощупь, что находится под расписным платком?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ресурсного круг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 определяют: шкатулка, ложка хохломская, кувшин. Хороши вещицы радуют нам глаз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нравятся  эти вещи,? А почему?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: Мне нравятся эти вещи, потому что они …. (сделаны с душой,  с любовью старались, красивые, радуют глаз и т. д.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 кругу дети высказываются (можно использовать волшебный клубок) передавая его из рук в руки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 одним словом назвать людей, умеющих делать такие красивые вещи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: мастера, рукодельниц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как вы думаете, какие качества нужно было проявить мастерам, рукодельницам? 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Дети: выдержку, усердие, трудолюбие, настойчивость, стремление, упорство, прилежание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е верно, а по -другому все это можно назвать двумя словами старание и терпени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х  делах могут пригодиться эти качества? (на занятиях, в спорте, везде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-ое задание от Крошечки-Хаврошечки: (достает лист с заданиями из конверт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на листе с картинками отметить + те, на которых изображены занятия, требующие старания и терпения. Для этого выберите себе пару (разделитесь на пары), подходите к мольбертам, рассмотрите внимательно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ртинки, выслушайте друг друга и придите к совместному решению, договоритесь, подумайте и отметьте те картинки, где нужно старание и терпение. Обведите в кружочек те, которые у вас совпал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: Свой ответ нужно начать так: мы думаем, что…. старание и терпение проявили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Ребенок пришивает пуговицу +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смотрят телевиз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играет на фортепиано +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учит уроки +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убирают игрушки +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 ухаживают за растениями +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собирают ягоды +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танцу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отдыхают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лушивание одной пары, выяснение, есть ли другие варианты. Да верно, в этих делах нужны старание, терпени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лу время- потехе час. Предлагаю  поиграть в  игру «Как у дедушки Егора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у бабушки Ларисы (девочка в кругу, остальные ходят по кругу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ыло семеро детей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ни не пили, не ел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на бабушку глядел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 все делали вот так (имитирующие движения работы: стирка, шитье, укладывание младенца)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й-да, бабушка-хозяюш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 чем дедушка Егор занят у нас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у дедушки Егора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ыло семеро детей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ни не пили, и не ели,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на дедушку глядели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 все делали вот так! (имитирующие движения работы: колет дрова, пилит доски, прибивает гвозди, рубит, косит, копает,  и т.п.)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Эх, на все руки мастер наш дедушка Егор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: А нас ждет 3-е задание от Крошечки-Хаврошечк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усский народ сметлив и догадлив. Много пословиц и поговорок сложил он о старании и терпении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нтальн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вспомнить пословицы и поговорки о старании и терпении и  досказать словечко.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Игра  «Доскажи словечко»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з терпенья нет… (умения) 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рпение всё (преодолевает) 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рпение и труд всё… .(перетрут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пешишь – людей …. (насмешишь) 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 большому терпенью придет и… .(уменье) .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микрогруппах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Воспитатель: Чтобы выполнить 4-ое  задание  от Крошечки-Хаврошечки надо разделиться по 4 человека, выбрать себе пословицу, обсудить о чем говорит пословица, что она обозначает. Время вам даю на это 2 мину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 ответ нужно начать так: мы посовещались и решили…(дать высказаться делегатам  всех групп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Молодцы, хорошо потрудились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ранию и терпению нас учат не только пословицы и поговорки, но и  наши русские народные ска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Какие  русские народные сказки о старании и терпении вы знаете? Вспомните и назовите 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ти: «Морозко», «Иван-крестьянский сын и чудо-юдо», «Марья Моревна», «Крошечка -Хаврошечка»,  «Василиса Прекрасная»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 А вот и следующее задание от Крошечки-Хаврошечки. Надо показать героя сказки, который проявил старание или терпение,  а мы постараемся  отгадать из какой сказки герой и какие качества он проявил. </w:t>
      </w:r>
      <w:r>
        <w:rPr>
          <w:b/>
          <w:sz w:val="28"/>
          <w:szCs w:val="28"/>
        </w:rPr>
        <w:t>Индивидуальн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ющие дети показывают с помощью атрибутов, мимики и жестов героя из сказки, остальные отгадыв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чит музыка «К нам гости пришли»,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вно-итоговы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Кто- то в гости к нам пожалова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выходит за дверь, надевает куклу-бибабо, берет корзиночку с деревянными яичками в руки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(от лица Крошечки- Хаврошечк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равствуйте, мои дорог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Здравствуй, Крошечка-Хавроше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шечка-Хаврошечка: Справились ли вы с моими задания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вам. А скажите, пожалуйста,  какие качества вам пришлось проявить, чтоб выполнить задания. А  где, в каких делах вы дома проявляете старание и терп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(помогаем маме, на занятиях, в спорте, и т.д.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ошечка-Хаврошечка: Вы сегодня - МОЛОДЦЫ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бята, какой скоро праздник приближается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: Пасха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ошечка-Хаврошечка: Вот я и хочу вам подарить   заготовки яиц, чтоб вы порадовали своих родных и близких, украсив их к празднику, проявив при этом старание и терпени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будет у вас напоминание: старание и терпение - путь к умению!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благодарит Крошечку-Хаврощечку и приглашает её погостить. А  приглашенным гостям дети высказывают свои пожелания  (добра, здоровья  и т.п. ) и  дарят небольшие сувениры, сделанные своими рукам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 музыку ребята выходят из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стоковедение т. 5, издание 5-е (дополненное) ». – М.: Издательский дом  «Истоки», 200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коведение т. 11 (сборник материалов по духовно-нравственному воспитанию для дошкольного образования». – М.: Издательский дом  «Истоки», 200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узьмин И.А., Программа «Истоки и «Воспитание на социокультурном опыте». – М.: Издательский дом  «Истоки», 200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Мастера и рукодельницы». Книга 4 для развития детей дошкольного возраста (6-7 лет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пользуемые интернет-ресурс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nsportal.ru/detskiy-sad/razvitie-rechi/2014/12/14/nood-staranie-i-terpenie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maam.ru/detskijsad/-staranie-i-terpenie-konspekt-nod-po-programe-sociokulturnye-istoki.htm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kopilkaurokov.ru/vneurochka/meropriyatia/istoki-staraniie-i-tierpieniie-vnieklassnoie-mieropriiatii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vitie-rechi/2014/12/14/nood-staranie-i-terp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44:00Z</dcterms:created>
  <dc:creator>User</dc:creator>
  <dc:description/>
  <cp:keywords/>
  <dc:language>en-US</dc:language>
  <cp:lastModifiedBy>Sad</cp:lastModifiedBy>
  <dcterms:modified xsi:type="dcterms:W3CDTF">2017-02-15T08:08:00Z</dcterms:modified>
  <cp:revision>14</cp:revision>
  <dc:subject/>
  <dc:title/>
</cp:coreProperties>
</file>