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нспект урока по ОБЖ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Тон О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5 клас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зопасность на водоёмах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 урок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здать условия для формирования у обучающихся навыков безопасного поведения на водоёмах в разное время год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выбирать на водоёмах безопасные места для куп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определять прочность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общими правилами безопасного поведения на воде и правилами передвижения по замёрзшим водоём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а, опасные для куп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 определять прочность льда по ряду признак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нать правила безопасного поведения на воде и при передвижении по замёрзшему водоёму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ставлять алгоритм действий в опасных ситуациях на водоёма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апредмет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гулятивные – уметь самостоятельно определять цель урока, ставить и формулировать задачи, оценивать успешность усвоения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вательные – уметь искать и отбирать необходимую информацию в учебной литературе, устанавливать причинно-следственные связи, строить логические рассуждения, делать выво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ммуникативные – уметь организовывать учебное сотрудничество и совместную деятельность, работать индивидуально и в группе,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чност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мотивы учебной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сваивать правила личной безопасности на водоёмах в разное время года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Организационный момент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брый день, ребята! Давайте подарим друг другу хорошее настроение и начнём урок. Присаживайтесь, пожалуйста!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8168640</wp:posOffset>
                </wp:positionV>
                <wp:extent cx="3810000" cy="1421765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21640"/>
                          <a:chOff x="0" y="0"/>
                          <a:chExt cx="3809880" cy="1421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&amp;rcy;&amp;iecy;&amp;bcy;&amp;ucy;&amp;scy;&amp;ycy;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168840"/>
                            <a:ext cx="95436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&amp;rcy;&amp;iecy;&amp;bcy;&amp;ucy;&amp;scy;&amp;ycy;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98280" y="168840"/>
                            <a:ext cx="9270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&amp;rcy;&amp;iecy;&amp;bcy;&amp;ucy;&amp;scy;&amp;ycy;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90800" y="196200"/>
                            <a:ext cx="66744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&amp;rcy;&amp;iecy;&amp;bcy;&amp;ucy;&amp;scy;&amp;ycy;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00240" y="28332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&amp;rcy;&amp;iecy;&amp;bcy;&amp;ucy;&amp;scy;&amp;ycy;"/>
                          <pic:cNvPicPr/>
                        </pic:nvPicPr>
                        <pic:blipFill>
                          <a:blip r:embed="rId6"/>
                          <a:srcRect l="0" t="0" r="0" b="75510"/>
                          <a:stretch/>
                        </pic:blipFill>
                        <pic:spPr>
                          <a:xfrm>
                            <a:off x="277632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&amp;rcy;&amp;iecy;&amp;bcy;&amp;ucy;&amp;scy;&amp;ycy;"/>
                          <pic:cNvPicPr/>
                        </pic:nvPicPr>
                        <pic:blipFill>
                          <a:blip r:embed="rId7"/>
                          <a:srcRect l="0" t="0" r="0" b="75510"/>
                          <a:stretch/>
                        </pic:blipFill>
                        <pic:spPr>
                          <a:xfrm>
                            <a:off x="291600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ребусы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26936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643.2pt;width:299.95pt;height:111.95pt" coordorigin="181,12864" coordsize="5999,2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13;top:13130;width:1502;height:1624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753;top:13130;width:1459;height:1459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316;top:13173;width:1050;height:1459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906;top:13310;width:1274;height:1274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553;top:12864;width:219;height:430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4773;top:12864;width:219;height:430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81;top:14863;width:629;height:239;mso-wrap-style:none;v-text-anchor:middle;mso-position-horizontal:left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8168640</wp:posOffset>
                </wp:positionV>
                <wp:extent cx="3810000" cy="1421765"/>
                <wp:effectExtent l="0" t="0" r="0" b="0"/>
                <wp:wrapNone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21640"/>
                          <a:chOff x="0" y="0"/>
                          <a:chExt cx="3809880" cy="1421640"/>
                        </a:xfrm>
                      </wpg:grpSpPr>
                      <pic:pic xmlns:pic="http://schemas.openxmlformats.org/drawingml/2006/picture">
                        <pic:nvPicPr>
                          <pic:cNvPr id="7" name="Picture 11" descr="&amp;rcy;&amp;iecy;&amp;bcy;&amp;ucy;&amp;scy;&amp;ycy;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60" y="168840"/>
                            <a:ext cx="95436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2" descr="&amp;rcy;&amp;iecy;&amp;bcy;&amp;ucy;&amp;scy;&amp;ycy;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98280" y="168840"/>
                            <a:ext cx="9270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3" descr="&amp;rcy;&amp;iecy;&amp;bcy;&amp;ucy;&amp;scy;&amp;ycy;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90800" y="196200"/>
                            <a:ext cx="66744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4" descr="&amp;rcy;&amp;iecy;&amp;bcy;&amp;ucy;&amp;scy;&amp;ycy;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0240" y="28332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5" descr="&amp;rcy;&amp;iecy;&amp;bcy;&amp;ucy;&amp;scy;&amp;ycy;"/>
                          <pic:cNvPicPr/>
                        </pic:nvPicPr>
                        <pic:blipFill>
                          <a:blip r:embed="rId20"/>
                          <a:srcRect l="0" t="0" r="0" b="75510"/>
                          <a:stretch/>
                        </pic:blipFill>
                        <pic:spPr>
                          <a:xfrm>
                            <a:off x="277632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6" descr="&amp;rcy;&amp;iecy;&amp;bcy;&amp;ucy;&amp;scy;&amp;ycy;"/>
                          <pic:cNvPicPr/>
                        </pic:nvPicPr>
                        <pic:blipFill>
                          <a:blip r:embed="rId21"/>
                          <a:srcRect l="0" t="0" r="0" b="75510"/>
                          <a:stretch/>
                        </pic:blipFill>
                        <pic:spPr>
                          <a:xfrm>
                            <a:off x="291600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7" descr="ребусы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6936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7.5pt;margin-top:643.2pt;width:300pt;height:111.95pt" coordorigin="1750,12864" coordsize="6000,2239">
                <v:shape id="shape_0" ID="Picture 11" stroked="f" o:allowincell="f" style="position:absolute;left:1782;top:13130;width:1502;height:16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3322;top:13130;width:1459;height:145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4885;top:13173;width:1050;height:14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6475;top:13310;width:1274;height:127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6122;top:12864;width:219;height:4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6342;top:12864;width:219;height:43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1750;top:14863;width:629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11250</wp:posOffset>
                </wp:positionH>
                <wp:positionV relativeFrom="paragraph">
                  <wp:posOffset>6138545</wp:posOffset>
                </wp:positionV>
                <wp:extent cx="5154295" cy="1078230"/>
                <wp:effectExtent l="0" t="0" r="0" b="0"/>
                <wp:wrapNone/>
                <wp:docPr id="3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1078200"/>
                          <a:chOff x="0" y="0"/>
                          <a:chExt cx="5154120" cy="1078200"/>
                        </a:xfrm>
                      </wpg:grpSpPr>
                      <pic:pic xmlns:pic="http://schemas.openxmlformats.org/drawingml/2006/picture">
                        <pic:nvPicPr>
                          <pic:cNvPr id="14" name="Picture 19" descr="&amp;rcy;&amp;iecy;&amp;bcy;&amp;ucy;&amp;scy;&amp;ycy;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25080" y="306720"/>
                            <a:ext cx="82872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20" descr="&amp;rcy;&amp;iecy;&amp;bcy;&amp;ucy;&amp;scy;&amp;ycy;"/>
                          <pic:cNvPicPr/>
                        </pic:nvPicPr>
                        <pic:blipFill>
                          <a:blip r:embed="rId31"/>
                          <a:srcRect l="0" t="74055" r="0" b="0"/>
                          <a:stretch/>
                        </pic:blipFill>
                        <pic:spPr>
                          <a:xfrm>
                            <a:off x="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21" descr="&amp;rcy;&amp;iecy;&amp;bcy;&amp;ucy;&amp;scy;&amp;ycy;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8680" y="28440"/>
                            <a:ext cx="93456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22" descr="&amp;rcy;&amp;iecy;&amp;bcy;&amp;ucy;&amp;scy;&amp;ycy;"/>
                          <pic:cNvPicPr/>
                        </pic:nvPicPr>
                        <pic:blipFill>
                          <a:blip r:embed="rId33"/>
                          <a:srcRect l="0" t="0" r="-19818" b="75945"/>
                          <a:stretch/>
                        </pic:blipFill>
                        <pic:spPr>
                          <a:xfrm>
                            <a:off x="2000880" y="0"/>
                            <a:ext cx="112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23" descr="&amp;rcy;&amp;iecy;&amp;bcy;&amp;ucy;&amp;scy;&amp;ycy;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17960" y="114840"/>
                            <a:ext cx="75492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24" descr="&amp;rcy;&amp;iecy;&amp;bcy;&amp;ucy;&amp;scy;&amp;ycy;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163680" y="20160"/>
                            <a:ext cx="10382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25" descr="&amp;rcy;&amp;iecy;&amp;bcy;&amp;ucy;&amp;scy;&amp;ycy;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39640" y="92592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26" descr="&amp;rcy;&amp;iecy;&amp;bcy;&amp;ucy;&amp;scy;&amp;ycy;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43400" y="114840"/>
                            <a:ext cx="81072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27" descr="&amp;rcy;&amp;iecy;&amp;bcy;&amp;ucy;&amp;scy;&amp;ycy;"/>
                          <pic:cNvPicPr/>
                        </pic:nvPicPr>
                        <pic:blipFill>
                          <a:blip r:embed="rId38"/>
                          <a:srcRect l="0" t="74055" r="0" b="0"/>
                          <a:stretch/>
                        </pic:blipFill>
                        <pic:spPr>
                          <a:xfrm>
                            <a:off x="9540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28" descr="&amp;rcy;&amp;iecy;&amp;bcy;&amp;ucy;&amp;scy;&amp;ycy;"/>
                          <pic:cNvPicPr/>
                        </pic:nvPicPr>
                        <pic:blipFill>
                          <a:blip r:embed="rId39"/>
                          <a:srcRect l="0" t="74055" r="0" b="0"/>
                          <a:stretch/>
                        </pic:blipFill>
                        <pic:spPr>
                          <a:xfrm>
                            <a:off x="113364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29" descr="&amp;rcy;&amp;iecy;&amp;bcy;&amp;ucy;&amp;scy;&amp;ycy;"/>
                          <pic:cNvPicPr/>
                        </pic:nvPicPr>
                        <pic:blipFill>
                          <a:blip r:embed="rId40"/>
                          <a:srcRect l="0" t="0" r="-19818" b="75945"/>
                          <a:stretch/>
                        </pic:blipFill>
                        <pic:spPr>
                          <a:xfrm>
                            <a:off x="2105640" y="0"/>
                            <a:ext cx="112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87.5pt;margin-top:483.35pt;width:405.85pt;height:84.9pt" coordorigin="1750,9667" coordsize="8117,1698">
                <v:shape id="shape_0" ID="Picture 19" stroked="f" o:allowincell="f" style="position:absolute;left:3679;top:10150;width:1304;height:736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1750;top:10887;width:143;height:297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1984;top:9712;width:1471;height:135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4901;top:9667;width:176;height:284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5243;top:9848;width:1188;height:1188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6732;top:9699;width:1634;height:134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6852;top:11125;width:629;height:23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Picture 26" stroked="f" o:allowincell="f" style="position:absolute;left:8590;top:9848;width:1276;height:1276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1900;top:10887;width:143;height:297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28" stroked="f" o:allowincell="f" style="position:absolute;left:3535;top:10887;width:143;height:297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5066;top:9667;width:176;height:284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71440" cy="109537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101917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890" cy="1438275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йте вместе, исходя из сегодняшней темы, сформулируем цель урока: «что хотим узнать?», «чему хотим научиться?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Цель урока: изучить правила безопасного поведения на водоёмах в разное время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зучение нового материал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человека была всегда связана  с водой.2/3 поверхности Земли занимают океаны, моря, реки, озёра, пруды, различные водохранилища. Россия располагает огромными водными пространствами. Территория омывается водами 12 морей. Число больших и малых рек составляет до 2,5 млн., а количество озёр и прудов около 2 мл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деятельность человека всегда неразрывно связана с водой. Вода была надёжной преградой, защищавшей от нападения врагов, и в то же время служила удобной дорогой, обеспечивая многие стороны жизнедеятельности человека. Вода всегда способствовала расселению человека на Земле и удовлетворению его жизненных потре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 общение человека с водой требовало от него определённых умений и знаний по безопасному поведению на воде с учётом её свойств и повадок. Общение человека с водой заставило его прежде всего научиться плава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Сведения статистики.( выступление учащихся )</w:t>
      </w:r>
    </w:p>
    <w:p>
      <w:pPr>
        <w:pStyle w:val="Normal"/>
        <w:rPr/>
      </w:pPr>
      <w:r>
        <w:rPr>
          <w:sz w:val="28"/>
          <w:szCs w:val="28"/>
        </w:rPr>
        <w:t>2.3 Для обеспечения безопасности человека на водоёмах существует ряд правил безопасного поведения на воде в различ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существуют правила безопасного поведения на воде летом, знание и соблюдение которых уменьшает возможность несчастных случаев. Давайте, попробуем составить их, используя свой жизненный опы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роверим себя, правильно ли мы составили правила, найдём им подтверждение или опровергнем их, исходя из материала учебника и презентации, подготовленной 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  Презентация «Безопасное поведение на воде летом»( Содержание: Летом, в жаркую погоду лучший отдых — на бе</w:t>
        <w:softHyphen/>
        <w:t>регу реки, озера или водохранилища, но надо по</w:t>
        <w:softHyphen/>
        <w:t xml:space="preserve">мнить, что </w:t>
      </w:r>
      <w:r>
        <w:rPr>
          <w:b/>
          <w:bCs/>
          <w:sz w:val="28"/>
          <w:szCs w:val="28"/>
        </w:rPr>
        <w:t xml:space="preserve">не во всех местах можно купаться. </w:t>
      </w:r>
      <w:r>
        <w:rPr>
          <w:sz w:val="28"/>
          <w:szCs w:val="28"/>
        </w:rPr>
        <w:t>Ес</w:t>
        <w:softHyphen/>
        <w:t>ли на берегу установлен знак «Купаться запрещено», не следует нарушать этого запрета, как бы ни было велико желание искупа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ое правило безопасного по</w:t>
        <w:softHyphen/>
        <w:t>ведения человека на воде заключается в знании мест, где вода в водоемах проверена и не представляет опасности для здоровья человека, где купание разре</w:t>
        <w:softHyphen/>
        <w:t>ш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ть и еще </w:t>
      </w:r>
      <w:r>
        <w:rPr>
          <w:i/>
          <w:iCs/>
          <w:sz w:val="28"/>
          <w:szCs w:val="28"/>
        </w:rPr>
        <w:t xml:space="preserve">правила безопасного поведения на воде, </w:t>
      </w:r>
      <w:r>
        <w:rPr>
          <w:sz w:val="28"/>
          <w:szCs w:val="28"/>
        </w:rPr>
        <w:t>знание и соблюдение которых уменьшает воз</w:t>
        <w:softHyphen/>
        <w:t>можность несчастных случа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о водоема в месте купания должно быть поло</w:t>
        <w:softHyphen/>
        <w:t>гим, ровным, плотным, лучше песчаны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09"/>
        <w:jc w:val="both"/>
        <w:rPr/>
      </w:pPr>
      <w:r>
        <w:rPr>
          <w:sz w:val="28"/>
          <w:szCs w:val="28"/>
        </w:rPr>
        <w:t xml:space="preserve">Скорость течения  воды  не должна быть более </w:t>
      </w:r>
      <w:r>
        <w:rPr>
          <w:spacing w:val="-13"/>
          <w:sz w:val="28"/>
          <w:szCs w:val="28"/>
        </w:rPr>
        <w:t>10</w:t>
      </w:r>
      <w:r>
        <w:rPr>
          <w:sz w:val="28"/>
          <w:szCs w:val="28"/>
        </w:rPr>
        <w:tab/>
        <w:t>м/мин. Не следует купаться в местах с быстрым течени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Желательно, чтобы температура воды была не                                                                            ни</w:t>
        <w:softHyphen/>
      </w:r>
      <w:r>
        <w:rPr>
          <w:spacing w:val="-2"/>
          <w:sz w:val="28"/>
          <w:szCs w:val="28"/>
        </w:rPr>
        <w:t>же +18 °С. Глубина водоема для неумеющих плавать</w:t>
        <w:br/>
      </w:r>
      <w:r>
        <w:rPr>
          <w:sz w:val="28"/>
          <w:szCs w:val="28"/>
        </w:rPr>
        <w:t>не должна быть более 1,2 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Если вы еще не научились плавать, то все упраж</w:t>
        <w:softHyphen/>
      </w:r>
      <w:r>
        <w:rPr>
          <w:spacing w:val="-4"/>
          <w:sz w:val="28"/>
          <w:szCs w:val="28"/>
        </w:rPr>
        <w:t xml:space="preserve">нения в воде выполняйте около берега. Никогда не </w:t>
      </w:r>
      <w:r>
        <w:rPr>
          <w:spacing w:val="-1"/>
          <w:sz w:val="28"/>
          <w:szCs w:val="28"/>
        </w:rPr>
        <w:t xml:space="preserve">купайтесь в одиночку. Если вы решили совершить </w:t>
      </w:r>
      <w:r>
        <w:rPr>
          <w:spacing w:val="-5"/>
          <w:sz w:val="28"/>
          <w:szCs w:val="28"/>
        </w:rPr>
        <w:t xml:space="preserve">дальний заплыв, кто-нибудь должен сопровождать вас </w:t>
      </w:r>
      <w:r>
        <w:rPr>
          <w:sz w:val="28"/>
          <w:szCs w:val="28"/>
        </w:rPr>
        <w:t>на лодке со спасательными средств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Не следует входить в воду вспотевшим и                                                                      разго</w:t>
        <w:softHyphen/>
        <w:t>ряченным, сразу после приема солнечных ванн или</w:t>
        <w:br/>
        <w:t>после подвижных игр. Прежде чем войти в воду,                                                                   не</w:t>
        <w:softHyphen/>
      </w:r>
      <w:r>
        <w:rPr>
          <w:spacing w:val="-4"/>
          <w:sz w:val="28"/>
          <w:szCs w:val="28"/>
        </w:rPr>
        <w:t>обходимо охладиться, отдохнуть в тени. Не                                                                   рекомен</w:t>
        <w:softHyphen/>
      </w:r>
      <w:r>
        <w:rPr>
          <w:spacing w:val="-5"/>
          <w:sz w:val="28"/>
          <w:szCs w:val="28"/>
        </w:rPr>
        <w:t>дуется входить в воду сразу после приема пищи.                                                       Сде</w:t>
        <w:softHyphen/>
      </w:r>
      <w:r>
        <w:rPr>
          <w:sz w:val="28"/>
          <w:szCs w:val="28"/>
        </w:rPr>
        <w:t>лайте перерыв не менее 1 ч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Правилами запрещается: </w:t>
      </w:r>
      <w:r>
        <w:rPr>
          <w:i/>
          <w:iCs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ырять и прыгать в воду в незнаком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плывать за  бу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/>
      </w:pPr>
      <w:r>
        <w:rPr>
          <w:spacing w:val="-3"/>
          <w:sz w:val="28"/>
          <w:szCs w:val="28"/>
        </w:rPr>
        <w:t>выплывать на судовой ход и приближаться к су</w:t>
        <w:softHyphen/>
      </w:r>
      <w:r>
        <w:rPr>
          <w:sz w:val="28"/>
          <w:szCs w:val="28"/>
        </w:rPr>
        <w:t>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устраивать в  воде  игры,   связанные с  захватами;   далеко заплывать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/>
      </w:pPr>
      <w:r>
        <w:rPr>
          <w:sz w:val="28"/>
          <w:szCs w:val="28"/>
        </w:rPr>
        <w:t>на надувных матрасах или ка</w:t>
        <w:softHyphen/>
        <w:t>ме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Самый лучший способ чувствовать себя уверен</w:t>
        <w:softHyphen/>
      </w:r>
      <w:r>
        <w:rPr>
          <w:spacing w:val="-4"/>
          <w:sz w:val="28"/>
          <w:szCs w:val="28"/>
        </w:rPr>
        <w:t>но в воде — это научиться плавать и постоянно под</w:t>
        <w:softHyphen/>
      </w:r>
      <w:r>
        <w:rPr>
          <w:sz w:val="28"/>
          <w:szCs w:val="28"/>
        </w:rPr>
        <w:t xml:space="preserve">держивать навыки безопасного поведения на воде. </w:t>
      </w:r>
      <w:r>
        <w:rPr>
          <w:spacing w:val="-3"/>
          <w:sz w:val="28"/>
          <w:szCs w:val="28"/>
        </w:rPr>
        <w:t>Если ногу в воде свело судорогой, нужно набрать в легкие воздух, наклониться к ноге, взять ее двумя ру</w:t>
        <w:softHyphen/>
      </w:r>
      <w:r>
        <w:rPr>
          <w:spacing w:val="-1"/>
          <w:sz w:val="28"/>
          <w:szCs w:val="28"/>
        </w:rPr>
        <w:t xml:space="preserve">ками за пальцы и сильно потянуть их                    к себе. После </w:t>
      </w:r>
      <w:r>
        <w:rPr>
          <w:sz w:val="28"/>
          <w:szCs w:val="28"/>
        </w:rPr>
        <w:t>этого немедленно плыть к бере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еобходимо научиться отдыхать на во</w:t>
        <w:softHyphen/>
      </w:r>
      <w:r>
        <w:rPr>
          <w:spacing w:val="-2"/>
          <w:sz w:val="28"/>
          <w:szCs w:val="28"/>
        </w:rPr>
        <w:t>де, не терять самообладания и правиль</w:t>
        <w:softHyphen/>
      </w:r>
      <w:r>
        <w:rPr>
          <w:sz w:val="28"/>
          <w:szCs w:val="28"/>
        </w:rPr>
        <w:t>но действовать в критической ситуации, не стесняться звать                             на помощ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 Ребята, я хочу обратить ваше внимание на то, как вести себя, если у вас судорогой свело руки, ноги. (Показ правил поведения при судорогах учащими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орога ног - вы делаете глубокий вдох, ныряете, хватаете себя за большие пальцы ног и сильно тянете на себя; судорога мышц бедра - вы сгибаете ногу в колене и руками прижимаете её к задней поверхности бедра; судорога мышц живота - подтягиваете согнутые в коленях ноги к животу; судороги мышц рук - сжимаете и разжимаете кулаки, сгибаете и разгибаете руки в локтях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6 Не менее важно знать правила поведения на замёрзших водоёмах. Презентация учащихся.(</w:t>
      </w:r>
      <w:r>
        <w:rPr>
          <w:spacing w:val="-3"/>
          <w:sz w:val="28"/>
          <w:szCs w:val="28"/>
        </w:rPr>
        <w:t xml:space="preserve"> Не менее важно знать и правила безопасного по</w:t>
        <w:softHyphen/>
      </w:r>
      <w:r>
        <w:rPr>
          <w:spacing w:val="-4"/>
          <w:sz w:val="28"/>
          <w:szCs w:val="28"/>
        </w:rPr>
        <w:t xml:space="preserve">ведения на замерзших водоемах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ться по </w:t>
      </w:r>
      <w:r>
        <w:rPr>
          <w:spacing w:val="-2"/>
          <w:sz w:val="28"/>
          <w:szCs w:val="28"/>
        </w:rPr>
        <w:t>замерзшему водоему рискованно, тем более                                     в оди</w:t>
        <w:softHyphen/>
      </w:r>
      <w:r>
        <w:rPr>
          <w:spacing w:val="-3"/>
          <w:sz w:val="28"/>
          <w:szCs w:val="28"/>
        </w:rPr>
        <w:t xml:space="preserve">ночк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Но в случае возникшей необходимости пере</w:t>
        <w:softHyphen/>
      </w:r>
      <w:r>
        <w:rPr>
          <w:spacing w:val="-4"/>
          <w:sz w:val="28"/>
          <w:szCs w:val="28"/>
        </w:rPr>
        <w:t xml:space="preserve">ходить водоем рекомендуется только в проверенных </w:t>
      </w:r>
      <w:r>
        <w:rPr>
          <w:spacing w:val="-6"/>
          <w:sz w:val="28"/>
          <w:szCs w:val="28"/>
        </w:rPr>
        <w:t>местах, обозначенных специальными предупредитель</w:t>
        <w:softHyphen/>
      </w:r>
      <w:r>
        <w:rPr>
          <w:spacing w:val="-1"/>
          <w:sz w:val="28"/>
          <w:szCs w:val="28"/>
        </w:rPr>
        <w:t xml:space="preserve">ными зна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Если безопасные места не обозначе</w:t>
        <w:softHyphen/>
      </w:r>
      <w:r>
        <w:rPr>
          <w:sz w:val="28"/>
          <w:szCs w:val="28"/>
        </w:rPr>
        <w:t>ны, необходимо внимательно осмотреть лед.</w:t>
      </w:r>
    </w:p>
    <w:p>
      <w:pPr>
        <w:pStyle w:val="Normal"/>
        <w:shd w:fill="FFFFFF" w:val="clear"/>
        <w:tabs>
          <w:tab w:val="clear" w:pos="708"/>
          <w:tab w:val="left" w:pos="4142" w:leader="hyphen"/>
          <w:tab w:val="left" w:pos="6010" w:leader="hyphen"/>
          <w:tab w:val="left" w:pos="6797" w:leader="hyphen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Для одиночных пешеходов лед счита</w:t>
        <w:softHyphen/>
      </w:r>
      <w:r>
        <w:rPr>
          <w:spacing w:val="-2"/>
          <w:sz w:val="28"/>
          <w:szCs w:val="28"/>
        </w:rPr>
        <w:t>ется прочным, когда его толщина не ме</w:t>
        <w:softHyphen/>
      </w:r>
      <w:r>
        <w:rPr>
          <w:sz w:val="28"/>
          <w:szCs w:val="28"/>
        </w:rPr>
        <w:t>нее 7 см, для группы людей — 12 см. Прочность льда можно определить по ряду при</w:t>
        <w:softHyphen/>
        <w:t>зна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чен чистый прозрачный лед, мутный лед ненадеже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, запорошенных снегом, лед тонкий и некрепк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впадения в озеро (реку) ручьев, речек обычно образуется наиболее тонкий ле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ередвигаться по льду при пло</w:t>
        <w:softHyphen/>
        <w:t>хой видимости в туман, метель, сильный снегопа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7 Виде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шибки допустили мальчики?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8 А бывают ситуации, когда человек может провалиться под лёд. Какие действия необходимо предпринять для спасения? Презентация учителя. (</w:t>
      </w:r>
      <w:r>
        <w:rPr>
          <w:i/>
          <w:iCs/>
          <w:sz w:val="28"/>
          <w:szCs w:val="28"/>
        </w:rPr>
        <w:t xml:space="preserve">Если вы провалились под лед: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спорядочно барахтаться и навали</w:t>
        <w:softHyphen/>
        <w:t>ваться всей тяжестью тела на кромку ль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опереться локтем на лед и переме</w:t>
        <w:softHyphen/>
        <w:t>стить тело в горизонтальное положение (учитывайте, что выбираться нужно в ту сторону, откуда вы шли, то есть возвращаться на уже пройденную и прове</w:t>
        <w:softHyphen/>
        <w:t>ренную дорог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торожно вытащите на лед одну ногу, затем другу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катиться на лед и без резких дви</w:t>
        <w:softHyphen/>
        <w:t>жений, не вставая, переместитесь подальше от опас</w:t>
        <w:softHyphen/>
        <w:t>ного места (ползите в ту сторону, откуда вы шл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вердом льду встаньте и постарайтесь быстро добраться до жилья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вы провалились под лед: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спорядочно барахтаться и навали</w:t>
        <w:softHyphen/>
        <w:t>ваться всей тяжестью тела на кромку ль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опереться локтем на лед и переме</w:t>
        <w:softHyphen/>
        <w:t>стить тело в горизонтальное положение (учитывайте, что выбираться нужно в ту сторону, откуда вы шли, то есть возвращаться на уже пройденную и прове</w:t>
        <w:softHyphen/>
        <w:t>ренную дорог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торожно вытащите на лед одну ногу, затем другу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катиться на лед и без резких дви</w:t>
        <w:softHyphen/>
        <w:t>жений, не вставая, переместитесь подальше от опас</w:t>
        <w:softHyphen/>
        <w:t>ного места (ползите в ту сторону, откуда вы шл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вердом льду встаньте и постарайтесь быстро добраться до жил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 Решение ситуации. На парте у каждого  задание: дано начало рассказа, который нужно продол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14389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ний в электронном учебнике № 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ведение итогов. Выслушивание мнений учащихся об уроке. Выставление оценок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цель мы ставили?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егодня  я узнал …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-Мне было интересно…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-Я доволен…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-Мы сегодня учи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енные знания можно при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5.jpeg"/><Relationship Id="rId34" Type="http://schemas.openxmlformats.org/officeDocument/2006/relationships/image" Target="media/image10.png"/><Relationship Id="rId35" Type="http://schemas.openxmlformats.org/officeDocument/2006/relationships/image" Target="media/image11.jpeg"/><Relationship Id="rId36" Type="http://schemas.openxmlformats.org/officeDocument/2006/relationships/image" Target="media/image6.png"/><Relationship Id="rId37" Type="http://schemas.openxmlformats.org/officeDocument/2006/relationships/image" Target="media/image12.pn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5.jpeg"/><Relationship Id="rId41" Type="http://schemas.openxmlformats.org/officeDocument/2006/relationships/image" Target="media/image7.jpeg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5.jpeg"/><Relationship Id="rId45" Type="http://schemas.openxmlformats.org/officeDocument/2006/relationships/image" Target="media/image10.png"/><Relationship Id="rId46" Type="http://schemas.openxmlformats.org/officeDocument/2006/relationships/image" Target="media/image11.jpeg"/><Relationship Id="rId47" Type="http://schemas.openxmlformats.org/officeDocument/2006/relationships/image" Target="media/image6.png"/><Relationship Id="rId48" Type="http://schemas.openxmlformats.org/officeDocument/2006/relationships/image" Target="media/image12.pn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5.jpe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0:00Z</dcterms:created>
  <dc:creator>user</dc:creator>
  <dc:description/>
  <cp:keywords/>
  <dc:language>en-US</dc:language>
  <cp:lastModifiedBy>user</cp:lastModifiedBy>
  <cp:lastPrinted>2016-12-22T15:26:00Z</cp:lastPrinted>
  <dcterms:modified xsi:type="dcterms:W3CDTF">2016-12-22T12:27:00Z</dcterms:modified>
  <cp:revision>4</cp:revision>
  <dc:subject/>
  <dc:title/>
</cp:coreProperties>
</file>