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06"/>
        <w:gridCol w:w="606"/>
        <w:gridCol w:w="589"/>
        <w:gridCol w:w="606"/>
        <w:gridCol w:w="606"/>
        <w:gridCol w:w="606"/>
        <w:gridCol w:w="612"/>
        <w:gridCol w:w="601"/>
        <w:gridCol w:w="606"/>
        <w:gridCol w:w="674"/>
        <w:gridCol w:w="611"/>
        <w:gridCol w:w="668"/>
        <w:gridCol w:w="516"/>
        <w:gridCol w:w="494"/>
        <w:gridCol w:w="472"/>
        <w:gridCol w:w="472"/>
        <w:gridCol w:w="494"/>
        <w:gridCol w:w="715"/>
      </w:tblGrid>
      <w:tr>
        <w:trPr>
          <w:trHeight w:val="855" w:hRule="atLeast"/>
        </w:trPr>
        <w:tc>
          <w:tcPr>
            <w:tcW w:w="11177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  <w:t xml:space="preserve">ОТВЕТЫ НА КРОССВОРД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теме «Архитектура и структура персонального компьютера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А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 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Т 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6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Б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7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Е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8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С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9</w:t>
            </w: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0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1</w:t>
            </w: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К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3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К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 xml:space="preserve">14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Д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5</w:t>
            </w: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6</w:t>
            </w:r>
            <w:r>
              <w:rPr>
                <w:rFonts w:cs="Arial CYR" w:ascii="Arial CYR" w:hAnsi="Arial CYR"/>
                <w:sz w:val="20"/>
                <w:szCs w:val="20"/>
              </w:rPr>
              <w:t>Ш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7</w:t>
            </w: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06"/>
        <w:gridCol w:w="606"/>
        <w:gridCol w:w="589"/>
        <w:gridCol w:w="606"/>
        <w:gridCol w:w="606"/>
        <w:gridCol w:w="606"/>
        <w:gridCol w:w="612"/>
        <w:gridCol w:w="601"/>
        <w:gridCol w:w="606"/>
        <w:gridCol w:w="674"/>
        <w:gridCol w:w="611"/>
        <w:gridCol w:w="668"/>
        <w:gridCol w:w="516"/>
        <w:gridCol w:w="494"/>
        <w:gridCol w:w="472"/>
        <w:gridCol w:w="472"/>
        <w:gridCol w:w="494"/>
        <w:gridCol w:w="715"/>
      </w:tblGrid>
      <w:tr>
        <w:trPr>
          <w:trHeight w:val="855" w:hRule="atLeast"/>
        </w:trPr>
        <w:tc>
          <w:tcPr>
            <w:tcW w:w="11177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  <w:t xml:space="preserve">КРОССВОРД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теме «Архитектура и структура персонального компьютера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6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7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8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 xml:space="preserve">10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per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3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 xml:space="preserve">14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По горизонтали: </w:t>
      </w:r>
      <w:r>
        <w:rPr/>
        <w:t>2. Память, в которой во время работы компьютера хранится выполняемый машинный код (программы), а также входные, выходные и промежуточные данные, обрабатываемые процессором. 3. Графический плата, предназначена для вывода картинки на экран монитора, установлена на материнской плате. 7. Максимальный объём данных, который может храниться в памяти компьютера. 9. Набор микросхем, которые используются совместно для решения определенных задач. 10. Это микросхема и одновременно «мозг» компьютера. 14. Устройство компьютера, позволяющее осуществить чтение и запись информации на съёмный носитель информации. 15. Устройство, улавливающее радиоволну сигнала беспроводной передачи данных и транслирующее его компьютерам и мобильным гаджетам, которые находятся в радиусе 100-250 м от него. 17. Электроакустический прибор, преобразующий акустические колебания в электрический сигнал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По вертикали: </w:t>
      </w:r>
      <w:r>
        <w:rPr/>
        <w:t>1. Организация компьютера и принципов функционирования его структурных элементов. Включает основные устройства ЭВМ и структуру связей между ними. 4.Компьютерный разъём, который обычно вынесен на заднюю панель ПК, и служит для соединения системного блока с различными периферийными устройствами. 5. Одна из характеристик процессора. 6. Одна из важнейших характеристик ЭВМ, которая характеризуется числом команд, выполняемых ЭВМ за одну секунду. 8. Щелевой разъём, обычно в компьютере, соединённый с системной шиной и предназначенный для установки дополнительных модулей, расширяющих конфигурацию устройства. 11. Устройство, предназначенное для вывода на экран текстовой и графической информации. 12. Акустическая система, состоящая из большого количества одинаковых громкоговорителей, расположенных вертикально. 13. Устройство, с помощью которого осуществляется управление другими устройствами. Чаще всего это технические, программируемые устройства. 16. Подсистема, служащая для передачи данных между функциональными блоками компьютера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22:00Z</dcterms:created>
  <dc:creator>Юля</dc:creator>
  <dc:description/>
  <cp:keywords/>
  <dc:language>en-US</dc:language>
  <cp:lastModifiedBy>Юля</cp:lastModifiedBy>
  <dcterms:modified xsi:type="dcterms:W3CDTF">2017-02-16T15:42:00Z</dcterms:modified>
  <cp:revision>6</cp:revision>
  <dc:subject/>
  <dc:title>КРОССВОРД </dc:title>
</cp:coreProperties>
</file>