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разовательная программа «МАСТЕРИЛ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4-7 ле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ала: ЛОГИНОВА АННА АНАТОЛЬЕВ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 МБДОУ ЦРР «Детский сад №19 ВАСИЛ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ЯКУТС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426"/>
        <w:jc w:val="center"/>
        <w:rPr>
          <w:b/>
          <w:b/>
          <w:bCs/>
          <w:color w:val="262626"/>
          <w:spacing w:val="2"/>
          <w:sz w:val="28"/>
          <w:szCs w:val="28"/>
        </w:rPr>
      </w:pPr>
      <w:r>
        <w:rPr>
          <w:b/>
          <w:bCs/>
          <w:color w:val="262626"/>
          <w:spacing w:val="2"/>
          <w:sz w:val="28"/>
          <w:szCs w:val="28"/>
        </w:rPr>
      </w:r>
    </w:p>
    <w:p>
      <w:pPr>
        <w:pStyle w:val="Normal"/>
        <w:shd w:fill="FFFFFF" w:val="clear"/>
        <w:ind w:right="-1" w:firstLine="426"/>
        <w:jc w:val="center"/>
        <w:rPr>
          <w:sz w:val="28"/>
          <w:szCs w:val="28"/>
        </w:rPr>
      </w:pPr>
      <w:r>
        <w:rPr>
          <w:b/>
          <w:bCs/>
          <w:color w:val="262626"/>
          <w:spacing w:val="2"/>
          <w:sz w:val="28"/>
          <w:szCs w:val="28"/>
        </w:rPr>
        <w:t xml:space="preserve">ПРОГРАММА </w:t>
      </w:r>
      <w:r>
        <w:rPr>
          <w:b/>
          <w:bCs/>
          <w:color w:val="262626"/>
          <w:spacing w:val="-1"/>
          <w:sz w:val="28"/>
          <w:szCs w:val="28"/>
        </w:rPr>
        <w:t>«МАСТЕРИЛКИ»</w:t>
      </w:r>
    </w:p>
    <w:p>
      <w:pPr>
        <w:pStyle w:val="Normal"/>
        <w:shd w:fill="FFFFFF" w:val="clear"/>
        <w:spacing w:before="523" w:after="0"/>
        <w:ind w:right="-1" w:firstLine="426"/>
        <w:jc w:val="center"/>
        <w:rPr>
          <w:b/>
          <w:b/>
          <w:bCs/>
          <w:color w:val="262626"/>
          <w:spacing w:val="2"/>
          <w:sz w:val="16"/>
          <w:szCs w:val="16"/>
        </w:rPr>
      </w:pPr>
      <w:r>
        <w:rPr>
          <w:b/>
          <w:bCs/>
          <w:color w:val="262626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523" w:after="0"/>
        <w:ind w:right="-1" w:firstLine="426"/>
        <w:jc w:val="center"/>
        <w:rPr>
          <w:b/>
          <w:b/>
          <w:bCs/>
          <w:color w:val="262626"/>
          <w:spacing w:val="2"/>
          <w:sz w:val="16"/>
          <w:szCs w:val="16"/>
        </w:rPr>
      </w:pPr>
      <w:r>
        <w:rPr>
          <w:b/>
          <w:bCs/>
          <w:color w:val="262626"/>
          <w:spacing w:val="2"/>
          <w:sz w:val="16"/>
          <w:szCs w:val="16"/>
        </w:rPr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плошь и рядом читаем и слышим, как развить индивидуальность ребенка, а вот публикаций о том, как в столь противоречивой обстановке научить его жить среди людей, почти нет. Многие издания почти полностью вывели из употребления термины, обозначающие нравственные ценности, ставшие во всем мире общепризнанными и получившими статус общечеловеческих. Так произошло и с термином «коллективизм».</w:t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я поступки ребят в детском саду и на улицах города, можно заметить, они стремятся к удовлетворению в первую очередь своих потребностей, желаний, интересов, не считаясь с устремлениями окружающих людей, а порой даже не подозревая о них.  </w:t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хотим видеть детей  эгоистами! </w:t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детском саду ребенок должен научиться жить среди людей. А объединит детей  коллективная работа. </w:t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ути формирования коллективистической направленности у дошкольника предстоит сделать ряд последовательных шагов: от формирования у ребенка направленности на сверстников (на первом этапе) к созданию у него ощущения собственной значимости для них (на втором) и закреплению ощущения ребенком своей значимости для получения общего результата при поддержке каждого всеми (на третьем).</w:t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,  введены  дополнительные   занятия  по  коллективному творчеству  дошкольников. </w:t>
      </w:r>
    </w:p>
    <w:p>
      <w:pPr>
        <w:pStyle w:val="Normal"/>
        <w:tabs>
          <w:tab w:val="clear" w:pos="708"/>
          <w:tab w:val="left" w:pos="720" w:leader="none"/>
        </w:tabs>
        <w:ind w:left="360" w:right="17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Данная  программа призвана  помочь воспитателям осуществлять нравственно-эстетическое развитие детей 4-7 лет. </w:t>
      </w:r>
    </w:p>
    <w:p>
      <w:pPr>
        <w:pStyle w:val="Normal"/>
        <w:tabs>
          <w:tab w:val="clear" w:pos="708"/>
          <w:tab w:val="left" w:pos="720" w:leader="none"/>
        </w:tabs>
        <w:ind w:left="360" w:right="17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17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5" w:after="0"/>
        <w:ind w:right="350" w:firstLine="426"/>
        <w:jc w:val="both"/>
        <w:rPr/>
      </w:pPr>
      <w:r>
        <w:rPr>
          <w:b/>
          <w:bCs/>
          <w:i/>
          <w:color w:val="000000"/>
          <w:spacing w:val="1"/>
          <w:sz w:val="32"/>
          <w:szCs w:val="32"/>
          <w:u w:val="single"/>
        </w:rPr>
        <w:t>Цель программы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Формировать умения и навыки работать вместе, строить общение, развивать привычку к взаимопомощи, создать почву для проявления и формирования общественно ценных мотивов. Развивать творческие способности, фантазию, воображение. П</w:t>
      </w:r>
      <w:r>
        <w:rPr>
          <w:color w:val="000000"/>
          <w:spacing w:val="-1"/>
          <w:sz w:val="28"/>
          <w:szCs w:val="28"/>
        </w:rPr>
        <w:t xml:space="preserve">омочь </w:t>
      </w:r>
      <w:r>
        <w:rPr>
          <w:color w:val="000000"/>
          <w:spacing w:val="-2"/>
          <w:sz w:val="28"/>
          <w:szCs w:val="28"/>
        </w:rPr>
        <w:t>ребенку  проявить свои художест</w:t>
        <w:softHyphen/>
      </w:r>
      <w:r>
        <w:rPr>
          <w:color w:val="000000"/>
          <w:spacing w:val="-5"/>
          <w:sz w:val="28"/>
          <w:szCs w:val="28"/>
        </w:rPr>
        <w:t>венные способности в различных видах изобразительной и при</w:t>
        <w:softHyphen/>
      </w:r>
      <w:r>
        <w:rPr>
          <w:color w:val="000000"/>
          <w:spacing w:val="-2"/>
          <w:sz w:val="28"/>
          <w:szCs w:val="28"/>
        </w:rPr>
        <w:t xml:space="preserve">кладной деятельности.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5" w:after="0"/>
        <w:ind w:right="350" w:firstLine="426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10" w:after="0"/>
        <w:ind w:right="350" w:firstLine="426"/>
        <w:jc w:val="both"/>
        <w:rPr>
          <w:i/>
          <w:i/>
          <w:sz w:val="32"/>
          <w:szCs w:val="32"/>
          <w:u w:val="single"/>
        </w:rPr>
      </w:pPr>
      <w:r>
        <w:rPr>
          <w:b/>
          <w:bCs/>
          <w:i/>
          <w:color w:val="000000"/>
          <w:spacing w:val="4"/>
          <w:sz w:val="32"/>
          <w:szCs w:val="32"/>
          <w:u w:val="single"/>
        </w:rPr>
        <w:t>Основные задачи: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41" w:leader="none"/>
          <w:tab w:val="left" w:pos="14040" w:leader="none"/>
        </w:tabs>
        <w:autoSpaceDE w:val="false"/>
        <w:spacing w:before="5" w:after="0"/>
        <w:ind w:left="0" w:right="350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вивать эстетическое восприятие мира, природы, худо</w:t>
      </w:r>
      <w:r>
        <w:rPr>
          <w:color w:val="000000"/>
          <w:spacing w:val="3"/>
          <w:sz w:val="28"/>
          <w:szCs w:val="28"/>
        </w:rPr>
        <w:t>жественного творчества взрослых и детей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left="720" w:right="350" w:hanging="29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вать воображение детей, поддерживая проявления их </w:t>
      </w:r>
      <w:r>
        <w:rPr>
          <w:color w:val="000000"/>
          <w:spacing w:val="3"/>
          <w:sz w:val="28"/>
          <w:szCs w:val="28"/>
        </w:rPr>
        <w:t>фантазии, смелости в изложении собственных   замыслов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left="0" w:right="350"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влекать детей к работе с разнообразными материалами;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left="0" w:right="350"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ить создавать коллектив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4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ind w:right="350" w:firstLine="426"/>
        <w:jc w:val="both"/>
        <w:rPr/>
      </w:pPr>
      <w:r>
        <w:rPr>
          <w:color w:val="000000"/>
          <w:spacing w:val="12"/>
          <w:sz w:val="28"/>
          <w:szCs w:val="28"/>
        </w:rPr>
        <w:t xml:space="preserve">  </w:t>
      </w:r>
      <w:r>
        <w:rPr>
          <w:b/>
          <w:i/>
          <w:color w:val="000000"/>
          <w:spacing w:val="12"/>
          <w:sz w:val="28"/>
          <w:szCs w:val="28"/>
        </w:rPr>
        <w:t xml:space="preserve">Программа предполагает проведение двух занятий в месяц в средней, одного занятия в неделю – в старшей и подготовительной группах  во второй половине дня. Продолжительность занятия в средней группе – 15-20, в старшей и подготовительной – 20-25 мину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426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5" w:after="0"/>
        <w:ind w:right="35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нятия в основном проводятся по одному виду деятельности  (рисование, лепка, аппликация, оригами) и по двум-трём видам (лепка и аппликация, аппликация и рисование, аппликация и художественный труд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тегрированность</w:t>
      </w:r>
      <w:r>
        <w:rPr>
          <w:sz w:val="28"/>
          <w:szCs w:val="28"/>
        </w:rPr>
        <w:t xml:space="preserve"> даёт возможность показывать детям художественный образ разными средствами выразительности, понимать творческую мастерскую художника, учиться искать пути в творчестве, создание своего образа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5" w:after="0"/>
        <w:ind w:right="3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14040" w:leader="none"/>
        </w:tabs>
        <w:spacing w:before="10" w:after="0"/>
        <w:ind w:right="350" w:hanging="0"/>
        <w:jc w:val="both"/>
        <w:rPr>
          <w:b/>
          <w:b/>
          <w:i/>
          <w:i/>
          <w:color w:val="262626"/>
          <w:spacing w:val="-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262626"/>
          <w:spacing w:val="3"/>
          <w:sz w:val="28"/>
          <w:szCs w:val="28"/>
        </w:rPr>
        <w:t xml:space="preserve">Планируя занятия, педагог выбирает для каждой темы ту </w:t>
      </w:r>
      <w:r>
        <w:rPr>
          <w:color w:val="262626"/>
          <w:spacing w:val="-3"/>
          <w:sz w:val="28"/>
          <w:szCs w:val="28"/>
        </w:rPr>
        <w:t xml:space="preserve">или иную форму организации коллективной работы, учитывая </w:t>
      </w:r>
      <w:r>
        <w:rPr>
          <w:b/>
          <w:i/>
          <w:color w:val="262626"/>
          <w:spacing w:val="-3"/>
          <w:sz w:val="28"/>
          <w:szCs w:val="28"/>
        </w:rPr>
        <w:t xml:space="preserve">оснащенность,  возрастные особенности детей. 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14040" w:leader="none"/>
        </w:tabs>
        <w:spacing w:before="10" w:after="0"/>
        <w:ind w:right="350" w:hanging="0"/>
        <w:jc w:val="both"/>
        <w:rPr>
          <w:b/>
          <w:b/>
          <w:i/>
          <w:i/>
          <w:color w:val="262626"/>
          <w:spacing w:val="-3"/>
          <w:sz w:val="28"/>
          <w:szCs w:val="28"/>
        </w:rPr>
      </w:pPr>
      <w:r>
        <w:rPr>
          <w:b/>
          <w:i/>
          <w:color w:val="262626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96" w:after="0"/>
        <w:ind w:right="350" w:firstLine="426"/>
        <w:jc w:val="both"/>
        <w:rPr>
          <w:b/>
          <w:b/>
          <w:i/>
          <w:i/>
          <w:color w:val="262626"/>
          <w:spacing w:val="-3"/>
          <w:sz w:val="28"/>
          <w:szCs w:val="28"/>
          <w:u w:val="single"/>
        </w:rPr>
      </w:pPr>
      <w:r>
        <w:rPr>
          <w:color w:val="262626"/>
          <w:spacing w:val="-1"/>
          <w:sz w:val="28"/>
          <w:szCs w:val="28"/>
        </w:rPr>
        <w:t xml:space="preserve">  </w:t>
      </w:r>
      <w:r>
        <w:rPr>
          <w:color w:val="262626"/>
          <w:spacing w:val="-1"/>
          <w:sz w:val="28"/>
          <w:szCs w:val="28"/>
        </w:rPr>
        <w:t>Для обеспечения органичного единства обучения и творче</w:t>
      </w:r>
      <w:r>
        <w:rPr>
          <w:color w:val="262626"/>
          <w:spacing w:val="-2"/>
          <w:sz w:val="28"/>
          <w:szCs w:val="28"/>
        </w:rPr>
        <w:t xml:space="preserve">ства детей занятия включают в себя следующие </w:t>
      </w:r>
      <w:r>
        <w:rPr>
          <w:b/>
          <w:i/>
          <w:color w:val="262626"/>
          <w:spacing w:val="-2"/>
          <w:sz w:val="28"/>
          <w:szCs w:val="28"/>
          <w:u w:val="single"/>
        </w:rPr>
        <w:t>виды деятель</w:t>
        <w:softHyphen/>
      </w:r>
      <w:r>
        <w:rPr>
          <w:b/>
          <w:i/>
          <w:color w:val="262626"/>
          <w:spacing w:val="-3"/>
          <w:sz w:val="28"/>
          <w:szCs w:val="28"/>
          <w:u w:val="single"/>
        </w:rPr>
        <w:t>ности: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96" w:after="0"/>
        <w:ind w:right="350" w:firstLine="426"/>
        <w:jc w:val="both"/>
        <w:rPr>
          <w:b/>
          <w:b/>
          <w:i/>
          <w:i/>
          <w:color w:val="262626"/>
          <w:spacing w:val="-1"/>
          <w:sz w:val="28"/>
          <w:szCs w:val="28"/>
          <w:u w:val="single"/>
        </w:rPr>
      </w:pPr>
      <w:r>
        <w:rPr>
          <w:b/>
          <w:i/>
          <w:color w:val="262626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14040" w:leader="none"/>
        </w:tabs>
        <w:spacing w:before="5" w:after="0"/>
        <w:ind w:right="350" w:firstLine="426"/>
        <w:jc w:val="both"/>
        <w:rPr>
          <w:b/>
          <w:b/>
          <w:color w:val="262626"/>
          <w:spacing w:val="3"/>
          <w:sz w:val="28"/>
          <w:szCs w:val="28"/>
        </w:rPr>
      </w:pPr>
      <w:r>
        <w:rPr>
          <w:b/>
          <w:color w:val="262626"/>
          <w:spacing w:val="1"/>
          <w:sz w:val="28"/>
          <w:szCs w:val="28"/>
        </w:rPr>
        <w:t xml:space="preserve"> </w:t>
      </w:r>
      <w:r>
        <w:rPr>
          <w:b/>
          <w:color w:val="262626"/>
          <w:spacing w:val="1"/>
          <w:sz w:val="28"/>
          <w:szCs w:val="28"/>
        </w:rPr>
        <w:t>1.Изложение учебного материала</w:t>
      </w:r>
      <w:r>
        <w:rPr>
          <w:b/>
          <w:color w:val="262626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14040" w:leader="none"/>
        </w:tabs>
        <w:spacing w:before="5" w:after="0"/>
        <w:ind w:right="350" w:firstLine="4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грамма включает в себя широкое использование иллюстративного материала, работу по сравнительному анализу произведений различных </w:t>
      </w:r>
      <w:r>
        <w:rPr>
          <w:i/>
          <w:color w:val="000000"/>
          <w:spacing w:val="4"/>
          <w:sz w:val="28"/>
          <w:szCs w:val="28"/>
        </w:rPr>
        <w:t>видов искусства</w:t>
      </w:r>
      <w:r>
        <w:rPr>
          <w:color w:val="000000"/>
          <w:spacing w:val="4"/>
          <w:sz w:val="28"/>
          <w:szCs w:val="28"/>
        </w:rPr>
        <w:t xml:space="preserve"> (живопись, музыка, поэзия); использование методических пособий, дидактических игр и художественных произведений детей.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spacing w:before="5" w:after="0"/>
        <w:ind w:right="350" w:firstLine="426"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бучения дети знакомятся с особенностями, </w:t>
      </w:r>
      <w:r>
        <w:rPr>
          <w:color w:val="000000"/>
          <w:spacing w:val="-2"/>
          <w:sz w:val="28"/>
          <w:szCs w:val="28"/>
        </w:rPr>
        <w:t>свойствами и возможностями многих природных и искусствен</w:t>
      </w:r>
      <w:r>
        <w:rPr>
          <w:color w:val="000000"/>
          <w:sz w:val="28"/>
          <w:szCs w:val="28"/>
        </w:rPr>
        <w:t>ных материалов, с разными инструментами, а также с основ</w:t>
        <w:softHyphen/>
        <w:t>ными приемами их применения. В их числе: листовые мате</w:t>
        <w:softHyphen/>
      </w:r>
      <w:r>
        <w:rPr>
          <w:color w:val="000000"/>
          <w:spacing w:val="-3"/>
          <w:sz w:val="28"/>
          <w:szCs w:val="28"/>
        </w:rPr>
        <w:t xml:space="preserve">риалы (бумага, картон, фантики, конфетти, фольга, </w:t>
      </w:r>
      <w:r>
        <w:rPr>
          <w:color w:val="000000"/>
          <w:sz w:val="28"/>
          <w:szCs w:val="28"/>
        </w:rPr>
        <w:t xml:space="preserve">калька), текстиль (ткани, нитки, губка), дерево, </w:t>
      </w:r>
      <w:r>
        <w:rPr>
          <w:color w:val="000000"/>
          <w:spacing w:val="2"/>
          <w:sz w:val="28"/>
          <w:szCs w:val="28"/>
        </w:rPr>
        <w:t xml:space="preserve">проволока, пуговицы, природные материалы (шишки, сучки, ветки, мох), краски (гуашь, акварель), кисти разной формы и толщины, тушь, карандаши, фломастеры, </w:t>
      </w:r>
      <w:r>
        <w:rPr>
          <w:color w:val="000000"/>
          <w:spacing w:val="-1"/>
          <w:sz w:val="28"/>
          <w:szCs w:val="28"/>
        </w:rPr>
        <w:t>клей, палитра, ножницы, пластил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3860" w:leader="none"/>
          <w:tab w:val="left" w:pos="14040" w:leader="none"/>
        </w:tabs>
        <w:autoSpaceDE w:val="false"/>
        <w:spacing w:before="5" w:after="0"/>
        <w:ind w:right="350" w:firstLine="426"/>
        <w:jc w:val="both"/>
        <w:rPr/>
      </w:pPr>
      <w:r>
        <w:rPr>
          <w:color w:val="262626"/>
          <w:spacing w:val="3"/>
          <w:sz w:val="28"/>
          <w:szCs w:val="28"/>
        </w:rPr>
        <w:t xml:space="preserve">Введение </w:t>
      </w:r>
      <w:r>
        <w:rPr>
          <w:i/>
          <w:color w:val="262626"/>
          <w:spacing w:val="3"/>
          <w:sz w:val="28"/>
          <w:szCs w:val="28"/>
        </w:rPr>
        <w:t xml:space="preserve">новых способов </w:t>
      </w:r>
      <w:r>
        <w:rPr>
          <w:i/>
          <w:color w:val="262626"/>
          <w:spacing w:val="-2"/>
          <w:sz w:val="28"/>
          <w:szCs w:val="28"/>
        </w:rPr>
        <w:t>художественной деятельности, новых материалов и инструмен</w:t>
      </w:r>
      <w:r>
        <w:rPr>
          <w:i/>
          <w:color w:val="262626"/>
          <w:spacing w:val="1"/>
          <w:sz w:val="28"/>
          <w:szCs w:val="28"/>
        </w:rPr>
        <w:t>тов</w:t>
      </w:r>
      <w:r>
        <w:rPr>
          <w:color w:val="262626"/>
          <w:spacing w:val="1"/>
          <w:sz w:val="28"/>
          <w:szCs w:val="28"/>
        </w:rPr>
        <w:t xml:space="preserve"> через творческие задачи, которые дети решают совместно </w:t>
      </w:r>
      <w:r>
        <w:rPr>
          <w:color w:val="262626"/>
          <w:sz w:val="28"/>
          <w:szCs w:val="28"/>
        </w:rPr>
        <w:t xml:space="preserve">с педагогом и коллективно, способствует решению учебных </w:t>
      </w:r>
      <w:r>
        <w:rPr>
          <w:color w:val="262626"/>
          <w:spacing w:val="3"/>
          <w:sz w:val="28"/>
          <w:szCs w:val="28"/>
        </w:rPr>
        <w:t>задач и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3860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color w:val="262626"/>
          <w:spacing w:val="-26"/>
          <w:sz w:val="28"/>
          <w:szCs w:val="28"/>
        </w:rPr>
      </w:pPr>
      <w:r>
        <w:rPr>
          <w:color w:val="262626"/>
          <w:spacing w:val="-2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4040" w:leader="none"/>
        </w:tabs>
        <w:autoSpaceDE w:val="false"/>
        <w:spacing w:before="5" w:after="0"/>
        <w:ind w:right="350" w:firstLine="540"/>
        <w:jc w:val="both"/>
        <w:rPr/>
      </w:pPr>
      <w:r>
        <w:rPr>
          <w:b/>
          <w:color w:val="262626"/>
          <w:spacing w:val="-2"/>
          <w:sz w:val="28"/>
          <w:szCs w:val="28"/>
        </w:rPr>
        <w:t>2.Коллективная практическая работа детей.</w:t>
      </w:r>
      <w:r>
        <w:rPr>
          <w:color w:val="262626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4040" w:leader="none"/>
        </w:tabs>
        <w:autoSpaceDE w:val="false"/>
        <w:spacing w:before="5" w:after="0"/>
        <w:ind w:right="350" w:hanging="0"/>
        <w:jc w:val="both"/>
        <w:rPr>
          <w:color w:val="262626"/>
          <w:spacing w:val="2"/>
          <w:sz w:val="28"/>
          <w:szCs w:val="28"/>
        </w:rPr>
      </w:pPr>
      <w:r>
        <w:rPr>
          <w:color w:val="262626"/>
          <w:spacing w:val="2"/>
          <w:sz w:val="28"/>
          <w:szCs w:val="28"/>
        </w:rPr>
        <w:t xml:space="preserve">      </w:t>
      </w:r>
      <w:r>
        <w:rPr>
          <w:color w:val="262626"/>
          <w:spacing w:val="2"/>
          <w:sz w:val="28"/>
          <w:szCs w:val="28"/>
        </w:rPr>
        <w:t>В процессе выполнения коллективных работ осуществляется    нравственно-эстетическое воспитание детей, вырабатываются следующие умения: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040" w:leader="none"/>
        </w:tabs>
        <w:ind w:right="350" w:firstLine="540"/>
        <w:rPr>
          <w:color w:val="000000"/>
          <w:sz w:val="28"/>
          <w:szCs w:val="28"/>
        </w:rPr>
      </w:pPr>
      <w:r>
        <w:rPr>
          <w:color w:val="262626"/>
          <w:spacing w:val="-14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- работать вместе, уступать друг другу, помогать, под</w:t>
        <w:softHyphen/>
      </w:r>
      <w:r>
        <w:rPr>
          <w:color w:val="000000"/>
          <w:spacing w:val="-1"/>
          <w:sz w:val="28"/>
          <w:szCs w:val="28"/>
        </w:rPr>
        <w:t>сказывать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040" w:leader="none"/>
        </w:tabs>
        <w:ind w:right="350" w:hanging="0"/>
        <w:rPr/>
      </w:pPr>
      <w:r>
        <w:rPr>
          <w:color w:val="262626"/>
          <w:spacing w:val="-14"/>
          <w:sz w:val="28"/>
          <w:szCs w:val="28"/>
        </w:rPr>
        <w:t xml:space="preserve">                  </w:t>
      </w:r>
      <w:r>
        <w:rPr>
          <w:color w:val="262626"/>
          <w:spacing w:val="2"/>
          <w:sz w:val="28"/>
          <w:szCs w:val="28"/>
        </w:rPr>
        <w:t xml:space="preserve"> </w:t>
      </w:r>
      <w:r>
        <w:rPr>
          <w:color w:val="262626"/>
          <w:spacing w:val="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говариваться о совместной работе, ее содержании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040" w:leader="none"/>
        </w:tabs>
        <w:ind w:right="350" w:firstLine="54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- планировать свою работу, определять ее последова</w:t>
        <w:softHyphen/>
      </w:r>
      <w:r>
        <w:rPr>
          <w:color w:val="000000"/>
          <w:spacing w:val="3"/>
          <w:sz w:val="28"/>
          <w:szCs w:val="28"/>
        </w:rPr>
        <w:t>тельность, содержание,  композицию, дополнения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040" w:leader="none"/>
        </w:tabs>
        <w:spacing w:before="5" w:after="0"/>
        <w:ind w:right="350" w:firstLine="540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- радоваться успехам своим и товарищей при создании </w:t>
      </w:r>
      <w:r>
        <w:rPr>
          <w:color w:val="000000"/>
          <w:spacing w:val="-6"/>
          <w:sz w:val="28"/>
          <w:szCs w:val="28"/>
        </w:rPr>
        <w:t>работы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040" w:leader="none"/>
        </w:tabs>
        <w:spacing w:before="5" w:after="0"/>
        <w:ind w:right="350" w:firstLine="54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4040" w:leader="none"/>
        </w:tabs>
        <w:autoSpaceDE w:val="false"/>
        <w:spacing w:before="10" w:after="0"/>
        <w:ind w:right="350" w:firstLine="540"/>
        <w:jc w:val="both"/>
        <w:rPr/>
      </w:pPr>
      <w:r>
        <w:rPr>
          <w:b/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3. Обсуждение.</w:t>
      </w: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4040" w:leader="none"/>
        </w:tabs>
        <w:autoSpaceDE w:val="false"/>
        <w:spacing w:before="10" w:after="0"/>
        <w:ind w:right="350" w:hanging="0"/>
        <w:jc w:val="both"/>
        <w:rPr/>
      </w:pPr>
      <w:r>
        <w:rPr>
          <w:color w:val="262626"/>
          <w:sz w:val="28"/>
          <w:szCs w:val="28"/>
        </w:rPr>
        <w:t xml:space="preserve">      </w:t>
      </w:r>
      <w:r>
        <w:rPr>
          <w:color w:val="262626"/>
          <w:sz w:val="28"/>
          <w:szCs w:val="28"/>
        </w:rPr>
        <w:t>Обсуждение творческих работ детьми и пе</w:t>
      </w:r>
      <w:r>
        <w:rPr>
          <w:color w:val="262626"/>
          <w:spacing w:val="1"/>
          <w:sz w:val="28"/>
          <w:szCs w:val="28"/>
        </w:rPr>
        <w:t>дагогом помогает ребенку видеть мир не только со своей соб</w:t>
        <w:softHyphen/>
      </w:r>
      <w:r>
        <w:rPr>
          <w:color w:val="262626"/>
          <w:spacing w:val="9"/>
          <w:sz w:val="28"/>
          <w:szCs w:val="28"/>
        </w:rPr>
        <w:t xml:space="preserve">ственной точки зрения, но и с точки зрения других людей, </w:t>
      </w:r>
      <w:r>
        <w:rPr>
          <w:color w:val="262626"/>
          <w:spacing w:val="-1"/>
          <w:sz w:val="28"/>
          <w:szCs w:val="28"/>
        </w:rPr>
        <w:t>принимать и понимать интересы другого человека.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ind w:right="350" w:hanging="0"/>
        <w:jc w:val="both"/>
        <w:rPr>
          <w:color w:val="262626"/>
          <w:spacing w:val="-1"/>
          <w:sz w:val="28"/>
          <w:szCs w:val="28"/>
        </w:rPr>
      </w:pPr>
      <w:r>
        <w:rPr>
          <w:color w:val="262626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ind w:right="3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ind w:right="350" w:hanging="0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b/>
          <w:bCs/>
          <w:color w:val="212121"/>
          <w:spacing w:val="4"/>
          <w:sz w:val="28"/>
          <w:szCs w:val="28"/>
          <w:u w:val="single"/>
        </w:rPr>
        <w:t xml:space="preserve">Основные принципы, </w:t>
      </w:r>
      <w:r>
        <w:rPr>
          <w:color w:val="212121"/>
          <w:spacing w:val="4"/>
          <w:sz w:val="28"/>
          <w:szCs w:val="28"/>
          <w:u w:val="single"/>
        </w:rPr>
        <w:t>заложенные в основу программы:</w:t>
      </w:r>
    </w:p>
    <w:p>
      <w:pPr>
        <w:pStyle w:val="Normal"/>
        <w:shd w:fill="FFFFFF" w:val="clear"/>
        <w:tabs>
          <w:tab w:val="clear" w:pos="708"/>
          <w:tab w:val="left" w:pos="14040" w:leader="none"/>
        </w:tabs>
        <w:ind w:right="350" w:hanging="0"/>
        <w:jc w:val="both"/>
        <w:rPr>
          <w:color w:val="212121"/>
          <w:spacing w:val="4"/>
          <w:sz w:val="28"/>
          <w:szCs w:val="28"/>
          <w:u w:val="single"/>
        </w:rPr>
      </w:pPr>
      <w:r>
        <w:rPr>
          <w:color w:val="212121"/>
          <w:spacing w:val="4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/>
          <w:b/>
          <w:bCs/>
          <w:color w:val="212121"/>
          <w:spacing w:val="3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1. Принцип поэтапности - </w:t>
      </w:r>
      <w:r>
        <w:rPr>
          <w:color w:val="212121"/>
          <w:spacing w:val="-2"/>
          <w:sz w:val="28"/>
          <w:szCs w:val="28"/>
        </w:rPr>
        <w:t xml:space="preserve">«погружения» в программу. Это </w:t>
      </w:r>
      <w:r>
        <w:rPr>
          <w:color w:val="212121"/>
          <w:spacing w:val="2"/>
          <w:sz w:val="28"/>
          <w:szCs w:val="28"/>
        </w:rPr>
        <w:t>самый ответственный принцип: если приступать к ос</w:t>
        <w:softHyphen/>
        <w:t>воению этапа минуя предыдущие, то работа может не прине</w:t>
        <w:softHyphen/>
        <w:t>сти ожидаемого результата.</w:t>
      </w:r>
      <w:r>
        <w:rPr>
          <w:b/>
          <w:bCs/>
          <w:color w:val="212121"/>
          <w:spacing w:val="3"/>
          <w:sz w:val="28"/>
          <w:szCs w:val="28"/>
        </w:rPr>
        <w:t xml:space="preserve"> </w:t>
      </w:r>
      <w:r>
        <w:rPr>
          <w:color w:val="212121"/>
          <w:spacing w:val="2"/>
          <w:sz w:val="28"/>
          <w:szCs w:val="28"/>
        </w:rPr>
        <w:t xml:space="preserve">Программа составлена с учетом возрастных особенностей ребен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/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     </w:t>
      </w: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- </w:t>
      </w:r>
      <w:r>
        <w:rPr>
          <w:bCs/>
          <w:iCs/>
          <w:color w:val="212121"/>
          <w:spacing w:val="-2"/>
          <w:sz w:val="28"/>
          <w:szCs w:val="28"/>
        </w:rPr>
        <w:t>На первом этапе дети самостоятельно от других выполняют одинаковое задание, в конце все работы объединяются в одну ком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Cs/>
          <w:iCs/>
          <w:color w:val="212121"/>
          <w:spacing w:val="-2"/>
          <w:sz w:val="28"/>
          <w:szCs w:val="28"/>
        </w:rPr>
      </w:pPr>
      <w:r>
        <w:rPr>
          <w:bCs/>
          <w:iCs/>
          <w:color w:val="212121"/>
          <w:spacing w:val="-2"/>
          <w:sz w:val="28"/>
          <w:szCs w:val="28"/>
        </w:rPr>
        <w:t xml:space="preserve">     </w:t>
      </w:r>
      <w:r>
        <w:rPr>
          <w:bCs/>
          <w:iCs/>
          <w:color w:val="212121"/>
          <w:spacing w:val="-2"/>
          <w:sz w:val="28"/>
          <w:szCs w:val="28"/>
        </w:rPr>
        <w:t>-  На втором этапе дети выполняют более сложное и разнообразное задание -  для каждого отдельная задача. В конце занятия создается общая композиция, дополняется деталями в соответствии с содерж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Cs/>
          <w:color w:val="212121"/>
          <w:spacing w:val="3"/>
          <w:sz w:val="28"/>
          <w:szCs w:val="28"/>
        </w:rPr>
      </w:pPr>
      <w:r>
        <w:rPr>
          <w:bCs/>
          <w:iCs/>
          <w:color w:val="212121"/>
          <w:spacing w:val="-2"/>
          <w:sz w:val="28"/>
          <w:szCs w:val="28"/>
        </w:rPr>
        <w:t xml:space="preserve">     </w:t>
      </w:r>
      <w:r>
        <w:rPr>
          <w:bCs/>
          <w:iCs/>
          <w:color w:val="212121"/>
          <w:spacing w:val="-2"/>
          <w:sz w:val="28"/>
          <w:szCs w:val="28"/>
        </w:rPr>
        <w:t xml:space="preserve">- На третьем этапе дети планируют, выбирают материалы для творчества, договариваются между собой, создают коллективную работ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/>
          <w:b/>
          <w:bCs/>
          <w:color w:val="212121"/>
          <w:spacing w:val="13"/>
          <w:sz w:val="28"/>
          <w:szCs w:val="28"/>
        </w:rPr>
      </w:pPr>
      <w:r>
        <w:rPr>
          <w:b/>
          <w:bCs/>
          <w:i/>
          <w:iCs/>
          <w:color w:val="212121"/>
          <w:spacing w:val="1"/>
          <w:sz w:val="28"/>
          <w:szCs w:val="28"/>
        </w:rPr>
        <w:t xml:space="preserve">2. Принцип динамичности. </w:t>
      </w:r>
      <w:r>
        <w:rPr>
          <w:color w:val="212121"/>
          <w:spacing w:val="1"/>
          <w:sz w:val="28"/>
          <w:szCs w:val="28"/>
        </w:rPr>
        <w:t xml:space="preserve">Каждое задание необходимо </w:t>
      </w:r>
      <w:r>
        <w:rPr>
          <w:color w:val="212121"/>
          <w:spacing w:val="-2"/>
          <w:sz w:val="28"/>
          <w:szCs w:val="28"/>
        </w:rPr>
        <w:t xml:space="preserve">творчески пережить и прочувствовать, только тогда сохранится </w:t>
      </w:r>
      <w:r>
        <w:rPr>
          <w:color w:val="212121"/>
          <w:spacing w:val="-1"/>
          <w:sz w:val="28"/>
          <w:szCs w:val="28"/>
        </w:rPr>
        <w:t xml:space="preserve">логическая цепочка — от самого простого до заключительного, </w:t>
      </w:r>
      <w:r>
        <w:rPr>
          <w:color w:val="212121"/>
          <w:spacing w:val="2"/>
          <w:sz w:val="28"/>
          <w:szCs w:val="28"/>
        </w:rPr>
        <w:t>максимально сложного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14040" w:leader="none"/>
        </w:tabs>
        <w:autoSpaceDE w:val="false"/>
        <w:spacing w:before="10" w:after="0"/>
        <w:ind w:right="350" w:firstLine="540"/>
        <w:jc w:val="both"/>
        <w:rPr>
          <w:color w:val="2626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 время выполнения коллективных работ дети учатся общаться друг с другом и со взрослыми: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autoSpaceDE w:val="false"/>
        <w:ind w:left="566" w:right="35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чальном этапе дети работают рядом и общаются в ос</w:t>
        <w:softHyphen/>
        <w:t>новном с воспитателем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autoSpaceDE w:val="false"/>
        <w:ind w:left="566" w:right="350" w:firstLine="54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втором этапе они начинают разговаривать друг с </w:t>
      </w:r>
      <w:r>
        <w:rPr>
          <w:color w:val="000000"/>
          <w:spacing w:val="5"/>
          <w:sz w:val="28"/>
          <w:szCs w:val="28"/>
        </w:rPr>
        <w:t xml:space="preserve">другом, сначала не о деле, потом подчеркивая, что </w:t>
      </w:r>
      <w:r>
        <w:rPr>
          <w:color w:val="000000"/>
          <w:spacing w:val="1"/>
          <w:sz w:val="28"/>
          <w:szCs w:val="28"/>
        </w:rPr>
        <w:t>сосед делает не так, утверждаясь в том, что сами вы</w:t>
        <w:softHyphen/>
        <w:t>полняют задание правильно;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566" w:leader="none"/>
          <w:tab w:val="left" w:pos="14040" w:leader="none"/>
        </w:tabs>
        <w:autoSpaceDE w:val="false"/>
        <w:ind w:left="566" w:right="350" w:firstLine="5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степенно под руководством взрослого дети начина</w:t>
        <w:softHyphen/>
      </w:r>
      <w:r>
        <w:rPr>
          <w:color w:val="000000"/>
          <w:spacing w:val="1"/>
          <w:sz w:val="28"/>
          <w:szCs w:val="28"/>
        </w:rPr>
        <w:t>ют общаться друг с другом: планируют, договарива</w:t>
        <w:softHyphen/>
      </w:r>
      <w:r>
        <w:rPr>
          <w:color w:val="000000"/>
          <w:spacing w:val="2"/>
          <w:sz w:val="28"/>
          <w:szCs w:val="28"/>
        </w:rPr>
        <w:t xml:space="preserve">ются, спрашивают, подсказывают, радуются, хвалят </w:t>
      </w:r>
      <w:r>
        <w:rPr>
          <w:color w:val="000000"/>
          <w:spacing w:val="1"/>
          <w:sz w:val="28"/>
          <w:szCs w:val="28"/>
        </w:rPr>
        <w:t>товарища и п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/>
          <w:b/>
          <w:bCs/>
          <w:color w:val="212121"/>
          <w:spacing w:val="13"/>
          <w:sz w:val="28"/>
          <w:szCs w:val="28"/>
        </w:rPr>
      </w:pPr>
      <w:r>
        <w:rPr>
          <w:b/>
          <w:bCs/>
          <w:color w:val="212121"/>
          <w:spacing w:val="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/>
      </w:pPr>
      <w:r>
        <w:rPr>
          <w:b/>
          <w:bCs/>
          <w:i/>
          <w:iCs/>
          <w:color w:val="212121"/>
          <w:spacing w:val="3"/>
          <w:sz w:val="28"/>
          <w:szCs w:val="28"/>
        </w:rPr>
        <w:t xml:space="preserve">3. Принцип сравнений </w:t>
      </w:r>
      <w:r>
        <w:rPr>
          <w:color w:val="212121"/>
          <w:spacing w:val="3"/>
          <w:sz w:val="28"/>
          <w:szCs w:val="28"/>
        </w:rPr>
        <w:t>подразумевает разнообразие ва</w:t>
      </w:r>
      <w:r>
        <w:rPr>
          <w:color w:val="212121"/>
          <w:sz w:val="28"/>
          <w:szCs w:val="28"/>
        </w:rPr>
        <w:t xml:space="preserve">риантов решения детьми заданной темы, развитие интереса к </w:t>
      </w:r>
      <w:r>
        <w:rPr>
          <w:color w:val="212121"/>
          <w:spacing w:val="1"/>
          <w:sz w:val="28"/>
          <w:szCs w:val="28"/>
        </w:rPr>
        <w:t>поисковой работе с материалом с привлечением к данной те</w:t>
      </w:r>
      <w:r>
        <w:rPr>
          <w:color w:val="212121"/>
          <w:spacing w:val="4"/>
          <w:sz w:val="28"/>
          <w:szCs w:val="28"/>
        </w:rPr>
        <w:t>ме тех или иных ассоциаций, помогает развитию самой спо</w:t>
        <w:softHyphen/>
        <w:t>собности к ассоциативному, а значит, и к творческому мыш</w:t>
        <w:softHyphen/>
      </w:r>
      <w:r>
        <w:rPr>
          <w:color w:val="212121"/>
          <w:spacing w:val="-5"/>
          <w:sz w:val="28"/>
          <w:szCs w:val="28"/>
        </w:rPr>
        <w:t>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hanging="0"/>
        <w:jc w:val="both"/>
        <w:rPr>
          <w:b/>
          <w:b/>
          <w:bCs/>
          <w:i/>
          <w:i/>
          <w:iCs/>
          <w:color w:val="212121"/>
          <w:spacing w:val="2"/>
          <w:sz w:val="28"/>
          <w:szCs w:val="28"/>
        </w:rPr>
      </w:pPr>
      <w:r>
        <w:rPr>
          <w:b/>
          <w:bCs/>
          <w:i/>
          <w:iCs/>
          <w:color w:val="212121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540"/>
        <w:jc w:val="both"/>
        <w:rPr/>
      </w:pPr>
      <w:r>
        <w:rPr>
          <w:b/>
          <w:bCs/>
          <w:i/>
          <w:iCs/>
          <w:color w:val="212121"/>
          <w:spacing w:val="2"/>
          <w:sz w:val="28"/>
          <w:szCs w:val="28"/>
        </w:rPr>
        <w:t xml:space="preserve">4. Принцип выбора </w:t>
      </w:r>
      <w:r>
        <w:rPr>
          <w:color w:val="212121"/>
          <w:spacing w:val="2"/>
          <w:sz w:val="28"/>
          <w:szCs w:val="28"/>
        </w:rPr>
        <w:t>подразумевает творческое взаимодействие взрослого и ребенка при решении заданной темы без каких-либо оп</w:t>
        <w:softHyphen/>
      </w:r>
      <w:r>
        <w:rPr>
          <w:color w:val="212121"/>
          <w:spacing w:val="1"/>
          <w:sz w:val="28"/>
          <w:szCs w:val="28"/>
        </w:rPr>
        <w:t>ределенных и обязательных ограничений, поощряется оригинальный подход к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Cs/>
          <w:iCs/>
          <w:color w:val="212121"/>
          <w:spacing w:val="2"/>
          <w:sz w:val="28"/>
          <w:szCs w:val="28"/>
        </w:rPr>
      </w:pPr>
      <w:r>
        <w:rPr>
          <w:bCs/>
          <w:iCs/>
          <w:color w:val="212121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color w:val="000000"/>
          <w:sz w:val="28"/>
          <w:szCs w:val="28"/>
        </w:rPr>
      </w:pPr>
      <w:r>
        <w:rPr>
          <w:bCs/>
          <w:iCs/>
          <w:color w:val="212121"/>
          <w:spacing w:val="2"/>
          <w:sz w:val="28"/>
          <w:szCs w:val="28"/>
        </w:rPr>
        <w:t xml:space="preserve">Коллективная работа в детском саду – это  результат совместной работы детей и взрослых. Каждый труд служит зрительной информацией для родителей и украшением интерьера. В конце каждого года – в мае создаётся тематическая выставка, являющаяся мотивацией детского творчества и итогом работы педаго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4040" w:leader="none"/>
        </w:tabs>
        <w:autoSpaceDE w:val="false"/>
        <w:spacing w:before="5" w:after="0"/>
        <w:ind w:right="350" w:firstLine="540"/>
        <w:jc w:val="both"/>
        <w:rPr>
          <w:b/>
          <w:b/>
          <w:bCs/>
          <w:color w:val="212121"/>
          <w:spacing w:val="13"/>
          <w:sz w:val="28"/>
          <w:szCs w:val="28"/>
        </w:rPr>
      </w:pPr>
      <w:r>
        <w:rPr>
          <w:b/>
          <w:bCs/>
          <w:i/>
          <w:iCs/>
          <w:color w:val="212121"/>
          <w:spacing w:val="2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800" w:leader="none"/>
          <w:tab w:val="left" w:pos="14040" w:leader="none"/>
        </w:tabs>
        <w:ind w:righ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00" w:leader="none"/>
          <w:tab w:val="left" w:pos="14040" w:leader="none"/>
        </w:tabs>
        <w:ind w:righ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14040" w:leader="none"/>
        </w:tabs>
        <w:ind w:righ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14040" w:leader="none"/>
        </w:tabs>
        <w:ind w:righ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44"/>
        <w:gridCol w:w="1056"/>
        <w:gridCol w:w="1056"/>
        <w:gridCol w:w="1056"/>
        <w:gridCol w:w="1056"/>
        <w:gridCol w:w="972"/>
        <w:gridCol w:w="900"/>
        <w:gridCol w:w="1260"/>
        <w:gridCol w:w="1092"/>
        <w:gridCol w:w="1056"/>
        <w:gridCol w:w="1056"/>
        <w:gridCol w:w="1057"/>
        <w:gridCol w:w="1057"/>
      </w:tblGrid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ритерии оценки овладения детьми коллективной изобразительной деятельность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ей</w:t>
            </w:r>
          </w:p>
        </w:tc>
        <w:tc>
          <w:tcPr>
            <w:tcW w:w="12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лективная  изобразительная деятель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ые способности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собности по изо-деятельности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 освоения 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н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овани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ивание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-навы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ворчество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в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ла уровней: 0-6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7-11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2-15 выс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97"/>
        <w:gridCol w:w="1157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ы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итерии оценки</w:t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 общается  в коллективе, владеет навыками вежливого поведения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незначительная помощь воспитателя в сотрудничестве с детьми, стремление к общению со сверстниками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ёнок не инициативен в общении: необходима поддержка и стимуляция деятельности со стороны взрос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вместно со сверстниками планировать и раскрывать тему, находить пути решения задач, доброжелательно относится к мнению других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 разнообразные новые идеи: индивидуально подходит к творческим замыслам, но не воспринимает  мнения других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находить пути решения задач без помощи взрос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и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адекватно оценивать работу. Понимает о недопустимости равнодушия (от качества труда  каждого ребенка зависит результат работы)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идеть положительные работы сверстников, но выделять только свой труд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меет оценивать и сравнивать конечный результ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о-навы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 усваивает новые техники, владеет навыками действия изобразительными материалами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ывает затруднения при действиях с изобразительными материалами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работу однотипно, материал использует неосознан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выполнению задания относится с творческой фантазией, работа отличается оригинальностью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незначительная помощь воспитателя в стремлении к наиболее полному раскрытию замысла.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тремится к полному раскрытию замысла, необходима поддержка и стимуляция деятельности со стороны взрос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Тематическое планирование занятий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редняя группа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14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ка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овёр из осенних листье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Золотая осен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оможем Курочке найти            цыплят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тр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едвежа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элементами</w:t>
            </w:r>
          </w:p>
          <w:p>
            <w:pPr>
              <w:pStyle w:val="Normal"/>
              <w:rPr/>
            </w:pPr>
            <w:r>
              <w:rPr/>
              <w:t>аппл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Разноцветное одеял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овогодняя ел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Лепим Снегов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Зимний лес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оздравим Пап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Флажки для праздн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Цветы для М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етрадиционной техн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Ближе к солнышку хотим!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еваляшки танцуют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День рождение Мухи – Цокотух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Старшая групп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14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элементами</w:t>
            </w:r>
          </w:p>
          <w:p>
            <w:pPr>
              <w:pStyle w:val="Normal"/>
              <w:rPr/>
            </w:pPr>
            <w:r>
              <w:rPr/>
              <w:t>аппл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Цве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ка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лумба из осенних цве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Осенний лес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 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Богатства осен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Разноцветный полет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</w:t>
            </w:r>
          </w:p>
          <w:p>
            <w:pPr>
              <w:pStyle w:val="Normal"/>
              <w:rPr/>
            </w:pPr>
            <w:r>
              <w:rPr/>
              <w:t>Ориг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Лягушка – путешественниц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ластилином</w:t>
            </w:r>
          </w:p>
          <w:p>
            <w:pPr>
              <w:pStyle w:val="Normal"/>
              <w:rPr/>
            </w:pPr>
            <w:r>
              <w:rPr/>
              <w:t>(по 3-4 ребен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Ветер по морю гуляет...»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>(по 3-4 ребе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Ветер по морю гуляет и кораблик подгоняет…»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</w:t>
            </w:r>
          </w:p>
          <w:p>
            <w:pPr>
              <w:pStyle w:val="Normal"/>
              <w:rPr/>
            </w:pPr>
            <w:r>
              <w:rPr/>
              <w:t>Художественный тр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Зи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обрывная</w:t>
            </w:r>
          </w:p>
          <w:p>
            <w:pPr>
              <w:pStyle w:val="Normal"/>
              <w:rPr/>
            </w:pPr>
            <w:r>
              <w:rPr/>
              <w:t>(3-4 ребен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Зимний  ден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овогодняя ёл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(3-4 ребен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Зимние забав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омогаем птиц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ир животны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здаем «Красную книгу приро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(Дымковская роспис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Скатер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(Татарские национ. орнамент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Салфет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(Городецкие узор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Чудо-дерев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екоратив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Сервиз для Федор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объем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Сирен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тичий дво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 Под грибо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У лукоморья дуб зелёны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осмос»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осмос»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« Поиграем, Шурале!» </w:t>
            </w:r>
            <w:r>
              <w:rPr>
                <w:i/>
                <w:sz w:val="28"/>
                <w:szCs w:val="28"/>
              </w:rPr>
              <w:t>(по произведению Г.Тука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Расцвели красивые цве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готовительная групп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14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Букет цве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расавица-Осен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астроение осен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астроение осен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Братья наши меньши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а дне морско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орское дно»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Рыбки играют, рыбки сверкают»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Белое море и Северный Ледовитый океа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</w:t>
            </w:r>
          </w:p>
          <w:p>
            <w:pPr>
              <w:pStyle w:val="Normal"/>
              <w:rPr/>
            </w:pPr>
            <w:r>
              <w:rPr/>
              <w:t>Художественный тр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Ой как весело зимой!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арнавальный хоров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Книга о зим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Жар-птиц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 ручной тр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Детки в клетк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элементами аппл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Цир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(Дымковская роспис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агазин игруше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(Гжельская роспис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Узоры на стекл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(Городецкая роспис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Ой вы кони, мои кони…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екоратив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Узорчатый плат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объём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одарок мам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Цветочный ми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и Аппликация.</w:t>
            </w:r>
          </w:p>
          <w:p>
            <w:pPr>
              <w:pStyle w:val="Normal"/>
              <w:rPr/>
            </w:pPr>
            <w:r>
              <w:rPr/>
              <w:t>(по пара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На балу у Золушки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(Дворец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амы и кавалеры)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Удивительный мир жарких стран»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Обезьянки»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(2 групп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арк Побе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Мой город родно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092"/>
        <w:gridCol w:w="1772"/>
        <w:gridCol w:w="6231"/>
        <w:gridCol w:w="36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24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вёр из осенних листье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 на ткан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Учить видеть красоту осенней природы, продолжать воспитывать бережное отношение к природе; закреплять знания детей об окраске и форме осенних листьев; познакомить с </w:t>
            </w:r>
            <w:r>
              <w:rPr>
                <w:i/>
              </w:rPr>
              <w:t>техникой печатания</w:t>
            </w:r>
            <w:r>
              <w:rPr/>
              <w:t xml:space="preserve"> на ткани; развивать композиционные умения; развивать аккуратность; вызвать желание выполнять работу коллективно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 «С какого дерева лист»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  <w:r>
              <w:rPr>
                <w:sz w:val="20"/>
                <w:szCs w:val="20"/>
                <w:u w:val="single"/>
              </w:rPr>
              <w:t>разновидностями  тканей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е печатания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>Ткань, листья,  гуашь, салфетки для нанесения краски на листья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минутка «Листопад» №1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суждение работы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олот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с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знакомить с картиной И.Левитана «Золотая осень», с тем, как художник передаёт красоту осенней природы; закрепить умение рисовать деревья, передавать красоту осенней природы, колорит; учить рисовать на отдельных листах бумаги, объединять работы, создавая коллективную работу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репродукции картины  И.Левитана «Золотая осень»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еление осеннего колорита. Обсуждение предстоящей работы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альчиковая игра «Листья» №2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исование.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>Бумага для каждого 20 /30, акварель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u w:val="single"/>
              </w:rPr>
              <w:t>Загадки о деревьях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ъединение работ. Итог занятия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-108" w:hanging="0"/>
              <w:jc w:val="both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держание программы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для детей 4-5 лет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089"/>
        <w:gridCol w:w="2358"/>
        <w:gridCol w:w="5648"/>
        <w:gridCol w:w="36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2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можем куроч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айти цыпля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епк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/>
            </w:pPr>
            <w:r>
              <w:rPr/>
              <w:t>Вызвать желание помочь курочке и интерес к созданию композиции «Курочка и цыплята». Закрепить приемы лепки. Инициировать дополнение и обыгрывание композиции. Развивать чувство удовольствия от совместно выполненной работы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юрпризный момент – приход </w:t>
            </w:r>
            <w:r>
              <w:rPr>
                <w:sz w:val="20"/>
                <w:szCs w:val="20"/>
                <w:u w:val="single"/>
              </w:rPr>
              <w:t>игрушки Курочк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материала для создания цыплят: </w:t>
            </w:r>
            <w:r>
              <w:rPr>
                <w:sz w:val="20"/>
                <w:szCs w:val="20"/>
                <w:u w:val="single"/>
              </w:rPr>
              <w:t xml:space="preserve">пластилин, </w:t>
            </w:r>
            <w:r>
              <w:rPr>
                <w:i/>
                <w:sz w:val="20"/>
                <w:szCs w:val="20"/>
                <w:u w:val="single"/>
              </w:rPr>
              <w:t>перья и пух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i/>
                <w:sz w:val="20"/>
                <w:szCs w:val="20"/>
                <w:u w:val="single"/>
              </w:rPr>
              <w:t>палочки</w:t>
            </w:r>
            <w:r>
              <w:rPr>
                <w:sz w:val="20"/>
                <w:szCs w:val="20"/>
                <w:u w:val="single"/>
              </w:rPr>
              <w:t xml:space="preserve"> (ноги), </w:t>
            </w:r>
            <w:r>
              <w:rPr>
                <w:i/>
                <w:sz w:val="20"/>
                <w:szCs w:val="20"/>
                <w:u w:val="single"/>
              </w:rPr>
              <w:t>бусинки</w:t>
            </w:r>
            <w:r>
              <w:rPr>
                <w:sz w:val="20"/>
                <w:szCs w:val="20"/>
                <w:u w:val="single"/>
              </w:rPr>
              <w:t xml:space="preserve"> (глаза), </w:t>
            </w:r>
            <w:r>
              <w:rPr>
                <w:i/>
                <w:sz w:val="20"/>
                <w:szCs w:val="20"/>
                <w:u w:val="single"/>
              </w:rPr>
              <w:t>семечки</w:t>
            </w:r>
            <w:r>
              <w:rPr>
                <w:sz w:val="20"/>
                <w:szCs w:val="20"/>
                <w:u w:val="single"/>
              </w:rPr>
              <w:t xml:space="preserve">(клюв), </w:t>
            </w:r>
            <w:r>
              <w:rPr>
                <w:i/>
                <w:sz w:val="20"/>
                <w:szCs w:val="20"/>
                <w:u w:val="single"/>
              </w:rPr>
              <w:t xml:space="preserve">верёвочки </w:t>
            </w:r>
            <w:r>
              <w:rPr>
                <w:sz w:val="20"/>
                <w:szCs w:val="20"/>
                <w:u w:val="single"/>
              </w:rPr>
              <w:t xml:space="preserve">(червячки в клювиках), </w:t>
            </w:r>
            <w:r>
              <w:rPr>
                <w:i/>
                <w:sz w:val="20"/>
                <w:szCs w:val="20"/>
                <w:u w:val="single"/>
              </w:rPr>
              <w:t>мох</w:t>
            </w:r>
            <w:r>
              <w:rPr>
                <w:sz w:val="20"/>
                <w:szCs w:val="20"/>
                <w:u w:val="single"/>
              </w:rPr>
              <w:t xml:space="preserve"> (травка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/И: «Вышла Курочка гулять»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создание композиции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4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жа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ый труд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/>
            </w:pPr>
            <w:r>
              <w:rPr/>
              <w:t xml:space="preserve">Закреплять умение создавать изображение </w:t>
            </w:r>
            <w:r>
              <w:rPr>
                <w:i/>
              </w:rPr>
              <w:t xml:space="preserve">методом рисования клеем и крошением </w:t>
            </w:r>
            <w:r>
              <w:rPr/>
              <w:t>заварки. Развивать мелкую моторику рук, аккуратность. Формировать умение выделять красивые работы в коллективной общей работ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ллюстрации художника </w:t>
            </w:r>
            <w:r>
              <w:rPr>
                <w:sz w:val="20"/>
                <w:szCs w:val="20"/>
                <w:u w:val="single"/>
              </w:rPr>
              <w:t>Е.И.Чарушина к рассказу «Медвежата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материала для занятия: </w:t>
            </w:r>
            <w:r>
              <w:rPr>
                <w:sz w:val="20"/>
                <w:szCs w:val="20"/>
                <w:u w:val="single"/>
              </w:rPr>
              <w:t>бумага 20/30 для каждого, клей, заварк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методу рисования клеем. Выполнение работ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/И: «Мишка – Косолапый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композицию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38"/>
        <w:gridCol w:w="1772"/>
        <w:gridCol w:w="4925"/>
        <w:gridCol w:w="4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23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ноцветное одеял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с элемент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Вызвать интерес к созданию образа </w:t>
            </w:r>
            <w:r>
              <w:rPr>
                <w:i/>
              </w:rPr>
              <w:t xml:space="preserve">лоскутного </w:t>
            </w:r>
            <w:r>
              <w:rPr/>
              <w:t xml:space="preserve">одеяла: рисовать и составлять коллективную композицию из индивидуальных работ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колыбельных песен, стихотворения Г. Лагздынь «Баю-баюшки-баю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зделий,</w:t>
            </w:r>
            <w:r>
              <w:rPr>
                <w:sz w:val="20"/>
                <w:szCs w:val="20"/>
              </w:rPr>
              <w:t xml:space="preserve"> выполненных или украшенных лоскутной аппликацией (салфетка, прихватка, сумка и др). Рассматривание узо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лоскутной техн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Бумаги размером 8/8 по 4шт для каждого, основа для коллективной компози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гра: «Мишка засыпает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. Итог занятия.</w:t>
            </w:r>
          </w:p>
        </w:tc>
      </w:tr>
      <w:tr>
        <w:trPr>
          <w:trHeight w:val="4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годняя ел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Вызвать интерес совместно украсить новогоднюю ёлку. Закреплять навыки вырезания и аккуратного наклеивания елочных украшений. Воспитывать интерес к коллективной работе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новогоднем праздни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бумажной модели елки для коллективной композиции, елочных игрушек и украш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под </w:t>
            </w:r>
            <w:r>
              <w:rPr>
                <w:sz w:val="20"/>
                <w:szCs w:val="20"/>
                <w:u w:val="single"/>
              </w:rPr>
              <w:t>запись новогодних песен.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*Цветная бумага, к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 возле Ёлки «В лесу родилась елочк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занятия. Определение места для ёлки с целью  украшения интерьера группы.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37"/>
        <w:gridCol w:w="1772"/>
        <w:gridCol w:w="5826"/>
        <w:gridCol w:w="40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3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им Снеговик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Учить детей лепить образ снеговика. Вызывать интерес к «оживлению» вылепленного образа, </w:t>
            </w:r>
            <w:r>
              <w:rPr>
                <w:i/>
              </w:rPr>
              <w:t>поиску оформления изделий</w:t>
            </w:r>
            <w:r>
              <w:rPr/>
              <w:t xml:space="preserve"> (</w:t>
            </w:r>
            <w:r>
              <w:rPr>
                <w:i/>
              </w:rPr>
              <w:t xml:space="preserve">веточки </w:t>
            </w:r>
            <w:r>
              <w:rPr/>
              <w:t xml:space="preserve">– руки, </w:t>
            </w:r>
            <w:r>
              <w:rPr>
                <w:i/>
              </w:rPr>
              <w:t>крышка</w:t>
            </w:r>
            <w:r>
              <w:rPr/>
              <w:t xml:space="preserve"> – ведро, </w:t>
            </w:r>
            <w:r>
              <w:rPr>
                <w:i/>
              </w:rPr>
              <w:t>бисер</w:t>
            </w:r>
            <w:r>
              <w:rPr/>
              <w:t xml:space="preserve"> – глаза, </w:t>
            </w:r>
            <w:r>
              <w:rPr>
                <w:i/>
              </w:rPr>
              <w:t xml:space="preserve">семечка </w:t>
            </w:r>
            <w:r>
              <w:rPr/>
              <w:t xml:space="preserve">– нос, </w:t>
            </w:r>
            <w:r>
              <w:rPr>
                <w:i/>
              </w:rPr>
              <w:t xml:space="preserve">пуговица </w:t>
            </w:r>
            <w:r>
              <w:rPr/>
              <w:t>– р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создания снегопада – посыпать </w:t>
            </w:r>
            <w:r>
              <w:rPr>
                <w:i/>
              </w:rPr>
              <w:t>манкой)</w:t>
            </w:r>
            <w:r>
              <w:rPr/>
              <w:t xml:space="preserve">. Вызывать радостное настроение от совместного творчества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зимних ярких впечатления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артин с изображением зимних заба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 обсуждение материалов для  лепки образа  снеговика. </w:t>
            </w:r>
            <w:r>
              <w:rPr>
                <w:sz w:val="20"/>
                <w:szCs w:val="20"/>
                <w:u w:val="single"/>
              </w:rPr>
              <w:t>*</w:t>
            </w:r>
            <w:r>
              <w:rPr>
                <w:i/>
                <w:sz w:val="20"/>
                <w:szCs w:val="20"/>
                <w:u w:val="single"/>
              </w:rPr>
              <w:t>Тесто</w:t>
            </w:r>
            <w:r>
              <w:rPr>
                <w:sz w:val="20"/>
                <w:szCs w:val="20"/>
                <w:u w:val="single"/>
              </w:rPr>
              <w:t xml:space="preserve"> для лепки, бросовый материал для оформления, ман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3 «Выпал беленький снежок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композицию. Итог зан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й ле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 </w:t>
            </w:r>
            <w:r>
              <w:rPr/>
              <w:t>Вызвать положительный эмоциональный отклик на явления природы в передаче своего отношения средствами  музыки и изобразительного искусства (цветом, композицией); учить передавать колорит зимы; воспитывать интерес к коллективной работе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 </w:t>
            </w:r>
            <w:r>
              <w:rPr>
                <w:sz w:val="20"/>
                <w:szCs w:val="20"/>
                <w:u w:val="single"/>
              </w:rPr>
              <w:t xml:space="preserve">картин с изображениями зимы </w:t>
            </w:r>
            <w:r>
              <w:rPr>
                <w:sz w:val="20"/>
                <w:szCs w:val="20"/>
              </w:rPr>
              <w:t xml:space="preserve">под </w:t>
            </w:r>
            <w:r>
              <w:rPr>
                <w:sz w:val="20"/>
                <w:szCs w:val="20"/>
                <w:u w:val="single"/>
              </w:rPr>
              <w:t>музыку П.И.Чайковского из цикла «Времена года»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красоте зимы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ыполнение работы</w:t>
            </w:r>
            <w:r>
              <w:rPr>
                <w:sz w:val="20"/>
                <w:szCs w:val="20"/>
                <w:u w:val="single"/>
              </w:rPr>
              <w:t xml:space="preserve">. *Ватман </w:t>
            </w:r>
            <w:r>
              <w:rPr>
                <w:i/>
                <w:sz w:val="20"/>
                <w:szCs w:val="20"/>
                <w:u w:val="single"/>
              </w:rPr>
              <w:t xml:space="preserve">голубого </w:t>
            </w:r>
            <w:r>
              <w:rPr>
                <w:sz w:val="20"/>
                <w:szCs w:val="20"/>
                <w:u w:val="single"/>
              </w:rPr>
              <w:t>цвета,  белая гуашь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одвижная игра: «Снег ложится…»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Чтение стихов о зим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композицию. Итог занятия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"/>
        <w:gridCol w:w="2114"/>
        <w:gridCol w:w="1937"/>
        <w:gridCol w:w="5739"/>
        <w:gridCol w:w="40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29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дравим Па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Вызвать желание поздравить пап с праздником и создать для них общую - коллективную работу. Учить детей лепить форму самолета. Развивать воображение, умение художественно оформлять работу </w:t>
            </w:r>
            <w:r>
              <w:rPr>
                <w:i/>
              </w:rPr>
              <w:t>бисером, конфетти, пуговицами</w:t>
            </w:r>
            <w:r>
              <w:rPr/>
              <w:t>. Вызывать радостное настроение от совместного творчеств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одарка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 форм и частей </w:t>
            </w:r>
            <w:r>
              <w:rPr>
                <w:sz w:val="20"/>
                <w:szCs w:val="20"/>
                <w:u w:val="single"/>
              </w:rPr>
              <w:t>самолет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ыполнение работы *</w:t>
            </w:r>
            <w:r>
              <w:rPr>
                <w:sz w:val="20"/>
                <w:szCs w:val="20"/>
                <w:u w:val="single"/>
              </w:rPr>
              <w:t>Пластилин, бисер, конфетти, пуговицы и др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чиковая игра «Пальчики-солдатики» №7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формление  </w:t>
            </w:r>
            <w:r>
              <w:rPr>
                <w:sz w:val="20"/>
                <w:szCs w:val="20"/>
                <w:u w:val="single"/>
              </w:rPr>
              <w:t>панно для создания общей компози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тог занятия</w:t>
            </w:r>
            <w:r>
              <w:rPr/>
              <w:t>.</w:t>
            </w:r>
          </w:p>
        </w:tc>
      </w:tr>
      <w:tr>
        <w:trPr>
          <w:trHeight w:val="430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лажки для празд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оративное рисование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Вызвать интерес к созданию композиции из декоративно оформленных  флажков. Развивать чувство формы, цвета и ритма. Воспитывать интерес к коллективной работ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u w:val="single"/>
              </w:rPr>
              <w:t>стихотворения В.Шипуновой «Флажки такие разные»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декоративно оформленных  флажков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: «Продолжи ряд»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 xml:space="preserve">*Бумага для каждого в форме флажков размером 15/20, кисточки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/>
            </w:pPr>
            <w:r>
              <w:rPr>
                <w:sz w:val="20"/>
                <w:szCs w:val="20"/>
              </w:rPr>
              <w:t xml:space="preserve">Оформление выставки. </w:t>
            </w:r>
            <w:r>
              <w:rPr>
                <w:sz w:val="20"/>
                <w:szCs w:val="20"/>
                <w:u w:val="single"/>
              </w:rPr>
              <w:t>*</w:t>
            </w:r>
            <w:r>
              <w:rPr>
                <w:i/>
                <w:sz w:val="20"/>
                <w:szCs w:val="20"/>
                <w:u w:val="single"/>
              </w:rPr>
              <w:t xml:space="preserve">Лента </w:t>
            </w:r>
            <w:r>
              <w:rPr>
                <w:sz w:val="20"/>
                <w:szCs w:val="20"/>
                <w:u w:val="single"/>
              </w:rPr>
              <w:t>для соединения работ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0" w:leader="none"/>
              </w:tabs>
              <w:ind w:left="18" w:hanging="18"/>
              <w:jc w:val="both"/>
              <w:rPr/>
            </w:pPr>
            <w:r>
              <w:rPr>
                <w:sz w:val="20"/>
                <w:szCs w:val="20"/>
              </w:rPr>
              <w:t xml:space="preserve">Упражнения  с </w:t>
            </w:r>
            <w:r>
              <w:rPr>
                <w:sz w:val="20"/>
                <w:szCs w:val="20"/>
                <w:u w:val="single"/>
              </w:rPr>
              <w:t xml:space="preserve">флажками </w:t>
            </w:r>
            <w:r>
              <w:rPr>
                <w:sz w:val="20"/>
                <w:szCs w:val="20"/>
              </w:rPr>
              <w:t xml:space="preserve">под текст </w:t>
            </w:r>
            <w:r>
              <w:rPr>
                <w:sz w:val="20"/>
                <w:szCs w:val="20"/>
                <w:u w:val="single"/>
              </w:rPr>
              <w:t>марша «Флажк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095"/>
        <w:gridCol w:w="1772"/>
        <w:gridCol w:w="5328"/>
        <w:gridCol w:w="4362"/>
      </w:tblGrid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2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ы для Ма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ызвать чувство радости и желания поздравить мам – сделать подарок своими руками. Учить изображать цветы  разных цветов и оттенков, используя приёмы примакивания, рисования всей кистью и её концом; учить располагать рисунки на общем полотне, создавая композиц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Рассматривание открыток, иллюстраций с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изображением цветов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игра «Вот такой цветок, выходи в кружок»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u w:val="single"/>
              </w:rPr>
              <w:t>стихотворения Т.Волгиной «Наступает мамин праздник…»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материала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. *</w:t>
            </w:r>
            <w:r>
              <w:rPr>
                <w:i/>
                <w:sz w:val="20"/>
                <w:szCs w:val="20"/>
                <w:u w:val="single"/>
              </w:rPr>
              <w:t>Круги диаметром 10 см разных цветов,</w:t>
            </w:r>
            <w:r>
              <w:rPr>
                <w:sz w:val="20"/>
                <w:szCs w:val="20"/>
                <w:u w:val="single"/>
              </w:rPr>
              <w:t xml:space="preserve"> гуашь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. Оформление </w:t>
            </w:r>
            <w:r>
              <w:rPr>
                <w:sz w:val="20"/>
                <w:szCs w:val="20"/>
                <w:u w:val="single"/>
              </w:rPr>
              <w:t>открытки: *Лист ватмана с заранее нарисованной вазой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иже к солнышку хотим!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 с нетрадиц. технико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/>
            </w:pPr>
            <w:r>
              <w:rPr/>
              <w:t xml:space="preserve">   </w:t>
            </w:r>
            <w:r>
              <w:rPr/>
              <w:t>Учить рисовать бабочек, передавать характерные особенности внешнего вида; развивать творческие способности в украшении и дополнении рисунка. Учить работать на одном листе бумаги, соразмеряя свой рисунок с рисунком  сверстников в общей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яркости весеннего солнышка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коллекции с  изображениями бабочек, </w:t>
            </w:r>
            <w:r>
              <w:rPr>
                <w:sz w:val="20"/>
                <w:szCs w:val="20"/>
              </w:rPr>
              <w:t>выделение характерных особенностей внешнего вида бабочек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«Бабочки» №4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4.Выполнение работы. </w:t>
            </w:r>
            <w:r>
              <w:rPr>
                <w:sz w:val="20"/>
                <w:szCs w:val="20"/>
                <w:u w:val="single"/>
              </w:rPr>
              <w:t xml:space="preserve">*Ватман с заранее нарисованным солнцем, гуашь, кисточки, </w:t>
            </w:r>
            <w:r>
              <w:rPr>
                <w:i/>
                <w:sz w:val="20"/>
                <w:szCs w:val="20"/>
                <w:u w:val="single"/>
              </w:rPr>
              <w:t>кисточки-паролоны, ватные палочк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5. Итог занятия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29"/>
        <w:gridCol w:w="1772"/>
        <w:gridCol w:w="5654"/>
        <w:gridCol w:w="42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8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валяшки танцую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/>
            </w:pPr>
            <w:r>
              <w:rPr/>
              <w:t xml:space="preserve">Учить детей лепить игрушки. Вызвать интерес к «оживлению» вылепленного образа, поиску оформления изделий. Формировать умение планировать  работу.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юрпризный момент – нахождение в группе </w:t>
            </w:r>
            <w:r>
              <w:rPr>
                <w:sz w:val="20"/>
                <w:szCs w:val="20"/>
                <w:u w:val="single"/>
              </w:rPr>
              <w:t>Неваляшек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 форм и оформлений Неваляшек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знакомление с предстоящей работой и </w:t>
            </w:r>
            <w:r>
              <w:rPr>
                <w:sz w:val="20"/>
                <w:szCs w:val="20"/>
                <w:u w:val="single"/>
              </w:rPr>
              <w:t>материалами для оформления изделий: *</w:t>
            </w:r>
            <w:r>
              <w:rPr>
                <w:i/>
                <w:sz w:val="20"/>
                <w:szCs w:val="20"/>
                <w:u w:val="single"/>
              </w:rPr>
              <w:t>конфетти, пуговицы, бисер</w:t>
            </w:r>
            <w:r>
              <w:rPr>
                <w:sz w:val="20"/>
                <w:szCs w:val="20"/>
                <w:u w:val="single"/>
              </w:rPr>
              <w:t>; пластилин.</w:t>
            </w:r>
            <w:r>
              <w:rPr>
                <w:sz w:val="20"/>
                <w:szCs w:val="20"/>
              </w:rPr>
              <w:t xml:space="preserve">  Выполнение задания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гры с  вылепленными образами: «Неваляшки танцуют» под </w:t>
            </w:r>
            <w:r>
              <w:rPr>
                <w:sz w:val="20"/>
                <w:szCs w:val="20"/>
                <w:u w:val="single"/>
              </w:rPr>
              <w:t>русскую народную музыку. Физминутка «Неваляшки» №5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композицию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нь рождение Мухи – Цокотух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ллюстрация к сказке К.Чуковского «Муха – Цокотух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/>
            </w:pPr>
            <w:r>
              <w:rPr/>
              <w:t>Вызвать чувство сострадания к литературному герою – Мухе-Цокотухе и желание помочь ей найти своих друзей – насекомых. Учить работать на одном листе бумаги, соразмеряя свой рисунок с рисунком  сверстников в общей композиции. Вызвать радостное настроение от совместного творчеств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юрпризный момент – появление плачущей </w:t>
            </w:r>
            <w:r>
              <w:rPr>
                <w:sz w:val="20"/>
                <w:szCs w:val="20"/>
                <w:u w:val="single"/>
              </w:rPr>
              <w:t>Мухи – Цокотух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гадывание </w:t>
            </w:r>
            <w:r>
              <w:rPr>
                <w:sz w:val="20"/>
                <w:szCs w:val="20"/>
                <w:u w:val="single"/>
              </w:rPr>
              <w:t xml:space="preserve">загадок о насекомых.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выставки «Игрушечные насекомые»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Рисование насекомых на общем панно под </w:t>
            </w:r>
            <w:r>
              <w:rPr>
                <w:sz w:val="20"/>
                <w:szCs w:val="20"/>
                <w:u w:val="single"/>
              </w:rPr>
              <w:t>запись  «Песни Крокодила Гены». *Ватман с изображением Мухи-Цокотухи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ая игра «Каравай»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(для детей 5-6 лет)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29"/>
        <w:gridCol w:w="1772"/>
        <w:gridCol w:w="5474"/>
        <w:gridCol w:w="4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Цв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элементам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Учить рисовать цветы на круге, </w:t>
            </w:r>
            <w:r>
              <w:rPr>
                <w:i/>
              </w:rPr>
              <w:t>выбирая способы изображения:</w:t>
            </w:r>
            <w:r>
              <w:rPr/>
              <w:t xml:space="preserve"> примакиванием (ромашки, ноготки), из точек (одуванчики, клевер), из тонких  линий (астры, георгины); </w:t>
            </w:r>
            <w:r>
              <w:rPr>
                <w:i/>
              </w:rPr>
              <w:t>методы изображения</w:t>
            </w:r>
            <w:r>
              <w:rPr/>
              <w:t xml:space="preserve"> (ворсом, концом кисточки, ватными палочками). Учить составлять композицию, наклеиванием  нарисованного цветка на общую работу; развивать полож-ные эмоции от  коллективной работы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в о цветах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иллюстраций с изображениями цветов.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 обсуждение материалов для рис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>Лист ватмана, круги диаметром 7 см разных цветов; краски, ватные палочки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. Объединение работ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дв./И: «Вот такой цветок – выходи в кружок»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суждение работы.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умба из осенних цве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 на ткан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оспитывать желание передавать в рисунке свои впечатления; учить создавать коллективную работу </w:t>
            </w:r>
            <w:r>
              <w:rPr>
                <w:i/>
              </w:rPr>
              <w:t>на ткани;</w:t>
            </w:r>
            <w:r>
              <w:rPr/>
              <w:t xml:space="preserve"> учить изображать цветы разной формы, разных цветов и оттенков, используя приёмы примакивания, рисования всей кистью и её концом; учить располагать рисунки на общем полотне, создавая композицию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тихотворение Вс. Рождественского «Цветы в саду» (отрывок).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живых цветов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осенних цветов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>Ткань, гуашь, кисточки разных  размеров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дв./И: «Вот такой цветок – выходи в кружок»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суждение работы.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й ле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/>
            </w:pPr>
            <w:r>
              <w:rPr/>
              <w:t xml:space="preserve">Закрепить умение рисовать деревья, передавать красоту осенней природы, </w:t>
            </w:r>
            <w:r>
              <w:rPr>
                <w:i/>
              </w:rPr>
              <w:t>колорит</w:t>
            </w:r>
            <w:r>
              <w:rPr/>
              <w:t>; учить рисовать на одном листе бумаги, создавая коллективную работу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в об осени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иллюстраций с изображением осеннего лес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одвижная игра «Листопад» №2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едстоящей работ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   *</w:t>
            </w:r>
            <w:r>
              <w:rPr>
                <w:sz w:val="20"/>
                <w:szCs w:val="20"/>
                <w:u w:val="single"/>
              </w:rPr>
              <w:t>Ватман, гуашь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ыполненной работы.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огат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/>
            </w:pPr>
            <w:r>
              <w:rPr/>
              <w:t xml:space="preserve">Закрепить знакомство с жанром живописи – </w:t>
            </w:r>
            <w:r>
              <w:rPr>
                <w:i/>
              </w:rPr>
              <w:t>натюрмортом;</w:t>
            </w:r>
            <w:r>
              <w:rPr/>
              <w:t xml:space="preserve"> учить рисовать овощи и фрукты разными изобразительными материалами: восковыми мелками, фломастерами, маркерами. Закреплять умение аккуратного вырезывания и наклеивания, находить место на большом листе бумаги для своего рисунка, работать в коллективе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u w:val="single"/>
              </w:rPr>
              <w:t>Загадки о фруктах и овощ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u w:val="single"/>
              </w:rPr>
              <w:t xml:space="preserve">Д/И «Распредели богатства осени по корзинам».          </w:t>
            </w:r>
            <w:r>
              <w:rPr>
                <w:sz w:val="20"/>
                <w:szCs w:val="20"/>
              </w:rPr>
              <w:t xml:space="preserve">3.Рассматривание </w:t>
            </w:r>
            <w:r>
              <w:rPr>
                <w:sz w:val="20"/>
                <w:szCs w:val="20"/>
                <w:u w:val="single"/>
              </w:rPr>
              <w:t>натюрмор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u w:val="single"/>
              </w:rPr>
              <w:t>.Пальчиковая гимнастика №2, №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Выполнение работ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 xml:space="preserve">2 ватмана с наклеенными изображениями тарелок; альбомный лист для каждого; восковые мелки, фломастеры, марке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суждение рабо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4"/>
        <w:gridCol w:w="2331"/>
        <w:gridCol w:w="1620"/>
        <w:gridCol w:w="5040"/>
        <w:gridCol w:w="5231"/>
      </w:tblGrid>
      <w:tr>
        <w:trPr>
          <w:trHeight w:val="58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53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ноцветный по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умение вырезать симметричное изображение бабочки из бумаги, сложенной вдвое, симметрично располагать узор на крыльях. Поощрять </w:t>
            </w:r>
            <w:r>
              <w:rPr>
                <w:i/>
                <w:sz w:val="22"/>
                <w:szCs w:val="22"/>
              </w:rPr>
              <w:t>оригинальный подход к работе.</w:t>
            </w:r>
            <w:r>
              <w:rPr>
                <w:sz w:val="22"/>
                <w:szCs w:val="22"/>
              </w:rPr>
              <w:t xml:space="preserve"> Развивать интерес к коллективной работе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бабочек,</w:t>
            </w:r>
            <w:r>
              <w:rPr>
                <w:sz w:val="20"/>
                <w:szCs w:val="20"/>
              </w:rPr>
              <w:t xml:space="preserve"> выделение характерных особенностей внешнего вида бабочек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: «Собери Бабочку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«Бабочки» №4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Наборы бумаги разных цветов и оттенков, ножницы, к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 </w:t>
            </w:r>
            <w:r>
              <w:rPr>
                <w:sz w:val="20"/>
                <w:szCs w:val="20"/>
                <w:u w:val="single"/>
              </w:rPr>
              <w:t>в Панно «Поляна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10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ягушка - </w:t>
            </w:r>
            <w:r>
              <w:rPr>
                <w:b/>
                <w:i/>
              </w:rPr>
              <w:t>путешествен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иг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вать желание изготовить панно к произведению В.Гаршина «Лягушка – путешественница». Закреплять умение складывать фигуры с сопровождением познавательного рассказа. Развивать мелкую моторику рук, внимание. Развивать умение находить место для своей работы. Вызывать радостное настроение от совместного творчества.  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иллюстраций Н.Чарушина, А.Пастухова, В.Храмова к произведению В.Гаршина «Лягушка – путешественница».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Совместное рисование панно «Водоём</w:t>
            </w:r>
            <w:r>
              <w:rPr>
                <w:sz w:val="20"/>
                <w:szCs w:val="20"/>
                <w:u w:val="single"/>
              </w:rPr>
              <w:t>» на ватман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: «Жители водоема»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6 «Зарядка»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и расположение  лягушек в «Водоем». </w:t>
            </w:r>
            <w:r>
              <w:rPr>
                <w:sz w:val="20"/>
                <w:szCs w:val="20"/>
                <w:u w:val="single"/>
              </w:rPr>
              <w:t xml:space="preserve">*Листы бумаги размером 20/20, фломастеры.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</w:t>
            </w:r>
          </w:p>
        </w:tc>
      </w:tr>
      <w:tr>
        <w:trPr>
          <w:trHeight w:val="188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тер по морю гуляет.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исование </w:t>
            </w:r>
            <w:r>
              <w:rPr>
                <w:i/>
              </w:rPr>
              <w:t>пластилино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3-4 ребенк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Познакомить детей с новым приёмом лепки – </w:t>
            </w:r>
            <w:r>
              <w:rPr>
                <w:i/>
                <w:sz w:val="22"/>
                <w:szCs w:val="22"/>
              </w:rPr>
              <w:t>цветовой растяжкой</w:t>
            </w:r>
            <w:r>
              <w:rPr>
                <w:sz w:val="22"/>
                <w:szCs w:val="22"/>
              </w:rPr>
              <w:t xml:space="preserve"> (вода, небо), показав его возможности для колористического решения темы и усиления её эмоциональной выразительности; воспитывать умение договариваться между собой о содержании и технике (закат или лунная ночь, буря или лёгкий бриз и др.)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шума ветра, мор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артин разных художников, посвященных морской тематик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хода работы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задания. </w:t>
            </w:r>
            <w:r>
              <w:rPr>
                <w:sz w:val="20"/>
                <w:szCs w:val="20"/>
                <w:u w:val="single"/>
              </w:rPr>
              <w:t xml:space="preserve">*Формат А3 для каждой подгруппы, </w:t>
            </w:r>
            <w:r>
              <w:rPr>
                <w:i/>
                <w:sz w:val="20"/>
                <w:szCs w:val="20"/>
                <w:u w:val="single"/>
              </w:rPr>
              <w:t>восковой пластилин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одвижная игра «Море волнуется…»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ыставки «Ветер по морю гуляет…»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тер по морю гуляет и кораблик подгоняет…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одолж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3-4 ребенка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Познакомить  с художником-иллюстратором И.Я.Билибиным, учить рассматривать и передавать  строение старинного русского корабля в создании образа, </w:t>
            </w:r>
            <w:r>
              <w:rPr>
                <w:i/>
                <w:sz w:val="22"/>
                <w:szCs w:val="22"/>
              </w:rPr>
              <w:t>украшать его</w:t>
            </w:r>
            <w:r>
              <w:rPr>
                <w:sz w:val="22"/>
                <w:szCs w:val="22"/>
              </w:rPr>
              <w:t>, создавать коллективную композицию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работе на прошлом занятии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й И.Я.Билибина к сказке А.С.Пушкина «Сказка о царе Салтане»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материала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>*Пластилин, материал для оформления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игра «Лодочка» №8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800"/>
        <w:gridCol w:w="1620"/>
        <w:gridCol w:w="5400"/>
        <w:gridCol w:w="51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удожеств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у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Уточнить и обобщить знания о зиме; учить создавать рисунок с помощью </w:t>
            </w:r>
            <w:r>
              <w:rPr>
                <w:i/>
                <w:sz w:val="22"/>
                <w:szCs w:val="22"/>
              </w:rPr>
              <w:t>клея, манной крупы, риса, сахара на голубом фоне</w:t>
            </w:r>
            <w:r>
              <w:rPr>
                <w:sz w:val="22"/>
                <w:szCs w:val="22"/>
              </w:rPr>
              <w:t xml:space="preserve">; развивать  эстетический вкус. Воспитывать умение создавать общую  картину, работать в коллективе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Рассм-</w:t>
            </w:r>
            <w:r>
              <w:rPr>
                <w:sz w:val="20"/>
                <w:szCs w:val="20"/>
                <w:u w:val="single"/>
              </w:rPr>
              <w:t>е иллюстраций, репродукций картин о зиме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Беседа о возможностях рисования снега с помощью </w:t>
            </w:r>
            <w:r>
              <w:rPr>
                <w:i/>
                <w:sz w:val="20"/>
                <w:szCs w:val="20"/>
                <w:u w:val="single"/>
              </w:rPr>
              <w:t xml:space="preserve">клея, манной крупы, риса, сахара.        </w:t>
            </w:r>
            <w:r>
              <w:rPr>
                <w:sz w:val="20"/>
                <w:szCs w:val="20"/>
              </w:rPr>
              <w:t>Физминутка №3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на </w:t>
            </w:r>
            <w:r>
              <w:rPr>
                <w:sz w:val="20"/>
                <w:szCs w:val="20"/>
                <w:u w:val="single"/>
              </w:rPr>
              <w:t>формате А3 голубой расцветки(3-4 реб-ка). *Белая гуашь, клей, кисточки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-ние и объединение работ в общую композицию.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снеге, снегопаде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ыв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-4 реб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Закреплять навыки симметричного вырезывания (фигурки людей, домики), использования </w:t>
            </w:r>
            <w:r>
              <w:rPr>
                <w:i/>
                <w:sz w:val="22"/>
                <w:szCs w:val="22"/>
              </w:rPr>
              <w:t xml:space="preserve">приёма обрывания </w:t>
            </w:r>
            <w:r>
              <w:rPr>
                <w:sz w:val="22"/>
                <w:szCs w:val="22"/>
              </w:rPr>
              <w:t>(деревья, снеговик); учить создавать коллективную работу; развивать творчество детей. Воспитывать умение создавать общую  картину и понимание того, что от работы каждого зависит общий результат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-ние </w:t>
            </w:r>
            <w:r>
              <w:rPr>
                <w:sz w:val="20"/>
                <w:szCs w:val="20"/>
                <w:u w:val="single"/>
              </w:rPr>
              <w:t>иллюстраций, репродукций картин о зиме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в о зиме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редстоящей работы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етей по подгруппам (3-4) и распределение работы между собой.    Физминутка №3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Выполнение работы. *</w:t>
            </w:r>
            <w:r>
              <w:rPr>
                <w:sz w:val="20"/>
                <w:szCs w:val="20"/>
                <w:u w:val="single"/>
              </w:rPr>
              <w:t>Формат А3 голубой расцветки для кажд. подгр., набор цветной бумаги, ножницы, клей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7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годняя ёл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ство с ёлочными украшениями (современными и старинными); закрепить умение рисовать ветку ёлки и украшать её; развивать воображение; соединяя рисунки, получить большую ёлку, вместе дорисовывать её и дополнять украшениями. Формировать понимание того, что от работы каждого зависит общий результат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 </w:t>
            </w:r>
            <w:r>
              <w:rPr>
                <w:sz w:val="20"/>
                <w:szCs w:val="20"/>
                <w:u w:val="single"/>
              </w:rPr>
              <w:t>новогодних песен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веточки ёлки, современных и старинных ёлочных украшений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на листе </w:t>
            </w:r>
            <w:r>
              <w:rPr>
                <w:sz w:val="20"/>
                <w:szCs w:val="20"/>
                <w:u w:val="single"/>
              </w:rPr>
              <w:t>бумаги формата А4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Ёлку.   Хоровод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к новогоднему празднику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ба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-4 ре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умение передавать в рисунке своё отношение к зимним играм; развивать воображение, восприимчивость к происходящему. Учить планировать работу и </w:t>
            </w:r>
            <w:r>
              <w:rPr>
                <w:i/>
                <w:sz w:val="22"/>
                <w:szCs w:val="22"/>
              </w:rPr>
              <w:t>объединять рисунки в мозаичное панно по содержанию.</w:t>
            </w:r>
            <w:r>
              <w:rPr>
                <w:sz w:val="22"/>
                <w:szCs w:val="22"/>
              </w:rPr>
              <w:t xml:space="preserve"> Воспитывать чувства открытости, коллективизма, сотрудничества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зимних иг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лана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етей по парам и распределение работы между собой.       Физминутка №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Формат А3. Акварель, кисточ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ртины «Зимние забавы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"/>
        <w:gridCol w:w="1886"/>
        <w:gridCol w:w="1800"/>
        <w:gridCol w:w="5760"/>
        <w:gridCol w:w="42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могаем пт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 зимующих птицах, умение рисовать птиц, передавая их форму и окраску. Проявить желание заботиться о птицах, объединить в одну общую композицию – кормушку. Формировать умение действовать согласованно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пения птиц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 Перелетные-неперерелетные»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зимующих птиц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 в </w:t>
            </w:r>
            <w:r>
              <w:rPr>
                <w:sz w:val="20"/>
                <w:szCs w:val="20"/>
                <w:u w:val="single"/>
              </w:rPr>
              <w:t>формате А4/2, акварель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минутка № 10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ее панно «Кормушка».  Итог занятия.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творчеством художника-иллюстратора Е.И.Чарушина; учить всматриваться в иллюстрации, замечать средства выразительности, особенности движения, шёрстки животных, выражения глаз и др.; воспитывать доброе отношение к животным; учить рисовать  зверей; развивать умение создавать из отдельных рисунков коллективную картину.  </w:t>
            </w:r>
          </w:p>
          <w:p>
            <w:pPr>
              <w:pStyle w:val="Normal"/>
              <w:ind w:firstLine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к произведениям автора и художника Е.И.Чарушина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 в </w:t>
            </w:r>
            <w:r>
              <w:rPr>
                <w:sz w:val="20"/>
                <w:szCs w:val="20"/>
                <w:u w:val="single"/>
              </w:rPr>
              <w:t>формате А4, акварель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/И: «В лесной лужайке» №11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ыставки иллюстраций лесных животных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тгадывание </w:t>
            </w:r>
            <w:r>
              <w:rPr>
                <w:sz w:val="20"/>
                <w:szCs w:val="20"/>
                <w:u w:val="single"/>
              </w:rPr>
              <w:t>загадок о животных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здаем «Красную книгу прир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детей рисовать разные виды исчезающих растений, животных, передавая в рисунке их характерные признаки; учить защищать и охранять все виды животных и растений, которые находятся под угрозой исчезновения; уточнять основные правила поведения человека на природе; совершенствовать технику рисования; развивать интерес к коллективной работе. </w:t>
            </w:r>
          </w:p>
          <w:p>
            <w:pPr>
              <w:pStyle w:val="Normal"/>
              <w:ind w:firstLine="3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ллюстраций с изображением редких видов животных и растений из </w:t>
            </w:r>
            <w:r>
              <w:rPr>
                <w:i/>
                <w:sz w:val="20"/>
                <w:szCs w:val="20"/>
                <w:u w:val="single"/>
              </w:rPr>
              <w:t>групповой «Красной книги Татарстана»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 под </w:t>
            </w:r>
            <w:r>
              <w:rPr>
                <w:sz w:val="20"/>
                <w:szCs w:val="20"/>
                <w:u w:val="single"/>
              </w:rPr>
              <w:t xml:space="preserve">запись песни «Волшебный цветок» (М.Пляцковский, Е.Птичкин). *Формат А4, гуашь, акварель. Физминутка  </w:t>
            </w:r>
            <w:r>
              <w:rPr>
                <w:sz w:val="20"/>
                <w:szCs w:val="20"/>
              </w:rPr>
              <w:t>«В лесной лужайке» №11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Угадай животного, птицу»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«Красной книги природы» - объединение работ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"/>
        <w:gridCol w:w="2126"/>
        <w:gridCol w:w="1900"/>
        <w:gridCol w:w="4389"/>
        <w:gridCol w:w="544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катерть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ымковска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пись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>
                <w:sz w:val="22"/>
                <w:szCs w:val="22"/>
              </w:rPr>
              <w:t xml:space="preserve">Закреплять представление об особенностях </w:t>
            </w:r>
            <w:r>
              <w:rPr>
                <w:i/>
                <w:sz w:val="22"/>
                <w:szCs w:val="22"/>
                <w:u w:val="single"/>
              </w:rPr>
              <w:t>дымковской росписи</w:t>
            </w:r>
            <w:r>
              <w:rPr>
                <w:sz w:val="22"/>
                <w:szCs w:val="22"/>
              </w:rPr>
              <w:t xml:space="preserve">, колорите, композиции, элементах; учить коллективно создавать роспись по мотивам дымковской игрушки; учить работать сообща, договариваться друг с другом; продолжать знакомить с техникой росписи на ткани.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русских народных песе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дымковских игрушек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Пять пальцев» № 1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под русскую народную музыку. </w:t>
            </w:r>
            <w:r>
              <w:rPr>
                <w:sz w:val="20"/>
                <w:szCs w:val="20"/>
                <w:u w:val="single"/>
              </w:rPr>
              <w:t>*Ткань-скатерть, гуашь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лфе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атарские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циональны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наменты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>
                <w:sz w:val="22"/>
                <w:szCs w:val="22"/>
              </w:rPr>
              <w:t xml:space="preserve">Закрепить знания о </w:t>
            </w:r>
            <w:r>
              <w:rPr>
                <w:i/>
                <w:sz w:val="22"/>
                <w:szCs w:val="22"/>
                <w:u w:val="single"/>
              </w:rPr>
              <w:t>татарском национальном орнаменте;</w:t>
            </w:r>
            <w:r>
              <w:rPr>
                <w:sz w:val="22"/>
                <w:szCs w:val="22"/>
              </w:rPr>
              <w:t xml:space="preserve"> воспитывать интерес к народному творчеству, желание творить; побуждать выражать своё отношение к красоте изделий; учить договариваться, планировать совместную деятельность, создавать общую композицию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татарской народной музыки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татарских национальных узоров, изделий татарского народа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боты. Выполнение работы под татарскую музыку. </w:t>
            </w:r>
            <w:r>
              <w:rPr>
                <w:sz w:val="20"/>
                <w:szCs w:val="20"/>
                <w:u w:val="single"/>
              </w:rPr>
              <w:t xml:space="preserve">*Бумага размером 20/20 см., акварель.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Пять пальцев» № 12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ую композицию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 под татарскую музыку.</w:t>
            </w:r>
          </w:p>
        </w:tc>
      </w:tr>
      <w:tr>
        <w:trPr>
          <w:trHeight w:val="18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удо-дере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родецкие узоры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>
                <w:sz w:val="22"/>
                <w:szCs w:val="22"/>
              </w:rPr>
              <w:t xml:space="preserve">Закрепить знания о Городце, </w:t>
            </w:r>
            <w:r>
              <w:rPr>
                <w:sz w:val="22"/>
                <w:szCs w:val="22"/>
                <w:u w:val="single"/>
              </w:rPr>
              <w:t xml:space="preserve">о </w:t>
            </w:r>
            <w:r>
              <w:rPr>
                <w:i/>
                <w:sz w:val="22"/>
                <w:szCs w:val="22"/>
                <w:u w:val="single"/>
              </w:rPr>
              <w:t>Городецких узорах</w:t>
            </w:r>
            <w:r>
              <w:rPr>
                <w:sz w:val="22"/>
                <w:szCs w:val="22"/>
              </w:rPr>
              <w:t>, продолжать учить выделять элементы узора; закрепить умение рисовать элементы узора, называть их; объединять рисунки, создавать общую композицию – сказочное дерево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городецких узоров, выделение их особенност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u w:val="single"/>
              </w:rPr>
              <w:t>стихотворения О.Хреновой «Городецкие узоры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планом работы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ыполнение задания. </w:t>
            </w:r>
            <w:r>
              <w:rPr>
                <w:sz w:val="20"/>
                <w:szCs w:val="20"/>
                <w:u w:val="single"/>
              </w:rPr>
              <w:t xml:space="preserve">*Формат бумаги А3 для каждой пары, гуашь.  </w:t>
            </w:r>
            <w:r>
              <w:rPr>
                <w:sz w:val="20"/>
                <w:szCs w:val="20"/>
              </w:rPr>
              <w:t>Пальчиковая игра «Дружба» №13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. </w:t>
            </w:r>
            <w:r>
              <w:rPr>
                <w:sz w:val="20"/>
                <w:szCs w:val="20"/>
                <w:u w:val="single"/>
              </w:rPr>
              <w:t>*Нарисованное на листе ватмана дерево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center" w:pos="2857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  <w:tab/>
            </w:r>
          </w:p>
        </w:tc>
      </w:tr>
      <w:tr>
        <w:trPr>
          <w:trHeight w:val="2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рвиз для Федор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оративно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both"/>
              <w:rPr/>
            </w:pPr>
            <w:r>
              <w:rPr>
                <w:sz w:val="22"/>
                <w:szCs w:val="22"/>
              </w:rPr>
              <w:t xml:space="preserve">Вызвать желание помочь литературному герою. Продолжать учить видеть своеобразие, красоту, нежность росписи изделий; побуждать проявлять фантазию и самостоятельность в создании </w:t>
            </w:r>
            <w:r>
              <w:rPr>
                <w:i/>
                <w:sz w:val="22"/>
                <w:szCs w:val="22"/>
              </w:rPr>
              <w:t>узоров по мотивам выбранной росписи;</w:t>
            </w:r>
            <w:r>
              <w:rPr>
                <w:sz w:val="22"/>
                <w:szCs w:val="22"/>
              </w:rPr>
              <w:t xml:space="preserve"> учить создавать коллективную работу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юрпризный момент – появление </w:t>
            </w:r>
            <w:r>
              <w:rPr>
                <w:sz w:val="20"/>
                <w:szCs w:val="20"/>
                <w:u w:val="single"/>
              </w:rPr>
              <w:t>Федоры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атман с приклеенным образом Федоры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плакатов  с изображением изделий русских народов.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полнение работ</w:t>
            </w:r>
            <w:r>
              <w:rPr>
                <w:sz w:val="20"/>
                <w:szCs w:val="20"/>
                <w:u w:val="single"/>
              </w:rPr>
              <w:t xml:space="preserve"> на вырезанных формах сервиза гуашью. </w:t>
            </w:r>
            <w:r>
              <w:rPr>
                <w:sz w:val="20"/>
                <w:szCs w:val="20"/>
              </w:rPr>
              <w:t>Пальчиковая игра № 2 «Помощники»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980"/>
        <w:gridCol w:w="1620"/>
        <w:gridCol w:w="4320"/>
        <w:gridCol w:w="60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д</w:t>
            </w:r>
            <w:r>
              <w:rPr>
                <w:b/>
                <w:i/>
              </w:rPr>
              <w:t>еят</w:t>
            </w:r>
            <w:r>
              <w:rPr>
                <w:b/>
                <w:i/>
                <w:lang w:val="en-US"/>
              </w:rPr>
              <w:t>-</w:t>
            </w:r>
            <w:r>
              <w:rPr>
                <w:b/>
                <w:i/>
              </w:rPr>
              <w:t>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р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>
                <w:sz w:val="22"/>
                <w:szCs w:val="22"/>
              </w:rPr>
              <w:t xml:space="preserve">Учить  видеть красоту натюрморта и разнообразие цветов, общий колорит; передавать цветы в аппликации, подбирать сочетания цвета и его оттенка в изображении сирени; создавать коллективно </w:t>
            </w:r>
            <w:r>
              <w:rPr>
                <w:i/>
                <w:sz w:val="22"/>
                <w:szCs w:val="22"/>
              </w:rPr>
              <w:t>объёмную композици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репродукции картины П.П.Кончаловского  «Сирень в корзине»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бор материала:  </w:t>
            </w:r>
            <w:r>
              <w:rPr>
                <w:sz w:val="20"/>
                <w:szCs w:val="20"/>
                <w:u w:val="single"/>
              </w:rPr>
              <w:t>*бумага с оттенками голубых-розовых цветов, карандаш,  ножницы, клей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Обучение технике получения модели сирени: вырезывание круга, прикладывание на ладонь и придавливание концом карандаша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№ 4 «Цветы»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на </w:t>
            </w:r>
            <w:r>
              <w:rPr>
                <w:sz w:val="20"/>
                <w:szCs w:val="20"/>
                <w:u w:val="single"/>
              </w:rPr>
              <w:t xml:space="preserve">*Ватмане с наклеенной корзиной.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занятия.   </w:t>
            </w:r>
          </w:p>
        </w:tc>
      </w:tr>
      <w:tr>
        <w:trPr>
          <w:trHeight w:val="14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тичий д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исовать домашних птиц, передавать характерные особенности внешнего вида; развивать образное восприятие; учить работать на одном листе бумаги, согласовывать свои действия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  <w:u w:val="single"/>
              </w:rPr>
              <w:t>Загадки о домашних животны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 xml:space="preserve">иллюстраций авторов С.Н.Николаевой и Н.Н.Мешковой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. Распределение работ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Общий лист с нарисованным деревенским двором, акварель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/И: «Наседка и цыплята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8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д гриб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ить с творчеством В.Сутеева; учить иллюстрировать отрывок произведения, передавая его в рисунке; развивать воображение, умение создавать образы по содержанию. Развивать желание участвовать в коллективной работе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u w:val="single"/>
              </w:rPr>
              <w:t>сказки В.Сутеева «Под грибом»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 к сказке и выявление незавпечатленного сюжета. Определение отрывка произведения для создания картины к сказке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Панно с нарисованным грибом, акварель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одвижная игра: «Гриша шел-шел-шел» №14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У лукоморья дуб зелёный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 по пар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знакомить с творчеством А.С.Пушкина; воспитывать чувство прекрасного; учить иллюстрировать отрывок стихотворения, передавая его в рисунке; развивать воображение, умение создавать образ по описанию; развивать чувство цвета и композиции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0" w:hanging="828"/>
              <w:jc w:val="both"/>
              <w:rPr/>
            </w:pPr>
            <w:r>
              <w:rPr>
                <w:sz w:val="20"/>
                <w:szCs w:val="20"/>
              </w:rPr>
              <w:t xml:space="preserve">Д/Задание: распределить </w:t>
            </w:r>
            <w:r>
              <w:rPr>
                <w:sz w:val="20"/>
                <w:szCs w:val="20"/>
                <w:u w:val="single"/>
              </w:rPr>
              <w:t>произведения А.С.Пушкина и Г.Тукая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0" w:hanging="828"/>
              <w:jc w:val="both"/>
              <w:rPr/>
            </w:pPr>
            <w:r>
              <w:rPr>
                <w:sz w:val="20"/>
                <w:szCs w:val="20"/>
              </w:rPr>
              <w:t xml:space="preserve">Чтение стихотворения </w:t>
            </w:r>
            <w:r>
              <w:rPr>
                <w:sz w:val="20"/>
                <w:szCs w:val="20"/>
                <w:u w:val="single"/>
              </w:rPr>
              <w:t xml:space="preserve">А.С.Пушкина «У лукоморья…»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0" w:hanging="828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к стихотворению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0" w:hanging="8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выполнения работы  по парам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полнение работы</w:t>
            </w:r>
            <w:r>
              <w:rPr>
                <w:sz w:val="20"/>
                <w:szCs w:val="20"/>
                <w:u w:val="single"/>
              </w:rPr>
              <w:t xml:space="preserve">. *Формат А3 на двоих, акварель, гуашь. </w:t>
            </w:r>
            <w:r>
              <w:rPr>
                <w:sz w:val="20"/>
                <w:szCs w:val="20"/>
              </w:rPr>
              <w:t>Пальчиковая игра №10 «Волна»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" w:leader="none"/>
              </w:tabs>
              <w:ind w:left="720" w:hanging="8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ки. 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980"/>
        <w:gridCol w:w="1620"/>
        <w:gridCol w:w="5580"/>
        <w:gridCol w:w="47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-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смо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>
                <w:sz w:val="22"/>
                <w:szCs w:val="22"/>
              </w:rPr>
              <w:t xml:space="preserve">Расширять кругозор, знания детей о космосе; развивать цветовосприятие; продолжать учить тонировать бумагу различными материалами, вливая цвет в цвет, </w:t>
            </w:r>
            <w:r>
              <w:rPr>
                <w:i/>
                <w:sz w:val="22"/>
                <w:szCs w:val="22"/>
              </w:rPr>
              <w:t xml:space="preserve">набрызгиванием; </w:t>
            </w:r>
            <w:r>
              <w:rPr>
                <w:sz w:val="22"/>
                <w:szCs w:val="22"/>
              </w:rPr>
              <w:t xml:space="preserve">развивать фантазию, поощрять самостоятельность; развивать аккуратность; воспитывать стремление работать дружно, сообща.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журналов, книг с космической тематико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материала. </w:t>
            </w:r>
            <w:r>
              <w:rPr>
                <w:sz w:val="18"/>
                <w:szCs w:val="18"/>
                <w:u w:val="single"/>
              </w:rPr>
              <w:t>*Фомат А3 для 3-4 детей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Акварель, гуашь, фломастеры, кис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изминутка «С добрым утром» № 15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иемов тонирования бумаги различными материалами. Знакомство с  новым приемом – набрызго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анятия – выставка работ.</w:t>
            </w:r>
          </w:p>
        </w:tc>
      </w:tr>
      <w:tr>
        <w:trPr>
          <w:trHeight w:val="16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дол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п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>
                <w:sz w:val="22"/>
                <w:szCs w:val="22"/>
              </w:rPr>
              <w:t xml:space="preserve">Направить детей на поиск способов создания фантастических образов; продолжить </w:t>
            </w:r>
            <w:r>
              <w:rPr>
                <w:i/>
                <w:sz w:val="22"/>
                <w:szCs w:val="22"/>
              </w:rPr>
              <w:t xml:space="preserve">освоение рельефной, конструктивной и комбинированной лепки; </w:t>
            </w:r>
            <w:r>
              <w:rPr>
                <w:sz w:val="22"/>
                <w:szCs w:val="22"/>
              </w:rPr>
              <w:t xml:space="preserve">развивать воображение, умение </w:t>
            </w:r>
            <w:r>
              <w:rPr>
                <w:i/>
                <w:sz w:val="22"/>
                <w:szCs w:val="22"/>
              </w:rPr>
              <w:t>художественно оформлять</w:t>
            </w:r>
            <w:r>
              <w:rPr>
                <w:sz w:val="22"/>
                <w:szCs w:val="22"/>
              </w:rPr>
              <w:t xml:space="preserve"> работу бисером, конфетти, пуговицами, побудить желание обыграть, «оживить» созданную композицию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 космической жизн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занятия совместно с детьм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материала. </w:t>
            </w:r>
            <w:r>
              <w:rPr>
                <w:sz w:val="18"/>
                <w:szCs w:val="18"/>
                <w:u w:val="single"/>
              </w:rPr>
              <w:t>*Панно «Космос», приготовленное в предыдущем занятии. Пластилин, материал для художественного оформления изделий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 №12 «Пять пальцев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ыставки «Космос – это так чудесно!»</w:t>
            </w:r>
          </w:p>
        </w:tc>
      </w:tr>
      <w:tr>
        <w:trPr>
          <w:trHeight w:val="2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Поиграем, Шурале!» (по произведени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.Ту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 по пар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художественному восприятию, различать реальное и сказочное в иллюстрациях; учить выделять характерные признаки образов, их взаимоотношения; учить создавать образ Шурале, выбирать эпизод; развивать воображение, учиться согласовывать свои действия с действиями товарищей; воспитывать стремление выполнить свою часть работы как можно лучше; воспитывать интерес и уважение к татарскому народному искусству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ыставка книг Г.Тукая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й к книге Г.Тукая «Шурале»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работ – подбор эпизодов для создания книг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 №12 «Пять пальцев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>*Формат А3 для каждой пары, акварель, гуашь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оздание книги «Поиграем, Шурале!»</w:t>
            </w:r>
          </w:p>
        </w:tc>
      </w:tr>
      <w:tr>
        <w:trPr>
          <w:trHeight w:val="16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цвели красивые цв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рисовать полевые цветы, передавать характерные их особенности. Учить работать на одном листе бумаги, согласовывать свои действия друг с другом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/И: «Распредели цветы»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тихи о полевых цветах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й с изображением полевых цветов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Рассматривание и выбор </w:t>
            </w:r>
            <w:r>
              <w:rPr>
                <w:sz w:val="18"/>
                <w:szCs w:val="18"/>
                <w:u w:val="single"/>
              </w:rPr>
              <w:t xml:space="preserve">методов и приемов рисования цветов. </w:t>
            </w:r>
            <w:r>
              <w:rPr>
                <w:sz w:val="18"/>
                <w:szCs w:val="18"/>
              </w:rPr>
              <w:t>Физминутка № 16 «Цветок»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 xml:space="preserve">*Бумага с зелёным оттенком, акварель, гуашь.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(для детей 6-7 лет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4"/>
        <w:gridCol w:w="1791"/>
        <w:gridCol w:w="1440"/>
        <w:gridCol w:w="6120"/>
        <w:gridCol w:w="4871"/>
      </w:tblGrid>
      <w:tr>
        <w:trPr>
          <w:trHeight w:val="6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од занят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8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уке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родолжать знакомство с </w:t>
            </w:r>
            <w:r>
              <w:rPr>
                <w:i/>
              </w:rPr>
              <w:t>натюрмортом</w:t>
            </w:r>
            <w:r>
              <w:rPr/>
              <w:t>; учить видеть красоту  цветочных композиций. Закрепить навыки вырезывания разных форм и видов лепестков и листьев. Учить планировать работу, соотнося ее с работой товарищей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о цветах.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Д/И «Где растет цветок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и цветов</w:t>
            </w:r>
            <w:r>
              <w:rPr>
                <w:sz w:val="18"/>
                <w:szCs w:val="18"/>
              </w:rPr>
              <w:t xml:space="preserve"> и сравнивание их </w:t>
            </w:r>
            <w:r>
              <w:rPr>
                <w:sz w:val="18"/>
                <w:szCs w:val="18"/>
                <w:u w:val="single"/>
              </w:rPr>
              <w:t>с живыми цветам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альчиковая гимнастика «Цветы» №4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.*</w:t>
            </w:r>
            <w:r>
              <w:rPr>
                <w:sz w:val="18"/>
                <w:szCs w:val="18"/>
                <w:u w:val="single"/>
              </w:rPr>
              <w:t xml:space="preserve"> Ватман, набор цветной бумаг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6.Обсуждение работы</w:t>
            </w:r>
            <w:r>
              <w:rPr/>
              <w:t>.</w:t>
            </w:r>
          </w:p>
        </w:tc>
      </w:tr>
      <w:tr>
        <w:trPr>
          <w:trHeight w:val="16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савица-О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 xml:space="preserve">Учить понимать, как композиторы, поэты, художники, используя </w:t>
            </w:r>
            <w:r>
              <w:rPr>
                <w:i/>
                <w:sz w:val="22"/>
                <w:szCs w:val="22"/>
              </w:rPr>
              <w:t>разные средства выразительности</w:t>
            </w:r>
            <w:r>
              <w:rPr>
                <w:sz w:val="22"/>
                <w:szCs w:val="22"/>
              </w:rPr>
              <w:t xml:space="preserve"> (цвет, композицию, ритм), передают образ осени. Научить детей, используя приёмы рисования кистью («примакивание», «набрызг», точки, линии), передавать цветом характерные особенности осени. Формировать </w:t>
            </w:r>
            <w:r>
              <w:rPr>
                <w:i/>
                <w:sz w:val="22"/>
                <w:szCs w:val="22"/>
              </w:rPr>
              <w:t>умение работать по парам</w:t>
            </w:r>
            <w:r>
              <w:rPr>
                <w:sz w:val="22"/>
                <w:szCs w:val="22"/>
              </w:rPr>
              <w:t xml:space="preserve">  -  умение согласовывать свои действия, договариваться друг с другом, творчески подходить к работе. Развивать воображение и ассоциативное мышление, аккуратность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репродукции картин И.Левитана «Золотая осень», И.Остроухова  «Золотая осень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u w:val="single"/>
              </w:rPr>
              <w:t>стихов А.Пушкина «Уж небо осенью дышало…», Г.Исаевой «Красавица Осень…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материала для рисования: </w:t>
            </w:r>
            <w:r>
              <w:rPr>
                <w:sz w:val="20"/>
                <w:szCs w:val="20"/>
                <w:u w:val="single"/>
              </w:rPr>
              <w:t>Кукла из бумаги, детали костюма куклы(кокошник, воротник, манжеты – 2 шт, рукава – 2 шт, блуза , разборная юбка – 3-4 части), гуашь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u w:val="single"/>
              </w:rPr>
              <w:t>под  музыкой П.И.Чайковского «Осень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 «Собери Куклу»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35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троение осе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детей составлять сюжетную аппликацию, отражать в ней природу «золотой» осени, учить использовать разные способы изображения – вырезывание и </w:t>
            </w:r>
            <w:r>
              <w:rPr>
                <w:i/>
              </w:rPr>
              <w:t>обрывание.</w:t>
            </w:r>
            <w:r>
              <w:rPr/>
              <w:t xml:space="preserve"> Формировать умение договариваться об общей композици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ставка </w:t>
            </w:r>
            <w:r>
              <w:rPr>
                <w:sz w:val="20"/>
                <w:szCs w:val="20"/>
                <w:u w:val="single"/>
              </w:rPr>
              <w:t xml:space="preserve">картин с изображениями осени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предстоящей работы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упражнение «Подберем цвета для осени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Мы играли» №5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 xml:space="preserve">Ватман, наборы цветной бумаги, ножницы, клей.         6.  </w:t>
            </w: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6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троение осен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>Учить детей передавать характерные особенности осени в коллективной работе. Развивать творческие способности детей (</w:t>
            </w:r>
            <w:r>
              <w:rPr>
                <w:i/>
              </w:rPr>
              <w:t>использование полученных представлений, изобразительных и технических умений</w:t>
            </w:r>
            <w:r>
              <w:rPr/>
              <w:t xml:space="preserve"> для выбора содержания рисунка). Формировать  умение совместно строить художественный замысел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  <w:u w:val="single"/>
              </w:rPr>
              <w:t xml:space="preserve"> музыки П.И.Чайковского «Осень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Выставка картин с изображениями осени</w:t>
            </w:r>
            <w:r>
              <w:rPr>
                <w:sz w:val="20"/>
                <w:szCs w:val="20"/>
              </w:rPr>
              <w:t xml:space="preserve"> (лес, перелёт птиц, дождь, дары и т.д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 xml:space="preserve">Ватман, отдельные листы для каждого 15/15; восковые мелки, фломастеры, маркеры, гуашь. </w:t>
            </w:r>
            <w:r>
              <w:rPr>
                <w:sz w:val="20"/>
                <w:szCs w:val="20"/>
              </w:rPr>
              <w:t>Пальчиковая игра № 6 «Мы рисовали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.            5.Итог занятия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Свободные упражнения танца под </w:t>
            </w:r>
            <w:r>
              <w:rPr>
                <w:sz w:val="20"/>
                <w:szCs w:val="20"/>
                <w:u w:val="single"/>
              </w:rPr>
              <w:t>музыку П.И.Чайковского «Осень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8"/>
        <w:gridCol w:w="1432"/>
        <w:gridCol w:w="1611"/>
        <w:gridCol w:w="5012"/>
        <w:gridCol w:w="5826"/>
      </w:tblGrid>
      <w:tr>
        <w:trPr>
          <w:trHeight w:val="61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-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3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рать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ши меньш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умение лепить насекомых, передавая форму, строение и величину частей. Упражнять в применении разнообразных способов лепки. Развивать воображение, умение художественно оформлять работу </w:t>
            </w:r>
            <w:r>
              <w:rPr>
                <w:i/>
                <w:sz w:val="22"/>
                <w:szCs w:val="22"/>
              </w:rPr>
              <w:t>бисером, конфетти, пуговицами</w:t>
            </w:r>
            <w:r>
              <w:rPr>
                <w:sz w:val="22"/>
                <w:szCs w:val="22"/>
              </w:rPr>
              <w:t xml:space="preserve">. Вызвать интерес к «оживлению» вылепленного образа.  Воспитывать чувства открытости, сотрудничества. 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гадки о насекомы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стмассовых моделей насекомых</w:t>
            </w:r>
            <w:r>
              <w:rPr>
                <w:sz w:val="20"/>
                <w:szCs w:val="20"/>
              </w:rPr>
              <w:t xml:space="preserve"> и выделение их особенносте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материала для изготовления и оформления работ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>Пластилин,</w:t>
            </w:r>
            <w:r>
              <w:rPr>
                <w:i/>
                <w:sz w:val="20"/>
                <w:szCs w:val="20"/>
                <w:u w:val="single"/>
              </w:rPr>
              <w:t xml:space="preserve"> бисер, конфетти, пуговицы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 оформление  работ. Пальч.игра «Кузнечик» №9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оздание коллективного </w:t>
            </w:r>
            <w:r>
              <w:rPr>
                <w:sz w:val="20"/>
                <w:szCs w:val="20"/>
                <w:u w:val="single"/>
              </w:rPr>
              <w:t>панно «Полян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49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д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ск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 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Вызвать интерес к рисованию образов подводного мира по замыслу; учить использовать в работе </w:t>
            </w:r>
            <w:r>
              <w:rPr>
                <w:i/>
                <w:sz w:val="22"/>
                <w:szCs w:val="22"/>
              </w:rPr>
              <w:t>разные материалы</w:t>
            </w:r>
            <w:r>
              <w:rPr>
                <w:sz w:val="22"/>
                <w:szCs w:val="22"/>
              </w:rPr>
              <w:t>; развивать воображение и чувство композиции; умение находить место для своих  вырезанных деталей.  Развивать навыки и умения коллективной работы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. морского дн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хода работ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исование разными материалами </w:t>
            </w:r>
            <w:r>
              <w:rPr>
                <w:sz w:val="20"/>
                <w:szCs w:val="20"/>
                <w:u w:val="single"/>
              </w:rPr>
              <w:t>(восковые мелки, карандаши, фломастеры, акварель, гуашь) на листе размером 20/30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ее панно.Упражнения для пальцев «Волна» №10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ырезывание деталей и наклеивание на </w:t>
            </w:r>
            <w:r>
              <w:rPr>
                <w:sz w:val="20"/>
                <w:szCs w:val="20"/>
                <w:u w:val="single"/>
              </w:rPr>
              <w:t xml:space="preserve">общий лист. *Ножницы, клей.    </w:t>
            </w:r>
            <w:r>
              <w:rPr>
                <w:sz w:val="20"/>
                <w:szCs w:val="20"/>
              </w:rPr>
              <w:t xml:space="preserve">    6.  Итог занятия.</w:t>
            </w:r>
          </w:p>
        </w:tc>
      </w:tr>
      <w:tr>
        <w:trPr>
          <w:trHeight w:val="174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рско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н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0"/>
                <w:szCs w:val="20"/>
              </w:rPr>
              <w:t xml:space="preserve">Активизировать применение разных приёмов лепки для создания водных растений из «колбаски», ленты; показать, как можно </w:t>
            </w:r>
            <w:r>
              <w:rPr>
                <w:i/>
                <w:sz w:val="20"/>
                <w:szCs w:val="20"/>
              </w:rPr>
              <w:t>усилить выразительность образа</w:t>
            </w:r>
            <w:r>
              <w:rPr>
                <w:sz w:val="20"/>
                <w:szCs w:val="20"/>
              </w:rPr>
              <w:t xml:space="preserve">: прищипывать, оттягивать, вдавливать, рассекать, дополнять налепами в виде полосок и пятен; предложить различный инструмент и </w:t>
            </w:r>
            <w:r>
              <w:rPr>
                <w:i/>
                <w:sz w:val="20"/>
                <w:szCs w:val="20"/>
              </w:rPr>
              <w:t>материалы для художественного оформления</w:t>
            </w:r>
            <w:r>
              <w:rPr>
                <w:sz w:val="20"/>
                <w:szCs w:val="20"/>
              </w:rPr>
              <w:t xml:space="preserve"> (стеки, колпачки фломастеров, бисер, бусины, мелкие пуговицы и др); воспитывать эстетический вкус. Воспитывать умение работать в коллективе.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. морского дна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хода работы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материалов для работы. *Пластилин, стеки, колпачки фломастеров, бисер, бусины, мелкие пуговицы и др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Волна» №10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выполнение работы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53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Рыбки играют, рыбки </w:t>
            </w:r>
            <w:r>
              <w:rPr>
                <w:b/>
                <w:i/>
              </w:rPr>
              <w:t>сверкают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должение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жетна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both"/>
              <w:rPr/>
            </w:pPr>
            <w:r>
              <w:rPr>
                <w:sz w:val="22"/>
                <w:szCs w:val="22"/>
              </w:rPr>
              <w:t xml:space="preserve">Продолжать освоение </w:t>
            </w:r>
            <w:r>
              <w:rPr>
                <w:i/>
                <w:sz w:val="22"/>
                <w:szCs w:val="22"/>
              </w:rPr>
              <w:t>рельефной лепки</w:t>
            </w:r>
            <w:r>
              <w:rPr>
                <w:sz w:val="22"/>
                <w:szCs w:val="22"/>
              </w:rPr>
              <w:t>: создавать уплощённые фигуры рыбок, прикреплять к основе, украшать; ориентировать на поиск гармоничных сочетаний разных форм и развивать комбинаторские способности; совершенствовать умение оформлять поделки разными материалами, пятнами, точками  и пр. Воспитывать дружелюбные отношения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аботе на прошлом занят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лана и хода занят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оллекции  с изображениями рыб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Рыбки» №1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/>
            </w:pPr>
            <w:r>
              <w:rPr>
                <w:sz w:val="20"/>
                <w:szCs w:val="20"/>
              </w:rPr>
              <w:t xml:space="preserve">Коллективное выполнение работы. </w:t>
            </w:r>
            <w:r>
              <w:rPr>
                <w:sz w:val="20"/>
                <w:szCs w:val="20"/>
                <w:u w:val="single"/>
              </w:rPr>
              <w:t>*Пластилин, стеки, колпачки фломастеров, бисер, бусины, мелкие пуговицы и д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2" w:leader="none"/>
              </w:tabs>
              <w:ind w:left="0" w:hanging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800"/>
        <w:gridCol w:w="1620"/>
        <w:gridCol w:w="4860"/>
        <w:gridCol w:w="56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-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е море и Северный Ледовитый ок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п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южет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уждать к самостоятельному поиску способов лепки северных животных (белого медведя, моржа, тюленя, оленя) с опорой на иллюстрацию, развивать умение лепить человека в движении; размещать их в композиции; развивать интерес к коллективным работам.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жизни на  Белом море и Северном Ледовитом океане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Опиши животного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«Я мороза не боюсь» №8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Выполнение рабо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*Пластилин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 в общую композицию под </w:t>
            </w:r>
            <w:r>
              <w:rPr>
                <w:sz w:val="20"/>
                <w:szCs w:val="20"/>
                <w:u w:val="single"/>
              </w:rPr>
              <w:t>запись песни «Где-то на белом свете»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занятия. </w:t>
            </w:r>
          </w:p>
        </w:tc>
      </w:tr>
      <w:tr>
        <w:trPr>
          <w:trHeight w:val="19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й как весело зимой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.  тру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Уточнить и обобщить знания о зиме. Закреплять навыки рисования, использовать </w:t>
            </w:r>
            <w:r>
              <w:rPr>
                <w:i/>
                <w:sz w:val="22"/>
                <w:szCs w:val="22"/>
              </w:rPr>
              <w:t xml:space="preserve">приём обрывания, дополнять рисунок с помощью клея, манной крупы, риса, сахара на голубом фоне. </w:t>
            </w:r>
            <w:r>
              <w:rPr>
                <w:sz w:val="22"/>
                <w:szCs w:val="22"/>
              </w:rPr>
              <w:t xml:space="preserve"> Развивать творчество детей. Воспитывать умение работать в коллективе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зимы и зимних игр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 разносторонних, творческих подходах к работе. Планирование работы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Выполнение работы. *</w:t>
            </w:r>
            <w:r>
              <w:rPr>
                <w:sz w:val="20"/>
                <w:szCs w:val="20"/>
                <w:u w:val="single"/>
              </w:rPr>
              <w:t xml:space="preserve">Формат А3 голубой расцветки для каждой пары. Гуашь, клей, белые листы и </w:t>
            </w:r>
            <w:r>
              <w:rPr>
                <w:i/>
                <w:sz w:val="20"/>
                <w:szCs w:val="20"/>
                <w:u w:val="single"/>
              </w:rPr>
              <w:t>салфетки</w:t>
            </w:r>
            <w:r>
              <w:rPr>
                <w:sz w:val="20"/>
                <w:szCs w:val="20"/>
                <w:u w:val="single"/>
              </w:rPr>
              <w:t xml:space="preserve"> для обрывания, </w:t>
            </w:r>
            <w:r>
              <w:rPr>
                <w:i/>
                <w:sz w:val="20"/>
                <w:szCs w:val="20"/>
                <w:u w:val="single"/>
              </w:rPr>
              <w:t>вата,</w:t>
            </w:r>
            <w:r>
              <w:rPr>
                <w:sz w:val="20"/>
                <w:szCs w:val="20"/>
                <w:u w:val="single"/>
              </w:rPr>
              <w:t xml:space="preserve"> манная крупа, рис, сахар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подвижная игра «Снегопад»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ихи о зим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8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навальный хоро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пара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ражать в рисунке праздничные впечатления; упражнять в рисовании фигур людей в движении; продолжать учить работать дружно, не мешая друг другу; воспитывать умение правильно оценивать свою работу и работы товарищей. Формировать понимание того, что от работы каждого зависит общий результат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 новогодних песен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новогоднего праздни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ые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Формат А3 для каждой пары, карандаш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 «Что такое Новый год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о зи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положительный эмоциональный отклик на явления природы в передаче своего отношения средствами поэзии, музыки и изобразительного искусства (цветом, формой, композицией); развивать воображение, учить передавать колорит зимы; воспитывать интерес к коллективной работе, создать книгу о зиме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записи музыки </w:t>
            </w:r>
            <w:r>
              <w:rPr>
                <w:sz w:val="20"/>
                <w:szCs w:val="20"/>
                <w:u w:val="single"/>
              </w:rPr>
              <w:t>П.И.Чайковского Из цикла «Времена года».</w:t>
            </w:r>
            <w:r>
              <w:rPr>
                <w:sz w:val="20"/>
                <w:szCs w:val="20"/>
              </w:rPr>
              <w:t xml:space="preserve"> 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зимы, зимних игр, новогоднего праздни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</w:t>
            </w:r>
            <w:r>
              <w:rPr>
                <w:sz w:val="20"/>
                <w:szCs w:val="20"/>
                <w:u w:val="single"/>
              </w:rPr>
              <w:t xml:space="preserve">на формате А4. </w:t>
            </w:r>
            <w:r>
              <w:rPr>
                <w:sz w:val="20"/>
                <w:szCs w:val="20"/>
              </w:rPr>
              <w:t>Рассматривание выполненных рабо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9 «Мы снежинки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зиме, о зимних забавах, о новогоднем праздник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ниги о зим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"/>
        <w:gridCol w:w="1608"/>
        <w:gridCol w:w="1772"/>
        <w:gridCol w:w="5706"/>
        <w:gridCol w:w="45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ар-птиц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/>
            </w:pPr>
            <w:r>
              <w:rPr>
                <w:sz w:val="22"/>
                <w:szCs w:val="22"/>
              </w:rPr>
              <w:t xml:space="preserve">Продолжать знакомить с художником Ю.Васнецовым; учить создавать образ сказочной птицы; закреплять навыки рисования; продолжать учить подбирать красивые сочетания цветов; развивать творчество и фантазию. Предложить </w:t>
            </w:r>
            <w:r>
              <w:rPr>
                <w:i/>
                <w:sz w:val="22"/>
                <w:szCs w:val="22"/>
              </w:rPr>
              <w:t xml:space="preserve">конфетти </w:t>
            </w:r>
            <w:r>
              <w:rPr>
                <w:sz w:val="22"/>
                <w:szCs w:val="22"/>
              </w:rPr>
              <w:t xml:space="preserve">для придания образу яркости.  Развивать умение создавать из отдельных рисунков коллективную картину.  </w:t>
            </w:r>
          </w:p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знакомление с </w:t>
            </w:r>
            <w:r>
              <w:rPr>
                <w:sz w:val="20"/>
                <w:szCs w:val="20"/>
                <w:u w:val="single"/>
              </w:rPr>
              <w:t>панно «Волшебный сад»</w:t>
            </w:r>
            <w:r>
              <w:rPr>
                <w:sz w:val="20"/>
                <w:szCs w:val="20"/>
              </w:rPr>
              <w:t xml:space="preserve"> и предложение создать сказочных птиц для оживления рисун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из книг с изображением сказочных пт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 10 «Птички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сказочных птиц. </w:t>
            </w:r>
            <w:r>
              <w:rPr>
                <w:sz w:val="20"/>
                <w:szCs w:val="20"/>
                <w:u w:val="single"/>
              </w:rPr>
              <w:t>*Формат А4, акварель, конфетти, кле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общее панно «Волшебный сад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0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етки в клетке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чной тру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сматриваться в иллюстрации, замечать средства выразительности, особенности движения, шёрстки животных, выражения глаз и др.; воспитывать доброе отношение к животным. Учить передавать в рисунке характерные особенности животных; формировать навыки коллективного труда –  желание создать «зоопарк»; развивать умение получать радость от результатов работы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тгадывание </w:t>
            </w:r>
            <w:r>
              <w:rPr>
                <w:sz w:val="20"/>
                <w:szCs w:val="20"/>
                <w:u w:val="single"/>
              </w:rPr>
              <w:t>загадок о животных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ниги С.Маршака «Детки в клетке».</w:t>
            </w:r>
            <w:r>
              <w:rPr>
                <w:sz w:val="20"/>
                <w:szCs w:val="20"/>
              </w:rPr>
              <w:t xml:space="preserve"> Беседа о средствах выразительности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. </w:t>
            </w:r>
            <w:r>
              <w:rPr>
                <w:sz w:val="20"/>
                <w:szCs w:val="20"/>
                <w:u w:val="single"/>
              </w:rPr>
              <w:t>*Формат А4, акварель. Физминутка № 12 «Зарядка»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ение работ – создание «зоопарка». Оформление клетки с помощью </w:t>
            </w:r>
            <w:r>
              <w:rPr>
                <w:sz w:val="20"/>
                <w:szCs w:val="20"/>
                <w:u w:val="single"/>
              </w:rPr>
              <w:t>*нитки. Ножницы, клей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ир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элементам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ражать в рисунке праздничные впечатления; упражнять в рисовании фигур людей и животных в движении. Воспитывать умение правильно оценивать свою работу и работы товарищей. Учить создавать общую работу из отдельных частей. Формировать умение  работать дружно, не мешая друг другу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иллюстраций с изображением циркового представления</w:t>
            </w:r>
            <w:r>
              <w:rPr>
                <w:sz w:val="20"/>
                <w:szCs w:val="20"/>
              </w:rPr>
              <w:t>. Беседа по картине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содержанием работы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Формат А4, акварель, ножницы, клей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изминутка № 12 «Зарядка»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 в общее </w:t>
            </w:r>
            <w:r>
              <w:rPr>
                <w:sz w:val="20"/>
                <w:szCs w:val="20"/>
                <w:u w:val="single"/>
              </w:rPr>
              <w:t>панно «Арена»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0"/>
        <w:gridCol w:w="2134"/>
        <w:gridCol w:w="1772"/>
        <w:gridCol w:w="4635"/>
        <w:gridCol w:w="53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газин игруш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ымковская роспись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>
                <w:sz w:val="22"/>
                <w:szCs w:val="22"/>
              </w:rPr>
              <w:t xml:space="preserve">Закреплять умение передавать форму и красоту  </w:t>
            </w:r>
            <w:r>
              <w:rPr>
                <w:i/>
                <w:sz w:val="22"/>
                <w:szCs w:val="22"/>
                <w:u w:val="single"/>
              </w:rPr>
              <w:t>дымковских</w:t>
            </w:r>
            <w:r>
              <w:rPr>
                <w:sz w:val="22"/>
                <w:szCs w:val="22"/>
              </w:rPr>
              <w:t xml:space="preserve"> игрушек, используя усвоенные ранее приёмы рисования; развивать умение находить место для своей работы в общей композиции; воспитывать художественный вкус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дымковских игруш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лана работ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13 «Игрушки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под </w:t>
            </w:r>
            <w:r>
              <w:rPr>
                <w:sz w:val="20"/>
                <w:szCs w:val="20"/>
                <w:u w:val="single"/>
              </w:rPr>
              <w:t>русскую народную музы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Бумага размером 20/20 см, гуашь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абот в коллективную композицию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занятия. </w:t>
            </w:r>
          </w:p>
        </w:tc>
      </w:tr>
      <w:tr>
        <w:trPr>
          <w:trHeight w:val="1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зоры на стек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жельская роспись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>
                <w:sz w:val="22"/>
                <w:szCs w:val="22"/>
              </w:rPr>
              <w:t xml:space="preserve">Продолжать учить видеть своеобразие, красоту, нежность </w:t>
            </w:r>
            <w:r>
              <w:rPr>
                <w:i/>
                <w:sz w:val="22"/>
                <w:szCs w:val="22"/>
                <w:u w:val="single"/>
              </w:rPr>
              <w:t xml:space="preserve">гжельской </w:t>
            </w:r>
            <w:r>
              <w:rPr>
                <w:sz w:val="22"/>
                <w:szCs w:val="22"/>
              </w:rPr>
              <w:t>росписи; побуждать проявлять фантазию и самостоятельность в создании узоров по мотивам гжельской росписи; учить создавать коллективную работу; закрепить умение рисовать мазок с оттенком, украшение концом кисти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гжельских узоров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минутка № 9 «Снежинки»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Выполнение работы на </w:t>
            </w:r>
            <w:r>
              <w:rPr>
                <w:sz w:val="20"/>
                <w:szCs w:val="20"/>
                <w:u w:val="single"/>
              </w:rPr>
              <w:t>бумаге размером 20/20 см., гуашью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Объединение работ на </w:t>
            </w:r>
            <w:r>
              <w:rPr>
                <w:sz w:val="20"/>
                <w:szCs w:val="20"/>
                <w:u w:val="single"/>
              </w:rPr>
              <w:t>общем панно «Окно»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й вы кони, мои кони…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родецкая роспись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>
                <w:sz w:val="22"/>
                <w:szCs w:val="22"/>
              </w:rPr>
              <w:t xml:space="preserve">Расширять представления об искусстве </w:t>
            </w:r>
            <w:r>
              <w:rPr>
                <w:i/>
                <w:sz w:val="22"/>
                <w:szCs w:val="22"/>
                <w:u w:val="single"/>
              </w:rPr>
              <w:t xml:space="preserve">городецких </w:t>
            </w:r>
            <w:r>
              <w:rPr>
                <w:sz w:val="22"/>
                <w:szCs w:val="22"/>
              </w:rPr>
              <w:t>мастеров; закреплять умение рисовать по городецким мотивам; учить рисовать гордых городецких коней, скачущих по цветущему лугу; развивать желание участвовать в коллективной работе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песни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«Ой вы кони, мои кони…»</w:t>
            </w:r>
            <w:r>
              <w:rPr>
                <w:sz w:val="20"/>
                <w:szCs w:val="20"/>
              </w:rPr>
              <w:t xml:space="preserve"> (Т.Хренников, В.Гусев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городецких узоров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 на </w:t>
            </w:r>
            <w:r>
              <w:rPr>
                <w:sz w:val="20"/>
                <w:szCs w:val="20"/>
                <w:u w:val="single"/>
              </w:rPr>
              <w:t>бумаге размером 20/30 см., гуашь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 в общее </w:t>
            </w:r>
            <w:r>
              <w:rPr>
                <w:sz w:val="20"/>
                <w:szCs w:val="20"/>
                <w:u w:val="single"/>
              </w:rPr>
              <w:t>панно «Цветущий луг»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песни «Солдат молодой»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0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зорчатый плат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 декоративн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>
                <w:sz w:val="22"/>
                <w:szCs w:val="22"/>
              </w:rPr>
              <w:t xml:space="preserve">Закрепить и обобщить представления о русских </w:t>
            </w:r>
            <w:r>
              <w:rPr>
                <w:i/>
                <w:sz w:val="22"/>
                <w:szCs w:val="22"/>
                <w:u w:val="single"/>
              </w:rPr>
              <w:t>народных промыслах</w:t>
            </w:r>
            <w:r>
              <w:rPr>
                <w:sz w:val="22"/>
                <w:szCs w:val="22"/>
              </w:rPr>
              <w:t>: закрепить умение сравнивать предметы по их назначению, рисунку, колориту, композиции; воспитывать интерес и уважение к народному искусству; развивать чувство композиции. Учить создавать коллективную работу – платок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плакатов с изображением изделий русского народа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: «Узнай роспись»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ланом работы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 xml:space="preserve">*Бумага размером 20/20 см., гуашь. </w:t>
            </w:r>
            <w:r>
              <w:rPr>
                <w:sz w:val="20"/>
                <w:szCs w:val="20"/>
              </w:rPr>
              <w:t>Пальчиковая игра № 5 «Мы играли, рисовали»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Объединение работ в общее </w:t>
            </w:r>
            <w:r>
              <w:rPr>
                <w:sz w:val="20"/>
                <w:szCs w:val="20"/>
                <w:u w:val="single"/>
              </w:rPr>
              <w:t>панно «Платок»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"/>
        <w:gridCol w:w="1881"/>
        <w:gridCol w:w="1800"/>
        <w:gridCol w:w="4680"/>
        <w:gridCol w:w="54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арок ма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 объем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Вызвать чувство радости и желания сделать подарок маме своими руками; развивать чувство цвета; развивать умение работать дружно, всем вместе; учить изготавливать и наклеивать </w:t>
            </w:r>
            <w:r>
              <w:rPr>
                <w:i/>
                <w:sz w:val="22"/>
                <w:szCs w:val="22"/>
              </w:rPr>
              <w:t>объёмные цветы</w:t>
            </w:r>
            <w:r>
              <w:rPr>
                <w:sz w:val="22"/>
                <w:szCs w:val="22"/>
              </w:rPr>
              <w:t xml:space="preserve"> – гвоздики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открыток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 «Узнай по описанию»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работы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№4 «Цветы»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Набор цветной бумаги, ножницы, клей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 Выставка изображений цветов – гвоздик.</w:t>
            </w:r>
          </w:p>
        </w:tc>
      </w:tr>
      <w:tr>
        <w:trPr>
          <w:trHeight w:val="16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очный 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 видеть красоту натюрморта и разнообразие цветов, общий колорит; подбирать сочетания цвета и его оттенка в изображении цветов. Закрепить навыки вырезания и наклеивания цветов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репродукций картин с натюрмортом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/И: «Собери садовые цветы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Набор цветной бумаги, ножницы, клей. Ватман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ая игра: «Вот такой цветок – выходи в кружок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18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 балу у Золушки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оре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 па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Продолжать знакомить с различными видами архитектуры; учить видеть красоту </w:t>
            </w:r>
            <w:r>
              <w:rPr>
                <w:i/>
                <w:sz w:val="22"/>
                <w:szCs w:val="22"/>
              </w:rPr>
              <w:t>парковой архитектуры</w:t>
            </w:r>
            <w:r>
              <w:rPr>
                <w:sz w:val="22"/>
                <w:szCs w:val="22"/>
              </w:rPr>
              <w:t xml:space="preserve"> (беседок, мостов, фонтанов), </w:t>
            </w:r>
            <w:r>
              <w:rPr>
                <w:i/>
                <w:sz w:val="22"/>
                <w:szCs w:val="22"/>
              </w:rPr>
              <w:t>элементов паркового дизайна</w:t>
            </w:r>
            <w:r>
              <w:rPr>
                <w:sz w:val="22"/>
                <w:szCs w:val="22"/>
              </w:rPr>
              <w:t xml:space="preserve"> (клумб, цветников, дорожек, кустарников и пр.); продолжать учить договариваться о распределении работы, композиционном решении, последовательности выполнения работы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артин с видами дворцовых интерьеров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цели и хода предстоящей работы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бальной музыки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работы. </w:t>
            </w:r>
            <w:r>
              <w:rPr>
                <w:sz w:val="20"/>
                <w:szCs w:val="20"/>
                <w:u w:val="single"/>
              </w:rPr>
              <w:t>*Формат А3 на двоих, акварель, гуашь, ножницы, клей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 по парам под бальную музыку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 Планирование продолжения занятия.</w:t>
            </w:r>
          </w:p>
          <w:p>
            <w:pPr>
              <w:pStyle w:val="Normal"/>
              <w:ind w:firstLine="5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 балу у Золушки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мы и кавал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 пар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jc w:val="both"/>
              <w:rPr/>
            </w:pPr>
            <w:r>
              <w:rPr>
                <w:sz w:val="22"/>
                <w:szCs w:val="22"/>
              </w:rPr>
              <w:t xml:space="preserve">Познакомить с </w:t>
            </w:r>
            <w:r>
              <w:rPr>
                <w:i/>
                <w:sz w:val="22"/>
                <w:szCs w:val="22"/>
              </w:rPr>
              <w:t>портретной живописью</w:t>
            </w:r>
            <w:r>
              <w:rPr>
                <w:sz w:val="22"/>
                <w:szCs w:val="22"/>
              </w:rPr>
              <w:t xml:space="preserve">, учить видеть красоту и особенности старинных </w:t>
            </w:r>
            <w:r>
              <w:rPr>
                <w:i/>
                <w:sz w:val="22"/>
                <w:szCs w:val="22"/>
              </w:rPr>
              <w:t xml:space="preserve">причёсок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костюма</w:t>
            </w:r>
            <w:r>
              <w:rPr>
                <w:sz w:val="22"/>
                <w:szCs w:val="22"/>
              </w:rPr>
              <w:t>, силуэт дамского платья; развивать эстетическое восприятие, чувство вкуса, творчество и фантазию; учить объединять свою работу с работой товарищей (персонажи танцуют, выходят из кареты, гуляют в парке и др.)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бальной музыки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картин с изображениями дворцовых люд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sz w:val="20"/>
                <w:szCs w:val="20"/>
              </w:rPr>
              <w:t>Распределение и выполнение работы</w:t>
            </w:r>
            <w:r>
              <w:rPr>
                <w:sz w:val="20"/>
                <w:szCs w:val="20"/>
                <w:u w:val="single"/>
              </w:rPr>
              <w:t>. *Формат А3 на двоих, акварель, гуашь, ножницы, клей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 Выставка работ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ы по парам под бальную музыку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u w:val="single"/>
              </w:rPr>
              <w:t>книги «На балу у Золуш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2160"/>
        <w:gridCol w:w="1620"/>
        <w:gridCol w:w="5220"/>
        <w:gridCol w:w="49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-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4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ивительный мир жарких ст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/>
              <w:t>Учить вырезать (силуэтное вырезание) из цветной бумаги животных жарких стран – слона, удава, жирафа, элементы африканского пейзажа – солнце, горы, пальмы; учить располагать элементы композиции на большом листе, делать композицию красочной, колоритной; развивать эстетический вкус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Слушание </w:t>
            </w:r>
            <w:r>
              <w:rPr>
                <w:sz w:val="18"/>
                <w:szCs w:val="18"/>
                <w:u w:val="single"/>
              </w:rPr>
              <w:t>записи  «Песни Красной Шапочки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й с изображением животных жарких стр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и распределение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 xml:space="preserve">*Ватман, набор цветной бумаги, ножницы, клей. </w:t>
            </w:r>
            <w:r>
              <w:rPr>
                <w:sz w:val="18"/>
                <w:szCs w:val="18"/>
              </w:rPr>
              <w:t>Физминутка №11 «В лесной лужайк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агадки о животных жарких стр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занятия.  </w:t>
            </w:r>
          </w:p>
        </w:tc>
      </w:tr>
      <w:tr>
        <w:trPr>
          <w:trHeight w:val="11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зьян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продолжение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ч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у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/>
              <w:t>Учить делать изображение, используя нитку и цветную бумагу; учить включать отдельные изображения в общий сюжет; формировать навыки коллективного труда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иллюстраций с изображением обезьян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материала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минутка №12 «Зарядка»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ыполнение работы</w:t>
            </w:r>
            <w:r>
              <w:rPr>
                <w:sz w:val="18"/>
                <w:szCs w:val="18"/>
                <w:u w:val="single"/>
              </w:rPr>
              <w:t xml:space="preserve">. *Набор цветной бумаги, ножницы, клей, </w:t>
            </w:r>
            <w:r>
              <w:rPr>
                <w:i/>
                <w:sz w:val="18"/>
                <w:szCs w:val="18"/>
                <w:u w:val="single"/>
              </w:rPr>
              <w:t>нитки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Расположение работ в общем </w:t>
            </w:r>
            <w:r>
              <w:rPr>
                <w:sz w:val="18"/>
                <w:szCs w:val="18"/>
                <w:u w:val="single"/>
              </w:rPr>
              <w:t>Панно «Мир жарких стран»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ыставки «Удивительный мир жарких стран». Итог занятия.</w:t>
            </w:r>
          </w:p>
        </w:tc>
      </w:tr>
      <w:tr>
        <w:trPr>
          <w:trHeight w:val="17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к Побе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 группы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/>
              <w:t>Закреплять умение отражать в рисунке свои впечатления; обратить внимание на изящество, орнамент оград, на форму фонарей, витражей; воспитывать любовь к родному городу, интерес к его истории; закреплять композиционные навыки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достопримечательностях город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</w:t>
            </w:r>
            <w:r>
              <w:rPr>
                <w:sz w:val="18"/>
                <w:szCs w:val="18"/>
                <w:u w:val="single"/>
              </w:rPr>
              <w:t>альбома «Набережные Челны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и распределение работ (2 группы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 №14 «Моя семья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Выполнение работ. </w:t>
            </w:r>
            <w:r>
              <w:rPr>
                <w:sz w:val="18"/>
                <w:szCs w:val="18"/>
                <w:u w:val="single"/>
              </w:rPr>
              <w:t>*Ватман, акварель, фломастер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занятия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й город ро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8"/>
              <w:jc w:val="both"/>
              <w:rPr/>
            </w:pPr>
            <w:r>
              <w:rPr/>
              <w:t>Закреплять умение рисовать по замыслу, отражать в рисунке свои впечатления; закреплять композиционные навыки, умение договариваться о том, кто что будет рисовать; воспитывать любовь и уважение к своему городу, его прошлому и настоящему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Выставка «Мой город»: </w:t>
            </w:r>
            <w:r>
              <w:rPr>
                <w:sz w:val="18"/>
                <w:szCs w:val="18"/>
                <w:u w:val="single"/>
              </w:rPr>
              <w:t>альбом «Набережные Челны», иллюстрации с изображением города, рисунки детей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Чтение </w:t>
            </w:r>
            <w:r>
              <w:rPr>
                <w:sz w:val="18"/>
                <w:szCs w:val="18"/>
                <w:u w:val="single"/>
              </w:rPr>
              <w:t>стиха Л. Дорженковской «Наши Челны»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 xml:space="preserve">Планирование и распределение работ. </w:t>
            </w:r>
            <w:r>
              <w:rPr>
                <w:sz w:val="18"/>
                <w:szCs w:val="18"/>
                <w:u w:val="single"/>
              </w:rPr>
              <w:t>*Формат А3+А3 для 4 детей , акварель, фломастеры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. Пальч.игра №6 «Мы рисовали»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анятия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ение  выставки «Мой гор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тоговые занят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606"/>
        <w:gridCol w:w="1507"/>
        <w:gridCol w:w="5940"/>
        <w:gridCol w:w="4598"/>
      </w:tblGrid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-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занят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</w:t>
            </w:r>
          </w:p>
        </w:tc>
      </w:tr>
      <w:tr>
        <w:trPr>
          <w:trHeight w:val="13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лес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занят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зображать мир леса, используя разнообразные приёмы рисования и аппликации (пейзаж), лепки (животный мир); учить задумывать содержание работы и доводить замысел до конца; развивать активность, умение создавать радостную, светлую коллективную работу; воспитывать любовь к животным и птицам, растительности леса.</w:t>
            </w:r>
          </w:p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пения птиц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</w:t>
            </w:r>
            <w:r>
              <w:rPr>
                <w:sz w:val="20"/>
                <w:szCs w:val="20"/>
                <w:u w:val="single"/>
              </w:rPr>
              <w:t>выставки репродукций картин с изображениями леса, животных и птиц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на 2 заняти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 распределение </w:t>
            </w:r>
            <w:r>
              <w:rPr>
                <w:sz w:val="20"/>
                <w:szCs w:val="20"/>
                <w:u w:val="single"/>
              </w:rPr>
              <w:t xml:space="preserve">материалов по желанию детей  для художественной деятельности.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 Физминутка №11 «В лесной лужайке»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занятия. </w:t>
            </w:r>
          </w:p>
        </w:tc>
      </w:tr>
      <w:tr>
        <w:trPr>
          <w:trHeight w:val="15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зочный 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занят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ликац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проявлять самостоятельность и творческие способности в выборе героев сказок, цветовой гаммы и декоративных украшений. Закреплять умение создавать мир сказок, используя разнообразные приёмы рисования и аппликации (пейзаж), лепки (животный мир); учить задумывать содержание работы и распределять между собой; воспитывать любовь к сказкам народов мира. Закрепить навыки коллективного труда.</w:t>
            </w:r>
          </w:p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 xml:space="preserve">Слушание </w:t>
            </w:r>
            <w:r>
              <w:rPr>
                <w:sz w:val="20"/>
                <w:szCs w:val="20"/>
                <w:u w:val="single"/>
              </w:rPr>
              <w:t>записи пения пт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книг со сказк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на 2 за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 распределение </w:t>
            </w:r>
            <w:r>
              <w:rPr>
                <w:sz w:val="20"/>
                <w:szCs w:val="20"/>
                <w:u w:val="single"/>
              </w:rPr>
              <w:t>материалов по желанию детей  для художественно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 Физминутка «Медведь и пчёлы» № 1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  <w:tr>
        <w:trPr>
          <w:trHeight w:val="20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 свиданья, детский сад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занят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л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п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ую самостоятельность; умение создавать коллективную работу; закреплять умение использовать различные материалы: гуашь, акварель, фломастеры, восковые мелки, пластилин, бумага, материалы для оформления. Воспитывать умение согласовывать свои действия с действиями товарищей; умение распределять работу; воспитывать любовь к прошлому и настоящему. Развивать умение получать радость от результатов работы.</w:t>
            </w:r>
          </w:p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записи детских песен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иятных впечатлениях, о годах, проведенных в детском саду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на 2 занятия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 xml:space="preserve">Рассматривание и распределение </w:t>
            </w:r>
            <w:r>
              <w:rPr>
                <w:sz w:val="20"/>
                <w:szCs w:val="20"/>
                <w:u w:val="single"/>
              </w:rPr>
              <w:t>материалов по желанию детей  для художественной деятельности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. Пальчиковая игра №13 «Дружба»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нятия.</w:t>
            </w:r>
          </w:p>
        </w:tc>
      </w:tr>
    </w:tbl>
    <w:p>
      <w:pPr>
        <w:pStyle w:val="Normal"/>
        <w:jc w:val="right"/>
        <w:rPr/>
      </w:pPr>
      <w:r>
        <w:rPr>
          <w:b/>
          <w:i/>
          <w:sz w:val="28"/>
          <w:szCs w:val="28"/>
        </w:rPr>
        <w:t>Приложение № 1  к программе «Мастерилки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младшая групп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10"/>
        <w:gridCol w:w="1770"/>
        <w:gridCol w:w="5012"/>
        <w:gridCol w:w="496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-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сенний лес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</w:rPr>
              <w:t>Рисова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>Вызвать желание помочь « Одинокому Дереву». Учить рисовать осенние листочки приёмом ритмичного «примакивания». Развивать чувство цвета и ритма. Воспитывать интерес к ярким, красивым явлениям природы, желание передавать в рисунке свои впечатления. Учить создавать коллективную работу, радоваться совместному труду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Чтение </w:t>
            </w:r>
            <w:r>
              <w:rPr>
                <w:sz w:val="18"/>
                <w:szCs w:val="18"/>
                <w:u w:val="single"/>
              </w:rPr>
              <w:t>стихотворения В.Шипуновой «Листья падают, летят»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юрпризный момент - появление в группе «одинокого» дерева (без листьев</w:t>
            </w:r>
            <w:r>
              <w:rPr>
                <w:sz w:val="18"/>
                <w:szCs w:val="18"/>
                <w:u w:val="single"/>
              </w:rPr>
              <w:t>). * Ватман с нарисованным деревом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Наклеивание листьев на «Дерево». </w:t>
            </w:r>
            <w:r>
              <w:rPr>
                <w:sz w:val="18"/>
                <w:szCs w:val="18"/>
                <w:u w:val="single"/>
              </w:rPr>
              <w:t>*Кленовые листья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>Рисование</w:t>
            </w:r>
            <w:r>
              <w:rPr>
                <w:sz w:val="18"/>
                <w:szCs w:val="18"/>
                <w:u w:val="single"/>
              </w:rPr>
              <w:t>. *Лист 20/15 с нарисованным деревом, акварель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работ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нец с листьями «Падают листья»(Ивенсен М.) </w:t>
            </w:r>
            <w:r>
              <w:rPr>
                <w:sz w:val="18"/>
                <w:szCs w:val="18"/>
                <w:u w:val="single"/>
              </w:rPr>
              <w:t>*Бумажные листья.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ружелюбное солнце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 пара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элементами рисован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 xml:space="preserve">Продолжать учить детей свободно проводить кистью длинные линии.  Показать возможность создания пластилином общей работы, помогая друг-другу: лепить столбики-лучики для солнца.  Учить радоваться совместному труду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юрпризный момент – появление солнца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>Рисование лучиков</w:t>
            </w:r>
            <w:r>
              <w:rPr>
                <w:sz w:val="18"/>
                <w:szCs w:val="18"/>
                <w:u w:val="single"/>
              </w:rPr>
              <w:t>. *Ватман с нарисованным солнцем без лучик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материал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>*Лист 20/30 на пару, пластилин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в.игра «Поиграем с солнцем». </w:t>
            </w:r>
            <w:r>
              <w:rPr>
                <w:sz w:val="18"/>
                <w:szCs w:val="18"/>
                <w:u w:val="single"/>
              </w:rPr>
              <w:t>*Атласные ленты-лучик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.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овогодняя Елк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>Развивать умение различать и называть форму, цвет. Формировать умение раскатывать шар круговыми движениями ладоней. Укреплять кисти рук, развивать мелкую моторику рук. Создать радостное настроение от результатов совместной работы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 xml:space="preserve">Сюрпризный момент – нахождение </w:t>
            </w:r>
            <w:r>
              <w:rPr>
                <w:sz w:val="18"/>
                <w:szCs w:val="18"/>
                <w:u w:val="single"/>
              </w:rPr>
              <w:t>Ёлки (ковролиново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/И: «Укрась Ёлку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/>
            </w:pPr>
            <w:r>
              <w:rPr>
                <w:sz w:val="18"/>
                <w:szCs w:val="18"/>
              </w:rPr>
              <w:t>Появление друга Ёлки</w:t>
            </w:r>
            <w:r>
              <w:rPr>
                <w:sz w:val="18"/>
                <w:szCs w:val="18"/>
                <w:u w:val="single"/>
              </w:rPr>
              <w:t>. *Ватман с нарисованной Ёлкой.</w:t>
            </w:r>
            <w:r>
              <w:rPr>
                <w:sz w:val="18"/>
                <w:szCs w:val="18"/>
              </w:rPr>
              <w:t xml:space="preserve"> Объяснение матери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ы. </w:t>
            </w:r>
            <w:r>
              <w:rPr>
                <w:sz w:val="18"/>
                <w:szCs w:val="18"/>
                <w:u w:val="single"/>
              </w:rPr>
              <w:t>*Пластили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 «В лесу родилась ёлочк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ind w:left="262" w:hanging="1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шивание работы для показа родителям.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Ёжик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 xml:space="preserve">Знакомить детей с животным миром (семейством ежей). Учить передавать форму ежа, отрабатывать навыки рисования овальной формы, навыки проведения прямых линий. Учить радоваться процессу совместного рисования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дывание загадки о ёжике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казки Л.Куликова «Как ёжик стал колючим»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рпризный момент – появление Ежихи и Ежа. *2 Ватмана: с нарисованной Ежихой, Ежа без иголок. Рисование иголок по группам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материала: учить рисовать ежиков. * Формат 15/20, акварель для каждого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минутка «Зашагали наши ножки…»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работ в коллективную работу «Семья ёжиков»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апожки для Матрешк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 декоративно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>Вызвать интерес к декоративно-прикладному искусству. Учить детей рисовать узоры из прямых и волнистых линий, формировать умение аккуратного рисования.  Создать радостное настроение, удовлетворение от результатов работы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рпризный момент – появление Матрешки, собирающейся на праздник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Настенная игра на ковролине  «Укрась Матрёшку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материал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/>
            </w:pPr>
            <w:r>
              <w:rPr>
                <w:sz w:val="18"/>
                <w:szCs w:val="18"/>
              </w:rPr>
              <w:t>Выполнение работы</w:t>
            </w:r>
            <w:r>
              <w:rPr>
                <w:sz w:val="18"/>
                <w:szCs w:val="18"/>
                <w:u w:val="single"/>
              </w:rPr>
              <w:t>. *Вырезанные из бумаги сапожки, акварел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работ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  «Сапожок»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здравим Мам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 объемна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>Вызвать желание сделать поздравительную открытку для мам. Учить дополнять заданное изображение  до целого – конструировать цветы из мелких комочков-шариков: продолжать учить сминать салфетку и скатывать в комочки. Создать праздничное настроение, учить радоваться совместному труду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предстоящем праздни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ихов о маме, бабуш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/>
            </w:pPr>
            <w:r>
              <w:rPr>
                <w:sz w:val="18"/>
                <w:szCs w:val="18"/>
              </w:rPr>
              <w:t xml:space="preserve">Рассматривание материала и объяснение работы. </w:t>
            </w:r>
            <w:r>
              <w:rPr>
                <w:sz w:val="18"/>
                <w:szCs w:val="18"/>
                <w:u w:val="single"/>
              </w:rPr>
              <w:t>*Ватман с нарисованными разноцветными цветами, салфетки разных оттенков, к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песни «Мамин праздник» (на 2 языках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анятия. Вывешивание открытки на стенд.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усени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 яблоне ползут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both"/>
              <w:rPr/>
            </w:pPr>
            <w:r>
              <w:rPr/>
              <w:t>Продолжать обучать приемам лепки предметов шарообразной формы, закреплять цвета. Вызвать желание оформить вылепленное изделие бросовым материалом: глаза – бусинками, рожки – палочками. Учить испытывать радость от коллективной работы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дерева: ствол, ветки, листья, плоды (яблоки). *Ватман с нарисованным дерево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агадки о насекомы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яснение работы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</w:t>
            </w:r>
            <w:r>
              <w:rPr>
                <w:sz w:val="18"/>
                <w:szCs w:val="18"/>
                <w:u w:val="single"/>
              </w:rPr>
              <w:t>. * Бумажные листочки, пластилин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и рассматривание рабо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</w:tabs>
              <w:ind w:left="262" w:hanging="17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подвижная игра «Гусеница» (Медленный бег и различные виды ходьбы с сцеплением друг с друго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ложение №2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к программе «Мастерил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6"/>
        <w:gridCol w:w="6772"/>
      </w:tblGrid>
      <w:tr>
        <w:trPr/>
        <w:tc>
          <w:tcPr>
            <w:tcW w:w="9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</w:rPr>
              <w:t>Физминут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истики осенние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ы листики осен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тках мы сид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ул ветер - поле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летели, мы ле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землю тихо с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снова набеж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сточки все подня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ужились, поле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землю тихо сели</w:t>
            </w:r>
          </w:p>
        </w:tc>
      </w:tr>
      <w:tr>
        <w:trPr>
          <w:trHeight w:val="10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  <w:lang w:val="en-US"/>
              </w:rPr>
              <w:t>Л</w:t>
            </w:r>
            <w:r>
              <w:rPr>
                <w:b/>
                <w:i/>
                <w:sz w:val="32"/>
                <w:szCs w:val="32"/>
              </w:rPr>
              <w:t>истопа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жно по лесу гул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листочки собира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ирать их каждый рад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 чудный листопад!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ыпал беленький сне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л беленький снежок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лись мы все в круж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отопаем, мы похлоп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весело пляс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руки согре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отопаем, мы похлоп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б нам было веселе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прыгать мы скорее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Бабочка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очка летала, над цветком порх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а, посидела и нектар пое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своих больших крыла опустила, подня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тела дальше, чтобы мир был краше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еваляшки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веселые милашк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Чудо – куклы, неваляш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танцуем и пое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есело живем!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аряд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решили закаляться, раз – два – раз – дв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одою обливаться, раз – два – раз – два! 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том мы полотенцем, раз – два – раз – два!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удем растереться, раз – два – раз – два!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аряд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хлопаем руками: Хлоп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топаем ногами: Топ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ем мы рук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аем гол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, два – выше г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, четыре – руки ши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, шесть – тихо сесть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Я мороза не боюс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мороза не бою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им я крепко подружу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йдет ко мне мороз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нет руку, тронет н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, надо не зев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ать, бегать и играть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нежинки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нежинки, мы пушин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ужиться мы не про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снежинки - балерин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танцуем день и но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ем вместе все в кружок 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ется снежок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аленькие пти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птич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ки-невелич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есу летаю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и распеваю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йный ветер налете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ек унести хо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ички спрятались в дуп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 уютно и тепло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 лесной лужайке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 лесной лужайке выш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я ноги выш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кустики и коч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ветви и пенё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высоко так шагал 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поткнулся, не упал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аряд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наем отдыхать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ку бодро разогну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кверху потянули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и два, присесть и вста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отдохнуть оп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и два вперед нагнуть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 и два назад прогнуть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и стали мы сильн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ей и веселей!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Игрушки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большая пирамид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еселый мячик звон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мишка косолапы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живут в большой коробк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 когда ложусь я сп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нают все играть!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риша шел-шел-шел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 шел-шел-ш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гриб наш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- гриб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- гриб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- гриб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л их в кузовок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 добрым утром!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рым утром, глазки! Вы проснулись?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рым утром, ушки! Вы проснулись?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рым утром, ручки! Вы проснулись? 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рым утром, ножки! Вы проснулись? 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брым утром, солнце! Я - проснулся!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Цветок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 цветок и вдруг проснул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спать не захо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ьнулся, потянул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ился вверх и поле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утром лишь проснет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чка кружит и вьется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едведь и пчёлы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ь по лесу бродит, от дуба к дубу ходи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 в дуплах мёд и в рот к себе кладё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зывает лапу сластёна косолап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пчёлы налетают, медведя прогоняю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пчёлы жалят мишку: «Не ешь наш мёд, вориш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дёт лесной дорогой медведь к себе в берлог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ится, засыпает и пчёлок вспоминает.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3  к программе «Мастерил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86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40"/>
                <w:szCs w:val="40"/>
              </w:rPr>
              <w:t>Пальчиковые игры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истья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дорожки подметае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ья в кучи собирае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гуляя, малы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лись от души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, устали - Отдохн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мой скорей пойд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Помощник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помощники мо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как хочешь повер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ешь эдак, хочешь так 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обидятся ника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Капустк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капустку рубим - руби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капустку солим - соли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капустку трем - тре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ку жмём – жмё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Цветы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вели в саду цв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валой крас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лнцу тянутся цветоч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волшебных лепесточк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ы играли, рисовал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грали, рисова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и пальчики устали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качите, пальчики,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олнечные зайчики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 - скок, прыг - ск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какали на лужок. </w:t>
              <w:tab/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травушку кача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ево - вправо наклоняет. </w:t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не бойтесь ветра, зайки, 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тесь на лужайке. 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ы рисовал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сегодня рисова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и пальчики уста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и пальчики встряхне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ть опять начне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Пальчики-солдатик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позвал солд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новитесь дружно в ря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стал, за ним – втор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ымянный, быстро в стр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мизинчик очень ма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чуть-чуть не опозд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ли пальчики – «УРА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арад идти по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одочк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 ладошки приж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 морю поплыв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 ладошки, друзья,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лодочка мо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уса подним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им морем поплыв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по бурным волн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ывут рыбки тут и та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Кузнечик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гуляю по дорож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кузнечик скачет ря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онюсь, возьму в ладош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скакать ему не над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ть сидит он лучше в травк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 с ним будет все в поряд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олн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 полная лун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луной бежит вол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 веет на просто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ю ночь волнует море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 спокойных мерный ш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ыпляет праздный ум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так долго вредно спать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 давно пора вста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Рыбки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ки весело резвя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истой тепленькой в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сожмутся, разожмут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зароются в пес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Пять пальцев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оей руке пять пальц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 хватальцев, пять держальц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б строгать и чтоб пили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бы брать и чтоб дари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не трудно сосчит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, два, три, четыре, пять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Дружб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жат в нашей групп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 и мальчики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с тобой подруж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пальчики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, два, три, четыре, пя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, четыре, три, два, один.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Моя семья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пальчик - дедуш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пальчик - бабуш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пальчик - папоч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пальчик - мамоч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т пальчик - 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и вся моя семья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жина Д.С. «Составление рабочих учебных программ для ДОУ». – «ТЦ Сфера», 2007.-112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равственно – эстетическое воспитание ребенка в детском саду» / Ветлугина Н.А., Казакова Т.Н, Пантелеев Г.Н. – М.: Просвещение, 1989. – 7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, Савенков А.И. «Коллективное творчество дошкольников».- М.: Педагогическое общество России, 2005. – 1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ллективное творчество дошкольников» / Грибовская А.А. - «ТЦ Сфера», 2005. – 192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нова Т.Н. «Развитие детей в изобразительной деятельности». – «ДЕТСТВО-ПРЕСС»,2005. – 9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ская Н.В. «Приглашение к творчеству».  – «ДЕТСТВО-ПРЕСС»,2004. – 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  <w:rPr>
        <w:sz w:val="16"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sz w:val="16"/>
        <w:szCs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  <w:rPr>
        <w:sz w:val="16"/>
        <w:szCs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  <w:rPr>
        <w:sz w:val="20"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06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06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06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06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58"/>
        </w:tabs>
        <w:ind w:left="1258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>
        <w:sz w:val="16"/>
        <w:szCs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>
        <w:sz w:val="16"/>
        <w:szCs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16"/>
        <w:szCs w:val="16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>
        <w:sz w:val="16"/>
        <w:szCs w:val="16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04"/>
        </w:tabs>
        <w:ind w:left="904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258"/>
        </w:tabs>
        <w:ind w:left="1258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258"/>
        </w:tabs>
        <w:ind w:left="1258" w:hanging="360"/>
      </w:pPr>
    </w:lvl>
  </w:abstractNum>
  <w:abstractNum w:abstractNumId="78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27z0">
    <w:name w:val="WW8Num27z0"/>
    <w:qFormat/>
    <w:rPr>
      <w:sz w:val="16"/>
      <w:szCs w:val="16"/>
    </w:rPr>
  </w:style>
  <w:style w:type="character" w:styleId="WW8Num33z0">
    <w:name w:val="WW8Num33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61z0">
    <w:name w:val="WW8Num61z0"/>
    <w:qFormat/>
    <w:rPr>
      <w:sz w:val="16"/>
      <w:szCs w:val="16"/>
    </w:rPr>
  </w:style>
  <w:style w:type="character" w:styleId="WW8Num64z0">
    <w:name w:val="WW8Num64z0"/>
    <w:qFormat/>
    <w:rPr>
      <w:sz w:val="16"/>
      <w:szCs w:val="16"/>
    </w:rPr>
  </w:style>
  <w:style w:type="character" w:styleId="WW8Num70z0">
    <w:name w:val="WW8Num70z0"/>
    <w:qFormat/>
    <w:rPr>
      <w:sz w:val="16"/>
      <w:szCs w:val="1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12:00Z</dcterms:created>
  <dc:creator>IcyPhoenix</dc:creator>
  <dc:description/>
  <cp:keywords/>
  <dc:language>en-US</dc:language>
  <cp:lastModifiedBy>Анна</cp:lastModifiedBy>
  <dcterms:modified xsi:type="dcterms:W3CDTF">2014-09-04T12:13:00Z</dcterms:modified>
  <cp:revision>2</cp:revision>
  <dc:subject/>
  <dc:title>Дополнительная образовательная программа «МАСТЕРИЛКИ»</dc:title>
</cp:coreProperties>
</file>