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rPr/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. Любишь ли ты музыку?</w:t>
      </w:r>
    </w:p>
    <w:p>
      <w:pPr>
        <w:pStyle w:val="Normal"/>
        <w:spacing w:lineRule="auto" w:line="360"/>
        <w:ind w:firstLine="1260"/>
        <w:rPr/>
      </w:pPr>
      <w:r>
        <w:rPr>
          <w:sz w:val="28"/>
          <w:szCs w:val="28"/>
        </w:rPr>
        <w:t>С. Козлов «Ёжикина скрипка».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«Детский альбом» П.И. Чайковского.</w:t>
      </w:r>
    </w:p>
    <w:p>
      <w:pPr>
        <w:pStyle w:val="Normal"/>
        <w:spacing w:lineRule="auto" w:line="360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. Дети должны знать содержание изучаемых произведений;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уметь выразительно и осознано их читать;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развивать воображение, связанную речь учащихся;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воспитывать интерес к музыке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портрет композитора П.И. Чайковского, запись «Детского альбома», рисунки музыкальных инструментов.</w:t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</w:t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ый момен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оздание эмоционального настро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 пожалуйста, за окно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ая погода на дворе?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е у неё настроение?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е у вас настроение?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ше настроение я предлагаю выразить с помощью фише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ая – отлично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тая – хороше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яя – так се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ята, я вижу, не у всех, настроение в начале урока отличное, но давайте проведем урок так, чтобы в конце урока у всех настроение было ОТЛИЧНОЕ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роверка домашнего зад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ересказ рассказа «Лебед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. С этим заданием мы справилис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ыставка иллюстра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року подготовили выставку иллюстраций. На перемене прошу посетить нашу выстав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одготовка к изучению нового материал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.</w:t>
        <w:tab/>
        <w:t>Ребята, чтобы хорошо читать, мы должны выполнить некоторые упражнения, которые способствуют правильному чт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Упражнения на дыха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жите, как дует легкий ветерок?</w:t>
      </w:r>
    </w:p>
    <w:p>
      <w:pPr>
        <w:pStyle w:val="Normal"/>
        <w:spacing w:lineRule="auto" w:line="360"/>
        <w:ind w:left="1764" w:firstLine="6"/>
        <w:jc w:val="both"/>
        <w:rPr>
          <w:sz w:val="28"/>
          <w:szCs w:val="28"/>
        </w:rPr>
      </w:pPr>
      <w:r>
        <w:rPr>
          <w:sz w:val="28"/>
          <w:szCs w:val="28"/>
        </w:rPr>
        <w:t>(Дети имитируют, выдыхая воздух через ро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ужно дышать при катании на лыжах?</w:t>
      </w:r>
    </w:p>
    <w:p>
      <w:pPr>
        <w:pStyle w:val="Normal"/>
        <w:spacing w:lineRule="auto" w:line="360"/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  <w:t>(Дыхание через нос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гудят пчелы, вылетевшие из улья?</w:t>
      </w:r>
    </w:p>
    <w:p>
      <w:pPr>
        <w:pStyle w:val="Normal"/>
        <w:spacing w:lineRule="auto" w:line="360"/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гудят как пчелы «Дз-з-з»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на одном дыхании:</w:t>
      </w:r>
    </w:p>
    <w:p>
      <w:pPr>
        <w:pStyle w:val="Normal"/>
        <w:ind w:right="1157" w:hanging="0"/>
        <w:jc w:val="center"/>
        <w:rPr>
          <w:sz w:val="28"/>
          <w:szCs w:val="28"/>
        </w:rPr>
      </w:pPr>
      <w:r>
        <w:rPr>
          <w:sz w:val="28"/>
          <w:szCs w:val="28"/>
        </w:rPr>
        <w:t>Ёж</w:t>
      </w:r>
    </w:p>
    <w:p>
      <w:pPr>
        <w:pStyle w:val="Normal"/>
        <w:ind w:right="1157" w:hanging="0"/>
        <w:jc w:val="center"/>
        <w:rPr>
          <w:sz w:val="28"/>
          <w:szCs w:val="28"/>
        </w:rPr>
      </w:pPr>
      <w:r>
        <w:rPr>
          <w:sz w:val="28"/>
          <w:szCs w:val="28"/>
        </w:rPr>
        <w:t>Лес</w:t>
      </w:r>
    </w:p>
    <w:p>
      <w:pPr>
        <w:pStyle w:val="Normal"/>
        <w:ind w:right="1157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ь</w:t>
      </w:r>
    </w:p>
    <w:p>
      <w:pPr>
        <w:pStyle w:val="Normal"/>
        <w:ind w:right="115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на</w:t>
      </w:r>
    </w:p>
    <w:p>
      <w:pPr>
        <w:pStyle w:val="Normal"/>
        <w:ind w:right="1157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ары</w:t>
      </w:r>
    </w:p>
    <w:p>
      <w:pPr>
        <w:pStyle w:val="Normal"/>
        <w:ind w:right="11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равьи </w:t>
      </w:r>
    </w:p>
    <w:p>
      <w:pPr>
        <w:pStyle w:val="Normal"/>
        <w:ind w:right="115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знечики</w:t>
      </w:r>
    </w:p>
    <w:p>
      <w:pPr>
        <w:pStyle w:val="Normal"/>
        <w:spacing w:lineRule="auto" w:line="360"/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● </w:t>
      </w:r>
      <w:r>
        <w:rPr>
          <w:sz w:val="28"/>
          <w:szCs w:val="28"/>
        </w:rPr>
        <w:t>Речевая разминка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а-ка-ка – в руках у нас скрипка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-ко-ко – слышна музыка далеко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у-ку-ку – мы очень любим музыку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м-ом-ом – пляшет муха с комаром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Мотивация учеб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Беседа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нравится ли вам слушать музыку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ую музыку вы любите слушать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чувства у вас вызывает музыка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ияет ли музыка на ваше настроение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музыкальные инструменты вам известны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каких из них вы учитесь играть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ИГРАЮТ НА МУЗЫКАЛЬНЫХ ИНСТРУМЕНТАХ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Шилов –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крыгин –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предлагаю вам отгадать загадки.</w:t>
        <w:tab/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● Ростом мал и пузат,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А заговорит –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Сто крикливых ребят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Сразу заглушит. (Барабан)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●  Ящик на коленях пляшет –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То поёт, то горько плачет. (Гармонь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а кто из вас знает, какой музыкальный инструмент называют КОРОЛЕВОЙ МУЗЫКИ? (Скрипку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, скрипка является одним из ведущих инструментов в оркестре. С её помощью можно передавать различное настроение. Скрипка может звучать легко, отрывисто, звонко, весело, задорно, шутливо и в тоже время печально, тяжел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споём песенку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р музыки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какой музыки, проиллюстрировали данную песенку? (Весёлой, игровой, танцевально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общение темы и задач урок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.  Послушайте ещё одну загад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лзун ползёт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глы везёт. (Ёж) </w:t>
      </w:r>
      <w:r>
        <w:rPr>
          <w:sz w:val="28"/>
          <w:szCs w:val="28"/>
          <w:u w:val="single"/>
        </w:rPr>
        <w:t>Вывешивается рисунок еж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том, какую мелодию создал ёжик, мы узнаем из рассказа Сергея Козлова «Ёжикина скрипка». Познакомимся с музыкальной пьесой П.И. Чайковск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Первичное восприятие и осознание нового материал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Учител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то изображено на рисунке? (Скрипка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крипка – четырёхструнный смычковый инструмнт высокого тембра. Впервые скрипка появилась в Италии. Самым известным мастером по изготовлению скрипок считается Антонио Страдевар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Учите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тите узнать как же создавал свою музыку ёжик?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Сейчас мы познакомимся с рассказом С. Козлова «Ёжикина скрипка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Дети слушают запись на диске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 чём давно мечтал ёжик?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з чего он смастерил скрипку?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далось ли ёжику научиться играть на скрипке?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ловарная работа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гра «Стоп! Вперед!»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  <w:u w:val="single"/>
        </w:rPr>
        <w:t>Ход игр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- Читает ученик текст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итель произносит «Стоп!» и задает вопрос по содержанию прочитанного, ученик отвечает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итель произносит «Вперед!» и читать продолжает другой ученик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 чего смастерил скрипку ёжик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 потянул смычок ёжик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кую мелодию придумал ёжик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 назвал свою мелодию ёжик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. Кто пришёл послушать музыку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акую мелодию предложил играть комар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. Где работают кузнечики в полдень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8. А чем занимались муравьи в полдень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9. Зачем ёжик унёс скрипку в дом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0. О чём мечтал ёж засыпая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гра «Читай правильно!» Работа с рамкой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  <w:u w:val="single"/>
        </w:rPr>
        <w:t>Ход иг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накладывают рамку на часть текста, которая им понравилась больше всего и работают по указаниям на рам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3350</wp:posOffset>
                </wp:positionV>
                <wp:extent cx="5600700" cy="255079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55096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pt;margin-top:10.5pt;width:440.95pt;height:200.8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61950</wp:posOffset>
                </wp:positionV>
                <wp:extent cx="3314700" cy="6858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8.5pt;width:260.95pt;height:53.95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Читай правильно!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 в тексте место, которое больше всего понравилось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ожите эту рамоч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ойте свои уши и читайте быстр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каждым разом ускоряйте темп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крой свои уши и прочитай ещё ра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общи о готовности красной фиш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Дети читают правильно свои отрывки.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ыборочное чтение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итель. Ребята ответьте на вопрос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ую скрипку смастерил ёжик? Прочитайте об этом в тексте рассказ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ую мелодию  хотел придумать ёжик? Найдите и прочитайте абзац, в котором об этом говори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лась мелодия, которую сочинил ёжик? (Полдень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, какую картину представил ёжик, когда сочинял эту мелодию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то пришёл послушать музыку? Прочитай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Физкультминут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сен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Учитель.  Послушайте запись пьесы П.И. Чайковского «Зимнее утро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е картины природы предстали пред вашим взором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, каков характер музык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ое настроение вас охватило после её прослушивания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«Зимнее утро», представленное в одноимённой пьесе композитора, наверное было пасмурным и не приветливым. Музыка звучит тревожно, она как будто навеяна фантастическим зрелищем ночной мете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 пьеса из «Детского альбома» П.И. Чайковского. В нем двадцать четыре небольшие пьес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портрета П.И. Чайковск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ортрет П.И. Чайковского (1840-1893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озитор также написал прекрасную музыку к балетам «Лебединое озеро», «Спящая красавица», «Щелкунчик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Дополнительные материал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Чтение статьи Е. Горской «Детский альбом П.И. Чайковского» цепочк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Работа по вопросам учебника (с.36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Итог урок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чём может рассказать музыка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творчеством какого замечательного композитора мы познакомились сегодня на уроке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какое у вас сейчас настроение? Покажите фишку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Домашнее зада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ассказ и статью родителям (с.31-36).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55:00Z</dcterms:created>
  <dc:creator>саша</dc:creator>
  <dc:description/>
  <cp:keywords/>
  <dc:language>en-US</dc:language>
  <cp:lastModifiedBy>Саша</cp:lastModifiedBy>
  <dcterms:modified xsi:type="dcterms:W3CDTF">2017-02-14T11:55:00Z</dcterms:modified>
  <cp:revision>2</cp:revision>
  <dc:subject/>
  <dc:title>Тема</dc:title>
</cp:coreProperties>
</file>