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астер-класс: поделка «Наш любимый Дед Мороз» из детских ладошек.</w:t>
      </w:r>
    </w:p>
    <w:p>
      <w:pPr>
        <w:pStyle w:val="Headline"/>
        <w:rPr/>
      </w:pPr>
      <w:r>
        <w:rPr>
          <w:b/>
          <w:bCs/>
        </w:rPr>
        <w:t xml:space="preserve">Галина Ковалева </w:t>
      </w:r>
      <w:r>
        <w:rPr/>
        <w:br/>
        <w:t>Мастер-класс: поделка «Наш любимый Дед Мороз» из детских ладошек.</w:t>
      </w:r>
    </w:p>
    <w:p>
      <w:pPr>
        <w:pStyle w:val="Style14"/>
        <w:rPr/>
      </w:pPr>
      <w:r>
        <w:rPr/>
        <w:t xml:space="preserve">Украшение к новому году-это увлекательное занятие,особенно если украшение делать своими руками. Сегодня мы предлагаем вам мастер-класс поделки "Наш любимый Дед Мороз". Дед Мороз является главным символом Нового года. Дети с большим нетерпением ждут его прихода. Наш мастер-класс:поделка Дед Мороза из детской ладошки. 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Чтобы сделать такого Деда Мороза,не нужно ни каких шаблонов. Нам только понадобится:цветной картон,белая бумага,клей,ножницы,простой карандаш и вата. </w:t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ети на картоне обводят свою ладошку. 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Аккуратно вырезают по контуру. Если у малыша плохо получается вырезать, то ему стоит немного помочь. 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Ладошка вырезана. Из белой бумаги вырезаем круг или овал чтобы сделать лицо. Приклеиваем личико так,чтобы большой палец оказался сверху. Из него получится очень красивая шапочка. 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Теперь смазываем клеем пальцы ладошки (большой не трогать)и аккуратно приклеиваем заранее приготовленные ватные шарики. 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о верху личика также промазываем клеем и приклеиваем ватные шарики,получается опушка шапочки. На кончик большого пальца приклеиваем помпончик. Дед Мороз из ладошки готов. Если к нему приклеить ленту или нитку,то можно повесить его на ёлку как украшение. </w:t>
      </w:r>
    </w:p>
    <w:p>
      <w:pPr>
        <w:pStyle w:val="Normal"/>
        <w:rPr/>
      </w:pPr>
      <w:r>
        <w:rPr/>
        <w:drawing>
          <wp:inline distT="0" distB="0" distL="0" distR="0">
            <wp:extent cx="6429375" cy="481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Если бы вы только видели с каким удовольствием дети выполняли эту работу. Для них это было настоящим праздником. Ведь каждый делал своего Деда Моро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25:00Z</dcterms:created>
  <dc:creator>Батя</dc:creator>
  <dc:description/>
  <cp:keywords/>
  <dc:language>en-US</dc:language>
  <cp:lastModifiedBy>Батя</cp:lastModifiedBy>
  <dcterms:modified xsi:type="dcterms:W3CDTF">2017-01-10T18:26:00Z</dcterms:modified>
  <cp:revision>2</cp:revision>
  <dc:subject/>
  <dc:title>Мастер-класс: поделка «Наш любимый Дед Мороз» из детских ладошек</dc:title>
</cp:coreProperties>
</file>