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 xml:space="preserve">«ПРОЕКТИРОВАНИЕ ОБРАЗОВАТЕЛЬНОЙ РАБОТЫ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ЕАЛИЗАЦИИ ТЕХНОЛОГИИ КУЛЬТУРНЫХ ПРАКТИК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ОЛЛЕКЦИОНИРОВАНИЕ)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В ПРОФЕССИОНАЛЬНОЙ ДЕЯТЕЛЬНОСТИ ВОСПИТАТЕЛЯ ДОО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: Формирование у детей </w:t>
      </w:r>
      <w:r>
        <w:rPr>
          <w:b/>
          <w:color w:val="000000"/>
          <w:sz w:val="28"/>
          <w:szCs w:val="28"/>
          <w:u w:val="single"/>
        </w:rPr>
        <w:t>младшего дошкольного</w:t>
      </w:r>
      <w:r>
        <w:rPr>
          <w:b/>
          <w:color w:val="000000"/>
          <w:sz w:val="28"/>
          <w:szCs w:val="28"/>
        </w:rPr>
        <w:t xml:space="preserve">   возраста направленности на мир общественных отношений  в ходе реализации технологии культурных практик (коллекционирование)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( Коллекция «СЕМЕЙСТВО ЛАДЫ»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ание - ИСТОРИЧЕСКОЕ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и: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агина Т.Н., воспитатель 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 №200 Волшебный башмачок», МООД корпус 5, б-р Гая 29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шкина О.Н., воспитатель, 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 №200 Волшебный башмачок», МООД корпус 5, б-р Гая 2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Тольят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Перспективный план образовательной работы с детьми </w:t>
      </w:r>
      <w:r>
        <w:rPr>
          <w:b/>
          <w:color w:val="000000"/>
          <w:sz w:val="28"/>
          <w:szCs w:val="28"/>
          <w:u w:val="single"/>
        </w:rPr>
        <w:t>младшего</w:t>
      </w:r>
      <w:r>
        <w:rPr>
          <w:b/>
          <w:color w:val="000000"/>
          <w:sz w:val="28"/>
          <w:szCs w:val="28"/>
        </w:rPr>
        <w:t xml:space="preserve"> дошкольного возрас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е реализации технологии культурных практик (коллекционирование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лекция «</w:t>
      </w:r>
      <w:r>
        <w:rPr>
          <w:b/>
          <w:color w:val="000000"/>
          <w:sz w:val="28"/>
          <w:szCs w:val="28"/>
          <w:u w:val="single"/>
        </w:rPr>
        <w:t>СЕМЕЙСТВО ЛАДЫ</w:t>
      </w:r>
      <w:r>
        <w:rPr>
          <w:b/>
          <w:color w:val="000000"/>
          <w:sz w:val="28"/>
          <w:szCs w:val="28"/>
        </w:rPr>
        <w:t xml:space="preserve">». Основание - </w:t>
      </w:r>
      <w:r>
        <w:rPr>
          <w:b/>
          <w:color w:val="000000"/>
          <w:sz w:val="28"/>
          <w:szCs w:val="28"/>
          <w:u w:val="single"/>
        </w:rPr>
        <w:t>ИСТОРИЧЕСКОЕ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руппа  ВТОРАЯ МЛАДШАЯ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  <w:gridCol w:w="3320"/>
        <w:gridCol w:w="2872"/>
      </w:tblGrid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. Ценностно-ориентационный ша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развитие у детей интереса к миру общественных отношений, отраженному в коллекция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работы с деть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Обозначить проблемные ситуации, связанные с коллекционированием моделек, доступные пониманию детей и связанные с их опытом общественных отнош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делать подборку моделек машин разного семейства ваза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педагога и дет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развивающей предметно-пространственной среды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жимных моментах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тренняя гимнастика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  <w:shd w:fill="FFFFFF" w:val="clear"/>
              </w:rPr>
              <w:t xml:space="preserve">Цель: </w:t>
            </w:r>
            <w:r>
              <w:rPr>
                <w:bCs/>
                <w:color w:val="000000"/>
                <w:shd w:fill="FFFFFF" w:val="clear"/>
              </w:rPr>
              <w:t>заинтересовать детей темо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hd w:fill="FFFFFF" w:val="clear"/>
              </w:rPr>
              <w:t>Комплекс ОРУ « автомобили»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бегаю по залу в рассыпную с кольцами в руках 2 мин. Останавливаются, перестраиваются в круг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«Закрутим гайки»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. п. - о. с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4- руки вперёд, вращение кистями рук вправо-влево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-8- руки в стороны, вращение кистями рук вперёд-назад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«Осмотр машины»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. п. - ст. ноги врозь, руки на пояс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 наклон вправо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- и. п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-наклон влево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- и. п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вторить по 4 раза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«Проверим колёса»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. п. - ст. руки на пояс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3 присели, постучали по полу кулачками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- и. п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вторить 6 раз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«Подкачаем колёса»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. п. - ст., руки на пояс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4- топаем правой ного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-8- топаем левой ногой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вторить по 4 раза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«Заводим машину»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. п. - ст., руки согнуты перед собой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4- круговые движения руками от себя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-8- круговые движения руками на себя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повторить по 4 раза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рут кольца и бегут по залу с кольцами друг за друго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альчиковая гимнастика  </w:t>
            </w:r>
            <w:r>
              <w:rPr>
                <w:rStyle w:val="StrongEmphasis"/>
                <w:color w:val="000000"/>
              </w:rPr>
              <w:t>«Машины»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улице нашей            </w:t>
            </w:r>
            <w:r>
              <w:rPr>
                <w:rStyle w:val="Emphasis"/>
                <w:color w:val="000000"/>
              </w:rPr>
              <w:t>(двигайтесь из одного конца комнаты в другой, держа в руках воображаемый руль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ины, машины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ины-малютки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ины большие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шат грузовые,          </w:t>
            </w:r>
            <w:r>
              <w:rPr>
                <w:rStyle w:val="Emphasis"/>
                <w:color w:val="000000"/>
              </w:rPr>
              <w:t>(двигайтесь в противоположную сторону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ырчат легковые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Торопятся, мчатся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будто жив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</w:t>
            </w:r>
          </w:p>
          <w:p>
            <w:pPr>
              <w:pStyle w:val="C2"/>
              <w:spacing w:before="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Цель прогулки: </w:t>
            </w:r>
            <w:r>
              <w:rPr>
                <w:color w:val="000000"/>
              </w:rPr>
              <w:t>формировать умение детей определять свое отношение и отношения своих родственников к истории развития автомобиля.</w:t>
            </w:r>
          </w:p>
          <w:p>
            <w:pPr>
              <w:pStyle w:val="C2"/>
              <w:spacing w:before="0" w:after="0"/>
              <w:rPr/>
            </w:pPr>
            <w:r>
              <w:rPr>
                <w:b/>
                <w:color w:val="000000"/>
              </w:rPr>
              <w:t xml:space="preserve">Наблюдение </w:t>
            </w:r>
            <w:r>
              <w:rPr>
                <w:color w:val="000000"/>
              </w:rPr>
              <w:t xml:space="preserve">за транспортом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 учить различать транспорт по внешнему виду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 и дети рассматривают отечественные машины, которые стоят около ближайших домов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 обращает внимание детей на то, что они разного цвета, разные по внешности, и называет некоторые модели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Такси»</w:t>
            </w:r>
            <w:r>
              <w:rPr>
                <w:b/>
                <w:bCs/>
                <w:i/>
                <w:iCs/>
                <w:color w:val="000000"/>
              </w:rPr>
              <w:br/>
            </w:r>
            <w:r>
              <w:rPr>
                <w:rStyle w:val="C7c12c14"/>
                <w:b/>
                <w:bCs/>
                <w:i/>
                <w:iCs/>
                <w:color w:val="000000"/>
              </w:rPr>
              <w:t>Цель:</w:t>
            </w:r>
            <w:r>
              <w:rPr>
                <w:rStyle w:val="C7"/>
                <w:color w:val="000000"/>
              </w:rPr>
              <w:t> приучать детей двигаться вдвоём, соразмерять движения друг с другом, менять направление движений, быть внимательным к партнёрам по игр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7c8"/>
                <w:color w:val="000000"/>
                <w:u w:val="single"/>
              </w:rPr>
              <w:t>Описание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Дети становятся внутрь небольшого обруча, держат его в опущенных руках: один – у одной стороны, другой за другом. Первый ребёнок – «водитель» такси, второй – «пассажир». Дети бегают по площадке (дорожке). Через некоторое время меняются ролями. Одновременно могут играть 2-3 пары детей, а если позволяет площадь – то больше. Когда дети научатся бегать в одном направлении, воспитатель может дать задание двигаться в разных направлениях, делать остановки. Можно место остановки обозначить флажком или знаком стоянки такси. На остановке «пассажиры» меняются, один выходит из такси, другой садит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rPr>
                <w:rStyle w:val="C0"/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Чтение произведения</w:t>
            </w:r>
            <w:r>
              <w:rPr>
                <w:color w:val="000000"/>
                <w:shd w:fill="FFFFFF" w:val="clear"/>
              </w:rPr>
              <w:t xml:space="preserve"> В. И. Мирясовой «Легковой автомобиль» </w:t>
            </w:r>
            <w:r>
              <w:rPr>
                <w:rStyle w:val="C0c14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 цель: формировать умение вести диалог с педагогом, упражнять детей в образовании слов по аналогии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1" w:leader="none"/>
              </w:tabs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Дидактическая игра</w:t>
            </w:r>
            <w:r>
              <w:rPr>
                <w:color w:val="000000"/>
              </w:rPr>
              <w:t xml:space="preserve"> "Собери машинку из частей"</w:t>
            </w:r>
          </w:p>
          <w:p>
            <w:pPr>
              <w:pStyle w:val="Style16"/>
              <w:tabs>
                <w:tab w:val="clear" w:pos="708"/>
                <w:tab w:val="left" w:pos="681" w:leader="none"/>
              </w:tabs>
              <w:spacing w:before="0" w:after="0"/>
              <w:rPr/>
            </w:pPr>
            <w:r>
              <w:rPr>
                <w:rStyle w:val="StrongEmphasis"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чить составлять автомобили из фигур, отбирать нужные по форме и размеру детали. Формировать представление о назначении транспорта: грузовая машина, автобус, автомобиль. Развивать зрительно-двигательную координацию, мелкую моторику рук. Воспитывать интерес к игре.</w:t>
            </w:r>
          </w:p>
          <w:p>
            <w:pPr>
              <w:pStyle w:val="Style16"/>
              <w:tabs>
                <w:tab w:val="clear" w:pos="708"/>
                <w:tab w:val="left" w:pos="681" w:leader="none"/>
              </w:tabs>
              <w:spacing w:before="0" w:after="0"/>
              <w:rPr/>
            </w:pPr>
            <w:r>
              <w:rPr>
                <w:rStyle w:val="StrongEmphasis"/>
                <w:color w:val="000000"/>
              </w:rPr>
              <w:t>Игровые правил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пределить какие из предложенных фигур подходят к  автомобилю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игре используются детали разной величины. Воспитатель предлагает ребёнку рассмотреть выложенные перед ними фигуры, потрогать их, приложить друг к другу. Затем показать малышу готовую машину. Обращает внимание на то, что машина состоит из частей разных размеров. Предлагает ребёнку собрать маши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ачала педагог выполняет действия сам, спрашивая детей, куда положить определенную деталь машины. Далее дети поочередно выполняют задание самостоятельно, взрослый при необходимости помогает совето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ул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pacing w:val="-9"/>
              </w:rPr>
              <w:t>Наблюдение за транспор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>:</w:t>
            </w:r>
            <w:r>
              <w:rPr>
                <w:rStyle w:val="Appleconvertedspace"/>
                <w:i/>
                <w:iCs/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</w:rPr>
              <w:t>учить различать транспорт по внешнему ви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  <w:spacing w:val="-6"/>
              </w:rPr>
              <w:t>Машина, машина, машина моя,</w:t>
            </w:r>
            <w:r>
              <w:rPr>
                <w:rStyle w:val="Appleconvertedspace"/>
                <w:color w:val="000000"/>
                <w:spacing w:val="-6"/>
              </w:rPr>
              <w:t> </w:t>
            </w:r>
            <w:r>
              <w:rPr>
                <w:color w:val="000000"/>
                <w:spacing w:val="-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  <w:spacing w:val="2"/>
              </w:rPr>
              <w:t>Понаблюдать с детьми за движением легкового автомобиля.</w:t>
            </w:r>
            <w:r>
              <w:rPr>
                <w:rStyle w:val="Appleconvertedspace"/>
                <w:color w:val="000000"/>
                <w:spacing w:val="2"/>
              </w:rPr>
              <w:t> </w:t>
            </w:r>
            <w:r>
              <w:rPr>
                <w:color w:val="000000"/>
                <w:spacing w:val="1"/>
              </w:rPr>
              <w:t>Объяснить, что машину ведет водитель, он сидит впереди, а все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-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</w:rPr>
              <w:t>ми автомобилями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грушечные рул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у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Предложить родителям принять участие в создании </w:t>
            </w:r>
            <w:r>
              <w:rPr>
                <w:b/>
                <w:bCs/>
                <w:color w:val="000000"/>
                <w:shd w:fill="FFFFFF" w:val="clear"/>
              </w:rPr>
              <w:t>колле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«Машины ВАЗ просто клас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 xml:space="preserve">Рекомендации по изготовлению </w:t>
            </w:r>
            <w:r>
              <w:rPr>
                <w:b/>
                <w:bCs/>
                <w:color w:val="000000"/>
                <w:shd w:fill="FFFFFF" w:val="clear"/>
              </w:rPr>
              <w:t>книжек-самодел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«Машины ВАЗ-просто класс!»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. Содержательный шаг</w:t>
            </w:r>
          </w:p>
          <w:p>
            <w:pPr>
              <w:pStyle w:val="Normal"/>
              <w:ind w:left="390" w:hanging="39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овладение детьми с помощью взрослого способами действий по присвоению, сохранению и приумножению культурного (общественного и семейного) опыта в процессе работы с коллекциями автомобилей Ваза;  овладение детьми способами действий по присвоению и сохранению культурного общественного опыта.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 «Ознакомлени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обогащение опыта детей представлениями о мире общественных отношений, расширение границы познания мира общественных отношений, осознание детьми мира общественных отношений через установление духовной взаимосвязи ребенка между собой и предметами коллекционирования (идентификацию), через приобщение детей к коллекционированию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работы с деть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богащать опыт детей представлениями о мире машин, расширить границы познания мира общественных отношений к машинам, как к части мира челове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Транслировать детям культурный опыт поддержания традиций и обычаев в своей семь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Формировать у детей умение выявлять ассоциативные связи (ребенок – машина, машина – общественное событи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Формировать у детей навыки ухода за модельками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педагога и дет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предметно-пространственной среды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</w:tr>
      <w:tr>
        <w:trPr>
          <w:trHeight w:val="7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жимных моментах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образительная деятельност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аппликация) 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Мой волшебный автомобиль»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ь занятия: Учить детей создавать образ аппликации из готовых деталей. Вызывать желание работать с клеем и бумагой.   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ие приемы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е слово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хи про автомобиль</w:t>
            </w:r>
          </w:p>
          <w:p>
            <w:pPr>
              <w:pStyle w:val="Style16"/>
              <w:spacing w:lineRule="atLeast" w:line="315" w:before="0" w:after="0"/>
              <w:rPr>
                <w:color w:val="000000"/>
              </w:rPr>
            </w:pPr>
            <w:r>
              <w:rPr>
                <w:rStyle w:val="Emphasis"/>
                <w:color w:val="000000"/>
                <w:shd w:fill="FFFFFF" w:val="clear"/>
              </w:rPr>
              <w:t>Хочу, лечу во весь опор.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rStyle w:val="Emphasis"/>
                <w:color w:val="000000"/>
                <w:shd w:fill="FFFFFF" w:val="clear"/>
              </w:rPr>
              <w:t>Я сам – шофер.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rStyle w:val="Emphasis"/>
                <w:color w:val="000000"/>
                <w:shd w:fill="FFFFFF" w:val="clear"/>
              </w:rPr>
              <w:t>И сам – мотор.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rStyle w:val="Emphasis"/>
                <w:color w:val="000000"/>
                <w:shd w:fill="FFFFFF" w:val="clear"/>
              </w:rPr>
              <w:t>Нажимаю на педаль –</w:t>
            </w:r>
            <w:r>
              <w:rPr>
                <w:i/>
                <w:iCs/>
                <w:color w:val="000000"/>
                <w:shd w:fill="FFFFFF" w:val="clear"/>
              </w:rPr>
              <w:br/>
            </w:r>
            <w:r>
              <w:rPr>
                <w:rStyle w:val="Emphasis"/>
                <w:color w:val="000000"/>
                <w:shd w:fill="FFFFFF" w:val="clear"/>
              </w:rPr>
              <w:t>И машина мчится в даль.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Style16"/>
              <w:spacing w:lineRule="atLeast" w:line="320" w:before="0" w:after="0"/>
              <w:rPr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Беседа на тему «строение автомобиля»                                                                      Цель:</w:t>
            </w:r>
            <w:r>
              <w:rPr>
                <w:color w:val="000000"/>
                <w:shd w:fill="FFFFFF" w:val="clear"/>
              </w:rPr>
              <w:t xml:space="preserve"> Создание условия для формирования первоначальных представлений о  транспорт е 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tLeast" w:line="320" w:before="0" w:after="0"/>
              <w:outlineLvl w:val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212" w:firstLine="59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представления детей о  строение автомобиля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212" w:firstLine="59"/>
              <w:rPr>
                <w:color w:val="000000"/>
              </w:rPr>
            </w:pPr>
            <w:r>
              <w:rPr>
                <w:color w:val="000000"/>
              </w:rPr>
              <w:t>активизировать в речи детей слова: «кабина, руль, колеса, шофер, салон, пассажир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212" w:firstLine="59"/>
              <w:rPr>
                <w:color w:val="000000"/>
              </w:rPr>
            </w:pPr>
            <w:r>
              <w:rPr>
                <w:color w:val="000000"/>
              </w:rPr>
              <w:t>помочь детям понять содержание картин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212" w:firstLine="59"/>
              <w:rPr>
                <w:color w:val="000000"/>
              </w:rPr>
            </w:pPr>
            <w:r>
              <w:rPr>
                <w:color w:val="000000"/>
              </w:rPr>
              <w:t>воспитывать умение слушать и воспринимать рассказ воспитателя, составленный по картин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212" w:firstLine="59"/>
              <w:rPr>
                <w:color w:val="000000"/>
              </w:rPr>
            </w:pPr>
            <w:r>
              <w:rPr>
                <w:color w:val="000000"/>
              </w:rPr>
              <w:t>упражнять в умении отвечать на вопросы воспитателя по содержанию картин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ind w:left="212" w:firstLine="59"/>
              <w:rPr>
                <w:color w:val="000000"/>
              </w:rPr>
            </w:pPr>
            <w:r>
              <w:rPr>
                <w:color w:val="000000"/>
              </w:rPr>
              <w:t>учить повторять за воспитателем рассказ из 3-4 предложений по содержанию картины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минутка «Едим на машине»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ть умение детей ассоциировать себя с машиной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ду - еду я в машине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уль туда-сюда кручу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ы быстрей езжай, машина!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педали я давлю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то-то стало вдруг темно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не видно ничего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включу скорее фары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к - и стало все светло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 пойму, что же случилось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друг машина покосилась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нее спустилась шина -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этом есть и вся причина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насос скорей возьму,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есо качать начну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-ш-ш-ш-ш-ш-ш-ш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уки чисто отряхну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 опять свой путь начну.</w:t>
            </w:r>
          </w:p>
          <w:p>
            <w:pPr>
              <w:pStyle w:val="Style16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Выполнять движения руками в соответствие со словами) 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улк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ть интерес и умение определять свое отношение к машинам, как объектам пользования в жизни челове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блюдение </w:t>
            </w:r>
            <w:r>
              <w:rPr>
                <w:color w:val="000000"/>
              </w:rPr>
              <w:t>з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ботой по ремонту маш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бята посмотрите за тем, как дядя ремонтирует, что берет для ремонта своей маши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ы на вопрос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он ремонтирует машин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и как не надо делать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Цель трудовой деятельности: </w:t>
            </w:r>
            <w:r>
              <w:rPr>
                <w:color w:val="000000"/>
              </w:rPr>
              <w:t>формировать положительное отношение к работе по ремонту маш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 спрашивает у детей, как надо ухаживать за машинами, что мы делаем когда она ломает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ижная игра « Воробушки и автомобиль»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приучать детей бегать в разных направлениях, не наталкиваясь друг на друга, начинать движение и менять его по сигналу воспитателя, находить своё место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ание. Дети – «воробушки» садятся на скамейку – «гнёздышки». Воспитатель изображает «автомобиль». После слов воспитателя: «Полетели, воробушки, на дорожку» - дети поднимаются и бегают по площадке, размахивая руками – «крылышками». По сигналу воспитателя: «Автомобиль едет, летите, воробушки, в свои гнёздышки! » - «автомобиль» выезжает из «гаража», «воробушки» улетают в «гнёзда» (садятся на скамейки). «Автомобиль» возвращается в «гараж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с детьми на тему: « Автомобили ВАЗ – просто класс!»</w:t>
            </w:r>
          </w:p>
          <w:p>
            <w:pPr>
              <w:pStyle w:val="Style16"/>
              <w:spacing w:lineRule="atLeast" w:line="320"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формировать представление о родном городе – как о крупном центре отечественного автомобилестроения; формировать элементы экологического сознания дошкольников; воспитывать чувство уважения и благодарности к людям, создающим своим трудом лучшие автомобил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ыставки детских рисунков «По улице едут волшебные автомобил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ти инвентарь для работы по уходу за машиной и т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ти атрибуты для иг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борка картинок и фото с изображением автомобилей Ваз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едложить родителям принять участие в создании  </w:t>
            </w:r>
            <w:r>
              <w:rPr>
                <w:b/>
                <w:color w:val="000000"/>
              </w:rPr>
              <w:t>альбо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Наша семейная машин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ации для родителей «Коллекционирование от  «А до 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познакомить родителей с видами и способами коллекционирования; показать значение коллекционирования для развития ребенка и  укрепление семейных связе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 «Освоени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активизация детей на осознание ими мира общественных отношений и присвоение определенных характеристик мира общественных отношений, как объекта идентификации в процессе сбора коллекции моделек ВА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работы с детьми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color w:val="000000"/>
              </w:rPr>
              <w:t>1. Расширять представления детей о многообразии моделей, характеристик и цветов, диапазоне ценностей мира общественных отношений мира взрослых на примере предметов коллекционирования.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color w:val="000000"/>
              </w:rPr>
              <w:t>2. Формировать у детей представление о ценностях мира общественных отношений мира машин закрепленных в предметах коллекционирования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педагога и дет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предметно-пространственной среды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жимных моментах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Познавательно-исследовательская деятельность</w:t>
            </w:r>
            <w:r>
              <w:rPr>
                <w:color w:val="000000"/>
              </w:rPr>
              <w:t xml:space="preserve"> «Окружающий мир»  </w:t>
              <w:br/>
              <w:t>Тема: «Транспор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граммное содерж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Закреплять знания детей о грузовой, легковой машине, автобусе. Дать понятие, что все это транспор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Закреплять знания о правилах дорожного движения (улицу переходят в специальных местах, переходить надо только на зеленый свет светофора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Развивать внимание, памят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Воспитывать выдержку, умение слушать других де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териалы к занятию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грушки: грузовые и легковые машины разного цвета и размера, автобу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резанные из картона и разрезанные на две части легковые и грузовые машины, автобус (разного цвет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акет улицы (дома, машины, светофор, маленькие человечки, дорожные знак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лажки трех цветов (желтый, красный, зеленый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Макет светоф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ул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идактическая игра «Хорошо-плох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- Ребята, красивые наши автомобили?</w:t>
            </w:r>
            <w:r>
              <w:rPr>
                <w:color w:val="000000"/>
              </w:rPr>
              <w:t xml:space="preserve"> (ответы детей, красивые и т.д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 чем они хороши? (ответы детей можно покататься, когда захочешь, можно быстро доехать, можно подвести друга, из окна автомобиля можно любоваться</w:t>
            </w:r>
            <w:r>
              <w:rPr>
                <w:color w:val="000000"/>
                <w:shd w:fill="FFFF99" w:val="clear"/>
              </w:rPr>
              <w:t xml:space="preserve"> красивым пейзажем и т.д.)</w:t>
            </w:r>
            <w:r>
              <w:rPr>
                <w:rStyle w:val="Appleconvertedspace"/>
                <w:color w:val="000000"/>
                <w:shd w:fill="FFFF99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Emphasis"/>
                <w:color w:val="000000"/>
                <w:shd w:fill="FFFF99" w:val="clear"/>
              </w:rPr>
              <w:t>- А чем плох?</w:t>
            </w:r>
            <w:r>
              <w:rPr>
                <w:rStyle w:val="Appleconvertedspace"/>
                <w:color w:val="000000"/>
                <w:shd w:fill="FFFF99" w:val="clear"/>
              </w:rPr>
              <w:t> </w:t>
            </w:r>
            <w:r>
              <w:rPr>
                <w:color w:val="000000"/>
                <w:shd w:fill="FFFF99" w:val="clear"/>
              </w:rPr>
              <w:t>(ответы детей: загрязняет воздух выхлопными газами, может заболеть голова, много шума, т.д.)</w:t>
            </w:r>
            <w:r>
              <w:rPr>
                <w:rStyle w:val="Appleconvertedspace"/>
                <w:color w:val="000000"/>
                <w:shd w:fill="FFFF99" w:val="clear"/>
              </w:rPr>
              <w:t> </w:t>
            </w:r>
          </w:p>
          <w:p>
            <w:pPr>
              <w:pStyle w:val="Heading4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Физкультминутка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ли машину: ш-ш-ш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Вращения руками перед грудью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качали шину: ш-ш-ш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"Насос"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ыбнулись веселей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поехали скорей. (2 раза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Вращение воображаемого руля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ем-едем мы дом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Движения имитирующие поворот руля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машине легковой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ъехали на горку: хлоп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i/>
                <w:iCs/>
                <w:color w:val="000000"/>
              </w:rPr>
              <w:t>Руки вверх, хлопок над головой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есо спустилось: стоп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Руки через стороны вниз, присесть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улка 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работой шофера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5"/>
              </w:numPr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</w:p>
          <w:p>
            <w:pPr>
              <w:pStyle w:val="Normal"/>
              <w:ind w:left="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выходе на прогулку обратить внимание детей на продуктовую машину, предложить всем подойти к ней поближе. Познакомить детей с шофером и попросить рассказать, что он возит в машине  и как управляет ей. После рассказа обойти машину, рассмотреть кузов, кабину.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А в кузове — важные,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Срочные грузы:        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Цемент и железо,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Изюм и арбузы.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Работа шофера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Трудна и сложна,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Но как она людям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Повсюду нужна.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Подметание веничками дорожек на участке.</w:t>
            </w:r>
          </w:p>
          <w:p>
            <w:pPr>
              <w:pStyle w:val="Normal"/>
              <w:ind w:left="70" w:hanging="0"/>
              <w:rPr/>
            </w:pPr>
            <w:r>
              <w:rPr>
                <w:i/>
                <w:iCs/>
                <w:color w:val="000000"/>
              </w:rPr>
              <w:t>Цель: </w:t>
            </w:r>
            <w:r>
              <w:rPr>
                <w:color w:val="000000"/>
              </w:rPr>
              <w:t>учить правильно пользоваться веничками, доводить начатое до конца.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«Горелки».</w:t>
            </w:r>
          </w:p>
          <w:p>
            <w:pPr>
              <w:pStyle w:val="Normal"/>
              <w:ind w:left="70" w:hanging="0"/>
              <w:rPr/>
            </w:pPr>
            <w:r>
              <w:rPr>
                <w:i/>
                <w:iCs/>
                <w:color w:val="000000"/>
              </w:rPr>
              <w:t>Цель: </w:t>
            </w:r>
            <w:r>
              <w:rPr>
                <w:color w:val="000000"/>
              </w:rPr>
              <w:t>учить внимательно слушать команды воспитателя. «Перебежки — догонялки».</w:t>
            </w:r>
          </w:p>
          <w:p>
            <w:pPr>
              <w:pStyle w:val="Normal"/>
              <w:ind w:left="70" w:hanging="0"/>
              <w:jc w:val="both"/>
              <w:rPr/>
            </w:pPr>
            <w:r>
              <w:rPr>
                <w:i/>
                <w:iCs/>
                <w:color w:val="000000"/>
              </w:rPr>
              <w:t>Цель: </w:t>
            </w:r>
            <w:r>
              <w:rPr>
                <w:color w:val="000000"/>
              </w:rPr>
              <w:t>учить согласовывать свои действия с действиями товарищей.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Чтение рассказ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Н. Носова «Автомобиль»</w:t>
            </w:r>
          </w:p>
          <w:p>
            <w:pPr>
              <w:pStyle w:val="Heading4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Цели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Дать понятие о жанровых особенностях рассказа, видеть его начало, основную часть и завершающую часть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меть оценивать поступки героев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вать пантомимические навыки, учить создавать выразительные образы с помощью мимики, жестов, интонац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чить детей анализировать поступки героев рассказа, иметь свое мнение о прочитанн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лнение уголка для мальчиков атрибутами с/р игры «Шофер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и, маски-эмблемы, совочки, формочки, игрушки, мел, машин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ие в мини-проекте по </w:t>
            </w:r>
            <w:r>
              <w:rPr>
                <w:b/>
                <w:color w:val="000000"/>
              </w:rPr>
              <w:t>созданию коллекции на тему: «Маленькая история моих маши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ложить папам и дедушкам принять участие в создании </w:t>
            </w:r>
            <w:r>
              <w:rPr>
                <w:b/>
                <w:color w:val="000000"/>
              </w:rPr>
              <w:t>коллекции поделок из бросового материала на тему «Автомобиль новой модели ВАЗ»</w:t>
            </w:r>
          </w:p>
        </w:tc>
      </w:tr>
      <w:tr>
        <w:trPr>
          <w:trHeight w:val="562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 «Проживани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формирование у детей стремления к «проживанию» мира общественных отношений и присвоению определенных характеристик мира общественных отношений, как объекта идентификации, через проекцию в моделях машин коллекционирова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работы с деть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Формировать у детей умение проживать историю создания коллекции через различные формы ее внешнего вопло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Формировать у детей умение понимать и оценивать процесс создания коллек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Формировать у детей мотивацию сбора семейных коллекций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педагога и дет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предметно-пространственной среды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жимных моментах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Беседа по теме: </w:t>
            </w:r>
            <w:r>
              <w:rPr>
                <w:color w:val="000000"/>
              </w:rPr>
              <w:t xml:space="preserve"> «Тольяттинская ЛАДА» 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дачи: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сширить представление детей о разнообразии автомобилей;</w:t>
              <w:br/>
              <w:t>- развивать стремление к созданию новых автомобилей из различного материала;</w:t>
              <w:br/>
              <w:t>- формировать представление о родном городе – как о крупном центре автомобилестроения;</w:t>
              <w:br/>
              <w:t>- воспитывать чувство уважения и благодарности к людям создающим своим трудом лучшие автомобили;</w:t>
              <w:br/>
              <w:t>- вызывать положительные эмоции от причастности к общему делу;</w:t>
              <w:br/>
              <w:t xml:space="preserve">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Настольная игра</w:t>
            </w:r>
            <w:r>
              <w:rPr>
                <w:color w:val="000000"/>
                <w:shd w:fill="FFFFFF" w:val="clear"/>
              </w:rPr>
              <w:t xml:space="preserve"> «Собери машину» состоит из плоскостных частей транспортных средств (кабина, кузов, колёса, груз), выполненных из фанеры.</w:t>
            </w:r>
          </w:p>
          <w:p>
            <w:pPr>
              <w:pStyle w:val="P12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Цель игры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еплять у детей названия транспортных средств, учить называть их части, различать вид транспортного средства (легковой, грузовой и пассажирский), активизировать в речи детей названия цветов.</w:t>
            </w:r>
          </w:p>
          <w:p>
            <w:pPr>
              <w:pStyle w:val="P16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Правила игры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етям предлагается из предложенных им частей собрать транспортные средства; показать и назвать эти части: кабина, кузов, колёса; назвать цвета частей транспорта; назвать назначение транспортных средств (для перевозки грузов – грузовые машины, для перевозки пассажиров – пассажирский транспорт).</w:t>
            </w:r>
          </w:p>
          <w:p>
            <w:pPr>
              <w:pStyle w:val="P17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Ход игры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оспитатель показывает детям кабину легкового автомобиля.</w:t>
            </w:r>
          </w:p>
          <w:p>
            <w:pPr>
              <w:pStyle w:val="P17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Что это?</w:t>
            </w:r>
          </w:p>
          <w:p>
            <w:pPr>
              <w:pStyle w:val="P17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ашина.</w:t>
            </w:r>
          </w:p>
          <w:p>
            <w:pPr>
              <w:pStyle w:val="P17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ьно, машина. А чего не хватает у этой машины?</w:t>
            </w:r>
          </w:p>
          <w:p>
            <w:pPr>
              <w:pStyle w:val="P17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олёсиков.</w:t>
            </w:r>
          </w:p>
          <w:p>
            <w:pPr>
              <w:pStyle w:val="P17"/>
              <w:spacing w:before="0" w:after="0"/>
              <w:rPr/>
            </w:pPr>
            <w:r>
              <w:rPr>
                <w:rStyle w:val="S1"/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ьно, колёсиков. Саша, найди колёса для нашей машины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бёнок находит колёса и подставляет их к легковому автомобилю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еперь наша машина сможет ехать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может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де поедет наша машина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 дороге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то водит машину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офер, водитель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складывает из деталей грузовую машину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теперь я собрала грузовую машину. Какую машину собрала Марина Александровна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рузовую. (хоровые и индивидуальные ответы детей)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т у машины кабина (показывает), тут сидит шофер и управляет машиной. Какого цвета кабина у грузовой машины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расная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это кузов (показывает), кузов нужен машине, что бы перевозить грузы. А какой кузов у грузовой машины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елёный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что везёт наша грузовая машина ? (ответы детей)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Ехала наша грузовая машина, ехала и вдруг сломалась (воспитатель разбирает машину, перемешивая её детали). Давайте починим грузовую машину. Где кабина? Какого она цвета? Где кузов? А он какого цвета? Что есть ещё у грузовой машины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олёса и груз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показывает на легковую машину: « Какая это машина?»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Легковая. (Индивидуальные и хоровые повторы детей)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показывает на грузовую машину: «Какая это машина?»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рузовая. (Индивидуальные и хоровые повторы детей)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ая машина возит людей, пассажиров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егковая. (Индивидуальные и хоровые повторы детей)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А какая возит грузы?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рузовая? (Индивидуальные и хоровые повторы детей)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шины едут по дороге , едут и вдруг сломались. (воспитатель разбирает машины, перемешивая их детали). Давайте починим их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снова собирают легковой и грузовой автомобили.</w:t>
            </w:r>
          </w:p>
          <w:p>
            <w:pPr>
              <w:pStyle w:val="P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а продолжается 2-4 ра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улка 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проезжей частью дорог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>: </w:t>
            </w:r>
            <w:r>
              <w:rPr>
                <w:color w:val="000000"/>
              </w:rPr>
              <w:t>знакомить с проезжей частью дороги — шоссе, правилами дорожного движения.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д   наблюдения</w:t>
            </w:r>
          </w:p>
          <w:p>
            <w:pPr>
              <w:pStyle w:val="Normal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ойти к проезжей части дороги и понаблюдать за движением автомобилей. Объяснить, что детский сад находится рядом с большой дорогой — шоссе.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Как река, проспект широк, Здесь плывет машин поток.</w:t>
            </w:r>
          </w:p>
          <w:p>
            <w:pPr>
              <w:pStyle w:val="Normal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Спросить, какие машины движутся по шоссе. Пусть дети назовут знакомые им автомобили. Обратить внимание на то, что по шоссе движется много легковых и грузовых машин, и никто никому не мешает. Это потому, что водители соблюдают правила дорожного движения. Машины движутся медленно, потому что на дороге снег.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Сооружение снежной клумбы.</w:t>
            </w:r>
          </w:p>
          <w:p>
            <w:pPr>
              <w:pStyle w:val="Normal"/>
              <w:ind w:firstLine="142"/>
              <w:rPr/>
            </w:pPr>
            <w:r>
              <w:rPr>
                <w:i/>
                <w:iCs/>
                <w:color w:val="000000"/>
              </w:rPr>
              <w:t>Цель: </w:t>
            </w:r>
            <w:r>
              <w:rPr>
                <w:color w:val="000000"/>
              </w:rPr>
              <w:t>учить сгребать снег лопатами в определенное место.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Воробушки и автомобиль».</w:t>
            </w:r>
          </w:p>
          <w:p>
            <w:pPr>
              <w:pStyle w:val="Normal"/>
              <w:ind w:firstLine="142"/>
              <w:rPr/>
            </w:pPr>
            <w:r>
              <w:rPr>
                <w:i/>
                <w:iCs/>
                <w:color w:val="000000"/>
              </w:rPr>
              <w:t>Цель: </w:t>
            </w:r>
            <w:r>
              <w:rPr>
                <w:color w:val="000000"/>
              </w:rPr>
              <w:t>закреплять знания о правилах дорожного движения.</w:t>
            </w:r>
          </w:p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Кто лучше прыгнет?»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>Цели:    </w:t>
            </w:r>
            <w:r>
              <w:rPr>
                <w:color w:val="000000"/>
              </w:rPr>
              <w:t>учить соотносить собственные действия с действиями участников игры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0"/>
              <w:rPr>
                <w:color w:val="000000"/>
              </w:rPr>
            </w:pPr>
            <w:r>
              <w:rPr>
                <w:color w:val="000000"/>
              </w:rPr>
              <w:t>закреплять умение прыга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Дидактическая игра “Автомобильные семейки”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Дети, используя картинки с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ями автомобилей, определяют и объясняют свой выбор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мейство “Жигули” или “Классика”: 01, 02, 03, 04, 05, 06, 07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мейство “Лада” - “Восьмые”: 08, 09, 99, 13, 14, 15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мейство “Нива” - “Вездеходы”: “Нива”, Лада “Шевроле-Нива”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емейство “Лада” - “Десятые”: 10, 11, 12, “Приора”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емейство “Лада-Калина”: “Седан”, “Хечбек”, “Премиум”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южетно-ролевая игра  «Я водитель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shd w:fill="F3E4DE" w:val="clear"/>
              </w:rPr>
              <w:t>Цель:</w:t>
            </w:r>
            <w:r>
              <w:rPr>
                <w:rStyle w:val="Appleconvertedspace"/>
                <w:color w:val="000000"/>
                <w:shd w:fill="F3E4DE" w:val="clear"/>
              </w:rPr>
              <w:t> </w:t>
            </w:r>
            <w:r>
              <w:rPr>
                <w:color w:val="000000"/>
                <w:shd w:fill="F3E4DE" w:val="clear"/>
              </w:rPr>
              <w:t>Расширять у детей представления о профессии шофера, автомеханика. Развивать умение строить ролевой диалог, использовать ролевую речь, творчество в игре, используя реальные предметы для создания игровой обстановки. Воспитывать доброжелательность, готовность прийти на помощь. Воспитывать культуру поведения в транспорт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ческие книги «История тольяттинской ЛА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-коллекция моделей ВАЗа в группе собранная воспитателями и родителя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Настольная игра «Собери машину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лы, одетые по погоде, маски-эмблем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ование картинок с моделями автомобилей разных семейств ВАЗ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рибуты к с/р иг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Рефлексирующий ша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формирование у детей осознанных представлений о мире общественных отношений и собственного отношения к миру общественных отношений; укрепление эмоционально-положительного отношения к миру общественных отношений на основе представлений, полученных в ходе знакомства с предметами коллекционирования - машинами ВА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работы с деть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Формировать у детей умение проецировать эмоциональное отношение к предметам коллекционирования на отношение других людей (взрослых, сверстников, членов своей семь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Формировать у детей умение использовать предметы коллекционирования в самостоятельн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Формировать у детей умение использовать свои знания в играх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педагога и дет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предметно-пространственной среды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жимных моментах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атривание альбома «Наша семейная машин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вызвать у ребенка желание рассказать о своей машине в семь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каз из личного опыта «Коллекция моей семь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вызвать желание у детей желание рассказать о традициях своей семьи, реликвиях и обычаях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улка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альчиковая гимнастика  </w:t>
            </w:r>
            <w:r>
              <w:rPr>
                <w:rStyle w:val="StrongEmphasis"/>
                <w:color w:val="000000"/>
              </w:rPr>
              <w:t>«Машины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улице нашей            </w:t>
            </w:r>
            <w:r>
              <w:rPr>
                <w:rStyle w:val="Emphasis"/>
                <w:color w:val="000000"/>
              </w:rPr>
              <w:t>(двигайтесь из одного конца комнаты в другой, держа в руках воображаемый руль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, машины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-малютки,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больши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ешат грузовые,          </w:t>
            </w:r>
            <w:r>
              <w:rPr>
                <w:rStyle w:val="Emphasis"/>
                <w:color w:val="000000"/>
              </w:rPr>
              <w:t>(двигайтесь в противоположную сторону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ырчат легковы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ропятся,мчатся,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будто живы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оспитатель предлагает детям игровую ситуацию “Дорожное движение”. Дети играют в игру с мини моделями собственных автомобилей на игровом поле, соблюдая правила дорожного движения</w:t>
            </w:r>
            <w:r>
              <w:rPr>
                <w:rFonts w:cs="Helvetica" w:ascii="Helvetica" w:hAnsi="Helvetica"/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тографии членов своей семьи и своих семейных автомоби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для продуктивной деятель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кета дл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выявить представление родителей о связях между миром семьи и миром предметов коллекцион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ресс-опрос</w:t>
            </w:r>
            <w:r>
              <w:rPr>
                <w:color w:val="000000"/>
              </w:rPr>
              <w:t xml:space="preserve"> «Можно ли привлечь коллекционирование дошкольни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Шаг совершенств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формирование у детей умения реализовывать представления о мире общественных отношений, полученные в ходе знакомства с предметами коллекционирования, в разных видах детской деятельности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деятельность детей по преобразованию мира общественных отношен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работы с деть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Формировать у детей умение использовать имеющийся опыт коллекционирования при решении проблем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Формировать у детей навыки культуры оформления коллекци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Формировать у детей умение применять представления и опыт, полученные в коллекционировании, в других видах творческой деятельности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педагога и дет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 предметно-пространственной среды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заимодейств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родителями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ежимных моментах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формление стенгазеты </w:t>
            </w:r>
            <w:r>
              <w:rPr>
                <w:color w:val="000000"/>
              </w:rPr>
              <w:t>«История моей коллекции машин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прививать детей навыкам культуры оформление своей коллек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че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 новой групповой традиции «Расскажи о своей коллекц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 формировать у детей умение применять знание о опыт, полученный в коллекционировании; развивать творческие и коммуникативные навыки детей в оформление коллек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тографии членов семьи, семейных коллекц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дно-бросовый материал для создании колле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для продуктивной деяте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ллекции дет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Заседание родительского клуба </w:t>
            </w:r>
            <w:r>
              <w:rPr>
                <w:color w:val="000000"/>
              </w:rPr>
              <w:t>в обсуждении семейного опыта сбора колле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: развивать творческие способности и самостоятельную авторскую деятельность родителей и детей при подборе предметов коллекционирования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br w:type="textWrapping" w:clear="all"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7c12c14">
    <w:name w:val="c7 c12 c14"/>
    <w:basedOn w:val="Style10"/>
    <w:qFormat/>
    <w:rPr/>
  </w:style>
  <w:style w:type="character" w:styleId="C7">
    <w:name w:val="c7"/>
    <w:basedOn w:val="Style10"/>
    <w:qFormat/>
    <w:rPr/>
  </w:style>
  <w:style w:type="character" w:styleId="C7c8">
    <w:name w:val="c7 c8"/>
    <w:basedOn w:val="Style10"/>
    <w:qFormat/>
    <w:rPr/>
  </w:style>
  <w:style w:type="character" w:styleId="C4">
    <w:name w:val="c4"/>
    <w:basedOn w:val="Style10"/>
    <w:qFormat/>
    <w:rPr/>
  </w:style>
  <w:style w:type="character" w:styleId="C0c14">
    <w:name w:val="c0 c14"/>
    <w:basedOn w:val="Style10"/>
    <w:qFormat/>
    <w:rPr/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17">
    <w:name w:val="c17"/>
    <w:basedOn w:val="Style10"/>
    <w:qFormat/>
    <w:rPr/>
  </w:style>
  <w:style w:type="character" w:styleId="C2c4">
    <w:name w:val="c2 c4"/>
    <w:basedOn w:val="Style10"/>
    <w:qFormat/>
    <w:rPr/>
  </w:style>
  <w:style w:type="character" w:styleId="C12">
    <w:name w:val="c12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character" w:styleId="S1">
    <w:name w:val="s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3">
    <w:name w:val="c23"/>
    <w:qFormat/>
    <w:rPr/>
  </w:style>
  <w:style w:type="character" w:styleId="C25">
    <w:name w:val="c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9:07:00Z</dcterms:created>
  <dc:creator>name</dc:creator>
  <dc:description/>
  <cp:keywords/>
  <dc:language>en-US</dc:language>
  <cp:lastModifiedBy>DOM</cp:lastModifiedBy>
  <cp:lastPrinted>2013-03-27T19:37:00Z</cp:lastPrinted>
  <dcterms:modified xsi:type="dcterms:W3CDTF">2017-02-15T08:48:00Z</dcterms:modified>
  <cp:revision>35</cp:revision>
  <dc:subject/>
  <dc:title>Календарно-тематическое планирование</dc:title>
</cp:coreProperties>
</file>