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«Средняя общеобразовательная школа №2 с углубленным изучением отдельных предметов» г. Валуйки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конкурс учебно-методических материалов по развитию толерантности у молодежи среди педагогов образовательных организаций Белгородской области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внеклассного мероприятия, направленного на развитие толерантности среди молодежи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гра-квест «Мосты дружбы»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мешова Ирина Андреевна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неклассное мероприятие «Мосты дружбы» проводится в 9 классе после тематического классного часа «Что такое толерантность». </w:t>
        <w:tab/>
        <w:t>Воспитывать важные качества у ребенка значительно проще и эффективнее в процессе игры. Мероприятие направлено на расширение у учащихся навыков общения и преодоление возникающих при этом трудностей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 - </w:t>
      </w:r>
      <w:r>
        <w:rPr>
          <w:rFonts w:cs="Times New Roman" w:ascii="Times New Roman" w:hAnsi="Times New Roman"/>
          <w:sz w:val="28"/>
          <w:szCs w:val="28"/>
        </w:rPr>
        <w:t>содейств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ению понятия «толерантность»; способствовать сплочению детей в классном коллективе через проведение игры. Формировать личностные, регулятивные, коммуникативные и познавательные УУД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-  продолжать формирование  терпимого отношения к сверстникам, культуры общения через работу в группе;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пособствовать развитию критического мышления, творческих способностей, навыков групповой работы, умения вести диалог, ответственности за принятие реш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 провед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гра-путешествие по станци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numPr>
          <w:ilvl w:val="2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чки – названия станций, маршрутные листы;</w:t>
      </w:r>
    </w:p>
    <w:p>
      <w:pPr>
        <w:pStyle w:val="Normal"/>
        <w:numPr>
          <w:ilvl w:val="2"/>
          <w:numId w:val="9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очки – задания для команд для каждой станции;</w:t>
      </w:r>
    </w:p>
    <w:p>
      <w:pPr>
        <w:pStyle w:val="Normal"/>
        <w:numPr>
          <w:ilvl w:val="2"/>
          <w:numId w:val="9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очки с ответами для “диспетчеров” каждой станции;</w:t>
      </w:r>
    </w:p>
    <w:p>
      <w:pPr>
        <w:pStyle w:val="Normal"/>
        <w:numPr>
          <w:ilvl w:val="2"/>
          <w:numId w:val="9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гнитофон, аудиозаписи; призы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а игры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уется столько станций, сколько участвует команд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аршрутном листе указан порядок прохождения станций и их расположени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ебывания на станции ограничено. Уходить со станции можно только по сигналу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конкурсов на каждой станции разъясняют диспетчеры. Они же выставляют количество заработанных очков, заверяют своей подписью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дготовительная работа: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заранее продумывают название, девиз, связанные с темой игры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диспетчеров присутствует на линейке, другой готовит станцию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ступительное слово ведущ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ы приветствуем всех, кто собрался на игре «Толерантность и мы:  действуем вместе, действуем сообща!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у игру я хотела бы начать со сказки  (звучит тихая музыка)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ила – была на свете девушка по имени Любовь. Скучно ей было жить одной, без подружек. Вот  попросила она одного волшебника помочь ей выбрать подружку на всю её жизнь. Волшебник задумался, и попросил придти девушку на следующее утро. Утром, когда ещё и роса не просохла, пришла девушка к волшебнику. Смотрит, стоят рядом с ним пять прекрасных девушек, одна другой краше. - Вот, выбирай – сказал волшебник. - Одну зовут - Радость,  другую – Удача, третью – Красота,  четвёртую – Печаль, пятую – Доброта.  Они все прекрасны!  Не знаю, кого и выбрать! - Твоя правда,- ответил волшебник,- со всеми ты встретишься в жизни, но выбор должна сделать один и сейчас. Она и будет тебе подругой на всю жизнь. Непростое задание. Подошла Любовь к девушкам и посмотрела каждой в глаза…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Ребята, а кого бы вы выбрали? Почему? (ответы детей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шла Любовь к девушке по имени </w:t>
      </w:r>
      <w:r>
        <w:rPr>
          <w:rFonts w:cs="Times New Roman" w:ascii="Times New Roman" w:hAnsi="Times New Roman"/>
          <w:b/>
          <w:sz w:val="28"/>
          <w:szCs w:val="28"/>
        </w:rPr>
        <w:t>Доброта</w:t>
      </w:r>
      <w:r>
        <w:rPr>
          <w:rFonts w:cs="Times New Roman" w:ascii="Times New Roman" w:hAnsi="Times New Roman"/>
          <w:sz w:val="28"/>
          <w:szCs w:val="28"/>
        </w:rPr>
        <w:t xml:space="preserve"> и протянула ей руку. - Почему Любовь выбрала Доброту? (ответы детей) 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ир – это огромная страна, мир – это мы с вами, мир – это то, что нас окружает. Мы все разные:  взрослые и дети, худые и толстые, добрые и злые, лысые и с косичками, умные и не очень. И все мы живём в одном мире. И все мы должны  уважать и понимать друг друга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6 ноября Международный день толерантности.  </w:t>
      </w:r>
      <w:r>
        <w:rPr>
          <w:rFonts w:cs="Times New Roman" w:ascii="Times New Roman" w:hAnsi="Times New Roman"/>
          <w:sz w:val="28"/>
          <w:szCs w:val="28"/>
        </w:rPr>
        <w:t>Вот как определяется толерантность в Декларации принципов толерантности ЮНЕСКО (1995):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олерантность означает уважение, принятие и правильное понимание богатого многообразия культур нашего мира, наших форм самовыражения и способов проявлений человеческой индивидуальности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начали свой классный час со сказки. Вы знаете, что в сказках добро всегда побеждает. Любовь обрела подругу. Но и вам она желает сделать  правильный выбор тех качеств, которые помогут вам сегодня в игр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так, мы начинаем!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Команды, прошу на сцену!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Представление команд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едставление жюри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Вручение маршрутных  листов с названиями станций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оманда идет с маршрутным листком по строго определенному маршруту. Места расположения станций заранее известны. Команда должна пройти все стации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Этап 1.  Станция «Такие разные народы».</w:t>
      </w:r>
    </w:p>
    <w:p>
      <w:pPr>
        <w:pStyle w:val="Normal"/>
        <w:numPr>
          <w:ilvl w:val="0"/>
          <w:numId w:val="11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тегори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«Новогодние обычаи» 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в этой стране елочка со звездой на макушке, салат «Оливье» и «Ирония судьбы» по телевизору давно стали обычными атрибутами Нового года.  (РОССИЯ)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тране на Новый год принято избавляться от всего старого и надоевшего. Его просто выбрасывают из окон на улицу.  (ИТАЛИЯ)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тране к Новому году каждый житель считает своим долгом обзавестись сельскохозяйственными граблями: считается, что они нужны для того, чтобы было чем загребать счастье.  (ЯПОНИЯ)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тране при первом ударе часов хозяева дома обязательно должны открыть заднюю дверь и выпустить старый год. А с двенадцатым – открыть переднюю и впустить год новый.  (АНГЛИЯ)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ели этой страны в Новый год наполняют водой всю посуду, которая только есть под рукой, а в праздничную полночь дружно выплескивают ее – прямо в окна. Таким образом, они желают Новому году светлого и незапятнанного пути. (КУБА)                                                                     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тегория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Национальные блюда на нашем столе»</w:t>
      </w:r>
    </w:p>
    <w:p>
      <w:pPr>
        <w:pStyle w:val="Normal"/>
        <w:numPr>
          <w:ilvl w:val="0"/>
          <w:numId w:val="7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о украинской кухни. Род маленьких пирожков из пресного теста с начинкой из творога, ягод. А бывает еще с картошкой и капустой. (ВАРЕНИКИ)</w:t>
      </w:r>
    </w:p>
    <w:p>
      <w:pPr>
        <w:pStyle w:val="Normal"/>
        <w:numPr>
          <w:ilvl w:val="0"/>
          <w:numId w:val="7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людо русской кухни. Готовится из жидкого теста, которое выливается на раскаленную сковороду. (БЛИНЫ)</w:t>
      </w:r>
    </w:p>
    <w:p>
      <w:pPr>
        <w:pStyle w:val="Normal"/>
        <w:numPr>
          <w:ilvl w:val="0"/>
          <w:numId w:val="7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о кавказской кухни. Кусочки мяса, жареные на металлических или деревянных палочках. (ШАШЛЫК)</w:t>
      </w:r>
    </w:p>
    <w:p>
      <w:pPr>
        <w:pStyle w:val="Normal"/>
        <w:numPr>
          <w:ilvl w:val="0"/>
          <w:numId w:val="7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о итальянской кухни. Это длинные макаронные изделия. (СПАГЕТТИ)</w:t>
      </w:r>
    </w:p>
    <w:p>
      <w:pPr>
        <w:pStyle w:val="Normal"/>
        <w:numPr>
          <w:ilvl w:val="0"/>
          <w:numId w:val="7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юдо армянской кухни. Пшеничный хлеб в виде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тонких больших лепешек. (ЛАВАШ)</w:t>
      </w:r>
    </w:p>
    <w:p>
      <w:pPr>
        <w:pStyle w:val="Normal"/>
        <w:spacing w:lineRule="auto" w:line="360" w:before="0" w:after="200"/>
        <w:contextualSpacing/>
        <w:rPr/>
      </w:pPr>
      <w:bookmarkEnd w:id="0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тап 2.  Станция «Золотая кисть». 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тегория   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удожественная»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бята должны нарисовать общий рисунок на заданную тему. Принять участие в рисовании должен каждый, т.е. один ребенок выполняет одну деталь рисунка.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тегория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Первооткрыватель»: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астникам конкурса предлагается «открыть» новую планету – надуть как можно быстрее воздушные шары, а затем «населить» эту планету жителями – быстро нарисовать человечков фломастерами. У кого «жителей» на планете больше – тот победитель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тап 3.  Станция «Музыкальная шкатулка».  </w:t>
      </w:r>
    </w:p>
    <w:p>
      <w:pPr>
        <w:pStyle w:val="Style18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атегория 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сенный»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пределить песню о дружбе и исполнить её (под фонограмму). На этом этапе проводится конкурс заранее подготовленных песен о дружбе. А можно предложить песню, которую они должны спеть как ансамбль русской народной песни, в стиле рэп, как дети из детского сада, как цыганский хор и т.д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тегория 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анцевальный»:</w:t>
      </w:r>
      <w:r>
        <w:rPr>
          <w:rFonts w:cs="Times New Roman" w:ascii="Times New Roman" w:hAnsi="Times New Roman"/>
          <w:sz w:val="28"/>
          <w:szCs w:val="28"/>
        </w:rPr>
        <w:t xml:space="preserve"> на этом конкурсе отряд показывает свои танцевальные способности. Музыка несколько раз меняется. Конечно, не все дети знают, как исполняется тот или иной танец, важно, чтобы они чувствовали музыку.                                                    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тап 4. Станция « Дружба».  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тегория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Комплименты»:</w:t>
      </w:r>
      <w:r>
        <w:rPr>
          <w:rFonts w:cs="Times New Roman" w:ascii="Times New Roman" w:hAnsi="Times New Roman"/>
          <w:sz w:val="28"/>
          <w:szCs w:val="28"/>
        </w:rPr>
        <w:t xml:space="preserve"> (на фоне лирической музыки). Каждому из нас приятно, когда его хвалят, говорят о нем хорошие, добрые слова, особенно когда заслуженно. Любой человек хочет, чтобы его любили и уважали, ценили и понимали, и очень часто нам просто необходимо слышать от окружающих людей добрые слова и пожелания. Ведь от этого улучшается настроение и мы готовы делиться радостью и помогать другим. Сейчас каждый из вас, кто сядет на волшебный стул и возьмет в руки волшебную палочку, узнает о себе много хорошего, все остальные ребята назовут  положительные качества своего одноклассника.  </w:t>
      </w:r>
    </w:p>
    <w:p>
      <w:pPr>
        <w:pStyle w:val="Style18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тегори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Пословицы о дружбе»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закончить фразу (вставить пропущенные слова в пословицах о дружбе).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е имей сто рублей, а имей ………  (сто друзей)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 кем поведешься  от того …………(и наберешься)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овых друзей наживай,  а старых... (не теряй!) 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тарый друг лучше…………………(новых двух)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ет друга - ищи, а нашёл …………..(береги)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питаны сдают маршрутные листы на финише.</w:t>
      </w:r>
      <w:r>
        <w:rPr>
          <w:rFonts w:cs="Times New Roman" w:ascii="Times New Roman" w:hAnsi="Times New Roman"/>
          <w:sz w:val="28"/>
          <w:szCs w:val="28"/>
        </w:rPr>
        <w:t xml:space="preserve">  Пока ведется подсчет очков, подводятся итоги, заполняются грамоты, каждая команда пишет отзыв об игре на альбомном листе, оформляет его по своему вкусу. Проводится заключительная линейк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ительное слово ведущ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кончилась наша игра. Что нового вы узнали из этой игры?  (Ответы детей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ы не обязаны любить всех. Однако все люди имеют право достойно жить на планете. Каждый значим и неповторим. Сегодня вы шли по пути толерантности, на котором были преграды. Для успешного их преодоления необходимо вспомнить свои ошибки и попросить у друзей прощения, а может быть и поблагодарить за поддержку в этой игре. Слова – помощники: </w:t>
      </w:r>
    </w:p>
    <w:p>
      <w:pPr>
        <w:pStyle w:val="Normal"/>
        <w:numPr>
          <w:ilvl w:val="5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асибо тебе за…»</w:t>
      </w:r>
    </w:p>
    <w:p>
      <w:pPr>
        <w:pStyle w:val="Style18"/>
        <w:numPr>
          <w:ilvl w:val="5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хотел тебе сказать…»</w:t>
      </w:r>
    </w:p>
    <w:p>
      <w:pPr>
        <w:pStyle w:val="Style18"/>
        <w:numPr>
          <w:ilvl w:val="5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понимаю тебя, когда….»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Молодцы, ребята, хорошо справились с заданием. Человек рождается и живёт на земле для того, чтобы делать людям добро. Мы должны держаться вместе, считаться с мнением друг друга, заботиться друг о друге, дарить улыбки, добрые слова. Давайте все встанем в круг толерантности. А теперь положите правую руку на плечо человека справа - это значит, что у вас есть друг, на которого можно опереться. Левой рукой обнимите человека слева – это значит, что вы готовы поддержать друга. И все вместе споём песню «От улыбки». Наша земля – это место, где мы можем любить друг друга, соблюдать традиции и продолжать историю Планеты Толерантност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ечный «</w:t>
      </w:r>
      <w:r>
        <w:rPr>
          <w:rFonts w:cs="Times New Roman" w:ascii="Times New Roman" w:hAnsi="Times New Roman"/>
          <w:b/>
          <w:sz w:val="28"/>
          <w:szCs w:val="28"/>
        </w:rPr>
        <w:t>продукт</w:t>
      </w:r>
      <w:r>
        <w:rPr>
          <w:rFonts w:cs="Times New Roman" w:ascii="Times New Roman" w:hAnsi="Times New Roman"/>
          <w:sz w:val="28"/>
          <w:szCs w:val="28"/>
        </w:rPr>
        <w:t xml:space="preserve">». Учитель предлагает создать кодекс толерантной личности и для этого сформулировать и огласить правила поведения толерантного человека, в которых бы нашли отражение качества воспитанной личност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воспитательного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037"/>
        <w:gridCol w:w="2232"/>
        <w:gridCol w:w="1925"/>
        <w:gridCol w:w="2515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Этапы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педаго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дет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ормы, приемы, методы деятельности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ирование УУД</w:t>
            </w:r>
          </w:p>
        </w:tc>
      </w:tr>
      <w:tr>
        <w:trPr>
          <w:trHeight w:val="4152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водны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актуализация, мотивация,           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полагание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агает поиграть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яснение игры, предложение разделиться на команды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ятся на команд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, игра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ло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аться в разговор. Участвовать в диалог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 ведуще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полагание, мотивация на организацию активного отдых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Регулятивна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тносить правила игры и планирование действий в соответствии с правилам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Коммуникативна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договариваться в выборе ведущего; формирование умения высказывать свое мнение.</w:t>
            </w:r>
          </w:p>
        </w:tc>
      </w:tr>
      <w:tr>
        <w:trPr>
          <w:trHeight w:val="4113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организация деятельности по  достижению результатов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гры. Знакомство с культурой разных стран мир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беседы, участие в бесед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игр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задавать вопросы, строить полные ответы, проявлять инициатив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ение кругозора о культуре и традициях разных народов. Развитие умения работать в команде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седа, игра,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строить межличностные отношения, действовать в сотрудничестве со сверстникам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слушать учителя, понимать правила игры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Регулятивна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имать и соблюдать правила игры, умение оценивать правильность выполнения действий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Коммуникативна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овать в сотрудничестве с учителем со сверстниками.</w:t>
            </w:r>
          </w:p>
        </w:tc>
      </w:tr>
      <w:tr>
        <w:trPr>
          <w:trHeight w:val="3391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ключительный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ефлекси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ют свое состояние после участия в игр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казывают свое мнение о личных достижениях поставленных целей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седа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казывают свои мнения, чувства, личностную значимость участия в играх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ть новые знания, приобретенные во время участия в играх н познавательных бесед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Регулятивна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планировать свои дальнейшие действия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Коммуникатив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казывать свое мнение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пель К. Сплоченность и толерантность в группе: психологические игры и упражнения.-М.: Генезис, 2005.</w:t>
      </w:r>
    </w:p>
    <w:p>
      <w:pPr>
        <w:pStyle w:val="Style17"/>
        <w:numPr>
          <w:ilvl w:val="0"/>
          <w:numId w:val="8"/>
        </w:numPr>
        <w:spacing w:before="0" w:after="280"/>
        <w:rPr/>
      </w:pPr>
      <w:hyperlink r:id="rId2" w:tgtFrame="_blank">
        <w:r>
          <w:rPr>
            <w:rStyle w:val="InternetLink"/>
            <w:sz w:val="28"/>
            <w:szCs w:val="28"/>
          </w:rPr>
          <w:t xml:space="preserve">http://ypk/yspu/yar/ru/tolerance/3/htm/ </w:t>
        </w:r>
        <w:r>
          <w:rPr>
            <w:rStyle w:val="InternetLink"/>
            <w:color w:val="000000"/>
            <w:sz w:val="28"/>
            <w:szCs w:val="28"/>
          </w:rPr>
          <w:t>Как</w:t>
        </w:r>
      </w:hyperlink>
      <w:r>
        <w:rPr>
          <w:color w:val="000000"/>
          <w:sz w:val="28"/>
          <w:szCs w:val="28"/>
        </w:rPr>
        <w:t xml:space="preserve"> воспитать толерантность;</w:t>
      </w:r>
    </w:p>
    <w:p>
      <w:pPr>
        <w:pStyle w:val="Style17"/>
        <w:numPr>
          <w:ilvl w:val="0"/>
          <w:numId w:val="8"/>
        </w:numPr>
        <w:spacing w:before="0" w:after="280"/>
        <w:rPr/>
      </w:pPr>
      <w:hyperlink r:id="rId3" w:tgtFrame="_blank">
        <w:r>
          <w:rPr>
            <w:rStyle w:val="InternetLink"/>
            <w:sz w:val="28"/>
            <w:szCs w:val="28"/>
          </w:rPr>
          <w:t>http://wiki/iot/ru/index/php/</w:t>
        </w:r>
      </w:hyperlink>
      <w:r>
        <w:rPr>
          <w:color w:val="000000"/>
          <w:sz w:val="28"/>
          <w:szCs w:val="28"/>
        </w:rPr>
        <w:t xml:space="preserve"> Классный час Воспитание толерантности;</w:t>
      </w:r>
    </w:p>
    <w:p>
      <w:pPr>
        <w:pStyle w:val="Style17"/>
        <w:numPr>
          <w:ilvl w:val="0"/>
          <w:numId w:val="8"/>
        </w:numPr>
        <w:spacing w:before="0" w:after="280"/>
        <w:rPr/>
      </w:pPr>
      <w:hyperlink r:id="rId4" w:tgtFrame="_blank">
        <w:r>
          <w:rPr>
            <w:rStyle w:val="InternetLink"/>
            <w:sz w:val="28"/>
            <w:szCs w:val="28"/>
          </w:rPr>
          <w:t>http://summercamp/ru/index../</w:t>
        </w:r>
        <w:r>
          <w:rPr>
            <w:rStyle w:val="InternetLink"/>
            <w:color w:val="000000"/>
            <w:sz w:val="28"/>
            <w:szCs w:val="28"/>
          </w:rPr>
          <w:t>Игры</w:t>
        </w:r>
      </w:hyperlink>
      <w:r>
        <w:rPr>
          <w:color w:val="000000"/>
          <w:sz w:val="28"/>
          <w:szCs w:val="28"/>
        </w:rPr>
        <w:t xml:space="preserve"> психологические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ршрутный лис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этапов конкур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Этап 1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Станция «Такие разные народы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атегория «Новогодние обычаи»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тегория «Национальные блюда на нашем стол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Этап 2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Станция «Золотая кисть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Категория   «Художественная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я  «Первооткрыватель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Этап 3.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анция «Музыкальная шкатулка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тегория «Песенны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Категория «Танцевальный»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Этап 4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анция «Дружба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тегория  «Комплименты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атегория «Пословицы о дружб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4web.ru/go.html?href=http%3A%2F%2Fypk%2Fyspu%2Fyar%2Fru%2Ftolerance%2F3%2Fhtm%2F%2520&#1050;&#1072;&#1082;" TargetMode="External"/><Relationship Id="rId3" Type="http://schemas.openxmlformats.org/officeDocument/2006/relationships/hyperlink" Target="http://doc4web.ru/go.html?href=http%3A%2F%2Fwiki%2Fiot%2Fru%2Findex%2Fphp%2F" TargetMode="External"/><Relationship Id="rId4" Type="http://schemas.openxmlformats.org/officeDocument/2006/relationships/hyperlink" Target="http://doc4web.ru/go.html?href=http%3A%2F%2Fsummercamp%2Fru%2Findex..%2F&#1048;&#1075;&#1088;&#1099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56:00Z</dcterms:created>
  <dc:creator>1</dc:creator>
  <dc:description/>
  <cp:keywords/>
  <dc:language>en-US</dc:language>
  <cp:lastModifiedBy>Ирина</cp:lastModifiedBy>
  <dcterms:modified xsi:type="dcterms:W3CDTF">2015-04-24T06:41:00Z</dcterms:modified>
  <cp:revision>13</cp:revision>
  <dc:subject/>
  <dc:title/>
</cp:coreProperties>
</file>