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й конкурс  сочинений на патриотическую тему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Дети войны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либаев Айгиз Закирович </w:t>
      </w:r>
    </w:p>
    <w:p>
      <w:pPr>
        <w:pStyle w:val="Normal"/>
        <w:jc w:val="right"/>
        <w:rPr/>
      </w:pPr>
      <w:r>
        <w:rPr/>
        <w:t>учащийся</w:t>
      </w:r>
    </w:p>
    <w:p>
      <w:pPr>
        <w:pStyle w:val="Normal"/>
        <w:jc w:val="right"/>
        <w:rPr/>
      </w:pPr>
      <w:r>
        <w:rPr/>
        <w:t>МБОУ  “Аллабердинская средня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уководи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уюндикова Минзаля Юлаевна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БОУ “Аллабердинская средняя</w:t>
      </w:r>
    </w:p>
    <w:p>
      <w:pPr>
        <w:pStyle w:val="Normal"/>
        <w:jc w:val="right"/>
        <w:rPr/>
      </w:pPr>
      <w:r>
        <w:rPr/>
        <w:t>общеобразовательная школа”</w:t>
      </w:r>
    </w:p>
    <w:p>
      <w:pPr>
        <w:pStyle w:val="Normal"/>
        <w:jc w:val="right"/>
        <w:rPr/>
      </w:pPr>
      <w:r>
        <w:rPr/>
        <w:t>8(35232)2-77-3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йна –тяжелейшее испытание для всего народа. Самыми беззащитными и ранимыми оказываются в это время дети. Их детство безвозвратно уходит, ему на смену приходят боль, страдания, потери родных и близких, лишения. Хрупкие детские души война сжимает стальными тисками, раня и калеча их. </w:t>
      </w:r>
    </w:p>
    <w:p>
      <w:pPr>
        <w:pStyle w:val="Normal"/>
        <w:rPr/>
      </w:pPr>
      <w:r>
        <w:rPr/>
        <w:tab/>
        <w:t>«Дети и война — нет более ужасного сближения противоположных вещей на свете», — писал  А.Т. Твардовский.Война ломает и калечит судьбы детей. Но дети жили и работали рядом со взрослыми, своим посильным трудом старались приблизить победу…    "Все для фронта, все для победы! " - этот лозунг стал главным с первых дней войны для людей, заменивших рабочих, ушедших на фронт. Женщины и подростки стали главной силой на трудовом фронте.</w:t>
      </w:r>
    </w:p>
    <w:p>
      <w:pPr>
        <w:pStyle w:val="Normal"/>
        <w:ind w:firstLine="708"/>
        <w:rPr/>
      </w:pPr>
      <w:r>
        <w:rPr/>
        <w:t>Вместо детских песенок дети войны слышали разрывы бомб, вместо чистого неба видели самолеты-бомбардировщики. Они росли без красивой одежды и удобной обуви. Хорошо, если была хоть какая-то. У половины этих детей война отняла родителей, бабушек и дедушек, братиков и сестричек. Такое горе не сравнить ни с чем, ни с каким другими лишениями. Что отсутствие каких-то вещей, если потеряны родные люди!</w:t>
      </w:r>
    </w:p>
    <w:p>
      <w:pPr>
        <w:pStyle w:val="Normal"/>
        <w:ind w:firstLine="708"/>
        <w:rPr/>
      </w:pPr>
      <w:r>
        <w:rPr/>
        <w:t>Поколение детей войны – это наши бабушки и дедушки, а у кого-то это даже прабабушки и прадедушки. Хотя детям войны не приходилось воевать самим  во время Великой Отечественной войны,  им  было трудно. Их лучшие, детские годы совпали с временем  горя и лишений.</w:t>
      </w:r>
    </w:p>
    <w:p>
      <w:pPr>
        <w:pStyle w:val="Normal"/>
        <w:ind w:firstLine="708"/>
        <w:rPr/>
      </w:pPr>
      <w:r>
        <w:rPr/>
        <w:t xml:space="preserve">Страшная война не обошла стороной ни одну семью. Сколько жизней унесла она  за собой. Но война это не только свисты пуль, взрывы снарядов, гул танков и самолетов… В тылу жизнь была еще труднее. Женщины и дети, оставаясь без опоры семьи , работали день и ночь, чтобы отправлять фронтовикам еду, одежду. А сами голодали и страдали от холода. </w:t>
      </w:r>
    </w:p>
    <w:p>
      <w:pPr>
        <w:pStyle w:val="Normal"/>
        <w:ind w:firstLine="708"/>
        <w:rPr/>
      </w:pPr>
      <w:r>
        <w:rPr/>
        <w:t>Мы о войне этой знаем лишь по рассказам взрослых.  Я родился в счастливое, мирное время, но я много слышал о войне, ведь горе и беда не обошли стороной и моих родных и близких. О войне моя бабушка вспоминать не любит, горькие были годы.… И хотя  в то страшное военное время она была совсем маленькой, они оставили неизгладимый след в её душе.</w:t>
      </w:r>
    </w:p>
    <w:p>
      <w:pPr>
        <w:pStyle w:val="Normal"/>
        <w:ind w:firstLine="708"/>
        <w:rPr/>
      </w:pPr>
      <w:r>
        <w:rPr/>
        <w:t xml:space="preserve">Родилась моя  бабушка,  Хусниярова (Намаева) Ракия Абдулловна , в селе Нижний Тиган Алексеевского района Республики  Татарстан . Ей было всего 9 лет,  когда началась война. Но, как все другие подруги , работала на поле: пахали землю, запрягая быков, коров. Те не слушались, изнуряли их. Готовили сено, дрова. </w:t>
      </w:r>
    </w:p>
    <w:p>
      <w:pPr>
        <w:pStyle w:val="Normal"/>
        <w:ind w:firstLine="708"/>
        <w:rPr/>
      </w:pPr>
      <w:r>
        <w:rPr/>
        <w:t xml:space="preserve">Бабушка вспоминает, как тяжело жилось её многодетной семье:«Никогда бы я,  не хотела вернуться в своё детство… Отец мой ушёл на фронт, все домашние хлопоты легли на меня и брата. Детство было  трудным. Помню, как жарили котлеты из лебеды,  суп варили из крапивы  и огородной зелени, хлеб (чёрствый и безвкусный) съедали только по 200 грамм в день. От голода и холода  опухали ноги, истощенный организм  у многих не выдерживал.  Мать изо всех старалась, чтобы у нас была корова и этим мы спаслись: молоко, творог  -  давало  силу маленьким детям, а масло  приходилось менять  на хлеб.  А ведь многие остались без  коров: не было корма, сил ухаживать. Дети  в этих семьях сильно голодали». </w:t>
      </w:r>
    </w:p>
    <w:p>
      <w:pPr>
        <w:pStyle w:val="Normal"/>
        <w:ind w:firstLine="708"/>
        <w:rPr/>
      </w:pPr>
      <w:r>
        <w:rPr/>
        <w:t xml:space="preserve">Бабушка  помнит, как копалась в  огороде, чтобы найти оставшуюся с прошлого года картошку. Потом из этой картошки пекли лепешки, и так кормила малолетних сестер. Весной питались проросшими семенами ржи, пшеницы.  За горсть проросших семян, которые  собирали весной на поле, полеводы  гоняли и наказывали детей, подростков. «Помню, я ходила с друзьями  на ближайшее поле. Все дети разбежались, увидев полевода, а я осталась одна, так как была намного младше их. Полевод взмахнул плетью, но не ударил, видно пожалел. Но бывали случаи, когда  девушек  чуть старше меня из-за этой  горсти  увозили  и наказывали. А сколько людей погибло, отравившись неполноценной едой». </w:t>
      </w:r>
    </w:p>
    <w:p>
      <w:pPr>
        <w:pStyle w:val="Normal"/>
        <w:ind w:firstLine="708"/>
        <w:rPr/>
      </w:pPr>
      <w:r>
        <w:rPr/>
        <w:t xml:space="preserve">Полуголодные, плохо одетые, ходили в школу пешком за несколько километров….Ходили в лаптях  и зимой , и весной. Окончила 4 класса, читать, писать научилась, дальше продолжать учебу не было возможности. По ночам вязали теплые носки, шарфы, сушили хлеб, пекли картошку,  а затем отправляли посылки  для фронтовиков. </w:t>
      </w:r>
    </w:p>
    <w:p>
      <w:pPr>
        <w:pStyle w:val="Normal"/>
        <w:ind w:firstLine="708"/>
        <w:rPr/>
      </w:pPr>
      <w:r>
        <w:rPr/>
        <w:t>« Не могу я без слёз вспоминать, как умирали в те годы от голода, как приходили домой солдаты, израненные и искалеченные, как задыхались от кашля и сгорали от температуры, так как лекарств тоже не хватало. А отец не вернулся с войны, погиб смертью храбрых.  А как хотелось произносить слово «папа», ощущать  поддержку и опору родного человека…»</w:t>
      </w:r>
    </w:p>
    <w:p>
      <w:pPr>
        <w:pStyle w:val="Normal"/>
        <w:ind w:firstLine="708"/>
        <w:rPr/>
      </w:pPr>
      <w:r>
        <w:rPr/>
        <w:t>«Очень трудно жилось, – заканчивает, вздыхая, бабушка свой рассказ, – но мы твердо верили в победу, верили, что враг будет разбит. И победа пришла, но как долго мы ждали ее…». Всё выдержала моя  бабушка,  всё вынесла на своих хрупких плечах. «Лишь бы нашим детям , внукам, последующим поколениям не пришлось бы пережить то , что мы пережили», -  говорит бабушка.</w:t>
      </w:r>
    </w:p>
    <w:p>
      <w:pPr>
        <w:pStyle w:val="Normal"/>
        <w:ind w:firstLine="708"/>
        <w:rPr/>
      </w:pPr>
      <w:r>
        <w:rPr/>
        <w:t xml:space="preserve">Скоро моему родному человеку будет 84  года, находится на заслуженном отдыхе. Она с моим дедушкой, чье детство тоже было опалено войной,  вырастили 3 дочерей и 1 сына.  11 внуков и внучек,  8 правнуков и правнучек  воспитываются на примере отважной героини- бабушки.  </w:t>
      </w:r>
    </w:p>
    <w:p>
      <w:pPr>
        <w:pStyle w:val="Normal"/>
        <w:spacing w:lineRule="auto" w:line="276" w:before="0" w:after="200"/>
        <w:rPr/>
      </w:pPr>
      <w:r>
        <w:rPr/>
        <w:t>Скоро вся наша страна отметит 70- летие Великой Победы. Но нельзя забывать: женщины и дети тех далеких военных лет также нуждаются в нашем внимании, милосердии, сочувствии. Так скажем же им  простые слова: « Если сегодня на небе светит солнце, то его вы сохранили; если на полях наливаются колосья, то это плоды семян, которых вы посеяли; если молодая мать прижимает к себе своего младенца, то это ребенок, которого вы оберегли. Благодарим вас за заслуги перед народом, страной, перед грядущими поколениями! Низкий вам поклон! Спасибо за то, что велики духом».</w:t>
      </w:r>
      <w:r>
        <w:rPr>
          <w:bCs/>
          <w:kern w:val="2"/>
        </w:rPr>
        <w:t xml:space="preserve"> МБОУ «Аллабердинская средняя общеобразовательная школа»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58:00Z</dcterms:created>
  <dc:creator>учительская</dc:creator>
  <dc:description/>
  <cp:keywords/>
  <dc:language>en-US</dc:language>
  <cp:lastModifiedBy>учительская</cp:lastModifiedBy>
  <dcterms:modified xsi:type="dcterms:W3CDTF">2017-02-15T07:00:00Z</dcterms:modified>
  <cp:revision>2</cp:revision>
  <dc:subject/>
  <dc:title/>
</cp:coreProperties>
</file>