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   педагогического опыта педагога дополнительного образования МБОУ ДО ЦВР Кашарского района Поляковой Виктории Ивановны</w:t>
        <w:tab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асилий Александрович Сухомлинский писал: «В душе каждого ребёнка есть невидимые струны. Если тронуть их умелой рукой, они красиво зазвучат». Вот и я стараюсь рассмотреть эти «невидимые струны» в каждом ребёнке… Я убеждена, что нет детей, которые ничего не умеют и ничего не хотят. Есть взрослые, которые не умеют и не хотят понимать детей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3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виз моей педагогической деятельности:  «Профессионализм. Творчество. Сотрудничество. Успех 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4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моей  педагогической деятельности: </w:t>
      </w:r>
      <w:r>
        <w:rPr>
          <w:rFonts w:cs="Times New Roman" w:ascii="Times New Roman" w:hAnsi="Times New Roman"/>
          <w:sz w:val="24"/>
          <w:szCs w:val="24"/>
        </w:rPr>
        <w:t>Совершенствовать своё педагогическое мастерство в области освоения современных образовательных технологий, в том числе дистанционных, повышение профессиональной деятельности на основе новых информационных технологий как одного из главных условий эффективности  и качества  мое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5)</w:t>
      </w:r>
    </w:p>
    <w:p>
      <w:pPr>
        <w:pStyle w:val="Style1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ои главные задачи</w:t>
      </w:r>
      <w:r>
        <w:rPr>
          <w:rFonts w:cs="Times New Roman" w:ascii="Times New Roman" w:hAnsi="Times New Roman"/>
          <w:sz w:val="24"/>
          <w:szCs w:val="24"/>
        </w:rPr>
        <w:t xml:space="preserve">  именно таковы. Я чувствую необходимость повышать качество обучения за счёт расширения возможностей педагога на основе овладения новыми технологиями (интерактивными, развивающими, комплексными), новыми приёмами и методами. Повышать у обучающихся интерес к моему предмету, используя психологические знания, стараться учитывать индивидуальность каждого ученика на всех этапах процесса обучения для более полного раскрытия их способностей и возможностей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6)</w:t>
      </w:r>
    </w:p>
    <w:p>
      <w:pPr>
        <w:pStyle w:val="Style1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>Тема моего самообразования  «Занятие декоративно – прикладным искусством как фактор развития творческих способностей обучающихся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 перспективность опы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Жизнь в эпоху научно-технического прогресса  становится разнообразнее и сложнее, она требует от человека не шаблонных, привычных действий, а подвижности, гибкости мышления, быстрой ориентации и адаптации к новым условиям, творческого подхода к решению больших и малых проблем. Чтобы быть востребованным в современном обществе, молодым людям необходимо уметь творчески применять те знания и навыки, которыми они облад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ктуальность данной идеи определяется тем, что развитие творческих способностей у детей способствует всестороннему развитию личности ребенка, повышает возможности его дальнейшего обуч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ворческие способности человека следует признать самой существенной частью его интеллекта, а задачу их развития – одной из важнейших задач в воспитании современного человек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олнительное образование в настоящее время - необходимое звено воспитания и образования многогранной личности, оно представляет каждому ребенку, возможность свободного выбора образовательной области, профиля программ, времени их освоения, включения в разнообразные виды деятельности с учетом индивидуальных наклоннос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именно педагог дополнительного образования является представителем одной из самых социально значимой профессии. И моя главная задача, как педагога, создать условия, благоприятствующие развитию творческих способностей каждого обучающегося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1)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формирования ведущей идеи опыта, условия возникновения, становления опы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ворчество начинается с новой идеи. Новые идеи могут появляться как на основе новой информации, так и без нее. Чтобы создать нечто новое, необходимо опираться на известное, иметь материал, хранящийся в памя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обучающихся предполагает формирование у них важнейших умственных и практических действий, внешне проявляющихся в виде определенных умений: умение наблюдать, думать, сопоставлять, сравнивать, умение самостоятельно выдвигать и решать новые задач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3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дея развития творческих способностей обучающихся  – обучение и воспитание через деятельность, выбранную ими самими для достижения поставленной цел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ши дни декоративно-прикладное искусство переживает необычайный расцвет: с одной стороны велик интерес к традициям, с другой - новейшие материалы, оборудование, технологии открывают неограниченные возможности для воплощения композиционного замысла, эмоционального самовыражения лич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первых же занятий обучающиеся начинают понимать, что понятие «мусор» для человека творческого не существует. Любой предмет, любая случайная находка могут быть преображены им и стать художественным произведением. Ввести обучающегося в мир творчества, дать ему возможность поверить в себя, в свои силы и возможности, в свои способности, развитие которых выступает своеобразной гарантией социализации личности ребёнка в обществе, является ведущей педагогической идей опыта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4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оретическая база опы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екоративно-прикладное искусство, охватывает ряд отраслей творчества, которые посвящены созданию художественных изделий (различная утварь, мебель, ткани, одежда и украшения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ыявлению значения роли и места декоративно-прикладного искусства в процессе развития творческих и художественных способностей личности, посвящены исследования и публикации М.А. Ершовой, И.О.  Кагана, Б.Т. Лихачева, Т.Я. Шпикалово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Специфику художественного творчества рассматривал Иммануил Кант в 18 веке, как учение о целесообразности природы и человеческой деятельности вообще, а также в контексте его понимания искусства в широком смысле этого слова. Характерной особенностью искусства по сравнению с наукой Кант считал природную одаренность его творца.   И если способность к творчеству является врожденной, то вкус основан на активной работе сознания челове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6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Проблема изучения творчества и творческой активности ученика имеет место в работах К.Д. Ушинского, В.А. Сухомлинского, Л.Н. Толстого, А.К. Марковой и других учёных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Технология опы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нятия в творческом объединении «Домовенок» веду по модифицированной программе, рассчитанной на два года обуч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Цель созданной мною программы - создание условий для самореализации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творчестве,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, конструктивных, творческих и художественных способностей в процессе создания изделий, используя различные материалы и техн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программы представлено различными видами художественного ручного труда (работа с бумагой, пластичными материалами, природным материалом, бросовым материалом) и направлено на овладение обучающимися необходимыми в жизни элементарными приемами работы с разными материалами, изготовлению поделок, игрушек, цветочных композиций, гравюр, панно, различных полезных предметов. По каждому виду труда программа содержит примерный перечень практических и теоретических работ. Программа включает в себя не только обучение, но и создание индивидуальных и коллективных сюжетно-тематических композиций. Программа вводит ребенка в удивительный мир творчества, и с помощью такого вида художественного творчества, дает возможность поверить в себя, в свои способ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составлена по принципу последовательного усложнения техники выполнения моделей, как в целом по курсу, от раздела к разделу, так и внутри каждого раздела от первых до последних моделей. Она развивается «по спирали», т.е. основные положения программы, последовательность разделов и их содержание остаются для всех возрастных групп одинаковыми, изменяется степень сложности выполнения зад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8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, если, например,  обучающиеся первого года обучения изучая технику пластилинография,  выполняют работу на плоскости растирая пластилин по контуру изображения, то  обучающиеся второго года обучения выполняют в этой же технике объемные работы или композиции. В процессе обучения возможно проведение корректировки сложности заданий и внесение изменений в программу, исходя из опыта обучающихся и степени усвоения ими учебного материала. Таким образом, по этой программе могут заниматься обучающиеся разного возраста и из года в год, преемственно и последовательно расширяя и углубляя свои знания и ум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теоретическую часть занятия отводится втрое меньше времени, чем на практические действия. Изготовление изделий  строится на различном уровне трудности: по образцу, рисунку, простейшему чертежу, по собственному замыслу обучающихся с учетом индивидуальных особенностей и возможностей. При изготовлении какого-либо изделия обучающиеся учатся устанавливать последовательность выполнения действий, порядок работы инструментам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активизации обучающихся к самостоятельному «творчеству», реализации своих скрытых возможностей, на занятиях, в  зависимости от цели и содержания учебного материала, используются нетрадиционные (нестандартные) формы организации занятий. Нестандартные занятия, необычные по замыслу, организации, методике проведения, больше нравятся детям, чем будничные занятия со строгой структурой и установленным режимом рабо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2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оей работе я применяю: Интегрированные занятия, основанные на межпредметных связях; Занятие – соревнование, конкурсы, турниры, викторины и т.д.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наглядных пособий, технических средств (Интернет-источников, обучающие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и, звуковые записи) способствуют лучшему усвоению матери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динение «Домовенок» предоставляет большие возможности для удовлетворения запросов обучающихся с учетом индивидуальных и возрастных особенностей развити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21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удности и проблемы при использовании данного опы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занятия декоративно – прикладным творчеством требуется не только овладение конкретными техническими приёмами, но и знания основ ручного художественного труда и умение фантазировать. Только сочетание теоретических знаний и уверенное владение техническими приёмами в совокупности с собственными эстетическими представлениями, аккуратностью, запасом терпения позволит выработать индивидуальный авторский сти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лавная особенность педагогического процесса в дополнительном образовании – не передача готовых знаний, форм и способов деятельности, а совместный поиск новых решений. Учреждения дополнительного образования детей призваны удовлетворять постоянно изменяющиеся индивидуальные образовательные потребности ребенка, поэтому педагогу необходимо не просто заинтересовать обучающегося, но и увлечь его, быть ему всегда интересны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еделенные трудности испытываю из-за того, что объединение посещают разновозрастные обучающиеся с разными способностями и подготовленностью. Только постоянная и кропотливая работа не только с обучающимися, но и над собой приносит свои плоды, кружковцы являются постоянными участниками и победителями муниципальных, межрегиональных выставок и конкурс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22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Результаты участия обучающихся объединения «Домовенок» в межаттестационный период в конкурсах, выставках, акц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униципальный уров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конкурс детского творчества «Новогодняя зима» (1 место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выставка дома культуры «Зимняя мастерская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муниципальный конкурс творческих «Многонациональный Кашарский район» 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ийский конкурс декоративно-прикладного творчества «Талантоха»  (1 место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ийский конкурс декоративно-прикладного творчества «Интербриг»  (2 место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ийский конкурс декоративно-прикладного творчества «Умнотворец»  (1 и 2 место)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Слай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ем больше информации, методов и технологий в своей работе я использую, тем  больше эффект от моей работы. Но какой бы современный компьютер и самый быстрый интернет педагогу не обеспечить, самое главное – это желание педагога работать над собой и способность  творить, учиться, экспериментировать и делиться своими знаниями и опытом, приобретенными в процессе самообразования, улучшая качество образования обучающих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24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Адресные рекомендации по использованию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Свой материал по </w:t>
      </w:r>
      <w:r>
        <w:rPr>
          <w:rFonts w:cs="Times New Roman" w:ascii="Times New Roman" w:hAnsi="Times New Roman"/>
          <w:sz w:val="24"/>
          <w:szCs w:val="24"/>
        </w:rPr>
        <w:t xml:space="preserve">развития творческих способностей воспитанников на занятиях декоративно – прикладным искусством </w:t>
      </w:r>
      <w:r>
        <w:rPr>
          <w:rFonts w:cs="Times New Roman" w:ascii="Times New Roman" w:hAnsi="Times New Roman"/>
          <w:iCs/>
          <w:sz w:val="24"/>
          <w:szCs w:val="24"/>
        </w:rPr>
        <w:t>я разместила на сай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://nsportal.ru/viktoriya-ivanovna-polyakova</w:t>
        </w:r>
      </w:hyperlink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v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ostov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за внимание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144" w:after="144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viktoriya-ivanovna-polyakova" TargetMode="External"/><Relationship Id="rId3" Type="http://schemas.openxmlformats.org/officeDocument/2006/relationships/hyperlink" Target="http://cvr.rostovschoo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5:57:00Z</dcterms:created>
  <dc:creator>Виктория Полякова</dc:creator>
  <dc:description/>
  <cp:keywords/>
  <dc:language>en-US</dc:language>
  <cp:lastModifiedBy>Виктория Полякова</cp:lastModifiedBy>
  <cp:lastPrinted>2017-02-05T13:42:00Z</cp:lastPrinted>
  <dcterms:modified xsi:type="dcterms:W3CDTF">2017-02-15T06:18:00Z</dcterms:modified>
  <cp:revision>18</cp:revision>
  <dc:subject/>
  <dc:title/>
</cp:coreProperties>
</file>