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ЕКРЕТЫ ПРИРОДЫ –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szCs w:val="28"/>
        </w:rPr>
        <w:t>ЭТО ТАК ИНТЕРЕСНО</w: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(ЗАНИМАТЕЛЬНЫЕ ОПЫТЫ И ЭКСПЕРИМЕНТЫ ДЛЯ ДОШКОЛЬНИКОВ)</w:t>
      </w:r>
    </w:p>
    <w:p>
      <w:pPr>
        <w:pStyle w:val="TextBodyIndent"/>
        <w:rPr/>
      </w:pPr>
      <w:r>
        <w:rPr>
          <w:szCs w:val="28"/>
        </w:rPr>
        <w:t>Особое значение для развития личности дошкольника имеет усвоение им представлений о взаимосвязи природы и человека. Овладение способами практического взаимодействия с окружающей средой обеспечивает становление мировидения ребёнка и его личностный рост. Существенную роль в этом направлении играет познавательно-исследовательская деятельность дошкольников, протекающая в форме экспериментальных действий. В их процессе дети преобразуют объекты с целью выявить их скрытые существенные связи с явлениями природы.</w:t>
      </w:r>
    </w:p>
    <w:p>
      <w:pPr>
        <w:pStyle w:val="TextBodyIndent"/>
        <w:rPr/>
      </w:pPr>
      <w:r>
        <w:rPr>
          <w:szCs w:val="28"/>
        </w:rPr>
        <w:t>Данная работа направлена на развитие познавательно-исследовательской деятельности детей 3-7 лет и предлагает решение следующих задач: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8"/>
        </w:rPr>
        <w:t>Формирование у детей дошкольного возраста диалектического мышления, т.е. способность видеть многообразие мира в системе взаимосвязей и взаимозависимостей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8"/>
        </w:rPr>
        <w:t>Развитие собственного познавательного опыты в обобщенном виде с помощью наглядных средств (эталонов, символов, условных заместителей, моделей)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8"/>
        </w:rPr>
        <w:t>Расширение перспектив развития познавательно-исследовательской деятельности детей путём включения их в мыслительные, моделирующие, преобразующие действия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8"/>
        </w:rPr>
        <w:t>Поддержание у детей инициативы, сообразительности, пытливости, критичности, самостоятельности.</w:t>
      </w:r>
    </w:p>
    <w:p>
      <w:pPr>
        <w:pStyle w:val="TextBodyIndent"/>
        <w:rPr>
          <w:szCs w:val="28"/>
        </w:rPr>
      </w:pPr>
      <w:r>
        <w:rPr>
          <w:szCs w:val="28"/>
        </w:rPr>
        <w:t>Организация работы идёт по 3 взаимосвязанным направлениям, каждое из которых представлено несколькими темами: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Живая природа (характерные особенности сезонов в разных природно-климатических зонах, многообразие живых организмов, как приспособление к окружающей среде и др.)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Неживая природа (воздух, вода, почва, электричество, звук, вес, цвет и др.)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Человек (функционирование организма; рукотворный мир материала и их свойства, преобразование предметов и др.)</w:t>
      </w:r>
    </w:p>
    <w:p>
      <w:pPr>
        <w:pStyle w:val="TextBodyIndent"/>
        <w:rPr/>
      </w:pPr>
      <w:r>
        <w:rPr>
          <w:szCs w:val="28"/>
        </w:rPr>
        <w:t>Занимательные опыты, эксперименты побуждают детей к самостоятельному поиску причин, способов действий, проявления творчества, т.к. представлены с учетом актуального развития дошкольников.</w:t>
      </w:r>
    </w:p>
    <w:p>
      <w:pPr>
        <w:pStyle w:val="TextBodyIndent"/>
        <w:rPr>
          <w:szCs w:val="28"/>
        </w:rPr>
      </w:pPr>
      <w:r>
        <w:rPr>
          <w:szCs w:val="28"/>
        </w:rPr>
        <w:t>Предлагаемые формы педагогической работы обеспечивают личностно-ориентированное взаимодействие взрослого с ребёнком (вместе, на равных, как партнёров), создавая особую атмосферу, которая позволит каждому ребёнку реализовать свою познавательную активность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НЕЖИВАЯ ПРИРОДА</w:t>
      </w:r>
    </w:p>
    <w:p>
      <w:pPr>
        <w:pStyle w:val="Heading1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1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ОМОЩНИЦА ВО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спользовать знания о повышении уровня воды для решения опознавательной задач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Банка с мелкими лёгкими предметами на поверхности, ёмкость с водой, стаканчики.</w:t>
      </w:r>
    </w:p>
    <w:p>
      <w:pPr>
        <w:pStyle w:val="TextBodyIndent"/>
        <w:rPr/>
      </w:pPr>
      <w:r>
        <w:rPr>
          <w:szCs w:val="28"/>
        </w:rPr>
        <w:t>Перед детьми ставится задача: достать из банки предметы, не прикасаясь к ним руками (вливать воду пока она не прольётся через край). Взрослый предлагает проделать эти действия. Дети делают вывод: вода, заполняя ёмкость, выталкивает находящиеся внутри неё предметы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1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УМНАЯ ГАЛ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тем, что уровень воды повышается, если в воду класть предметы.</w:t>
      </w:r>
    </w:p>
    <w:p>
      <w:pPr>
        <w:pStyle w:val="Heading1"/>
        <w:rPr/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Мерная ёмкость с водой, камешки, предмет в ёмкости.</w:t>
      </w:r>
    </w:p>
    <w:p>
      <w:pPr>
        <w:pStyle w:val="Heading1"/>
        <w:ind w:firstLine="567"/>
        <w:rPr/>
      </w:pPr>
      <w:r>
        <w:rPr>
          <w:szCs w:val="28"/>
        </w:rPr>
        <w:t>Перед детьми ставится задача: достать предмет не опуская руку в воду. Дети предлагают вариант (например, класть камешки в сосуд до тех пор, пока уровень воды не дойдёт до краёв), выполняют его. Делают вывод: камешки, заполняя ёмкость, выталкивают из него воду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1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АКИЕ СВОЙСТВА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Сравнить свойства воды, льда, снега. Выяснить особенности их взаимодейств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Ёмкости со снегом, водой, льдом.</w:t>
      </w:r>
    </w:p>
    <w:p>
      <w:pPr>
        <w:pStyle w:val="TextBodyIndent"/>
        <w:rPr/>
      </w:pPr>
      <w:r>
        <w:rPr>
          <w:szCs w:val="28"/>
        </w:rPr>
        <w:t>Взрослый предлагает детям внимательно рассмотреть воду, лёд, снег и рассказать чем они схожи и чем отличаются; сравнить что тяжелее (вода или лёд, вода или снег, снег или лёд); что произойдёт, если их соединить (снег и лёд растают); сравнить, как изменяются в соединении свойства: воды и льда (вода остаётся прозрачной, становится холоднее, её объём увеличивается, т.к. лёд тает), воды и снега (вода теряет прозрачность, становится холоднее, её объём увеличивается, снег изменяет цвет), снега и льда (не взаимодействуют). Дети рассуждают как сделать лёд непрозрачным (измельчить его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УДА ДЕЛАСЬ ВОДА</w:t>
      </w:r>
    </w:p>
    <w:p>
      <w:pPr>
        <w:pStyle w:val="TextBodyIndent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Выявить процесс испарения воды, зависимость скорости испарения от условий (температура воздуха, открытая и закрытая поверхность воды).</w:t>
      </w:r>
    </w:p>
    <w:p>
      <w:pPr>
        <w:pStyle w:val="TextBodyIndent"/>
        <w:ind w:hanging="0"/>
        <w:rPr/>
      </w:pPr>
      <w:r>
        <w:rPr>
          <w:b/>
          <w:szCs w:val="28"/>
        </w:rPr>
        <w:t>ОБОРУДОВАНИЕ:</w:t>
      </w:r>
      <w:r>
        <w:rPr>
          <w:szCs w:val="28"/>
        </w:rPr>
        <w:t xml:space="preserve"> 3 мерные, одинаковые ёмкости с окрашенной водой.</w:t>
      </w:r>
    </w:p>
    <w:p>
      <w:pPr>
        <w:pStyle w:val="TextBodyIndent"/>
        <w:rPr/>
      </w:pPr>
      <w:r>
        <w:rPr>
          <w:szCs w:val="28"/>
        </w:rPr>
        <w:t>Дети наливают равное количество воды и делают отметку уровня, ставят в разные условия: закрытую и открытую ёмкости между оконными рамами, открытую – в тепло на батарею. В течение недели наблюдают процесс испарения, делая отметки на стенках емкостей и фиксируя результаты в дневнике наблюдений. Обсуждают, изменилось ли количество воды (уровень стал ниже отметки), куда исчезла вода (частицы воды поднялись с поверхности в воздух). Дети делают вывод, что в тепле испарение происходит быстрее, чем в холоде (потому что частицы воды активнее и чаще поднимаются с поверхности воды); когда ёмкость закрыта, испарение слабое (частицы воды не могут испариться из закрытого сосуда)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В О З Д У Х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ЕРТУШКА</w:t>
      </w:r>
    </w:p>
    <w:p>
      <w:pPr>
        <w:pStyle w:val="TextBodyIndent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Выявить, что воздух обладает упругостью. Понять, как может использоваться сила воздуха (движение).</w:t>
      </w:r>
    </w:p>
    <w:p>
      <w:pPr>
        <w:pStyle w:val="TextBodyIndent"/>
        <w:ind w:hanging="0"/>
        <w:rPr/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Вертушка, материал для её изготовления на каждого ребёнка: бумага, ножницы, палочки, гвоздики.</w:t>
      </w:r>
    </w:p>
    <w:p>
      <w:pPr>
        <w:pStyle w:val="TextBodyIndent"/>
        <w:rPr>
          <w:szCs w:val="28"/>
        </w:rPr>
      </w:pPr>
      <w:r>
        <w:rPr>
          <w:szCs w:val="28"/>
        </w:rPr>
        <w:t>Взрослый показывает детям вертушку в действии. Затем обсуждает вместе с ними, почему она вертится (ветер ударяет в лопасти, которые повернуты к нему под углом, и этим вызывает движение вертушки). Взрослый предлагает детям изготовить вертушку по алгоритму, рассмотреть и обсудить особенности её конструкции. Затем организует игры с вертушкой на улице; дети наблюдают, при каких условиях она вертится быстрее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ЕАКТИВНЫЙ  ШАРИК</w:t>
      </w:r>
    </w:p>
    <w:p>
      <w:pPr>
        <w:pStyle w:val="TextBodyIndent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Выявить, что воздух обладает упругостью. Понять, как может использоваться сила воздуха (движение)</w:t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ОБОРУДОВАНИЕ: </w:t>
      </w:r>
      <w:r>
        <w:rPr>
          <w:szCs w:val="28"/>
        </w:rPr>
        <w:t>Воздушные шары</w:t>
      </w:r>
      <w:r>
        <w:rPr>
          <w:b/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>Дети с помощью взрослого надувают воздушный шар, отпускают его и обращают внимание на траекторию и длительность его полёта. Выясняют, что для того, чтобы шарик дольше летел, надо его больше надуть: воздух, вырываясь из «горлышка», заставляет двигаться шарик в противоположную сторону. Взрослый рассказывает детям, что такой же принцип используется в реактивных двигателях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Ж И В А Я     П Р И Р О Д А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ХАРАКТЕРНЫЕ ОСОБЕННОСТИ ФАКТОРОВ ВНЕШНЕЙ СРЕДЫ. ПРИРОДНЫЕ ЗОНЫ.</w:t>
      </w:r>
    </w:p>
    <w:p>
      <w:pPr>
        <w:pStyle w:val="TextBodyIndent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ЛЕС – ЗАЩИТНИК И ЛЕКАРЬ</w:t>
      </w:r>
    </w:p>
    <w:p>
      <w:pPr>
        <w:pStyle w:val="TextBodyIndent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Выявить защитную роль леса в лесостепной климатической зоне.</w:t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ОБРУДОВАНИЕ: </w:t>
      </w:r>
      <w:r>
        <w:rPr>
          <w:szCs w:val="28"/>
        </w:rPr>
        <w:t>Макет «Солнце – Земля», карта природно-климатических зон, комнатные растения, вентилятор, мелкие кусочки бумаги, 2 маленьких подноса и 1 большой, ёмкости для воды, почва, листья, веточки, трава, лейка, поддон с почвой.</w:t>
      </w:r>
    </w:p>
    <w:p>
      <w:pPr>
        <w:pStyle w:val="TextBodyIndent"/>
        <w:rPr/>
      </w:pPr>
      <w:r>
        <w:rPr>
          <w:szCs w:val="28"/>
        </w:rPr>
        <w:t>Дети выясняют особенности лесостепной зоны, пользуясь картой природно-климатических зон и глобусом: большие открытые пространства, тёплый климат, близость пустынь. Взрослый рассказывает детям о ветрах, которые бывают на открытых пространствах, и с помощью вентилятора имитирует ветер; предлагает усмирить ветер. Дети высказывают предположения (надо заполнить пространство растениями, предметами, создать из них преграду) и проверяют их: ставят на пути ветра преграду из комнатных растений, помещают кусочки бумаги перед лесом и за ним.</w:t>
      </w:r>
    </w:p>
    <w:p>
      <w:pPr>
        <w:pStyle w:val="TextBodyIndent"/>
        <w:rPr/>
      </w:pPr>
      <w:r>
        <w:rPr>
          <w:szCs w:val="28"/>
        </w:rPr>
        <w:t>Дети демонстрируют процесс размывания почвы во время дождей: поливают поддон с почвой (поддон стоит под наклоном) из лейки с высоты 10-15 см и наблюдают образование «оврагов». Взрослый предлагает детям помочь природе сохранить поверхность, не дать воде вымывать почву. Дети выполняют действия: на поддон насыпают почву, поверх почвы рассыпают листья, траву, ветки; выливают на почву с высоты 15 см. проверяют, размылась ли почва под зеленью, и делают вывод: растительное покрывало удерживает почву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ОЧЕМУ В ТУНДРЕ ВСЕГДА СЫРО?</w:t>
      </w:r>
    </w:p>
    <w:p>
      <w:pPr>
        <w:pStyle w:val="TextBodyIndent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Объяснить некоторые особенности природно-климатических зон Земли.</w:t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ОБОРУДОВАНИЕ: </w:t>
      </w:r>
      <w:r>
        <w:rPr>
          <w:szCs w:val="28"/>
        </w:rPr>
        <w:t>Ёмкости с водой, макет почвенного слоя тундры, термометр, макет «Солнце – Земля».</w:t>
      </w:r>
    </w:p>
    <w:p>
      <w:pPr>
        <w:pStyle w:val="TextBodyIndent"/>
        <w:rPr/>
      </w:pPr>
      <w:r>
        <w:rPr>
          <w:szCs w:val="28"/>
        </w:rPr>
        <w:t>Дети выясняют температурные особенности тундры, пользуясь макетом годового вращения Земли вокруг Солнца (при вращении Земли вокруг Солнца не5которое время лучи Солнца совсем не попадают на тундру, температура низкая). Взрослый уточняет у детей, что происходит с водой, когда она попадает на поверхность земли (обычно часть уходит в почву, часть испаряется). Предлагает определить, зависит ли впитывание воды почвой от особенностей почвенного слоя (например, будет ли вода проходить легко в промерзший слой почвы тундры). Дети выполняют действия: вносят в помещение прозрачную ёмкость с промерзшей землей, дают ей возможность немного подтаять и наливают воду, она остаётся на поверхности (многолетняя мерзлота не пропускает воду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АСТЕНИЯ И ЖИВОТНЫЕ КАК ЖИВЫЕ ОРГАНИЗМЫ: ДЫХАНИЕ, ПИТАНИЕ, РАЗВИТИЕ, РАЗМНОЖЕНИЕ И ПОТРЕБНОСТИ.</w:t>
      </w:r>
    </w:p>
    <w:p>
      <w:pPr>
        <w:pStyle w:val="TextBodyIndent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 ВОДОЙ И БЕЗ ВОДЫ</w:t>
      </w:r>
    </w:p>
    <w:p>
      <w:pPr>
        <w:pStyle w:val="TextBodyIndent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Выделить факторы внешней среды, необходимые для роста и развития растений (вода, свет, тепло)</w:t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ОБОРУДОВАНИЕ: </w:t>
      </w:r>
      <w:r>
        <w:rPr>
          <w:szCs w:val="28"/>
        </w:rPr>
        <w:t>Два одинаковых растения (бальзамин), вода.</w:t>
      </w:r>
    </w:p>
    <w:p>
      <w:pPr>
        <w:pStyle w:val="TextBodyIndent"/>
        <w:ind w:firstLine="709"/>
        <w:rPr/>
      </w:pPr>
      <w:r>
        <w:rPr>
          <w:szCs w:val="28"/>
        </w:rPr>
        <w:t>Взрослый предлагает выяснить, почему растения не могут жить без воды (растение завянет, листья высохнут, в листьях есть вода); что будет, если одно растение поливать, а другое нет (без полива растение засохнет, пожелтеет, листья и стебель потеряют упругость и т.д.) Результаты наблюдения за состоянием растений в зависимости от полива зарисовывают в течение одной недели. Составляют модель зависимости растения от воды. Дети делают вывод, что растения без воды жить не могут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 СВЕТУ И В ТЕМНОТЕ</w:t>
      </w:r>
    </w:p>
    <w:p>
      <w:pPr>
        <w:pStyle w:val="TextBodyIndent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Определить факторы внешней среды, необходимые для роста и развития растений</w:t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ОБОРУДОВАНИЕ: </w:t>
      </w:r>
      <w:r>
        <w:rPr>
          <w:szCs w:val="28"/>
        </w:rPr>
        <w:t>Лук, коробка из прочного картона, 2 ёмкости с землёй.</w:t>
      </w:r>
    </w:p>
    <w:p>
      <w:pPr>
        <w:pStyle w:val="TextBodyIndent"/>
        <w:rPr>
          <w:szCs w:val="28"/>
        </w:rPr>
      </w:pPr>
      <w:r>
        <w:rPr>
          <w:szCs w:val="28"/>
        </w:rPr>
        <w:t>Взрослый предлагает выяснить с помощью выращивания лука, нужен ли свет для жизни растений. Закрывают часть лука колпаком из плотного темного картона. Зарисовывают результат опыта через 7-10 дней (лук под колпаком стал светлым). Убирают колпак. Через 7-10 дней вновь зарисовывают результат (лук на свету позеленел – значит, в нём образовалось питание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 ТЕПЛЕ И В ХОЛОДЕ</w:t>
      </w:r>
    </w:p>
    <w:p>
      <w:pPr>
        <w:pStyle w:val="TextBodyIndent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Выделить благоприятные условия для роста и развития растений</w:t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ОБОРУДОВАНИЕ: </w:t>
      </w:r>
      <w:r>
        <w:rPr>
          <w:szCs w:val="28"/>
        </w:rPr>
        <w:t>Зимние или весенние ветки деревьев, корневище мать-и-мачехи вместе с частью почвы, цветы с клумбы с часть. Почвы )осенью); модель зависимости растений от тепла.</w:t>
      </w:r>
    </w:p>
    <w:p>
      <w:pPr>
        <w:pStyle w:val="TextBodyIndent"/>
        <w:rPr/>
      </w:pPr>
      <w:r>
        <w:rPr>
          <w:szCs w:val="28"/>
        </w:rPr>
        <w:t>Взрослый спрашивает, почему на веточках на улице нет листьев (на улице холодно, деревья «спят»). Предлагает внести ветки в помещение. Дети наблюдают за изменением почек (почки увеличиваются в размере, лопаются),появлением листочков, их ростом, сравнивают с ветками на улице (ветки без листьев), зарисовывают, строят модель зависимости растений от тепла (для жизни и роста растениям нужно тепло). Взрослый предлагает выяснить, как скорее увидеть первые весенние цветы (внести их в помещение, чтобы им стало тепло). Дети выкапывают корневище мать-и-мачехи с частью почвы, переносят в помещение, наблюдают за временем появления цветов в помещении и снаружи (в помещении цветы появляются через 4-5 дней, на улице – через 1-2 недели). Оформляют результаты наблюдений в виде модели зависимости растений от тепла (холодно – растения растут медленно, тепло – растут быстро).</w:t>
      </w:r>
    </w:p>
    <w:p>
      <w:pPr>
        <w:pStyle w:val="TextBodyIndent"/>
        <w:rPr>
          <w:szCs w:val="28"/>
        </w:rPr>
      </w:pPr>
      <w:r>
        <w:rPr>
          <w:szCs w:val="28"/>
        </w:rPr>
        <w:t>Взрослый предлагает определить, как продлить лето для цветов (внести цветущие растений с клумбы в помещение, выкопав корни растений с большим комом земли, для того чтобы не повредить их). Дети наблюдают за изменением цветов в помещении и на клумбе (на клумбе цветы завяли, замерзли, погибли; в помещении – продолжают цвести). Оформляют результаты наблюдений в виде модели зависимости растений от тепла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1:59:00Z</dcterms:created>
  <dc:creator>USER</dc:creator>
  <dc:description/>
  <cp:keywords/>
  <dc:language>en-US</dc:language>
  <cp:lastModifiedBy>User</cp:lastModifiedBy>
  <cp:lastPrinted>2004-05-20T12:00:00Z</cp:lastPrinted>
  <dcterms:modified xsi:type="dcterms:W3CDTF">2017-02-15T07:43:00Z</dcterms:modified>
  <cp:revision>23</cp:revision>
  <dc:subject/>
  <dc:title/>
</cp:coreProperties>
</file>