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ГБОУ СОШ №2093 Дошкольное отдел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Группа №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  <w:highlight w:val="white"/>
        </w:rPr>
        <w:t>Воспитатели: Колкотина С.С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2015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  <w:highlight w:val="white"/>
        </w:rPr>
        <w:t>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Тема</w:t>
      </w:r>
      <w:r>
        <w:rPr>
          <w:rFonts w:cs="Times New Roman" w:ascii="Times New Roman" w:hAnsi="Times New Roman"/>
          <w:sz w:val="28"/>
          <w:szCs w:val="28"/>
          <w:highlight w:val="white"/>
        </w:rPr>
        <w:t>: «Осенняя ярмарка и домовёнок Кузьк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ая образовательная область</w:t>
      </w:r>
      <w:r>
        <w:rPr>
          <w:rFonts w:cs="Times New Roman" w:ascii="Times New Roman" w:hAnsi="Times New Roman"/>
          <w:sz w:val="28"/>
          <w:szCs w:val="28"/>
          <w:highlight w:val="white"/>
        </w:rPr>
        <w:t>: художественно-эстетическое развит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Цель</w:t>
      </w:r>
      <w:r>
        <w:rPr>
          <w:rFonts w:cs="Times New Roman" w:ascii="Times New Roman" w:hAnsi="Times New Roman"/>
          <w:sz w:val="28"/>
          <w:szCs w:val="28"/>
          <w:highlight w:val="white"/>
        </w:rPr>
        <w:t>: приобщение детей к народному творчеству и русскому народному фольклору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Задачи</w:t>
      </w:r>
      <w:r>
        <w:rPr>
          <w:rFonts w:cs="Times New Roman" w:ascii="Times New Roman" w:hAnsi="Times New Roman"/>
          <w:sz w:val="28"/>
          <w:szCs w:val="28"/>
          <w:highlight w:val="white"/>
        </w:rPr>
        <w:t>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- расширять знания детей о русских народных традициях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- развивать музыкальные, танцевальные, певческие способности дете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- знакомить детей с различными жанрами устного народного творчества: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песнями, потешками, прибаутками, народными играм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- побуждать детей к активному участию в инсценировках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- приобщать детей к творческому самовыражению, свободному общению с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сверстникам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- воспитывать уважение к прошлому своего народа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  <w:highlight w:val="white"/>
        </w:rPr>
        <w:t>: коммуникативная, игровая, музыкальна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Участни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  <w:highlight w:val="white"/>
        </w:rPr>
        <w:t>: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- подбор музыкального репертуара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- разучивание стихов, танце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- разучивание песен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- работа над инсценировкой сказки С.Михалкова «Как мужик корову продавал»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- русские народные игры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корации</w:t>
      </w:r>
      <w:r>
        <w:rPr>
          <w:rFonts w:cs="Times New Roman" w:ascii="Times New Roman" w:hAnsi="Times New Roman"/>
          <w:sz w:val="28"/>
          <w:szCs w:val="28"/>
          <w:highlight w:val="white"/>
        </w:rPr>
        <w:t>: зал оформлен в русском народном стил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есто проведения</w:t>
      </w:r>
      <w:r>
        <w:rPr>
          <w:rFonts w:cs="Times New Roman" w:ascii="Times New Roman" w:hAnsi="Times New Roman"/>
          <w:sz w:val="28"/>
          <w:szCs w:val="28"/>
          <w:highlight w:val="white"/>
        </w:rPr>
        <w:t>: музыкальный за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  <w:highlight w:val="whit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Ход развлеч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ходят дети с перестроением под песню В.Леонтьева «Ярмар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Под русск. нар. музыку выбегают скоморохи весе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оня 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нимание! Внимание! Внимани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крывается веселое гуляни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Торопись, честной наро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Тебя ярмарка зов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 ярмарку! На ярмарк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пешите все сюд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Здесь шутки, песни, слад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Давно вас ждут, друзь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Тема 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Что душа твоя желает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се на ярмарке найдеш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сяк подарки выбира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Без покупки не уйдеш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Эй, не стойте у двер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Заходите к нам скоре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род собирается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ша ярмарка открывает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ход под музыку «Кадриль» по трое (2 мальчика и 1 девочка (у девочек на плечах большие платки, дальше девочки делают ворота платками («игра Ручеек») и выстраиваются в ли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едуща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сень! Солнышко вста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пешит на ярмарку народ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Дети садя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Вот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пришла к нам осень – золотая пора! Осень покрыла всю землю золотым ковром, оголила деревья и кусты, задала большую работу садоводам и хлеборобам. Наши мамы и бабушки наварили варенья, компотов, сделали овощные запасы на зиму, а любители грибов, насушили и засолили их, собрав в лесу. Издавна на Руси ярмарка считалась самым главным и веселым праздником, и он проходил всегда Осенью. Ребята, скажите, пожалуйста, почему ярмарка проходила осенью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ти</w:t>
      </w:r>
      <w:r>
        <w:rPr>
          <w:rFonts w:cs="Times New Roman" w:ascii="Times New Roman" w:hAnsi="Times New Roman"/>
          <w:sz w:val="28"/>
          <w:szCs w:val="28"/>
          <w:highlight w:val="white"/>
        </w:rPr>
        <w:t>: Потому что осенью бывает много урож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словицы и приметы про осен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ня Ч + Иль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u w:val="single"/>
        </w:rPr>
        <w:t>Песня про Ос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Дети сад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( Под музыку появляется Домовёнок Кузьк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ьк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Ой-ей-ей, матушка родимая, какое веселье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ол не метён, мусор не вынесен.  Вот тетёхи – неумёхи!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ущий (удивленно) : Ты кто такой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ьк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Как это кто? Я – домовой! Я – Кузьма! Можно просто Кузенька, потому что я еще маленький. Семь веков всего, восьмой поше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ий</w:t>
      </w:r>
      <w:r>
        <w:rPr>
          <w:rFonts w:cs="Times New Roman" w:ascii="Times New Roman" w:hAnsi="Times New Roman"/>
          <w:sz w:val="28"/>
          <w:szCs w:val="28"/>
          <w:highlight w:val="white"/>
        </w:rPr>
        <w:t>: Семь лет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ька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: Это у вас, у людей годами считают, а у нас, домовых – веками. Я здесь давно живу. Присматриваю за детишками, за сотрудниками, за детским садом. Вот сегодня смотрю – здесь свет ярко горит. Убытки, убытки-то какие! Решил вмешаться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Кузенька, так у нас осенний праздник. Поэтому так светло и весело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ьк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Осенний праздник, по старинному - Осенины – праздник осени – красы,  Посиделки с песней, пляской и игрой, Будем вселиться всей гурьбой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ий</w:t>
      </w:r>
      <w:r>
        <w:rPr>
          <w:rFonts w:cs="Times New Roman" w:ascii="Times New Roman" w:hAnsi="Times New Roman"/>
          <w:sz w:val="28"/>
          <w:szCs w:val="28"/>
          <w:highlight w:val="white"/>
        </w:rPr>
        <w:t>: Кузенька, так ты с нами остаёшьс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ька</w:t>
      </w:r>
      <w:r>
        <w:rPr>
          <w:rFonts w:cs="Times New Roman" w:ascii="Times New Roman" w:hAnsi="Times New Roman"/>
          <w:sz w:val="28"/>
          <w:szCs w:val="28"/>
          <w:highlight w:val="white"/>
        </w:rPr>
        <w:t>: Останусь, коли веселье обещаете?!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highlight w:val="white"/>
        </w:rPr>
        <w:t>Торговцы лавки отпирают, И сейчас, весь честной народ, тебя на ярмарку зов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коморох: Макс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Эй, народ, торопись! Здесь товары заждали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везли на базар расписной това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Кто бараночки несет, кто поделки разны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одходи честной народ, балаган на праздник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окупайте дружно, кому что нуж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коморох</w:t>
      </w:r>
      <w:r>
        <w:rPr>
          <w:rFonts w:cs="Times New Roman" w:ascii="Times New Roman" w:hAnsi="Times New Roman"/>
          <w:sz w:val="28"/>
          <w:szCs w:val="28"/>
          <w:highlight w:val="white"/>
        </w:rPr>
        <w:t>: Миш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Позабудь про грустный вздох, прочь печаль отброше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Если рядом скоморох — будут скоморошины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Сообщим, пока не поздно, мы условие одн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Сегодня быть серьезными у нас запрещено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коморох</w:t>
      </w:r>
      <w:r>
        <w:rPr>
          <w:rFonts w:cs="Times New Roman" w:ascii="Times New Roman" w:hAnsi="Times New Roman"/>
          <w:sz w:val="28"/>
          <w:szCs w:val="28"/>
          <w:highlight w:val="white"/>
        </w:rPr>
        <w:t>: Никита 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А также запрещается здесь хныкать и хандри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И строго воспрещается зевать, пищать и ны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Не теряйте ни минутки, смейтесь весело, до слез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В каждый шутке — доля шутки, остальная часть - всерьез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коморох</w:t>
      </w:r>
      <w:r>
        <w:rPr>
          <w:rFonts w:cs="Times New Roman" w:ascii="Times New Roman" w:hAnsi="Times New Roman"/>
          <w:sz w:val="28"/>
          <w:szCs w:val="28"/>
          <w:highlight w:val="white"/>
        </w:rPr>
        <w:t>: Миша: Ну а сейчас, что скажеш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коморох</w:t>
      </w:r>
      <w:r>
        <w:rPr>
          <w:rFonts w:cs="Times New Roman" w:ascii="Times New Roman" w:hAnsi="Times New Roman"/>
          <w:sz w:val="28"/>
          <w:szCs w:val="28"/>
          <w:highlight w:val="white"/>
        </w:rPr>
        <w:t>: Максим: Надо спеть и всех уваж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u w:val="single"/>
        </w:rPr>
        <w:t>Песня «Ярмарка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Кузя: </w:t>
      </w:r>
      <w:r>
        <w:rPr>
          <w:rFonts w:cs="Times New Roman" w:ascii="Times New Roman" w:hAnsi="Times New Roman"/>
          <w:sz w:val="28"/>
          <w:szCs w:val="28"/>
          <w:highlight w:val="white"/>
        </w:rPr>
        <w:t>Вижу коробейник идет и русская красавица, давайте послушаем, что интересного они нам поведую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оробейник и Русская красав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Ц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оробейник Ваня 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Эй! Девица – красавица, ты, куда идешь да что в мешке несеш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вица Даш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Ишь, какой любопытный! Иду, как и все, на ярмарку, а что в мешке – угадай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оробейник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Да разве угадаешь! Может, баран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виц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Нет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оробейник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Может большой, усатый таракан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виц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Да нет же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оробейник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Ну, наверно, хрюшка? Хрю-хрю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виц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Опять не угадал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оробейник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(</w:t>
      </w:r>
      <w:r>
        <w:rPr>
          <w:rFonts w:cs="Times New Roman" w:ascii="Times New Roman" w:hAnsi="Times New Roman"/>
          <w:sz w:val="28"/>
          <w:szCs w:val="28"/>
          <w:highlight w:val="white"/>
          <w:u w:val="single"/>
        </w:rPr>
        <w:t>смеется</w:t>
      </w:r>
      <w:r>
        <w:rPr>
          <w:rFonts w:cs="Times New Roman" w:ascii="Times New Roman" w:hAnsi="Times New Roman"/>
          <w:sz w:val="28"/>
          <w:szCs w:val="28"/>
          <w:highlight w:val="white"/>
        </w:rPr>
        <w:t>) : Так это подушка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виц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Ну, как засмеялся, так и угадал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Коробейник: </w:t>
      </w:r>
      <w:r>
        <w:rPr>
          <w:rFonts w:cs="Times New Roman" w:ascii="Times New Roman" w:hAnsi="Times New Roman"/>
          <w:sz w:val="28"/>
          <w:szCs w:val="28"/>
          <w:highlight w:val="white"/>
        </w:rPr>
        <w:t>Как это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виц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Так это ведь мешок смеха! А ты мой первый покупатель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оробейник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Ну и чудеса, такого я не виде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Что б смех на ярмарку мешками носи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 за товар ничего не проси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д мелодию русской народной песни «Коробейники» выходят мальчики-коробейники, к ним навстречу выбегают девочки, осматривают товар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Частуш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Лиза</w:t>
      </w:r>
      <w:r>
        <w:rPr>
          <w:rFonts w:cs="Times New Roman" w:ascii="Times New Roman" w:hAnsi="Times New Roman"/>
          <w:sz w:val="28"/>
          <w:szCs w:val="28"/>
          <w:highlight w:val="white"/>
        </w:rPr>
        <w:t>: Поторгуемся, ребята? Может, что приобретём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Андрей</w:t>
      </w:r>
      <w:r>
        <w:rPr>
          <w:rFonts w:cs="Times New Roman" w:ascii="Times New Roman" w:hAnsi="Times New Roman"/>
          <w:sz w:val="28"/>
          <w:szCs w:val="28"/>
          <w:highlight w:val="white"/>
        </w:rPr>
        <w:t>: Поторгуемся девчата, заодно для всех споё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Мальчики – торговцы, девочки - покупатели) 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ома</w:t>
      </w:r>
      <w:r>
        <w:rPr>
          <w:rFonts w:cs="Times New Roman" w:ascii="Times New Roman" w:hAnsi="Times New Roman"/>
          <w:sz w:val="28"/>
          <w:szCs w:val="28"/>
          <w:highlight w:val="white"/>
        </w:rPr>
        <w:t>. Мы – торговцы-зазывалы, мы ребята молодц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есь товар у нас на славу: ложки, гребни, бубенцы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Андрей</w:t>
      </w:r>
      <w:r>
        <w:rPr>
          <w:rFonts w:cs="Times New Roman" w:ascii="Times New Roman" w:hAnsi="Times New Roman"/>
          <w:sz w:val="28"/>
          <w:szCs w:val="28"/>
          <w:highlight w:val="white"/>
        </w:rPr>
        <w:t>. Подходите, примеряйте наши ленты и пла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ремя даром не теряйте, доставайте кошельк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Юра</w:t>
      </w:r>
      <w:r>
        <w:rPr>
          <w:rFonts w:cs="Times New Roman" w:ascii="Times New Roman" w:hAnsi="Times New Roman"/>
          <w:sz w:val="28"/>
          <w:szCs w:val="28"/>
          <w:highlight w:val="white"/>
        </w:rPr>
        <w:t>. Ой, вы девочки - красотки, примеряйте каблучк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 любой они погодке и нарядны и легк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сюша</w:t>
      </w:r>
      <w:r>
        <w:rPr>
          <w:rFonts w:cs="Times New Roman" w:ascii="Times New Roman" w:hAnsi="Times New Roman"/>
          <w:sz w:val="28"/>
          <w:szCs w:val="28"/>
          <w:highlight w:val="white"/>
        </w:rPr>
        <w:t>. Коли парни сбавят цену, иль дадут с отсрочко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Я кольцо себе надену, да ещё с цепочкою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Лиза</w:t>
      </w:r>
      <w:r>
        <w:rPr>
          <w:rFonts w:cs="Times New Roman" w:ascii="Times New Roman" w:hAnsi="Times New Roman"/>
          <w:sz w:val="28"/>
          <w:szCs w:val="28"/>
          <w:highlight w:val="white"/>
        </w:rPr>
        <w:t>. Ой, платок узором вышит! Милый купишь мне тако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творился, что не слышит, притворился, что глухой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Ксюша. </w:t>
      </w:r>
      <w:r>
        <w:rPr>
          <w:rFonts w:cs="Times New Roman" w:ascii="Times New Roman" w:hAnsi="Times New Roman"/>
          <w:sz w:val="28"/>
          <w:szCs w:val="28"/>
          <w:highlight w:val="white"/>
        </w:rPr>
        <w:t>Торговались, торговались, так положено у нас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ы девчонки – загляденье, все любуются на на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ая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А теперь мои друзья посмотрим на наших девиц – красавиц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Аня</w:t>
      </w:r>
      <w:r>
        <w:rPr>
          <w:rFonts w:cs="Times New Roman" w:ascii="Times New Roman" w:hAnsi="Times New Roman"/>
          <w:sz w:val="28"/>
          <w:szCs w:val="28"/>
          <w:highlight w:val="white"/>
        </w:rPr>
        <w:t>: А мы платочки яр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везли на ярмарку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 пляс мы с радостью пойд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Дружно пляску заведе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u w:val="single"/>
        </w:rPr>
        <w:t>Танец с платками - лирическая народная хоровод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Раздайся народ, коробейник ид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 игрушками забавны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Ложками деревянными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оробейники выходят с коробами, в которых лежат ло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Коробейник Дан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ши ложки знает целый ми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ши ложки – самый лучший сувенир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Хохломские, Псковск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Тульские, Загорски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ятские, Смоленские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Ложки деревенски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Что ж, мальчишки, вы сидите? Аль играть вы не хотит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В бубен звонко ударяю, играть в оркестр вас приглашаю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u w:val="single"/>
        </w:rPr>
        <w:t>Оркестр «Ой, пчёлочка злата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Кузя: </w:t>
      </w:r>
      <w:r>
        <w:rPr>
          <w:rFonts w:cs="Times New Roman" w:ascii="Times New Roman" w:hAnsi="Times New Roman"/>
          <w:sz w:val="28"/>
          <w:szCs w:val="28"/>
          <w:highlight w:val="white"/>
        </w:rPr>
        <w:t>Со всех концов земли все на ярмарку пришли! Вот девчонки – веселушки и ребята - попрыгушк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 вы умеете прыгать? А ну, смельчаки, выходите! Кто лучше всех на двух ногах попрыгает, тому и товар любой на выбор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ти играют в игру «Прыжки в мешках» (для мальчиков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Игра «Свари похлебку» (для девочек: </w:t>
      </w:r>
      <w:r>
        <w:rPr>
          <w:rFonts w:cs="Times New Roman" w:ascii="Times New Roman" w:hAnsi="Times New Roman"/>
          <w:sz w:val="28"/>
          <w:szCs w:val="28"/>
          <w:highlight w:val="white"/>
        </w:rPr>
        <w:t>ложки+картофель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Дети садя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я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. Ребята, а что это у вас тут такое стоит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ети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Это балага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ий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Да, в старину он всегда стоял на ярмарке и всегда там нахо</w:t>
        <w:softHyphen/>
        <w:t>дился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ыскакивает кукла — Петрушк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етрушка Лиза</w:t>
      </w:r>
      <w:r>
        <w:rPr>
          <w:rFonts w:cs="Times New Roman" w:ascii="Times New Roman" w:hAnsi="Times New Roman"/>
          <w:sz w:val="28"/>
          <w:szCs w:val="28"/>
          <w:highlight w:val="white"/>
        </w:rPr>
        <w:t>. А вот и я, кто меня вспомнил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я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етрушка, как ты меня напугал! Так это мой брат – седьмая вода на киселе.</w:t>
      </w:r>
    </w:p>
    <w:p>
      <w:pPr>
        <w:pStyle w:val="Normal"/>
        <w:widowControl w:val="false"/>
        <w:autoSpaceDE w:val="false"/>
        <w:spacing w:lineRule="auto" w:line="24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етрушка</w:t>
      </w:r>
      <w:r>
        <w:rPr>
          <w:rFonts w:cs="Times New Roman" w:ascii="Times New Roman" w:hAnsi="Times New Roman"/>
          <w:sz w:val="28"/>
          <w:szCs w:val="28"/>
          <w:highlight w:val="white"/>
        </w:rPr>
        <w:t>. Доброго здравия вам, гости дорогие (кланяется) здравствуйте!</w:t>
      </w:r>
    </w:p>
    <w:p>
      <w:pPr>
        <w:pStyle w:val="Normal"/>
        <w:widowControl w:val="false"/>
        <w:autoSpaceDE w:val="false"/>
        <w:spacing w:lineRule="auto" w:line="240" w:before="225" w:after="225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 я пришел посмотреть, что у нас в этом году есть инте</w:t>
        <w:softHyphen/>
        <w:t xml:space="preserve">ресного на ярмарке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Ведущий показывает на прилав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ий</w:t>
      </w:r>
      <w:r>
        <w:rPr>
          <w:rFonts w:cs="Times New Roman" w:ascii="Times New Roman" w:hAnsi="Times New Roman"/>
          <w:sz w:val="28"/>
          <w:szCs w:val="28"/>
          <w:highlight w:val="white"/>
        </w:rPr>
        <w:t>. Посмотри, Петрушка, какой урожай нам Осень принесла.</w:t>
      </w:r>
    </w:p>
    <w:p>
      <w:pPr>
        <w:pStyle w:val="Normal"/>
        <w:widowControl w:val="false"/>
        <w:autoSpaceDE w:val="false"/>
        <w:spacing w:lineRule="auto" w:line="24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Петрушка: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коль ребят собралось – умных да смышленых. Сейчас я вас и проверю, да загадки загадаю про товары, что на ярмарку купцы привезл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Загадки--- (загадки на вкус: определи, что за фрукт или овощ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етрушка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Все вы загадки отгадали, уважили Петрушку.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Слышу, кто-то к нам идёт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Звучит цыганская мелодия. Выходят цыгане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етрушка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Глазам не верю! Неужели, идут цыгане?... В самом деле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Сейчас начнут гадать и за рукав тянуть,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Любого смогут обхитрить и обмануть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</w:rPr>
        <w:t>Я лучше спрячусь, кто не спрятался, тот не виноват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Цыганка - Полина П</w:t>
      </w:r>
      <w:r>
        <w:rPr>
          <w:rFonts w:cs="Times New Roman" w:ascii="Times New Roman" w:hAnsi="Times New Roman"/>
          <w:sz w:val="28"/>
          <w:szCs w:val="28"/>
          <w:highlight w:val="white"/>
        </w:rPr>
        <w:t>: Ай, ай, ай! Как не стыдно пугать цыганами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Не живём мы давно обманами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Цыган - Тимур</w:t>
      </w:r>
      <w:r>
        <w:rPr>
          <w:rFonts w:cs="Times New Roman" w:ascii="Times New Roman" w:hAnsi="Times New Roman"/>
          <w:sz w:val="28"/>
          <w:szCs w:val="28"/>
          <w:highlight w:val="white"/>
        </w:rPr>
        <w:t>: Мы поём, на гитаре играем, мы в театре «Ромэн» выступаем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ыганский тане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услан цыган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Мы на ярмарку пришли за товаром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Покупать, а не брать его даром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Я цыган богатый! У меня в кармане вошь на аркане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А в другом блоха на цепи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аша цыганка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 я цыганка молодая, я цыганка не простая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Умею ворожить! Пойду добрым людям счастья нагадаю. Дай, дорогая, погадаю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берет ведущую за руку)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</w:rPr>
        <w:t>Ах, драгоценная ты моя, блеск вижу вдоль линии твоей жизни. Богатой будешь, детей у тебя будет много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Подходит к одному из детей</w:t>
      </w:r>
      <w:r>
        <w:rPr>
          <w:rFonts w:cs="Times New Roman" w:ascii="Times New Roman" w:hAnsi="Times New Roman"/>
          <w:sz w:val="28"/>
          <w:szCs w:val="28"/>
          <w:highlight w:val="white"/>
        </w:rPr>
        <w:t>): Ах, касатик ты мой, дай ручку - погадаю, да всю правду скажу. Ой, дорогу вижу, это дорога жизни и ведет она в казенный дом. А ждут тебя, бриллиантовый мой, в этом доме 4-ки и 5-ки, учителя тебя будут любить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узя</w:t>
      </w:r>
      <w:r>
        <w:rPr>
          <w:rFonts w:cs="Times New Roman" w:ascii="Times New Roman" w:hAnsi="Times New Roman"/>
          <w:sz w:val="28"/>
          <w:szCs w:val="28"/>
          <w:highlight w:val="white"/>
        </w:rPr>
        <w:t>: Вот потеха, так потеха! Люди падают от смеха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Наша ярмарка шумит, стоять на месте не велит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Инсценировка сказки «Как мужик корову продавал» С.Михалкова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ассказчик</w:t>
      </w:r>
      <w:r>
        <w:rPr>
          <w:rFonts w:cs="Times New Roman" w:ascii="Times New Roman" w:hAnsi="Times New Roman"/>
          <w:sz w:val="28"/>
          <w:szCs w:val="28"/>
          <w:highlight w:val="white"/>
        </w:rPr>
        <w:t>: Смотрите, корову старик продает, никто за корову цены не д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Хоть многим была коровенка нужна,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Но видно, не нравилась людям о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купатель</w:t>
      </w:r>
      <w:r>
        <w:rPr>
          <w:rFonts w:cs="Times New Roman" w:ascii="Times New Roman" w:hAnsi="Times New Roman"/>
          <w:sz w:val="28"/>
          <w:szCs w:val="28"/>
          <w:highlight w:val="white"/>
        </w:rPr>
        <w:t>: Хозяин, продашь нам корову свою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тарик</w:t>
      </w:r>
      <w:r>
        <w:rPr>
          <w:rFonts w:cs="Times New Roman" w:ascii="Times New Roman" w:hAnsi="Times New Roman"/>
          <w:sz w:val="28"/>
          <w:szCs w:val="28"/>
          <w:highlight w:val="white"/>
        </w:rPr>
        <w:t>: (мальчик) Продам. Я с утра с ней на рынке сто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купатель</w:t>
      </w:r>
      <w:r>
        <w:rPr>
          <w:rFonts w:cs="Times New Roman" w:ascii="Times New Roman" w:hAnsi="Times New Roman"/>
          <w:sz w:val="28"/>
          <w:szCs w:val="28"/>
          <w:highlight w:val="white"/>
        </w:rPr>
        <w:t>: Не много ли просишь, старик, за не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тарик</w:t>
      </w:r>
      <w:r>
        <w:rPr>
          <w:rFonts w:cs="Times New Roman" w:ascii="Times New Roman" w:hAnsi="Times New Roman"/>
          <w:sz w:val="28"/>
          <w:szCs w:val="28"/>
          <w:highlight w:val="white"/>
        </w:rPr>
        <w:t>: (мальчик) Да где наживаться! Вернуть бы сво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купатель</w:t>
      </w:r>
      <w:r>
        <w:rPr>
          <w:rFonts w:cs="Times New Roman" w:ascii="Times New Roman" w:hAnsi="Times New Roman"/>
          <w:sz w:val="28"/>
          <w:szCs w:val="28"/>
          <w:highlight w:val="white"/>
        </w:rPr>
        <w:t>: Уж больно твоя коровенка худ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тарик</w:t>
      </w:r>
      <w:r>
        <w:rPr>
          <w:rFonts w:cs="Times New Roman" w:ascii="Times New Roman" w:hAnsi="Times New Roman"/>
          <w:sz w:val="28"/>
          <w:szCs w:val="28"/>
          <w:highlight w:val="white"/>
        </w:rPr>
        <w:t>: (мальчик) Болеет проклятая, прямо бед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купатель</w:t>
      </w:r>
      <w:r>
        <w:rPr>
          <w:rFonts w:cs="Times New Roman" w:ascii="Times New Roman" w:hAnsi="Times New Roman"/>
          <w:sz w:val="28"/>
          <w:szCs w:val="28"/>
          <w:highlight w:val="white"/>
        </w:rPr>
        <w:t>: А много ль корова дает молок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тарик (Бабка)</w:t>
      </w:r>
      <w:r>
        <w:rPr>
          <w:rFonts w:cs="Times New Roman" w:ascii="Times New Roman" w:hAnsi="Times New Roman"/>
          <w:sz w:val="28"/>
          <w:szCs w:val="28"/>
          <w:highlight w:val="white"/>
        </w:rPr>
        <w:t>: Да мы молока не видали пока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ассказчик</w:t>
      </w:r>
      <w:r>
        <w:rPr>
          <w:rFonts w:cs="Times New Roman" w:ascii="Times New Roman" w:hAnsi="Times New Roman"/>
          <w:sz w:val="28"/>
          <w:szCs w:val="28"/>
          <w:highlight w:val="white"/>
        </w:rPr>
        <w:t>: Весь день на базаре старик торгова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Никто за корову цены не дава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Один паренек пожалел стари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аренек</w:t>
      </w:r>
      <w:r>
        <w:rPr>
          <w:rFonts w:cs="Times New Roman" w:ascii="Times New Roman" w:hAnsi="Times New Roman"/>
          <w:sz w:val="28"/>
          <w:szCs w:val="28"/>
          <w:highlight w:val="white"/>
        </w:rPr>
        <w:t>: Папаша, рука у тебя нелегка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Я возле коровы твоей постою, авось продадим мы коровку тво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ассказчик</w:t>
      </w:r>
      <w:r>
        <w:rPr>
          <w:rFonts w:cs="Times New Roman" w:ascii="Times New Roman" w:hAnsi="Times New Roman"/>
          <w:sz w:val="28"/>
          <w:szCs w:val="28"/>
          <w:highlight w:val="white"/>
        </w:rPr>
        <w:t>: Идет покупатель с тугим кошельком,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И вот уж торгуется он с пареньк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ругой покупатель</w:t>
      </w:r>
      <w:r>
        <w:rPr>
          <w:rFonts w:cs="Times New Roman" w:ascii="Times New Roman" w:hAnsi="Times New Roman"/>
          <w:sz w:val="28"/>
          <w:szCs w:val="28"/>
          <w:highlight w:val="white"/>
        </w:rPr>
        <w:t>: Корову продаш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аренек</w:t>
      </w:r>
      <w:r>
        <w:rPr>
          <w:rFonts w:cs="Times New Roman" w:ascii="Times New Roman" w:hAnsi="Times New Roman"/>
          <w:sz w:val="28"/>
          <w:szCs w:val="28"/>
          <w:highlight w:val="white"/>
        </w:rPr>
        <w:t>: Покупай, коль богат. Корова, гляди, не корова, а клад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р.покупатель</w:t>
      </w:r>
      <w:r>
        <w:rPr>
          <w:rFonts w:cs="Times New Roman" w:ascii="Times New Roman" w:hAnsi="Times New Roman"/>
          <w:sz w:val="28"/>
          <w:szCs w:val="28"/>
          <w:highlight w:val="white"/>
        </w:rPr>
        <w:t>: Да так ли? Уж выглядит больно худо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аренек</w:t>
      </w:r>
      <w:r>
        <w:rPr>
          <w:rFonts w:cs="Times New Roman" w:ascii="Times New Roman" w:hAnsi="Times New Roman"/>
          <w:sz w:val="28"/>
          <w:szCs w:val="28"/>
          <w:highlight w:val="white"/>
        </w:rPr>
        <w:t>: Не очень жирна, но хороший уд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р.покупатель</w:t>
      </w:r>
      <w:r>
        <w:rPr>
          <w:rFonts w:cs="Times New Roman" w:ascii="Times New Roman" w:hAnsi="Times New Roman"/>
          <w:sz w:val="28"/>
          <w:szCs w:val="28"/>
          <w:highlight w:val="white"/>
        </w:rPr>
        <w:t>: А много ль корова дает молок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аренек</w:t>
      </w:r>
      <w:r>
        <w:rPr>
          <w:rFonts w:cs="Times New Roman" w:ascii="Times New Roman" w:hAnsi="Times New Roman"/>
          <w:sz w:val="28"/>
          <w:szCs w:val="28"/>
          <w:highlight w:val="white"/>
        </w:rPr>
        <w:t>: Не выдоишь за день – устанет ру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асскачик</w:t>
      </w:r>
      <w:r>
        <w:rPr>
          <w:rFonts w:cs="Times New Roman" w:ascii="Times New Roman" w:hAnsi="Times New Roman"/>
          <w:sz w:val="28"/>
          <w:szCs w:val="28"/>
          <w:highlight w:val="white"/>
        </w:rPr>
        <w:t>: Старик посмотрел на корову сво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тарик</w:t>
      </w:r>
      <w:r>
        <w:rPr>
          <w:rFonts w:cs="Times New Roman" w:ascii="Times New Roman" w:hAnsi="Times New Roman"/>
          <w:sz w:val="28"/>
          <w:szCs w:val="28"/>
          <w:highlight w:val="white"/>
        </w:rPr>
        <w:t>: Зачем я, Буренка, тебя продаю?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Корову свою не продам никому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Такая скотина нужна самому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коморох Юра</w:t>
      </w:r>
      <w:r>
        <w:rPr>
          <w:rFonts w:cs="Times New Roman" w:ascii="Times New Roman" w:hAnsi="Times New Roman"/>
          <w:sz w:val="28"/>
          <w:szCs w:val="28"/>
          <w:highlight w:val="white"/>
        </w:rPr>
        <w:t>: А что ж музыка не играет?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То ли скрипка сгорела, толи музыка онемел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Выходи, честной народ, на веселый хорово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В круг скорее становитесь, дружно за руки беритесь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есня «То берёзка, то осинка» (солист Арсен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</w:t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родавец Артем В</w:t>
      </w:r>
      <w:r>
        <w:rPr>
          <w:rFonts w:cs="Times New Roman" w:ascii="Times New Roman" w:hAnsi="Times New Roman"/>
          <w:sz w:val="28"/>
          <w:szCs w:val="28"/>
          <w:highlight w:val="white"/>
        </w:rPr>
        <w:t>: Уважаемые, а вы откуда же к нам на ярмарку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</w:rPr>
        <w:t>пожаловали?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купатель ковбой Дима В</w:t>
      </w:r>
      <w:r>
        <w:rPr>
          <w:rFonts w:cs="Times New Roman" w:ascii="Times New Roman" w:hAnsi="Times New Roman"/>
          <w:sz w:val="28"/>
          <w:szCs w:val="28"/>
          <w:highlight w:val="white"/>
        </w:rPr>
        <w:t>: Издалека, ух издале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родавец Артем В</w:t>
      </w:r>
      <w:r>
        <w:rPr>
          <w:rFonts w:cs="Times New Roman" w:ascii="Times New Roman" w:hAnsi="Times New Roman"/>
          <w:sz w:val="28"/>
          <w:szCs w:val="28"/>
          <w:highlight w:val="white"/>
        </w:rPr>
        <w:t>: А на чем вы добиралис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купатель ковбой Дима В</w:t>
      </w:r>
      <w:r>
        <w:rPr>
          <w:rFonts w:cs="Times New Roman" w:ascii="Times New Roman" w:hAnsi="Times New Roman"/>
          <w:sz w:val="28"/>
          <w:szCs w:val="28"/>
          <w:highlight w:val="white"/>
        </w:rPr>
        <w:t>: На коне, дорогой, на коне. Да вот беда, коня-то в дороге украли. Хороший был конь, ковбойский, гнедой! Эх, что теперь дел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родавец Артем В</w:t>
      </w:r>
      <w:r>
        <w:rPr>
          <w:rFonts w:cs="Times New Roman" w:ascii="Times New Roman" w:hAnsi="Times New Roman"/>
          <w:sz w:val="28"/>
          <w:szCs w:val="28"/>
          <w:highlight w:val="white"/>
        </w:rPr>
        <w:t>: А вы на нашей ярмарке коней себе купит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Наши кони молодые, они быстрые, лихие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купатель ковбой Дима В</w:t>
      </w:r>
      <w:r>
        <w:rPr>
          <w:rFonts w:cs="Times New Roman" w:ascii="Times New Roman" w:hAnsi="Times New Roman"/>
          <w:sz w:val="28"/>
          <w:szCs w:val="28"/>
          <w:highlight w:val="white"/>
        </w:rPr>
        <w:t>: Тест-драйв покажет, как быстро ваши кони скачу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Ковбои, в седло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родавец Артем В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Тест-драйв можно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ттракцион – танец на надувных мячах «Скачки на лошадях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ая</w:t>
      </w:r>
      <w:r>
        <w:rPr>
          <w:rFonts w:cs="Times New Roman" w:ascii="Times New Roman" w:hAnsi="Times New Roman"/>
          <w:sz w:val="28"/>
          <w:szCs w:val="28"/>
          <w:highlight w:val="white"/>
        </w:rPr>
        <w:t>: Лихие ковбои. Ну что, берете коней? Чудес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од музыку влетает Осень (Оксана Борисовна и исполняет осеннюю арию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едущий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А вот и Осень к нам пришла. Здравствуй, Осень! В гости просим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Осень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Как вы славно веселитесь! Здравствуйте, мои друзья, В день осенний, в день чудесный рада вас увидеть 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highlight w:val="white"/>
        </w:rPr>
        <w:t>Осень посмотри, ты попала к нам на праздни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Осень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Богатая у вас ярмарка, сколько товара разног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 чего здесь только н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 ложки - поварешки, и красные сапож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 сладкие петушки, и яркие кушак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 еще, и еще много - много чег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нимание! Внимание! Слушай – не зева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и  загадки сумеет разгада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сушки и баранки обещаю к чаю д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Дети отгадывают загадки, ответы показывают на прилавках, за правильные ответы в корзину  складываются угощенья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:Носят женщины, старушки, Носят малые девчушки – К уголочку уголок Сложен красочный (плато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:Мне в частушках подыграет, Хоть и не гармошка. За обедом в суп ныряет Расписная (ложк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:Эту обувь не забыли, Хоть давным-давно носили. Влезут дети на полати, У печи оставят (лап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4:Воду дед носил с утра, Каждый раз по два ведра, На плечах дугой повисло, Держит вёдра (коромысл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5:Он как круглая кастрюля, Он чумазый, не чистюля. Где там в печке уголёк? Кашу сварит (чугуно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6:Лезет в печь за котелком, И в углу стоит молчком Кочерге родимый брат – Старый кованый (ухват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7:Без неё в деревне скучно, Вместе с ней поют частушки, Пляшут Маша и Антошка Под весёлую (гармошк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8:Как нужна она в лесу, В ней грибы домой несу, Полюбуйся на картину – Белых целая (корзин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9: Три струны, её узнай-ка! Заиграла (балалайк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0:Любят девочки-подружки С маком бублики и (сушк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11:Выпускает жаркий пар Древний чайник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  <w:highlight w:val="white"/>
        </w:rPr>
        <w:t>- (самовар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 Молодцы! Ну что, нагулялись на ярмарк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Дождь в ладошк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Арсений</w:t>
      </w:r>
      <w:r>
        <w:rPr>
          <w:rFonts w:cs="Times New Roman" w:ascii="Times New Roman" w:hAnsi="Times New Roman"/>
          <w:sz w:val="28"/>
          <w:szCs w:val="28"/>
          <w:highlight w:val="white"/>
        </w:rPr>
        <w:t>: Мы по ярмарке ходили, подарков разных накупили,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Тары-бары-растобары, раскупили все товар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Плясали, пели, да чайку попить захотели.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highlight w:val="white"/>
        </w:rPr>
        <w:t>У нас угощение, всем на удивление!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Ярмарку мы закрываем и на чай всех приглашае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ярмар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уз.Жерар Буржоа, Темистокле Поп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л.Ю.Энтина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х, ярмарка, свела меня с ума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не нравится такая кутерьма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 всех сияют счастьем лица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се мелькает и кружится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Будто сказка к нам пришла сама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х, ярмарка, как песня хороша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Глядим мы как на чудо, не дыша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Звучат гармони и гитары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Здесь помолодеет старый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оги пляшут и поет душа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осмотришь - пропадешь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Любой товар хорош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 тут, и тут, и тут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Тебя сюрпризы ждут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х, ярмарка, веселая игра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шла ко всем счастливая пора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Как жаль, что нам нельзя беспечно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еселиться бесконечн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еселиться с ночи до утра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х, ярмарка, свела меня с ума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не нравится такая кутерьма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 всех сияют счастьем лица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се мелькает и кружится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Будто сказка к нам пришла сама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осмотришь - пропадешь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Любой товар хорош!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 тут, и тут, и тут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Тебя сюрпризы жду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white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://50ds.ru/metodist/6156-otkrytoe-zanyatie-po-razvitiyu-rechi-v-starshey-gruppe-vot-tak-afrika-.html&amp;sa=D&amp;sntz=1&amp;usg=AFQjCNHZNkJK0-bqS5h9CiSHH8lICHRIV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44:00Z</dcterms:created>
  <dc:creator>Пользователь</dc:creator>
  <dc:description/>
  <dc:language>en-US</dc:language>
  <cp:lastModifiedBy>Пользователь</cp:lastModifiedBy>
  <dcterms:modified xsi:type="dcterms:W3CDTF">2017-02-15T16:44:00Z</dcterms:modified>
  <cp:revision>2</cp:revision>
  <dc:subject/>
  <dc:title/>
</cp:coreProperties>
</file>