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оми Республикаса йöзöс велöдан министерство</w:t>
      </w:r>
    </w:p>
    <w:p>
      <w:pPr>
        <w:pStyle w:val="Normal"/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«Сыктывкарса сервис да связь колледж» </w:t>
      </w:r>
    </w:p>
    <w:p>
      <w:pPr>
        <w:pStyle w:val="Normal"/>
        <w:snapToGrid w:val="false"/>
        <w:jc w:val="center"/>
        <w:rPr/>
      </w:pPr>
      <w:r>
        <w:rPr>
          <w:sz w:val="18"/>
          <w:szCs w:val="18"/>
        </w:rPr>
        <w:t>уджсикас</w:t>
      </w:r>
      <w:r>
        <w:rPr>
          <w:bCs/>
          <w:sz w:val="18"/>
          <w:szCs w:val="18"/>
        </w:rPr>
        <w:t>ö</w:t>
      </w:r>
      <w:r>
        <w:rPr>
          <w:sz w:val="18"/>
          <w:szCs w:val="18"/>
        </w:rPr>
        <w:t xml:space="preserve"> вел</w:t>
      </w:r>
      <w:r>
        <w:rPr>
          <w:bCs/>
          <w:sz w:val="18"/>
          <w:szCs w:val="18"/>
        </w:rPr>
        <w:t>ö</w:t>
      </w:r>
      <w:r>
        <w:rPr>
          <w:sz w:val="18"/>
          <w:szCs w:val="18"/>
        </w:rPr>
        <w:t>дан канму учреждение</w:t>
      </w:r>
    </w:p>
    <w:p>
      <w:pPr>
        <w:pStyle w:val="Normal"/>
        <w:jc w:val="center"/>
        <w:rPr/>
      </w:pPr>
      <w:r>
        <w:rPr/>
        <w:t>Министерство образования и молодёжной политики Республики Коми</w:t>
      </w:r>
    </w:p>
    <w:p>
      <w:pPr>
        <w:pStyle w:val="Normal"/>
        <w:jc w:val="center"/>
        <w:rPr/>
      </w:pPr>
      <w:r>
        <w:rPr/>
        <w:t>государственное профессиональное образовательное учреждение Республики Ко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ыктывкарский колледж сервиса и связи»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(ГПОУ «СКСиС»)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студенческом Совете общежития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сударственном профессиональном образовательном учре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ыктывкарский колледж сервиса и связи»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  Данное положение разработано в соответствии с концепцией воспитательной работы колледжа. В своей деятельности Студенческий совет руководствуется Конституцией РФ, законодательством Российской Федерации, нормативно-правовыми актами органов государственной власти и органов местного самоуправления, Уставом колледжа и настоящим Положением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  Совет общежития   является общественным постоянно действующим органом студенческого самоуправления и создается в общежитии для широкого привлечения студентов  к разработке, организации и проведению мероприятий, направленных на создание благоприятных условий для обучения, отдыха и проживания студентов,  улучшение воспитательной, культурно-массовой, физкультурно-оздоровительной работы, пропаганды здорового образа жизни, улучшения санитарного состояния в общежитии, оказания помощи администрации  колледжа в улучшении жилищных условий и бытового обслуживания. </w:t>
      </w:r>
    </w:p>
    <w:p>
      <w:pPr>
        <w:pStyle w:val="Style15"/>
        <w:spacing w:lineRule="auto" w:line="360" w:before="0" w:after="0"/>
        <w:jc w:val="center"/>
        <w:rPr/>
      </w:pPr>
      <w:r>
        <w:rPr>
          <w:rStyle w:val="StrongEmphasis"/>
          <w:sz w:val="28"/>
          <w:szCs w:val="28"/>
        </w:rPr>
        <w:t>2. Цели и задачи работы Совета общежит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.1.  Повышение статуса самоуправления  студентов в общежитии;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2.2.  Формирование управленческих навыков в процессе активной общественной жизн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2.3. Выработка стремления к самосовершенствованию (самосознание, самоконтроль, самооценка, саморегуляция, саморазвитие) стремление к творческой активност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 Адаптация  студентов к современным условиям жизни, новой социальной среде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 Выявление интересов, способностей  студентов и их реализация в социально-активной деятельност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9F9F9" w:val="clear"/>
        </w:rPr>
        <w:t xml:space="preserve"> </w:t>
      </w:r>
      <w:r>
        <w:rPr>
          <w:color w:val="000000"/>
          <w:sz w:val="28"/>
          <w:szCs w:val="28"/>
          <w:shd w:fill="F9F9F9" w:val="clear"/>
        </w:rPr>
        <w:t>Для достижения  поставленных  целей свою работу мы  начинаем с планирования. План воспитательной работы общежития основывается на общем плане работы колледжа и из него вытекает план работы Совета общежития.</w:t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3. Организация деятельности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3.1. Совет работает в тесном взаимодействии с администрацией колледжа.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3.2. Совет общежития избирает из своего состава председателя, распределяет обязанности между членами совета.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3.3. Заседания  совета проводятся по мере необходимости, но не реже одного раза в месяц.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3.4. Заседание совета считается правомочным, если на нем присутствовало не менее половины членов совета общежития.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3.5. Решения принимаются большинством голосов членов совета, присутствующих на заседании, за исключением голосования по вопросам о составе  совета, где необходимо две трети голосов от полного состава совета. В случае равенства голосов считается принятым решение, за которое проголосовал председательствующий.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3.6. Решения совета являются обязательными для всех проживающих в общежитии, если они не противоречат Уставу колледжа, Положению об общежитии, Правилам проживания в общежитии, действующему законодательству РФ.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3.7. Решение  совета оформляется документально протоколом заседаний, и подписываются председателем совета.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3.8. Решение совета вступает в силу с момента его принятия, если в решении не установлен иной срок введения его в действие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3.9. Контроль за деятельностью совета осуществляет куратором Совета общежития (воспитатель). </w:t>
      </w:r>
    </w:p>
    <w:p>
      <w:pPr>
        <w:pStyle w:val="Style15"/>
        <w:spacing w:lineRule="auto" w:line="360" w:before="0" w:after="0"/>
        <w:jc w:val="center"/>
        <w:rPr/>
      </w:pPr>
      <w:r>
        <w:rPr>
          <w:rStyle w:val="StrongEmphasis"/>
          <w:sz w:val="28"/>
          <w:szCs w:val="28"/>
        </w:rPr>
        <w:t>4.  Структура совета общежития.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В состав  совета общежития входят председатель, заместитель председателя (секретарь)  и члены секторов, создаваемых в целях лучшего выполнения советом своих функций, развития и углубления принципов самоуправления. (Приложение 2)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 В целях организации практической работы в Студенческом Совете создаются сектора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  жилищно-бытовой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ультурно-массовый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формительский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портивно- оздоровительный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едакция газеты «РиФ»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4.3. Состав секторов утверждается на заседании совета общежития. Члены секторов совета могут присутствовать на заседаниях совета с правом совещательного голоса. Каждый член сектора имеет определенный объем работы, занимается конкретными вопросами, входящими в функции данного сектора. Члены секторов  совета могут изменять свой состав. Предложения по изменению состава обсуждаются членами секторов и вносятся на рассмотрение совета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4. При нарушении Правил проживания в  общежитии  членами совета они могут быть досрочно выведены решением совета из его состава с наложением соответствующего взыскания. В случае неисполнения или ненадлежащего исполнения членами совета своих обязанностей они могут быть досрочно выведены из состава совета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ые члены совета вводятся в его состав взамен выбывших решением совета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состава совета производится в порядке, предусмотренном п. 2.5. настоящего Положения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 </w:t>
      </w:r>
      <w:r>
        <w:rPr>
          <w:b/>
          <w:sz w:val="28"/>
          <w:szCs w:val="28"/>
        </w:rPr>
        <w:t>Основные принципы рабо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sz w:val="28"/>
          <w:szCs w:val="28"/>
        </w:rPr>
        <w:t>выборность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• </w:t>
      </w:r>
      <w:r>
        <w:rPr>
          <w:sz w:val="28"/>
          <w:szCs w:val="28"/>
        </w:rPr>
        <w:t>глас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бровольнос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ллегиаль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чет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брожелатель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олерантность;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ципиальность.</w:t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6. Права и обязанности совета общежития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6.1. Совет имеет право: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1.1. представлять интересы проживающих в общежитии во взаимоотношениях с администрацией колледжа, совместно с администрацией колледжа осуществлять контроль по вопросам улучшения условий проживания студентов; заслушивать на своих заседаниях председателя совета, штатных работников общежития о мероприятиях по улучшению жилищно-бытового обслуживания проживающих в общежитии;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6.1.2. высказывать свое мнение о выполнении должностных обязанностей работниками и вносить предложения в план работы  коменданта общежития;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6.1.3. привлекать студентов к дежурству по общежитию, по этажу, самообслуживанию и иным видам работ, направленным на улучшение жилищно-бытовых условий проживания, благоустройство общежития и озеленение территории, проведению систематических генеральных уборок помещений;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6.1.4. вносить предложения в администрацию по вопросам улучшения жилищно-бытовых условий, выделения средств для культурно-бытового обслуживания проживающих в общежитии;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6.1.5. требовать от администрации общежития своевременного ремонта или замены оборудования, мебели, постельного белья, а также устранения недостатков в бытовом обеспечении;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6.1.6. ходатайствовать перед администрацией колледжа о различных видах поощрения наиболее активным членам совета и студентам, активно участвующих в общественной жизни общежития;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6.1.7. принимать к нарушителям Правил проживания в общежитии меры общественного воздействия: предупреждение, замечание, выговор, а также ставить перед администрацией колледжа вопрос о применении к виновным мер дисциплинарного воздействия вплоть до лишения койко-места в общежитии и отчисления;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8. обеспечивать своевременное информирование  студентов о работе совета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6.2. Совет  общежития обязан: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6.2.1. после избрания в течение месяца со дня проведения общего собрания  разработать и утвердить перспективный план работы на год; аккуратно оформлять протоколы заседаний совета, планы работы, заявки на материалы и оборудование, постановления о наложении взыскания и др. документацию; обеспечивать гласность работы совета и выполнения принятых постановлений;  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6.2.2. оказывать помощь администрации в заселении общежития студентов 1 курса;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6.2.3. следить за выполнением Правил проживания в общежитии, правил противопожарной безопасности и техники безопасности при использовании электрических приборов; содействовать обеспечению строгого пропускного режима; составлять графики дежурства по общежитию;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6.2.4. регулярно проводить проверки санитарного состояния жилых комнат и мест общего пользования (не реже одного раза в неделю); координировать работу старост этажей;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6.2.5. обеспечивать бережное отношение проживающих к собственности общежития, соблюдение чистоты в жилых помещениях и помещениях общего пользования; контролировать своевременное возмещение материального ущерба, причиненного общежитию проживающими;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6.2.6. организовывать и координировать в общежитии работу мастер-классов, спортивных и досуговых мероприятий в организации досуга студентов, обращая особое внимание на формирование здорового образа жизни, содействовать их работе;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6.2.7. проводить смотры-конкурсы на звание "Лучшая секция", "Лучшая комната", принимать участие в смотре-конкурсе "Лучшее общежитие" в соответствии с положениями о соответствующих смотрах-конкурсах;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6.2.8. информировать администрацию общежития о нарушениях, произошедших в общежитии;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6.2.9. принимать участие в организации работы комнат общего пользования в общежитии и следить за их целевым использованием; принимать участие в организации культурно-массовых и спортивно-оздоровительных мероприятий в колледже;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6.2.10. заслушивать на своих заседаниях отчеты о проделанной работе членов совета, представлять отчет о проделанной работе за год на общем собрании студентов, проживающих в общежитии;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6.2.11. проводить обучение членов Совета общежития по секторам. </w:t>
      </w:r>
    </w:p>
    <w:p>
      <w:pPr>
        <w:pStyle w:val="Style15"/>
        <w:spacing w:lineRule="auto" w:line="360"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6.3. Права и обязанности членов совета распределяются согласно Приложению 1.</w:t>
      </w:r>
    </w:p>
    <w:p>
      <w:pPr>
        <w:pStyle w:val="Style15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7. Стимулирование работы членов  совета общежития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7.1. Члены совета, активно участвующие в работе совета по обеспечению соответствующих законодательству жилищно-бытовых условий и досуга проживающих, могут быть представлены к поощрению: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7.1.1. отправка благодарственного письма родителям;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7.1.2. объявление благодарности;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7.1.3.  награждение грамотой;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7.1.4. ходатайство о досрочном снятии ранее наложенных взысканий; </w:t>
      </w:r>
    </w:p>
    <w:p>
      <w:pPr>
        <w:pStyle w:val="Style15"/>
        <w:spacing w:lineRule="auto" w:line="360"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7.1.5. установление разовой надбавки к стипендии. </w:t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8. Основные показатели работы совета общежития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  совета оценивается по следующим критериям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количество проведенных заседаний совет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проведенных общих собраний  студентов, проживающих в общежити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проведенных мероприятий по благоустройству общежития и прилегающей к нему территори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чество контроля за санитарным состоянием комнат и мест общего пользован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качество информационно-пропагандистской  работы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количество проведенных культурно-массовых мероприяти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астие в работе комиссии по профилактике правонарушени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количество совершенных правонарушений студентами, проживающими в общежитии, зарегистрированных в органах милици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количество взысканий, наложенных на студентов за нарушения Правил проживания в общежитии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наличие надлежаще оформленной наглядной агитации в общежитии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right"/>
        <w:rPr/>
      </w:pPr>
      <w:r>
        <w:rPr/>
        <w:t xml:space="preserve">Приложение 1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олжностные обязанност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редседатель совета общежития, заместитель председателя (секретарь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Планирует работ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Готовит вопросы для обсуждения на заседаниях сове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Контролирует выполнение планов и постановл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Ведёт делопроизводств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ует проведение собраний студентов, заседаний совет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Староста этаж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Требовать от студентов своего этажа строгого выполнения правил проживания в общежитии, бережного отношения и сохранения имущества в комнатах и на этаж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Организовывать дежурство на кухне согласно графика и осуществлять контроль за своевременным и качественным проведением убор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Организовывать студентов на проведение генеральной уборки кухонь, коридора и других бытовых помещений этаж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555555"/>
          <w:sz w:val="28"/>
          <w:szCs w:val="28"/>
        </w:rPr>
        <w:t>Организовывать рейды по проверке санитарного состояния комнат, выявлять нарушителей правил проживания в общежит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</w:t>
      </w:r>
      <w:r>
        <w:rPr>
          <w:color w:val="555555"/>
          <w:sz w:val="28"/>
          <w:szCs w:val="28"/>
        </w:rPr>
        <w:t>Не допускать курения, распития спиртных напитков на этаж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Жилищно-бытовой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тролирует соблюдение санитарно-гигиенических норм прожи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одит смотры-конкурсы на лучший этаж (комнату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могает в организации ремонтных работ силами студент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изует субботник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уководит работой на этажах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2. Культурно-массовый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вечера отдыха, дискотеки, «огоньки», фестивали, концерты, приуроченные государственным праздникам и знаменательным дата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изует встречи с интересными людьм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ультпоходы в кино, театры, на концерты, выстав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изует выставки творческих работ студентов, проживающих в общежит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одит мероприятия гражданско-патриотического и трудового воспитания, лекции, лектории, беседы, диспуты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3. Оформительский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организует выпуск стенной газеты, плакатов, листовок и т.д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ет наглядную агитацию на этажах, в холла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ит материал по общежитию для оформления этажей, на сай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новления стендов «Голос общежития», «Фотоглаз».</w:t>
      </w:r>
    </w:p>
    <w:p>
      <w:pPr>
        <w:pStyle w:val="Style15"/>
        <w:spacing w:lineRule="auto" w:line="360" w:before="0" w:after="0"/>
        <w:jc w:val="both"/>
        <w:rPr/>
      </w:pPr>
      <w:r>
        <w:rPr>
          <w:i/>
          <w:sz w:val="28"/>
          <w:szCs w:val="28"/>
        </w:rPr>
        <w:t> </w:t>
      </w:r>
      <w:r>
        <w:rPr>
          <w:rStyle w:val="StrongEmphasis"/>
          <w:i/>
          <w:sz w:val="28"/>
          <w:szCs w:val="28"/>
        </w:rPr>
        <w:t>4. Спортивно - оздоровительный: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 с руководителем физвоспитания организует досуг студентов и проведение спортивно-массовых мероприятий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ет существующие условия для спортивно -массовой работы и отдыха студентов и вносит совету и администрации колледжа предложения по их улучшению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работу по пропаганде здорового образа жизни, профилактике вредных привычек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ует студентов о проводимой в колледже физкультурно-оздоровительной работе; </w:t>
      </w:r>
    </w:p>
    <w:p>
      <w:pPr>
        <w:pStyle w:val="Style15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в общежитии спортивные мероприятия, анализирует  их деятельность и информирует об этом студентов;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Редакция газеты «РиФ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бор материала для студенческой газе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ыпуск газеты не реже 1 раз в месяц</w:t>
      </w:r>
    </w:p>
    <w:p>
      <w:pPr>
        <w:pStyle w:val="Style15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5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СОВЕТА ОБЩЕЖИТИЯ №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собрание СКСи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9410</wp:posOffset>
                </wp:positionH>
                <wp:positionV relativeFrom="paragraph">
                  <wp:posOffset>114300</wp:posOffset>
                </wp:positionV>
                <wp:extent cx="90805" cy="333375"/>
                <wp:effectExtent l="8890" t="5715" r="825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33360"/>
                        </a:xfrm>
                        <a:prstGeom prst="downArrow">
                          <a:avLst>
                            <a:gd name="adj1" fmla="val 50000"/>
                            <a:gd name="adj2" fmla="val 918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8.3pt;margin-top:9pt;width:7.1pt;height:26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общежит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0215</wp:posOffset>
                </wp:positionH>
                <wp:positionV relativeFrom="paragraph">
                  <wp:posOffset>79375</wp:posOffset>
                </wp:positionV>
                <wp:extent cx="90805" cy="333375"/>
                <wp:effectExtent l="8890" t="5715" r="825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33360"/>
                        </a:xfrm>
                        <a:prstGeom prst="downArrow">
                          <a:avLst>
                            <a:gd name="adj1" fmla="val 50000"/>
                            <a:gd name="adj2" fmla="val 918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45pt;margin-top:6.25pt;width:7.1pt;height:26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(Секретарь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1015</wp:posOffset>
                </wp:positionH>
                <wp:positionV relativeFrom="paragraph">
                  <wp:posOffset>136525</wp:posOffset>
                </wp:positionV>
                <wp:extent cx="90805" cy="333375"/>
                <wp:effectExtent l="8890" t="5715" r="825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33360"/>
                        </a:xfrm>
                        <a:prstGeom prst="downArrow">
                          <a:avLst>
                            <a:gd name="adj1" fmla="val 50000"/>
                            <a:gd name="adj2" fmla="val 918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45pt;margin-top:10.75pt;width:7.1pt;height:26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ОБЩЕЖИТ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970</wp:posOffset>
                </wp:positionH>
                <wp:positionV relativeFrom="paragraph">
                  <wp:posOffset>169545</wp:posOffset>
                </wp:positionV>
                <wp:extent cx="90805" cy="341630"/>
                <wp:effectExtent l="8890" t="5080" r="8255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41640"/>
                        </a:xfrm>
                        <a:prstGeom prst="downArrow">
                          <a:avLst>
                            <a:gd name="adj1" fmla="val 50000"/>
                            <a:gd name="adj2" fmla="val 941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1pt;margin-top:13.35pt;width:7.1pt;height:2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56055</wp:posOffset>
                </wp:positionH>
                <wp:positionV relativeFrom="paragraph">
                  <wp:posOffset>169545</wp:posOffset>
                </wp:positionV>
                <wp:extent cx="90805" cy="341630"/>
                <wp:effectExtent l="8890" t="5080" r="8255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41640"/>
                        </a:xfrm>
                        <a:prstGeom prst="downArrow">
                          <a:avLst>
                            <a:gd name="adj1" fmla="val 50000"/>
                            <a:gd name="adj2" fmla="val 941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65pt;margin-top:13.35pt;width:7.1pt;height:2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7950</wp:posOffset>
                </wp:positionH>
                <wp:positionV relativeFrom="paragraph">
                  <wp:posOffset>169545</wp:posOffset>
                </wp:positionV>
                <wp:extent cx="90805" cy="341630"/>
                <wp:effectExtent l="8890" t="5080" r="825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41640"/>
                        </a:xfrm>
                        <a:prstGeom prst="downArrow">
                          <a:avLst>
                            <a:gd name="adj1" fmla="val 50000"/>
                            <a:gd name="adj2" fmla="val 941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5pt;margin-top:13.35pt;width:7.1pt;height:2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6995</wp:posOffset>
                </wp:positionH>
                <wp:positionV relativeFrom="paragraph">
                  <wp:posOffset>169545</wp:posOffset>
                </wp:positionV>
                <wp:extent cx="90805" cy="341630"/>
                <wp:effectExtent l="8890" t="5080" r="8255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41640"/>
                        </a:xfrm>
                        <a:prstGeom prst="downArrow">
                          <a:avLst>
                            <a:gd name="adj1" fmla="val 50000"/>
                            <a:gd name="adj2" fmla="val 941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85pt;margin-top:13.35pt;width:7.1pt;height:2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1605</wp:posOffset>
                </wp:positionH>
                <wp:positionV relativeFrom="paragraph">
                  <wp:posOffset>169545</wp:posOffset>
                </wp:positionV>
                <wp:extent cx="90805" cy="341630"/>
                <wp:effectExtent l="8890" t="5080" r="8255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41640"/>
                        </a:xfrm>
                        <a:prstGeom prst="downArrow">
                          <a:avLst>
                            <a:gd name="adj1" fmla="val 50000"/>
                            <a:gd name="adj2" fmla="val 941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15pt;margin-top:13.35pt;width:7.1pt;height:2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      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8155</wp:posOffset>
                </wp:positionH>
                <wp:positionV relativeFrom="paragraph">
                  <wp:posOffset>-346710</wp:posOffset>
                </wp:positionV>
                <wp:extent cx="1417320" cy="6896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17320" cy="68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 жилищно-бытово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7.65pt;margin-top:-27.35pt;width:111.55pt;height:54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 жилищно-бытов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735</wp:posOffset>
                </wp:positionH>
                <wp:positionV relativeFrom="paragraph">
                  <wp:posOffset>-346710</wp:posOffset>
                </wp:positionV>
                <wp:extent cx="1417320" cy="6896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17320" cy="68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культурно- массовой работ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1pt;margin-top:-27.35pt;width:111.55pt;height:54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культурно- массовой рабо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7550</wp:posOffset>
                </wp:positionH>
                <wp:positionV relativeFrom="paragraph">
                  <wp:posOffset>-314325</wp:posOffset>
                </wp:positionV>
                <wp:extent cx="1417320" cy="6896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17320" cy="68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ектор              оформительский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55pt;margin-top:-24.8pt;width:111.55pt;height:54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ектор              оформительский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9930</wp:posOffset>
                </wp:positionH>
                <wp:positionV relativeFrom="paragraph">
                  <wp:posOffset>-314325</wp:posOffset>
                </wp:positionV>
                <wp:extent cx="1417320" cy="68961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17320" cy="68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 спортивно- оздоровительны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95pt;margin-top:-24.8pt;width:111.55pt;height:54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 спортивно- оздоровительн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9940</wp:posOffset>
                </wp:positionH>
                <wp:positionV relativeFrom="paragraph">
                  <wp:posOffset>-314325</wp:posOffset>
                </wp:positionV>
                <wp:extent cx="1417320" cy="689610"/>
                <wp:effectExtent l="5080" t="5080" r="42164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17320" cy="68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дакция                                                                                      газеты «РиФ»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5pt;margin-top:-24.8pt;width:111.55pt;height:54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дакция                                                                                      газеты «РиФ»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 xml:space="preserve">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 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22:11:00Z</dcterms:created>
  <dc:creator>Admin</dc:creator>
  <dc:description/>
  <cp:keywords/>
  <dc:language>en-US</dc:language>
  <cp:lastModifiedBy>Admin</cp:lastModifiedBy>
  <cp:lastPrinted>2017-02-08T19:37:00Z</cp:lastPrinted>
  <dcterms:modified xsi:type="dcterms:W3CDTF">2017-02-15T20:02:00Z</dcterms:modified>
  <cp:revision>11</cp:revision>
  <dc:subject/>
  <dc:title>ПОЛОЖЕНИЕ   О  СОВЕТЕ ОБЩЕЖИТИЯ</dc:title>
</cp:coreProperties>
</file>