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любви к Родине  через произведения М.М. Пришви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и патриота, знающего и любящего свою Родину – задача особенно актуальная сегодня, не может быть успешно решена без глубокого познания духовного богатства своего народа, освоения народной культуры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мире царит хаос, происходит полнейшая деградация личности человека, проявляются безнравственность, бездуховность. Созрела острейшая необходимость – развитие духовной культуры наших детей.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Как приобщить ребенка к миру национальной культуры, как научить воспринимать её ценности как собственные? Чувство сопричастности детей к истории своего края, города, области зарождается и укрепляется в двух аспектах деятельности.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С одной сторо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это знакомство ребенка с эстетическими выразительными, эмоционально воздействующими на его чувства произведениями искусства, посвященными родному краю.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С другой сторо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активное участие самого ребенка в создании объектов культуры, что выражается в детском художественном творчестве.</w:t>
      </w:r>
    </w:p>
    <w:p>
      <w:pPr>
        <w:pStyle w:val="Normal"/>
        <w:shd w:fill="FFFFFF" w:val="clear"/>
        <w:spacing w:lineRule="auto" w:line="240" w:before="0" w:after="0"/>
        <w:ind w:left="12" w:right="-2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ым  направлением  внеурочной деятельности по литературному чтению является  «Приобщение детей к чтению, привитие интереса к изучению истории родного края и чувства гордости за известных земляков, изучение их творчества»</w:t>
      </w:r>
    </w:p>
    <w:p>
      <w:pPr>
        <w:pStyle w:val="Normal"/>
        <w:shd w:fill="FFFFFF" w:val="clear"/>
        <w:spacing w:lineRule="auto" w:line="240" w:before="0" w:after="0"/>
        <w:ind w:left="12" w:right="-2" w:firstLine="696"/>
        <w:rPr/>
      </w:pPr>
      <w:r>
        <w:rPr>
          <w:rFonts w:cs="Times New Roman" w:ascii="Times New Roman" w:hAnsi="Times New Roman"/>
          <w:sz w:val="24"/>
          <w:szCs w:val="24"/>
        </w:rPr>
        <w:t>Можно выделить основные задачи  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240" w:before="41" w:after="0"/>
        <w:ind w:left="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 чувств патриотизма, гордости за свою Родину, уважение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240" w:before="41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школьников с наиболее важными событиями истории  родного края, её героями, бытом, способствующими развитию познавательных способностей де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240" w:before="41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гуманной, духовно-нравственной личности, достойных будущих граждан России, патриотов своего Отеч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На  уроках по литературному чтению мы стараемся обогатить представления детей о прошлом нашей Родины, её быте, колорите, что заботило, радовало и тревожило русских людей, чем они занимались, как трудились, о чем рассказывали и пели, что передали своим внукам. Важное место в приобщении школьника к чтению занимает  знакомство его с творчеством знаменитых земляков, воспитание интереса к культуре г. Ельца.   Ведь  наш город  дал России немало известных имен – это И. Бунин, Н. Жуков, Т. Хренников,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 Пришвин.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Путешественник по призванию и по обстоятельствам жизненной судьбы, М.Пришвин, повидавший немало далёких краёв, южных и северных морей, всюду пронёс с собой неизгладимую память о родной Орловщине.   Подлинные мастера слова, к которым по праву можно отнести  М. Пришвина,  приносят с собой в литературу особый облик родных мест и краёв, их вёсны и зимы, очарование неброской и неповторимой красы отчей земли. 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бовь к родной природе – один из важнейших признаков любви к своей стране…» Это слова К.Г.Паустовского, с которыми трудно не согласиться.</w:t>
      </w:r>
    </w:p>
    <w:p>
      <w:pPr>
        <w:pStyle w:val="Normal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Елецкая земля – родина Пришвина. К ней обращено творческое внимание писателя в самых первых его художественных набросках и ее образами завершился   писательский путь Пришвина  автобиографическим романом «Кащеева цепь».</w:t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щаясь к тексту романа, учащиеся зачитывают отдельные фрагменты и находят описание известных нам зданий и улиц. Закрепляется это просмотром фотографий города 19 -начала 20 века. У учащихся возникает желание посетить здания бывшей женской и мужской гимназий, прогуляться по тихим улочкам. Такие экскурсии чаще всего мы проводим осенью. Это дает возможность насладиться золотыми пейзажами нашего города. </w:t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Интересен для школьников и тот факт, что инициатором развития краеведения в Ельце был  М.М.Пришвин. К дате рождения писателя мы проводим экскурсии в краеведческий музей, библиотечные уроки, часы информации и внеклассные мероприятия. Любят делиться своими впечатлениями  младшие школьники. Им очень нравится  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  по ролям  такие рассказы как: «Лисичкин хлеб», «Ёж», «Вася Весёлкин», «Говорящий грач», в которых  звери и птицы  «шипят»,   «гудят» и «свистят», даже деревья и растения оказывают живыми. Дети с восторгом ассоциируют себя с ежиками, лисичками, бурундуками и даже медведями, а потом перевоплощаются в русские берёзы, разноцветные клены и вековые дубы. В конце занятий детям предлагается проиллюстрировать понравившийся рассказ.</w:t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Arial" w:hAnsi="Arial" w:cs="Arial"/>
          <w:sz w:val="18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ю свою жизнь Пришвин хранил в себе ребёнка, смотревшего на прекрасный мир широко открытыми, радостными и удивлёнными глазами. Именно поэтому рассказы писателя так легко воспринимаются и детьми и взрослым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Arial" w:hAnsi="Arial" w:cs="Arial"/>
          <w:sz w:val="18"/>
        </w:rPr>
      </w:pPr>
      <w:r>
        <w:rPr/>
        <w:t>Писатель был влюблен в природу. Он восхищался ее величием и красотой, изучал повадки лесных зверей и умел увлекательно и очень по-доброму писать об этом. Короткие рассказы Пришвина для детей написаны простым понятным языком. Михаил Михайлович Пришвин, как никто другой, в своих произведениях служит примером бережного отношения к природе, даёт точные реалистичные образы, где каждый персонаж индивидуален и красочен.  Писатель любил наблюдать за жизнью леса. В детских рассказах о природе так точно и достоверно описаны шелест листьев, журчание ручья, дуновения ветра, лесные запахи, что любой маленький читатель невольно переносится в своем воображении туда, где побывал писатель, начинает остро и ярко ощущать всю красоту лесного мира.</w:t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работа школы  заключается  в том, что бы научить детей беречь духовную память, традиции родного народа, не уничтожать прошлое, а творить новую историю родного края и  передавать ее будущим поколениям. </w:t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sz w:val="18"/>
          <w:szCs w:val="24"/>
        </w:rPr>
      </w:pPr>
      <w:r>
        <w:rPr>
          <w:rFonts w:eastAsia="Times New Roman" w:cs="Tahoma" w:ascii="Tahoma" w:hAnsi="Tahoma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TextBody"/>
        <w:tabs>
          <w:tab w:val="clear" w:pos="708"/>
          <w:tab w:val="right" w:pos="0" w:leader="none"/>
          <w:tab w:val="right" w:pos="180" w:leader="none"/>
        </w:tabs>
        <w:spacing w:lineRule="auto" w:line="240" w:before="0" w:after="0"/>
        <w:ind w:right="-2" w:hanging="0"/>
        <w:jc w:val="both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Normal"/>
        <w:rPr>
          <w:rFonts w:ascii="Tahoma" w:hAnsi="Tahoma" w:eastAsia="Times New Roman" w:cs="Tahoma"/>
          <w:color w:val="4E3040"/>
          <w:sz w:val="18"/>
          <w:szCs w:val="24"/>
        </w:rPr>
      </w:pPr>
      <w:r>
        <w:rPr>
          <w:rFonts w:eastAsia="Times New Roman" w:cs="Tahoma" w:ascii="Tahoma" w:hAnsi="Tahoma"/>
          <w:color w:val="4E3040"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40:00Z</dcterms:created>
  <dc:creator>Admin</dc:creator>
  <dc:description/>
  <cp:keywords/>
  <dc:language>en-US</dc:language>
  <cp:lastModifiedBy>SPUTNIK</cp:lastModifiedBy>
  <dcterms:modified xsi:type="dcterms:W3CDTF">2017-02-15T13:31:00Z</dcterms:modified>
  <cp:revision>4</cp:revision>
  <dc:subject/>
  <dc:title/>
</cp:coreProperties>
</file>