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b/>
          <w:b/>
        </w:rPr>
      </w:pPr>
      <w:r>
        <w:rPr>
          <w:b/>
        </w:rPr>
        <w:t>МУНИЦИПАЛЬНОЕ ОБРАЗОВАТЕЛЬНОЕ УЧРЕЖДЕНИЕ ДОПОЛНИТЕ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 ПОДРОСТКОВЫЙ  КЛУБ «РОВЕСНИК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ВЯЗЬМЫ  СМОЛЕН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 Р И Н Я Т А                                                                       У Т В Е Р Ж Д А Ю:</w:t>
      </w:r>
    </w:p>
    <w:p>
      <w:pPr>
        <w:pStyle w:val="Normal"/>
        <w:rPr>
          <w:b/>
          <w:b/>
        </w:rPr>
      </w:pPr>
      <w:r>
        <w:rPr>
          <w:b/>
        </w:rPr>
        <w:t>НА ПЕДАГОГИЧЕСКОМ СОВЕТЕ                                ДИРЕКТОР П/К «РОВЕСНИК»</w:t>
      </w:r>
    </w:p>
    <w:p>
      <w:pPr>
        <w:pStyle w:val="Normal"/>
        <w:rPr>
          <w:b/>
          <w:b/>
        </w:rPr>
      </w:pPr>
      <w:r>
        <w:rPr>
          <w:b/>
        </w:rPr>
        <w:t>МОУ ДО П/КЛУБА «РОВЕСНИК»                                 _____________МАЙОРОВА Г.В.</w:t>
      </w:r>
    </w:p>
    <w:p>
      <w:pPr>
        <w:pStyle w:val="Normal"/>
        <w:rPr>
          <w:b/>
          <w:b/>
        </w:rPr>
      </w:pPr>
      <w:r>
        <w:rPr>
          <w:b/>
        </w:rPr>
        <w:t>ПРОТОКОЛ №____ОТ _______________                        ПРИКАЗ №___ОТ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Г Р А М М А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КОГО  ОБЪЕДИНЕНИЯ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>« ДЕКОРАТИВНАЯ   ОБРАБОТКА   ДРЕВЕСИНЫ»</w:t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jc w:val="center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НАПРАВЛЕНИЕ: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ДЕКОРАТИВНО - ПРИКЛАД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ВОЗРАСТ  ОБУЧАЮЩИХСЯ  9-18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СРОК  РЕАЛИЗАЦИИ: 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АВТОР: педагог дополните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бразования   ЩЕТИХИН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ЕВГЕНИЙ АНАТОЛЬ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/>
        <w:t>2003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Я С Н И Т Е Л Ь Н А Я           З  А П И С К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Трудно представить,   что в современном обществе с развитием науки, культуры, архитектуры  и  искусства  будут  утрачены традиции  резьбы  по  дереву.   Ведь резьба  производит на зрителя не меньшее воздействие, чем живопись, то ли благодаря доступности восприятия, то ли потому, что к этим изделиям кроме мастера приложила свои «золотые руки» и мать природа, ибо никому не передать ту игру линий и красок, которую дает древесина.</w:t>
      </w:r>
    </w:p>
    <w:p>
      <w:pPr>
        <w:pStyle w:val="Normal"/>
        <w:ind w:firstLine="708"/>
        <w:jc w:val="both"/>
        <w:rPr/>
      </w:pPr>
      <w:r>
        <w:rPr/>
        <w:t>Целью создания программы курса «Декоративная обработка древесины»  была идея удовлетворения интереса детей к созданию своими руками предметов самого различного назначения в русле существующих традиций народного творчества.</w:t>
      </w:r>
    </w:p>
    <w:p>
      <w:pPr>
        <w:pStyle w:val="Normal"/>
        <w:ind w:firstLine="708"/>
        <w:jc w:val="both"/>
        <w:rPr/>
      </w:pPr>
      <w:r>
        <w:rPr/>
        <w:t xml:space="preserve">Программа включает в себя изучение основных видов декоративно-прикладного творчества в искусстве обработки древесины, объединенных в единый цикл таким образом, чтобы переход к изучению каждого последующего вида резьбы происходил по мере его усложнения в плане выполнения, увеличения  количества используемых материалов и инструментов. </w:t>
      </w:r>
    </w:p>
    <w:p>
      <w:pPr>
        <w:pStyle w:val="Normal"/>
        <w:ind w:firstLine="708"/>
        <w:jc w:val="both"/>
        <w:rPr/>
      </w:pPr>
      <w:r>
        <w:rPr/>
        <w:t>Таким образом, весь учебный материал предполагает последовательное расширение и углубление теоретических знаний и практических умений и навыков занимающихся.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i/>
        </w:rPr>
        <w:t>Цель программы -</w:t>
      </w:r>
      <w:r>
        <w:rPr/>
        <w:t xml:space="preserve"> </w:t>
      </w:r>
      <w:r>
        <w:rPr>
          <w:i/>
        </w:rPr>
        <w:t>создание необходимых условий для удовлетворения интереса детей к работе с древесиной и древесными  материалами, развития творческих способностей воспитанников посредством приобщения их  к художественной работе с деревом – одним из видов декоративно-прикладного творчества.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Задачи: </w:t>
      </w:r>
    </w:p>
    <w:p>
      <w:pPr>
        <w:pStyle w:val="Normal"/>
        <w:jc w:val="both"/>
        <w:rPr/>
      </w:pPr>
      <w:r>
        <w:rPr>
          <w:b/>
          <w:i/>
        </w:rPr>
        <w:t xml:space="preserve">              </w:t>
      </w:r>
      <w:r>
        <w:rPr>
          <w:b/>
          <w:i/>
        </w:rPr>
        <w:t xml:space="preserve">Обучающие          </w:t>
      </w:r>
      <w:r>
        <w:rPr/>
        <w:t>-</w:t>
      </w:r>
      <w:r>
        <w:rPr>
          <w:b/>
          <w:i/>
        </w:rPr>
        <w:t xml:space="preserve"> </w:t>
      </w:r>
      <w:r>
        <w:rPr/>
        <w:t>вооружать детей знаниями в изучаемой области, вырабатывать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у них  практические навыки и умения;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i/>
        </w:rPr>
        <w:t xml:space="preserve">Развивающие </w:t>
      </w:r>
      <w:r>
        <w:rPr/>
        <w:t xml:space="preserve">     </w:t>
      </w:r>
      <w:r>
        <w:rPr>
          <w:b/>
          <w:i/>
        </w:rPr>
        <w:t xml:space="preserve"> </w:t>
      </w:r>
      <w:r>
        <w:rPr/>
        <w:t xml:space="preserve"> -   приобщать воспитанников к народному искусству;   </w:t>
      </w:r>
    </w:p>
    <w:p>
      <w:pPr>
        <w:pStyle w:val="Normal"/>
        <w:ind w:firstLine="708"/>
        <w:rPr/>
      </w:pPr>
      <w:r>
        <w:rPr/>
        <w:t xml:space="preserve">                                  </w:t>
      </w:r>
      <w:r>
        <w:rPr/>
        <w:t>-   реализовывать духовные, эстетические и творческие</w:t>
      </w:r>
    </w:p>
    <w:p>
      <w:pPr>
        <w:pStyle w:val="Normal"/>
        <w:ind w:firstLine="708"/>
        <w:rPr/>
      </w:pPr>
      <w:r>
        <w:rPr/>
        <w:t xml:space="preserve">                                      </w:t>
      </w:r>
      <w:r>
        <w:rPr/>
        <w:t xml:space="preserve">способности детей, развивать фантазию, воображение,                </w:t>
      </w:r>
    </w:p>
    <w:p>
      <w:pPr>
        <w:pStyle w:val="Normal"/>
        <w:ind w:firstLine="708"/>
        <w:rPr/>
      </w:pPr>
      <w:r>
        <w:rPr/>
        <w:t xml:space="preserve">                                      </w:t>
      </w:r>
      <w:r>
        <w:rPr/>
        <w:t>самостоятельное мышлени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i/>
        </w:rPr>
        <w:t xml:space="preserve">Воспитывающие </w:t>
      </w:r>
      <w:r>
        <w:rPr/>
        <w:t xml:space="preserve"> -   воспитывать художественно-эстетический вкус, трудолюбие,  </w:t>
      </w:r>
    </w:p>
    <w:p>
      <w:pPr>
        <w:pStyle w:val="Normal"/>
        <w:ind w:firstLine="708"/>
        <w:rPr/>
      </w:pPr>
      <w:r>
        <w:rPr/>
        <w:t xml:space="preserve">                                      </w:t>
      </w:r>
      <w:r>
        <w:rPr/>
        <w:t>аккуратность;</w:t>
      </w:r>
    </w:p>
    <w:p>
      <w:pPr>
        <w:pStyle w:val="Normal"/>
        <w:ind w:firstLine="708"/>
        <w:rPr/>
      </w:pPr>
      <w:r>
        <w:rPr/>
        <w:t xml:space="preserve">                                  </w:t>
      </w:r>
      <w:r>
        <w:rPr/>
        <w:t xml:space="preserve">- формировать  у  обучающихся  активную жизненную    </w:t>
      </w:r>
    </w:p>
    <w:p>
      <w:pPr>
        <w:pStyle w:val="Normal"/>
        <w:ind w:firstLine="708"/>
        <w:rPr/>
      </w:pPr>
      <w:r>
        <w:rPr/>
        <w:t xml:space="preserve">                                     </w:t>
      </w:r>
      <w:r>
        <w:rPr/>
        <w:t xml:space="preserve">позиц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своение программного материала рассчитано  на три года обучения. В творческое </w:t>
      </w:r>
    </w:p>
    <w:p>
      <w:pPr>
        <w:pStyle w:val="Normal"/>
        <w:rPr/>
      </w:pPr>
      <w:r>
        <w:rPr/>
        <w:t>объединение   принимаются   все  желающие, как  мальчики,  так  и  девочки  в  возрасте</w:t>
      </w:r>
    </w:p>
    <w:p>
      <w:pPr>
        <w:pStyle w:val="Normal"/>
        <w:jc w:val="both"/>
        <w:rPr/>
      </w:pPr>
      <w:r>
        <w:rPr/>
        <w:t>от 9 до 18 лет.</w:t>
      </w:r>
    </w:p>
    <w:p>
      <w:pPr>
        <w:pStyle w:val="Normal"/>
        <w:jc w:val="both"/>
        <w:rPr/>
      </w:pPr>
      <w:r>
        <w:rPr/>
        <w:tab/>
        <w:t>В общей концепции программы несколько особняком стоит 1-ый год обучения, но он, в основном, предполагает изучение курса школьниками начальных классов, так как является наиболее простым и доступным для них. Он содержит в себе две части: «Выжигание» и «Выпиливание лобзиком». В процессе знакомства с этими разделами учащиеся получают первоначальные знания о древесине и древесных материалах, их свойствах, учатся их обрабатывать и создавать несложные в изготовлении изделия.</w:t>
      </w:r>
    </w:p>
    <w:p>
      <w:pPr>
        <w:pStyle w:val="Normal"/>
        <w:jc w:val="both"/>
        <w:rPr/>
      </w:pPr>
      <w:r>
        <w:rPr/>
        <w:tab/>
        <w:t xml:space="preserve">Программы 2-го и 3-го года обучения предлагаются школьникам в возрасте 11-18 лет. Программа 2-го года обучения включает в себя изучение двух видов плосковыемчатой резьбы – геометрической и контурной. Контурная резьба сознательно изучается после геометрической, хотя и кажется более простой.  Дело  в том, что переход от    контурной    резьбы   к    плоскорельефной   более  логичен  и  целесообразен. </w:t>
      </w:r>
    </w:p>
    <w:p>
      <w:pPr>
        <w:pStyle w:val="Normal"/>
        <w:ind w:firstLine="708"/>
        <w:jc w:val="both"/>
        <w:rPr/>
      </w:pPr>
      <w:r>
        <w:rPr/>
        <w:t>В программу  3-го года обучения входит изучение следующих видов резьбы: плоскорельефной, рельефной, сквозной и домовой, а также их разновидностей.</w:t>
      </w:r>
    </w:p>
    <w:p>
      <w:pPr>
        <w:pStyle w:val="Normal"/>
        <w:ind w:firstLine="708"/>
        <w:jc w:val="both"/>
        <w:rPr/>
      </w:pPr>
      <w:r>
        <w:rPr/>
        <w:t>Программа 1-го года обучения изучается в течение 144 часов. Занятия проводятся два раза в неделю по 2 часа. Количество детей в группе – 8-10.</w:t>
      </w:r>
    </w:p>
    <w:p>
      <w:pPr>
        <w:pStyle w:val="Normal"/>
        <w:ind w:firstLine="708"/>
        <w:jc w:val="both"/>
        <w:rPr/>
      </w:pPr>
      <w:r>
        <w:rPr/>
        <w:t>Программы 2-го и 3-го годов обучения изучаются в течение 216 часов в год. Занятия проводятся 2 раза в неделю по 3 часа или 3 раза – по 2 часа.</w:t>
      </w:r>
    </w:p>
    <w:p>
      <w:pPr>
        <w:pStyle w:val="Normal"/>
        <w:jc w:val="both"/>
        <w:rPr/>
      </w:pPr>
      <w:r>
        <w:rPr/>
        <w:t>Количество детей в группах: 2-го года обучения – 7-8 человек, 3-го года – 6- 8  обучаю-</w:t>
      </w:r>
    </w:p>
    <w:p>
      <w:pPr>
        <w:pStyle w:val="Normal"/>
        <w:jc w:val="both"/>
        <w:rPr/>
      </w:pPr>
      <w:r>
        <w:rPr/>
        <w:t>щихся.</w:t>
      </w:r>
    </w:p>
    <w:p>
      <w:pPr>
        <w:pStyle w:val="Normal"/>
        <w:jc w:val="both"/>
        <w:rPr/>
      </w:pPr>
      <w:r>
        <w:rPr/>
        <w:t>Основными  формами  работы  детей  являются  групповые  и  индивидуальные  занятия.</w:t>
      </w:r>
    </w:p>
    <w:p>
      <w:pPr>
        <w:pStyle w:val="Normal"/>
        <w:jc w:val="both"/>
        <w:rPr/>
      </w:pPr>
      <w:r>
        <w:rPr/>
        <w:tab/>
        <w:t>При организации деятельности с детьми используются различные методы обучения и воспитания:</w:t>
      </w:r>
    </w:p>
    <w:p>
      <w:pPr>
        <w:pStyle w:val="Normal"/>
        <w:jc w:val="both"/>
        <w:rPr/>
      </w:pPr>
      <w:r>
        <w:rPr/>
        <w:tab/>
        <w:t xml:space="preserve">1. Объяснительно-иллюстративные  (   объяснение,   показ,   беседа,    рассуждение,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наблюдение и др.)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Репродуктивные (упражнения и др.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Методы проблемного обучения ( частично-поисковые, проблемно-поисковые,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исследовательские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Методы организации учебно-познавательной деятельности (словесные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наглядные, практические, аналитические, самостоятельной работы и работы под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уководством;</w:t>
      </w:r>
    </w:p>
    <w:p>
      <w:pPr>
        <w:pStyle w:val="Normal"/>
        <w:jc w:val="both"/>
        <w:rPr/>
      </w:pPr>
      <w:r>
        <w:rPr/>
        <w:tab/>
        <w:t xml:space="preserve">5. Методы стимулирования ответственности ( убеждения, предъявления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требований, поощрения);  мотивации ( изготовление вещей необходимых в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овседневном быту, декоративных).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 Методы воспитания (убеждение, разъяснение, внушение и т.д.).</w:t>
      </w:r>
    </w:p>
    <w:p>
      <w:pPr>
        <w:pStyle w:val="Normal"/>
        <w:jc w:val="both"/>
        <w:rPr/>
      </w:pPr>
      <w:r>
        <w:rPr/>
        <w:tab/>
        <w:t>Помимо основных занятий в работе используются следующие формы организации деятельности: викторины, конкурсы, посещения выставок, экскурсии в лес, подготовка и оформление выставок.</w:t>
      </w:r>
    </w:p>
    <w:p>
      <w:pPr>
        <w:pStyle w:val="Normal"/>
        <w:jc w:val="both"/>
        <w:rPr/>
      </w:pPr>
      <w:r>
        <w:rPr/>
        <w:tab/>
        <w:t>Результативность достигнутого обучающимися определяется качеством изготовления изделий, качеством выполнения работы, результатами тестирования и выполнения практических заданий по пройденным темам, количеством призовых мест, занятых   в   городских,   районных   и   областных   выставках,   конкурсах,   фестивал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успешного осуществления педагогического процесса необходимо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лобзики  ручные        мин.  8 шт.;                                  - шило  (1, 2, 3 мм);</w:t>
      </w:r>
    </w:p>
    <w:p>
      <w:pPr>
        <w:pStyle w:val="Normal"/>
        <w:jc w:val="both"/>
        <w:rPr/>
      </w:pPr>
      <w:r>
        <w:rPr/>
        <w:t>- электровыжигатели   мин.  8 шт.;                                 - набор свёрл по дереву;</w:t>
      </w:r>
    </w:p>
    <w:p>
      <w:pPr>
        <w:pStyle w:val="Normal"/>
        <w:jc w:val="both"/>
        <w:rPr/>
      </w:pPr>
      <w:r>
        <w:rPr/>
        <w:t>- шкурка  шлифовальная;                                                 - набор свёрл по металлу;</w:t>
      </w:r>
    </w:p>
    <w:p>
      <w:pPr>
        <w:pStyle w:val="Normal"/>
        <w:jc w:val="both"/>
        <w:rPr/>
      </w:pPr>
      <w:r>
        <w:rPr/>
        <w:t>- надфили;                                                                          - морилки разные;</w:t>
      </w:r>
    </w:p>
    <w:p>
      <w:pPr>
        <w:pStyle w:val="Normal"/>
        <w:jc w:val="both"/>
        <w:rPr/>
      </w:pPr>
      <w:r>
        <w:rPr/>
        <w:t>- фанера   3, 4, 8, 10 мм;                                                    - лак (нитроцеллюлозный, масляный</w:t>
      </w:r>
    </w:p>
    <w:p>
      <w:pPr>
        <w:pStyle w:val="Normal"/>
        <w:jc w:val="both"/>
        <w:rPr/>
      </w:pPr>
      <w:r>
        <w:rPr/>
        <w:t>- древесина (липа, ольха, осина) для резных работ;         и др.);</w:t>
      </w:r>
    </w:p>
    <w:p>
      <w:pPr>
        <w:pStyle w:val="Normal"/>
        <w:jc w:val="both"/>
        <w:rPr/>
      </w:pPr>
      <w:r>
        <w:rPr/>
        <w:t>- резцы для работ по дереву;                                            - восковая мастика;</w:t>
      </w:r>
    </w:p>
    <w:p>
      <w:pPr>
        <w:pStyle w:val="Normal"/>
        <w:jc w:val="both"/>
        <w:rPr/>
      </w:pPr>
      <w:r>
        <w:rPr/>
        <w:t>- линейки, карандаши, бумага для эскизов;                    - кисти, краски акварельные, гуашь;</w:t>
      </w:r>
    </w:p>
    <w:p>
      <w:pPr>
        <w:pStyle w:val="Normal"/>
        <w:jc w:val="both"/>
        <w:rPr/>
      </w:pPr>
      <w:r>
        <w:rPr/>
        <w:t>- клей для древесины;                                                       - угольник столярный;</w:t>
      </w:r>
    </w:p>
    <w:p>
      <w:pPr>
        <w:pStyle w:val="Normal"/>
        <w:jc w:val="both"/>
        <w:rPr/>
      </w:pPr>
      <w:r>
        <w:rPr/>
        <w:t>- струбцины различные;                                                   - ножовка по металлу;</w:t>
      </w:r>
    </w:p>
    <w:p>
      <w:pPr>
        <w:pStyle w:val="Normal"/>
        <w:jc w:val="both"/>
        <w:rPr/>
      </w:pPr>
      <w:r>
        <w:rPr/>
        <w:t xml:space="preserve">- заточной станок;                                                             - станок универсальный (дисковая </w:t>
      </w:r>
    </w:p>
    <w:p>
      <w:pPr>
        <w:pStyle w:val="Normal"/>
        <w:jc w:val="both"/>
        <w:rPr/>
      </w:pPr>
      <w:r>
        <w:rPr/>
        <w:t>- ножовки разные;                                                               пила, фуганок);</w:t>
      </w:r>
    </w:p>
    <w:p>
      <w:pPr>
        <w:pStyle w:val="Normal"/>
        <w:jc w:val="both"/>
        <w:rPr/>
      </w:pPr>
      <w:r>
        <w:rPr/>
        <w:t>- молотки разные;                                                             - рубанок ручной;</w:t>
      </w:r>
    </w:p>
    <w:p>
      <w:pPr>
        <w:pStyle w:val="Normal"/>
        <w:jc w:val="both"/>
        <w:rPr/>
      </w:pPr>
      <w:r>
        <w:rPr/>
        <w:t>- пассатижи;                                                                      - набор пилок для электрического</w:t>
      </w:r>
    </w:p>
    <w:p>
      <w:pPr>
        <w:pStyle w:val="Normal"/>
        <w:jc w:val="both"/>
        <w:rPr/>
      </w:pPr>
      <w:r>
        <w:rPr/>
        <w:t>- кусачки;                                                                             лобзика;</w:t>
      </w:r>
    </w:p>
    <w:p>
      <w:pPr>
        <w:pStyle w:val="Normal"/>
        <w:jc w:val="both"/>
        <w:rPr/>
      </w:pPr>
      <w:r>
        <w:rPr/>
        <w:t>- отвёртки разные;</w:t>
      </w:r>
    </w:p>
    <w:p>
      <w:pPr>
        <w:pStyle w:val="Normal"/>
        <w:jc w:val="both"/>
        <w:rPr/>
      </w:pPr>
      <w:r>
        <w:rPr/>
        <w:t xml:space="preserve">- ручной электроинструмент (электродрель, электролобзик, шлифовальная машин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 ПРОГРАММЫ  1-ГО  ГОДА 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ОБУЧАЮЩИЕ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- познакомить обучающихся с устройством и назначением прибора для выжигания;</w:t>
      </w:r>
    </w:p>
    <w:p>
      <w:pPr>
        <w:pStyle w:val="Normal"/>
        <w:rPr/>
      </w:pPr>
      <w:r>
        <w:rPr/>
        <w:tab/>
        <w:t>- дать представление о видах выжигания: контурном, силуэтном, декоративном,</w:t>
      </w:r>
    </w:p>
    <w:p>
      <w:pPr>
        <w:pStyle w:val="Normal"/>
        <w:rPr/>
      </w:pPr>
      <w:r>
        <w:rPr/>
        <w:t>светотеневом;</w:t>
      </w:r>
    </w:p>
    <w:p>
      <w:pPr>
        <w:pStyle w:val="Normal"/>
        <w:rPr/>
      </w:pPr>
      <w:r>
        <w:rPr/>
        <w:tab/>
        <w:t>- познакомить с основными инструментами для выпиливания, их устройством и назначением;</w:t>
      </w:r>
    </w:p>
    <w:p>
      <w:pPr>
        <w:pStyle w:val="Normal"/>
        <w:rPr/>
      </w:pPr>
      <w:r>
        <w:rPr/>
        <w:tab/>
        <w:t>- познакомить с материалами для выжигания, их строением и свойствами;</w:t>
      </w:r>
    </w:p>
    <w:p>
      <w:pPr>
        <w:pStyle w:val="Normal"/>
        <w:rPr/>
      </w:pPr>
      <w:r>
        <w:rPr/>
        <w:t xml:space="preserve">            </w:t>
      </w:r>
      <w:r>
        <w:rPr/>
        <w:t>- учить пользоваться прибором для выжигания, выполнять несложные по композиции рисунки;</w:t>
      </w:r>
    </w:p>
    <w:p>
      <w:pPr>
        <w:pStyle w:val="Normal"/>
        <w:rPr/>
      </w:pPr>
      <w:r>
        <w:rPr/>
        <w:tab/>
        <w:t>- учить выпиливанию лобзиком несложных изделий, выполнять зачистку и подгонку выпиленных деталей;</w:t>
      </w:r>
    </w:p>
    <w:p>
      <w:pPr>
        <w:pStyle w:val="Normal"/>
        <w:rPr/>
      </w:pPr>
      <w:r>
        <w:rPr/>
        <w:tab/>
        <w:t>- учить качественно шлифовать деревянную поверхность;</w:t>
      </w:r>
    </w:p>
    <w:p>
      <w:pPr>
        <w:pStyle w:val="Normal"/>
        <w:rPr/>
      </w:pPr>
      <w:r>
        <w:rPr/>
        <w:tab/>
        <w:t>-учить приёмам безопасного пользования приборами и инструментами  для выжигания и выпиливания;</w:t>
      </w:r>
    </w:p>
    <w:p>
      <w:pPr>
        <w:pStyle w:val="Normal"/>
        <w:rPr/>
      </w:pPr>
      <w:r>
        <w:rPr/>
        <w:tab/>
        <w:t>- учить выполнять декоративную отделку издели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АЗВИВАЮЩИЕ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- способствовать созданию условий для самоопределения и развития творческого потенциала обучающих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ОСПИТЫВАЮЩИЕ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- воспитывать целеустремлённость, самостоятельность, аккуратность;</w:t>
      </w:r>
    </w:p>
    <w:p>
      <w:pPr>
        <w:pStyle w:val="Normal"/>
        <w:rPr/>
      </w:pPr>
      <w:r>
        <w:rPr/>
        <w:tab/>
        <w:t>- воспитывать у обучающихся творческий подход к выполняемому делу, чувство прекрасного, гармонии;</w:t>
      </w:r>
    </w:p>
    <w:p>
      <w:pPr>
        <w:pStyle w:val="Normal"/>
        <w:rPr/>
      </w:pPr>
      <w:r>
        <w:rPr/>
        <w:tab/>
        <w:t>-формировать навыки рационального тру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ДЕТЬМИ ПЕРВОГО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4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17"/>
        <w:gridCol w:w="1437"/>
        <w:gridCol w:w="1150"/>
        <w:gridCol w:w="1708"/>
      </w:tblGrid>
      <w:tr>
        <w:trPr>
          <w:trHeight w:val="52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</w:t>
            </w:r>
          </w:p>
          <w:p>
            <w:pPr>
              <w:pStyle w:val="Normal"/>
              <w:rPr/>
            </w:pPr>
            <w:r>
              <w:rPr/>
              <w:t>ЧЕСТ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 ЧИСЛЕ</w:t>
            </w:r>
          </w:p>
        </w:tc>
      </w:tr>
      <w:tr>
        <w:trPr>
          <w:trHeight w:val="33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</w:tr>
      <w:tr>
        <w:trPr>
          <w:trHeight w:val="6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ВВОДНОЕ ЗАН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ЖИГАНИЕ. ПРИБОР Д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ЖИГАНИЯ. ВИДЫ ВЫЖИГАНИЯ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ИЛИВАНИЕ ЛОБЗИК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Ы. ИНСТРУМЕН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СПОСОБ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ИЛИВАНИЕ ПО ВНЕШНЕМ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У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ДЕЛИЯ ВЫПОЛНЕННЫЕ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 ВЫПИЛИВАНИЕ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ВНУТРЕННЕМУ КОНТУР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ЖУРНОЕ ВЫПИЛИ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ПЛЕКСНАЯ РАБОТ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ВЫПИЛИВАНИЮ 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ЖИГ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ВОЕ  ЗАНЯТ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>
          <w:trHeight w:val="8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И Т О Г 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>1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7,5</w:t>
            </w:r>
          </w:p>
        </w:tc>
      </w:tr>
      <w:tr>
        <w:trPr>
          <w:trHeight w:val="70" w:hRule="atLeast"/>
        </w:trPr>
        <w:tc>
          <w:tcPr>
            <w:tcW w:w="93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О Д Е Р Ж А Н И Е   П Р О Г Р А М М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 ГОДА 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ВОДНОЕ ЗАНЯТИЕ 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Знакомство с детьми. Организационные вопросы.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Сущность  и  программа объединения, его задачи. Правила поведения 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в  мастерской.  Инструктаж по технике безопасности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2. ВЫЖИГАНИЕ.  ПРИБОР ДЛЯ ВЫЖИГ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 е о р е т и ч е с к а я    ч а с т ь:   Устройство  прибора  для  выжигания.   Различные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типы  приборов  и способы  выжигания.    Материалы  используемые  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в пирографии. Техника безопасности  при работе с электроприборами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Организация рабочего места. Виды выжигания: контурное, силуэтное,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декоративное, светотепловое.  Перевод   рисунка  для  выжигания  на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материал. Древесные  материалы  для  выжигания.   Отделка  готовых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изделий: окрашивание и роспись, лакировани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 р а к т и ч е с к а я    ч а с т ь:   Тренировочные     упражнения    по   выжиганию.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одготовка    основы  для   выжигания.   Перевод  рисунка  на основу.                  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Выжигание элементов рисунка. Прозрачная отделка изделий.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</w:t>
      </w:r>
      <w:r>
        <w:rPr>
          <w:b/>
          <w:i/>
        </w:rPr>
        <w:t xml:space="preserve">Перечень  работ: </w:t>
      </w:r>
      <w:r>
        <w:rPr>
          <w:i/>
        </w:rPr>
        <w:t xml:space="preserve">панно – «Гномик», «Стрекоза и яблоко», «Цветы»,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i/>
        </w:rPr>
        <w:t xml:space="preserve">«Кот», «Парусник», «Заяц» и другие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>3. ВЫПИЛИВАНИЕ   ЛОБЗИКОМ.    МАТЕРИАЛЫ,  ИНСТРУМЕНТЫ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СПОСОБ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 е о р е т и ч е с к а я   ч а с т ь:       О   художественном     выпиливании     (история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возникновения, развитие, применение). Организация рабочего места.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Древесные материалы для  выпиливания  лобзиком. Инструменты и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приспособления для выпиливания. Перевод рисунка на основу.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Техника выпиливания лобзик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 р а к т и ч е с к а я    ч а с т ь:    Работа над объектом по образцу: подготовка основы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для   выпиливания, перевод рисунка на основу, выполнение работы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зачистка деталей изделия шкурками, сборка, отделка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>
          <w:b/>
          <w:i/>
        </w:rPr>
        <w:t>Перечень  работ</w:t>
      </w:r>
      <w:r>
        <w:rPr>
          <w:i/>
        </w:rPr>
        <w:t>:</w:t>
      </w:r>
      <w:r>
        <w:rPr/>
        <w:t xml:space="preserve"> </w:t>
      </w:r>
      <w:r>
        <w:rPr>
          <w:i/>
        </w:rPr>
        <w:t>макеты деревьев (лиственное и хвойное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4. ВЫПИЛИВАНИЕ ПО ВНЕШНЕМУ КОНТУР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 е о р е т и ч е с к а я     ч а с т ь:     Соединение   деталей   из фанеры:   шип – паз,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на шкантах , на саморезах, паз – паз, «ласточкин хвост»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приспособления для склеивания,  клеи. Декорирование  готовых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издел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 р а к т и ч е с к а я     ч а с т ь:     Изготовление изделий на основе готовых выкроек и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шаблонов.  Подготовка   материалов.  Перевод   рисунка   на  основу.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Выполнение  деталей изделий.  Зачистка  шкурками и сборка на клею.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Раскрашивание  и нанесение  защитных  покрытий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                               </w:t>
      </w:r>
      <w:r>
        <w:rPr>
          <w:b/>
          <w:i/>
        </w:rPr>
        <w:t>Перечень  работ</w:t>
      </w:r>
      <w:r>
        <w:rPr>
          <w:i/>
        </w:rPr>
        <w:t xml:space="preserve">:   1. Катушка для ниток;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</w:t>
      </w:r>
      <w:r>
        <w:rPr>
          <w:i/>
        </w:rPr>
        <w:t xml:space="preserve">2. Игрушки: домик;  дракон;  охотничьи трофеи;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</w:t>
      </w:r>
      <w:r>
        <w:rPr>
          <w:i/>
        </w:rPr>
        <w:t xml:space="preserve">шериф;  штангист;  велосипедист;  носорог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</w:t>
      </w:r>
      <w:r>
        <w:rPr/>
        <w:t>5. ИЗДЕЛИЯ, ВЫПОЛНЕННЫЕ С ВЫПИЛИВАНИЕМ ПО ВНУТРЕННЕМУ КОНТУРУ.   АЖУРНОЕ ВЫПИЛИВАНИ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 е о р е т и ч е с к а я     ч а с т ь:     Порядок  и  способы  перевода  выкроек на основу.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Методы увеличения выкроек. Порядок  выполнения  выпиливания по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внутреннему  контуру .  Соединение    деталей   из   фанеры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Приемы  отделки  изделия:  зачистка   и   шлифование   надфилями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напильниками, шкурками.   Декорирование   готовых    изделий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 р а к т и ч е с к а я     ч а с т ь:     Подготовка   основы  для  выпиливания,  перевод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рисунка,   выпиливание   деталей   изделия,   зачистка   шкурками,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шлифование, сборка изделия на клею, операции по отделке готового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изделия.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i/>
        </w:rPr>
        <w:t xml:space="preserve">Перечень  работ -   </w:t>
      </w:r>
      <w:r>
        <w:rPr>
          <w:i/>
        </w:rPr>
        <w:t xml:space="preserve">1.Игрушки: </w:t>
      </w:r>
      <w:r>
        <w:rPr/>
        <w:t xml:space="preserve"> а</w:t>
      </w:r>
      <w:r>
        <w:rPr>
          <w:i/>
        </w:rPr>
        <w:t xml:space="preserve">втомобиль;  вертолет;  пароход;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автобус;  подставки для пасхальных яиц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6. КОМПЛЕКСНАЯ РАБОТА ПО ВЫПИЛИВАНИЮ И ВЫЖИГАНИЮ.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 е о р е т и ч е с к а я    ч а с т ь:     Некоторые особенности подготовки поверхности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материала  для комплексной работы по выпиливанию и выжиг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 р а к т и ч е с к а я     ч а с т ь:    Подготовка основы для выпиливания и выжигания,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перевод рисунка на основу, выпиливание деталей изделия, зачистка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шкурками, сборка изделия на клею, выжигание рисунка, операции по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отделке  готового изделия: раскрашивание, лакирова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ИТОГОВОЕ  ЗАНЯ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Тестирование  детей  по  пройденным  темам. Отбор  работ к выставке.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Оформление  выставки.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 КОНЦУ 1-ГО ГОДА ОБУЧЕНИЯ УЧАЩИЕ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ЛЖНЫ  ЗНА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. Устройство и назначение прибора для выжигания;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Виды  выжигания: контурное, силуэтное, декоративное, светотеневое;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Основные инструменты для выпиливания, их устройство, назначени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Основные материалы для выпиливания, их строение и свой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 Специфическую терминологию и понятия, используемые при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ЛЖНЫ  УМЕТ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1. Пользоваться прибором для выжигания, выполнять несложные по композиции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исун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Выпиливать лобзиком несложный рисунок, выполнять зачистку и подгонку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ыпиленных дета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Качественно шлифовать деревянную поверхность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Безопасно пользоваться приборами и инструментами для выжигания и выпили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Достаточно качественно выполнять декоративную отделку издел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 ПРОГРАММЫ  2-ГО  ГОДА 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УЧАЮЩИЕ: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дать представление об истории возникновения и развития резьбы по дереву, основных видах резьбы;</w:t>
      </w:r>
    </w:p>
    <w:p>
      <w:pPr>
        <w:pStyle w:val="Normal"/>
        <w:jc w:val="both"/>
        <w:rPr/>
      </w:pPr>
      <w:r>
        <w:rPr/>
        <w:tab/>
        <w:t>- дать понятие об основных инструментах для резьбы по дереву;</w:t>
      </w:r>
    </w:p>
    <w:p>
      <w:pPr>
        <w:pStyle w:val="Normal"/>
        <w:jc w:val="both"/>
        <w:rPr/>
      </w:pPr>
      <w:r>
        <w:rPr/>
        <w:tab/>
        <w:t>- познакомить с терминологией и понятиями плосковыемчатой резьбы;</w:t>
      </w:r>
    </w:p>
    <w:p>
      <w:pPr>
        <w:pStyle w:val="Normal"/>
        <w:jc w:val="both"/>
        <w:rPr/>
      </w:pPr>
      <w:r>
        <w:rPr/>
        <w:tab/>
        <w:t>- познакомить с элементами геометрической резьбы, основными закономерностями построения из них орнаментов;</w:t>
      </w:r>
    </w:p>
    <w:p>
      <w:pPr>
        <w:pStyle w:val="Normal"/>
        <w:jc w:val="both"/>
        <w:rPr/>
      </w:pPr>
      <w:r>
        <w:rPr/>
        <w:tab/>
        <w:t>- познакомить с особенностями контурной резьбы, технологией её выполн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учить изготовлению косого ножа для резьбы по дереву;</w:t>
      </w:r>
    </w:p>
    <w:p>
      <w:pPr>
        <w:pStyle w:val="Normal"/>
        <w:jc w:val="both"/>
        <w:rPr/>
      </w:pPr>
      <w:r>
        <w:rPr/>
        <w:tab/>
        <w:t>- учить построению орнамента из геометрических элементов;</w:t>
      </w:r>
    </w:p>
    <w:p>
      <w:pPr>
        <w:pStyle w:val="Normal"/>
        <w:jc w:val="both"/>
        <w:rPr/>
      </w:pPr>
      <w:r>
        <w:rPr/>
        <w:tab/>
        <w:t>- учить выполнению резьбы из геометрических элементов и практическому применению названной резьбы в конкретных изделиях;</w:t>
      </w:r>
    </w:p>
    <w:p>
      <w:pPr>
        <w:pStyle w:val="Normal"/>
        <w:jc w:val="both"/>
        <w:rPr/>
      </w:pPr>
      <w:r>
        <w:rPr/>
        <w:tab/>
        <w:t>- учить выполнению контурной резьбы на светлой и тонированной основе, комбинировать её с геометрической резьбой;</w:t>
      </w:r>
    </w:p>
    <w:p>
      <w:pPr>
        <w:pStyle w:val="Normal"/>
        <w:jc w:val="both"/>
        <w:rPr/>
      </w:pPr>
      <w:r>
        <w:rPr/>
        <w:tab/>
        <w:t>- учить обучающихся приёмам безопас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ВИВАЮЩ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развивать творческие способности учащихся с учетом их реальных возможностей, способностей и интере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ЫВАЮЩ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воспитывать у обучающихся творческий подход к выполняемому делу;</w:t>
      </w:r>
    </w:p>
    <w:p>
      <w:pPr>
        <w:pStyle w:val="Normal"/>
        <w:jc w:val="both"/>
        <w:rPr/>
      </w:pPr>
      <w:r>
        <w:rPr/>
        <w:tab/>
        <w:t>- прививать детям желание самостоятельного поиска решений поставленных задач;</w:t>
      </w:r>
    </w:p>
    <w:p>
      <w:pPr>
        <w:pStyle w:val="Normal"/>
        <w:jc w:val="both"/>
        <w:rPr/>
      </w:pPr>
      <w:r>
        <w:rPr/>
        <w:tab/>
        <w:t>- воспитывать настойчивость и целеустремлённость в выполнении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ДЕТЬМИ 2-ГО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515"/>
        <w:gridCol w:w="1829"/>
        <w:gridCol w:w="1150"/>
        <w:gridCol w:w="1510"/>
      </w:tblGrid>
      <w:tr>
        <w:trPr>
          <w:trHeight w:val="33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/п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17" w:hanging="0"/>
              <w:jc w:val="both"/>
              <w:rPr/>
            </w:pPr>
            <w:r>
              <w:rPr/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</w:tr>
      <w:tr>
        <w:trPr>
          <w:trHeight w:val="66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 ЗАНЯ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СКОВЫЕМЧАТАЯ РЕЗЬБА, ЕЕ РАЗНОВИДНОСТИ.</w:t>
            </w:r>
          </w:p>
          <w:p>
            <w:pPr>
              <w:pStyle w:val="Normal"/>
              <w:rPr/>
            </w:pPr>
            <w:r>
              <w:rPr/>
              <w:t>ТЕХНОЛОГИЯ И ДЕКОРАТИВНЫЕ ОСОБЕННОСТИ ГЕОМЕТРИЧЕСКОЙ РЕЗЬБЫ.</w:t>
            </w:r>
          </w:p>
          <w:p>
            <w:pPr>
              <w:pStyle w:val="Normal"/>
              <w:rPr/>
            </w:pPr>
            <w:r>
              <w:rPr/>
              <w:t>АЗБУКА ГЕОМЕТРИЧЕСКИХ  ЭЛЕ-</w:t>
            </w:r>
          </w:p>
          <w:p>
            <w:pPr>
              <w:pStyle w:val="Normal"/>
              <w:rPr/>
            </w:pPr>
            <w:r>
              <w:rPr/>
              <w:t>М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 ИЗДЕЛИЙ В ТЕХ-</w:t>
            </w:r>
          </w:p>
          <w:p>
            <w:pPr>
              <w:pStyle w:val="Normal"/>
              <w:rPr/>
            </w:pPr>
            <w:r>
              <w:rPr/>
              <w:t>НИКЕ ТРЕХГРАННО-ВЫЕМЧАТОЙ</w:t>
            </w:r>
          </w:p>
          <w:p>
            <w:pPr>
              <w:pStyle w:val="Normal"/>
              <w:rPr/>
            </w:pPr>
            <w:r>
              <w:rPr/>
              <w:t>РЕЗЬ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ОЛОГИЯ КОНТУРНОЙ РЕЗЬ-</w:t>
            </w:r>
          </w:p>
          <w:p>
            <w:pPr>
              <w:pStyle w:val="Normal"/>
              <w:rPr/>
            </w:pPr>
            <w:r>
              <w:rPr/>
              <w:t>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ИЗДЕЛИЙ В ТЕХНИ-</w:t>
            </w:r>
          </w:p>
          <w:p>
            <w:pPr>
              <w:pStyle w:val="Normal"/>
              <w:rPr/>
            </w:pPr>
            <w:r>
              <w:rPr/>
              <w:t>КЕ ГЕОМЕТРИЧЕСКОЙ И КОНТУР-</w:t>
            </w:r>
          </w:p>
          <w:p>
            <w:pPr>
              <w:pStyle w:val="Normal"/>
              <w:rPr/>
            </w:pPr>
            <w:r>
              <w:rPr/>
              <w:t>НОЙ РЕЗЬБЫ НА ПРОИЗВОЛЬНУЮ ТЕМУ (творческая работ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ОЕ  ЗАНЯТИЕ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 Т О Г 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О Д Е Р Ж А Н И Е    П Р О Г Р А М М 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-ГО ГОД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ВОДНОЕ  ЗАНЯТИЕ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Организационные    вопросы.    Первоначальное     ознакомление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с искусством резьбы по дереву. Знакомство учащихся с программой и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распорядком работы объединения. Требования техники безопасности.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Приемы безопасности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ЛОСКОВЫЕМЧАТАЯ  РЕЗЬБА И ЕЕ  РАЗНОВИДНОСТИ.  ТЕХНОЛОГИЯ  И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КОРАТИВНЫЕ   ОСОБЕННОСТИ    ГЕОМЕТРИЧЕСКОЙ    (ТРЕХГРАННО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ЕМЧАТОЙ)  РЕЗЬБЫ. АЗБУКА ГЕОМЕТРИЧЕСКИХ ЭЛЕМЕН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 е о р е т и ч е с к а я  ч а с т ь:    Исходные   элементы    геометрической   резьбы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Порядок  разметки и исполнения геометрической резьбы. Возможные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композиционные    сочетания   элементов    геометрической    резьбы.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Закономерности   построения   орнамента   в   геометрической   резьбе.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Приемы использования одного, нескольких элементов в геометрическом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узор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 р а к т и ч е с к а я   ч а с т ь:     Подготовка   деревянной   основы.    Выполнение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упражнений: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1. Резьба  прямых  двухгранных  выемок  (вдоль, поперек и под углом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к направлению волокон древесины);</w:t>
      </w:r>
    </w:p>
    <w:p>
      <w:pPr>
        <w:pStyle w:val="Normal"/>
        <w:rPr/>
      </w:pPr>
      <w:r>
        <w:rPr/>
        <w:t xml:space="preserve">                              </w:t>
      </w:r>
      <w:r>
        <w:rPr/>
        <w:t>2. Резьба трехгранных выемок:  уголков с углублением в центре, с углуб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лением у основания;</w:t>
      </w:r>
    </w:p>
    <w:p>
      <w:pPr>
        <w:pStyle w:val="Normal"/>
        <w:rPr/>
      </w:pPr>
      <w:r>
        <w:rPr/>
        <w:t xml:space="preserve">                              </w:t>
      </w:r>
      <w:r>
        <w:rPr/>
        <w:t>3. Резьба скобчатых нарезок: лунок, ноготков, глазков, чешуек;</w:t>
      </w:r>
    </w:p>
    <w:p>
      <w:pPr>
        <w:pStyle w:val="Normal"/>
        <w:rPr/>
      </w:pPr>
      <w:r>
        <w:rPr/>
        <w:t xml:space="preserve">                              </w:t>
      </w:r>
      <w:r>
        <w:rPr/>
        <w:t>4. Комбинированный геометрический орнамент (декоративная пластина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с композицией из изученных элемен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ЗГОТОВЛЕНИЕ ИЗДЕЛИЙ В ТЕХНИКЕ ТРЕХГРАННО-ВЫЕМЧАТОЙ РЕЗЬБЫ.</w:t>
      </w:r>
    </w:p>
    <w:p>
      <w:pPr>
        <w:pStyle w:val="Normal"/>
        <w:rPr/>
      </w:pPr>
      <w:r>
        <w:rPr/>
        <w:t xml:space="preserve">        </w:t>
      </w:r>
      <w:r>
        <w:rPr/>
        <w:t>Т е о р е т и ч е с к а я   ч а с т ь:   Композиция  в  геометрической  резьбе. Геометри-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ческая резьба в предметах бытового назначения. Примеры резных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композиций  из  истории  народного  декоративно-прикладного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творчества. Сплачивание и  склеивание   заготовок.    Столярные 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оединения.</w:t>
      </w:r>
    </w:p>
    <w:p>
      <w:pPr>
        <w:pStyle w:val="Normal"/>
        <w:rPr/>
      </w:pPr>
      <w:r>
        <w:rPr/>
        <w:t xml:space="preserve">        </w:t>
      </w:r>
      <w:r>
        <w:rPr/>
        <w:t xml:space="preserve">П р а к т и ч е с к а я    ч а с т ь:    Подбор   материалов   для   работы.   Изготовление  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заготовок.    Изготовление   основы    изделия.    Зачистка   шкурками. 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Нанесение  рисунка   резной   композиции.   Отделка готового издел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П е р е ч е н ь   р а б о т: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а) </w:t>
      </w:r>
      <w:r>
        <w:rPr>
          <w:i/>
        </w:rPr>
        <w:t>Изготовление изделий простых форм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1. Разделочная доска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2. Салфетница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3. Подставка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 Рамка для фотографии (рисунка)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5. Подсвечник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6. Дверная ручка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б) </w:t>
      </w:r>
      <w:r>
        <w:rPr>
          <w:i/>
        </w:rPr>
        <w:t>Изготовление изделий средней сложност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1. Солонка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2. Шкатулка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3. Кухонный набор </w:t>
      </w:r>
      <w:r>
        <w:rPr>
          <w:lang w:val="en-US"/>
        </w:rPr>
        <w:t>I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 Конфетница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5. Тарелка.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) </w:t>
      </w:r>
      <w:r>
        <w:rPr>
          <w:i/>
        </w:rPr>
        <w:t>Изготовление  сложных  столярных  изделий: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1. Кухонный набор </w:t>
      </w:r>
      <w:r>
        <w:rPr>
          <w:lang w:val="en-US"/>
        </w:rPr>
        <w:t>II</w:t>
      </w:r>
      <w:r>
        <w:rPr/>
        <w:t>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. Подставка  для  цветов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3. Скамейка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4. Ящик для почты  (ключей)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5. Птица летающ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ЕХНОЛОГИЯ  КОНТУРНОЙ  РЕЗЬБЫ.</w:t>
      </w:r>
    </w:p>
    <w:p>
      <w:pPr>
        <w:pStyle w:val="Normal"/>
        <w:rPr/>
      </w:pPr>
      <w:r>
        <w:rPr/>
        <w:t xml:space="preserve">         </w:t>
      </w:r>
      <w:r>
        <w:rPr/>
        <w:t xml:space="preserve">Т е о р е т и ч е с к а я   ч а с т ь:    Контурное   гравирование   по   светлой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и затонированной поверхности. Выполнение контурного рисунка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различными инструментами:  ножом-косячком, полукруглыми  </w:t>
      </w:r>
    </w:p>
    <w:p>
      <w:pPr>
        <w:pStyle w:val="Normal"/>
        <w:rPr/>
      </w:pPr>
      <w:r>
        <w:rPr/>
        <w:t xml:space="preserve">                             </w:t>
      </w:r>
      <w:r>
        <w:rPr/>
        <w:t>стамесками, стамесками-уголками.  Способы обработки ф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 р а к т и ч е с к а я    ч а с т ь:  Изготовление   строганой   основы   под  резную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композицию  по размерам образца.  Перевод рисунка на древесину.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Выполнение резной композиции. Прозрачная  отделка готового изделия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>
          <w:b/>
          <w:i/>
        </w:rPr>
        <w:t>П е р е ч е н ь   р а б о т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а) </w:t>
      </w:r>
      <w:r>
        <w:rPr>
          <w:i/>
        </w:rPr>
        <w:t>Контурное гравирование по светлой поверхности;</w:t>
      </w:r>
    </w:p>
    <w:p>
      <w:pPr>
        <w:pStyle w:val="Normal"/>
        <w:jc w:val="both"/>
        <w:rPr/>
      </w:pPr>
      <w:r>
        <w:rPr>
          <w:i/>
        </w:rPr>
        <w:t xml:space="preserve">                           </w:t>
      </w:r>
      <w:r>
        <w:rPr>
          <w:i/>
        </w:rPr>
        <w:t>б) Резьба по затонированной поверхности;</w:t>
      </w:r>
    </w:p>
    <w:p>
      <w:pPr>
        <w:pStyle w:val="Normal"/>
        <w:jc w:val="both"/>
        <w:rPr/>
      </w:pPr>
      <w:r>
        <w:rPr>
          <w:i/>
        </w:rPr>
        <w:t xml:space="preserve">                           </w:t>
      </w:r>
      <w:r>
        <w:rPr>
          <w:i/>
        </w:rPr>
        <w:t>в) Резьба по светлой древесине с последующей тонировко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5. ВЫПОЛНЕНИЕ  ИЗДЕЛИЙ  В  ТЕХНИКЕ  КОНТУРНОЙ И ГЕОМЕТРИЧЕСКО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ЗЬБЫ НА ПРОИЗВОЛЬНУЮ  ТЕМУ (творческая раб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ИТОГОВОЕ  ЗАНЯТИЕ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Подведение итогов работы за год. Тестирование  детей  по  пройденным   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темам. Участие детей в районной выставке декоративно-прикладного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твор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КОНЦУ 2-ГО ГОДА ОБУЧЕНИЯ УЧАЩИЕ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 О Л Ж Н Ы      З Н А Т 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1. Историю возникновения и развития резьбы по дереву; основные виды резьбы,</w:t>
      </w:r>
    </w:p>
    <w:p>
      <w:pPr>
        <w:pStyle w:val="Normal"/>
        <w:rPr/>
      </w:pPr>
      <w:r>
        <w:rPr/>
        <w:t xml:space="preserve">            </w:t>
      </w:r>
      <w:r>
        <w:rPr/>
        <w:t>уметь распознава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2. Названия, различать и знать назначение основных инструментов для резьбы по </w:t>
      </w:r>
    </w:p>
    <w:p>
      <w:pPr>
        <w:pStyle w:val="Normal"/>
        <w:rPr/>
      </w:pPr>
      <w:r>
        <w:rPr/>
        <w:t xml:space="preserve">            </w:t>
      </w:r>
      <w:r>
        <w:rPr/>
        <w:t>дере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 Элементы геометрической резьбы, основные закономерности построения из них</w:t>
      </w:r>
    </w:p>
    <w:p>
      <w:pPr>
        <w:pStyle w:val="Normal"/>
        <w:rPr/>
      </w:pPr>
      <w:r>
        <w:rPr/>
        <w:t xml:space="preserve">            </w:t>
      </w:r>
      <w:r>
        <w:rPr/>
        <w:t>орна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Особенности контурной резьбы, технологию ее выполн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 О Л Ж Н Ы     У М Е Т 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1. Изготовить косой нож для резьбы по дере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 Построить орнамент из геометрических эле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 Выполнять резьбу из геометрических эле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Выполнять контурную резьбу на светлой и тонированной основе, оформить 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Применять названные виды резьбы в зависимости от конкретного изделия,</w:t>
      </w:r>
    </w:p>
    <w:p>
      <w:pPr>
        <w:pStyle w:val="Normal"/>
        <w:rPr/>
      </w:pPr>
      <w:r>
        <w:rPr/>
        <w:t xml:space="preserve">            </w:t>
      </w:r>
      <w:r>
        <w:rPr/>
        <w:t>а также комбинировать их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</w:t>
      </w:r>
      <w:r>
        <w:rPr/>
        <w:t>6. Уметь безопасно пользоваться режущим инструм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 ПРОГРАММЫ  3-ГО  ГОДА 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УЧАЮЩ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дать общее понятие об основных видах резьбы: плоскорельефной, рельефной, сквозной, домовой;  их отличительных особенностях и областях применения;</w:t>
      </w:r>
    </w:p>
    <w:p>
      <w:pPr>
        <w:pStyle w:val="Normal"/>
        <w:jc w:val="both"/>
        <w:rPr/>
      </w:pPr>
      <w:r>
        <w:rPr/>
        <w:tab/>
        <w:t>- познакомить с историей возникновения абрамцево-кудринской резьбы, её характерных  особенностях;</w:t>
      </w:r>
    </w:p>
    <w:p>
      <w:pPr>
        <w:pStyle w:val="Normal"/>
        <w:jc w:val="both"/>
        <w:rPr/>
      </w:pPr>
      <w:r>
        <w:rPr/>
        <w:tab/>
        <w:t>- дать представление об основных способах обработки фона в рельефной резьбе;</w:t>
      </w:r>
    </w:p>
    <w:p>
      <w:pPr>
        <w:pStyle w:val="Normal"/>
        <w:jc w:val="both"/>
        <w:rPr/>
      </w:pPr>
      <w:r>
        <w:rPr/>
        <w:tab/>
        <w:t>- познакомить с технологией рельефной резьбы;</w:t>
      </w:r>
    </w:p>
    <w:p>
      <w:pPr>
        <w:pStyle w:val="Normal"/>
        <w:jc w:val="both"/>
        <w:rPr/>
      </w:pPr>
      <w:r>
        <w:rPr/>
        <w:tab/>
        <w:t>- познакомить с особенностями, технологией и видами сквозной резьбы по технике её исполнения;</w:t>
      </w:r>
    </w:p>
    <w:p>
      <w:pPr>
        <w:pStyle w:val="Normal"/>
        <w:jc w:val="both"/>
        <w:rPr/>
      </w:pPr>
      <w:r>
        <w:rPr/>
        <w:tab/>
        <w:t>- дать общее представление об особенностях домовой резьбы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учить изготавливать, затачивать и заправлять несложный инструмент для резьбы по дереву: косой нож, богородский нож, прорезной нож, плоские стамески и т.д.</w:t>
      </w:r>
    </w:p>
    <w:p>
      <w:pPr>
        <w:pStyle w:val="Normal"/>
        <w:jc w:val="both"/>
        <w:rPr/>
      </w:pPr>
      <w:r>
        <w:rPr/>
        <w:tab/>
        <w:t>- учить грамотно выполнять эскизы для резьбы по дереву;</w:t>
      </w:r>
    </w:p>
    <w:p>
      <w:pPr>
        <w:pStyle w:val="Normal"/>
        <w:jc w:val="both"/>
        <w:rPr/>
      </w:pPr>
      <w:r>
        <w:rPr/>
        <w:tab/>
        <w:t>- учить выполнению различных видов плоскорельефной резьбы;</w:t>
      </w:r>
    </w:p>
    <w:p>
      <w:pPr>
        <w:pStyle w:val="Normal"/>
        <w:jc w:val="both"/>
        <w:rPr/>
      </w:pPr>
      <w:r>
        <w:rPr/>
        <w:tab/>
        <w:t>- учить различным способам обработки фона;</w:t>
      </w:r>
    </w:p>
    <w:p>
      <w:pPr>
        <w:pStyle w:val="Normal"/>
        <w:jc w:val="both"/>
        <w:rPr/>
      </w:pPr>
      <w:r>
        <w:rPr/>
        <w:tab/>
        <w:t>- учить технологии рельефной резьбы;</w:t>
      </w:r>
    </w:p>
    <w:p>
      <w:pPr>
        <w:pStyle w:val="Normal"/>
        <w:jc w:val="both"/>
        <w:rPr/>
      </w:pPr>
      <w:r>
        <w:rPr/>
        <w:tab/>
        <w:t>- учить технологии сквозной резьбы;</w:t>
      </w:r>
    </w:p>
    <w:p>
      <w:pPr>
        <w:pStyle w:val="Normal"/>
        <w:jc w:val="both"/>
        <w:rPr/>
      </w:pPr>
      <w:r>
        <w:rPr/>
        <w:tab/>
        <w:t>- учить комбинировать изученные виды резьбы, грамотно их сочетать;</w:t>
      </w:r>
    </w:p>
    <w:p>
      <w:pPr>
        <w:pStyle w:val="Normal"/>
        <w:rPr/>
      </w:pPr>
      <w:r>
        <w:rPr/>
        <w:tab/>
        <w:t>- учить приёмам безопасной работы на электроинструментах, при работе режущими инструментами;</w:t>
      </w:r>
    </w:p>
    <w:p>
      <w:pPr>
        <w:pStyle w:val="Normal"/>
        <w:jc w:val="both"/>
        <w:rPr/>
      </w:pPr>
      <w:r>
        <w:rPr/>
        <w:tab/>
        <w:t>- учить качественно отделывать  резную поверх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ВИВАЮЩ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развивать познавательный интерес и творческие способности;</w:t>
      </w:r>
    </w:p>
    <w:p>
      <w:pPr>
        <w:pStyle w:val="Normal"/>
        <w:ind w:firstLine="709"/>
        <w:jc w:val="both"/>
        <w:rPr/>
      </w:pPr>
      <w:r>
        <w:rPr/>
        <w:t>- совершенствовать личностные возможности;</w:t>
      </w:r>
    </w:p>
    <w:p>
      <w:pPr>
        <w:pStyle w:val="Normal"/>
        <w:ind w:firstLine="709"/>
        <w:jc w:val="both"/>
        <w:rPr/>
      </w:pPr>
      <w:r>
        <w:rPr/>
        <w:t xml:space="preserve">- удовлетворять индивидуальные интересы обучающих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ЫВАЮЩ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формировать у обучающихся желание творчески осмысливать и воплощать в изделиях поставленные задачи;</w:t>
      </w:r>
    </w:p>
    <w:p>
      <w:pPr>
        <w:pStyle w:val="Normal"/>
        <w:jc w:val="both"/>
        <w:rPr/>
      </w:pPr>
      <w:r>
        <w:rPr/>
        <w:tab/>
        <w:t>- воспитывать трудолюбие, прилежность и аккуратность в выполнении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 ПЛАН 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 ДЕТЬМИ 3-ГО  ГОДА 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840"/>
        <w:gridCol w:w="1200"/>
        <w:gridCol w:w="2040"/>
        <w:gridCol w:w="1560"/>
      </w:tblGrid>
      <w:tr>
        <w:trPr>
          <w:trHeight w:val="6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</w:t>
            </w:r>
          </w:p>
          <w:p>
            <w:pPr>
              <w:pStyle w:val="Normal"/>
              <w:rPr/>
            </w:pPr>
            <w:r>
              <w:rPr/>
              <w:t>ЧЕСТ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>
          <w:trHeight w:val="109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ВОДНОЕ  ЗАН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СКОРЕЛЬЕФНАЯ  РЕЗЬБА.</w:t>
            </w:r>
          </w:p>
          <w:p>
            <w:pPr>
              <w:pStyle w:val="Normal"/>
              <w:rPr/>
            </w:pPr>
            <w:r>
              <w:rPr/>
              <w:t>МАТЕРИАЛЫ И ИНСТРУМЕН-</w:t>
            </w:r>
          </w:p>
          <w:p>
            <w:pPr>
              <w:pStyle w:val="Normal"/>
              <w:rPr/>
            </w:pPr>
            <w:r>
              <w:rPr/>
              <w:t>ТЫ. ОСОБЕННОСТИ ПЛОСКО-</w:t>
            </w:r>
          </w:p>
          <w:p>
            <w:pPr>
              <w:pStyle w:val="Normal"/>
              <w:rPr/>
            </w:pPr>
            <w:r>
              <w:rPr/>
              <w:t>РЕЛЬЕФНОЙ  РЕЗЬ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ИКА  ИСПОЛНЕНИЯ</w:t>
            </w:r>
          </w:p>
          <w:p>
            <w:pPr>
              <w:pStyle w:val="Normal"/>
              <w:rPr/>
            </w:pPr>
            <w:r>
              <w:rPr/>
              <w:t>ПЛОСКОРЕЛЬЕФНОЙ РЕЗЬ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ПРЕДМЕТОВ С</w:t>
            </w:r>
          </w:p>
          <w:p>
            <w:pPr>
              <w:pStyle w:val="Normal"/>
              <w:rPr/>
            </w:pPr>
            <w:r>
              <w:rPr/>
              <w:t xml:space="preserve">РЕЗНОЙ ЗАСТАВКОЙ В ТЕХНИ- КЕ ПЛОСКОРЕЛЬЕФНОЙ </w:t>
            </w:r>
          </w:p>
          <w:p>
            <w:pPr>
              <w:pStyle w:val="Normal"/>
              <w:rPr/>
            </w:pPr>
            <w:r>
              <w:rPr/>
              <w:t>РЕЗЬ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БЕННОСТИ  РЕЛЬЕФНОЙ</w:t>
            </w:r>
          </w:p>
          <w:p>
            <w:pPr>
              <w:pStyle w:val="Normal"/>
              <w:rPr/>
            </w:pPr>
            <w:r>
              <w:rPr/>
              <w:t>РЕЗЬБЫ. ЕЕ ВИДЫ. ИНСТРУ-</w:t>
            </w:r>
          </w:p>
          <w:p>
            <w:pPr>
              <w:pStyle w:val="Normal"/>
              <w:rPr/>
            </w:pPr>
            <w:r>
              <w:rPr/>
              <w:t>МЕНТЫ И МАТЕРИАЛЫ ДЛЯ РЕЛЬЕФНОЙ  РЕЗЬ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ИКА ВЫПОЛНЕНИЯ</w:t>
            </w:r>
          </w:p>
          <w:p>
            <w:pPr>
              <w:pStyle w:val="Normal"/>
              <w:rPr/>
            </w:pPr>
            <w:r>
              <w:rPr/>
              <w:t>РЕЛЬЕФНОЙ РЕЗЬБЫ  ОРНА-МЕНТАЛЬНАЯ КОМПОЗИЦ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ЕКОРАТИВНОЕ  ПАННО</w:t>
            </w:r>
          </w:p>
          <w:p>
            <w:pPr>
              <w:pStyle w:val="Normal"/>
              <w:rPr/>
            </w:pPr>
            <w:r>
              <w:rPr/>
              <w:t>С РЕЛЬЕФНОЙ КОМПОЗИ-</w:t>
            </w:r>
          </w:p>
          <w:p>
            <w:pPr>
              <w:pStyle w:val="Normal"/>
              <w:rPr/>
            </w:pPr>
            <w:r>
              <w:rPr/>
              <w:t>ЦИЕЙ. РАБОТА ПО ОБРАЗ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ВОЗНАЯ РЕЗЬБА. ЕЕ РАЗНО-</w:t>
            </w:r>
          </w:p>
          <w:p>
            <w:pPr>
              <w:pStyle w:val="Normal"/>
              <w:rPr/>
            </w:pPr>
            <w:r>
              <w:rPr/>
              <w:t>ВИДНОСТИ. МАТЕРИАЛЫ И</w:t>
            </w:r>
          </w:p>
          <w:p>
            <w:pPr>
              <w:pStyle w:val="Normal"/>
              <w:rPr/>
            </w:pPr>
            <w:r>
              <w:rPr/>
              <w:t>ИНСТРУМЕ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И ПРИМЕНЕНИЯ</w:t>
            </w:r>
          </w:p>
          <w:p>
            <w:pPr>
              <w:pStyle w:val="Normal"/>
              <w:rPr/>
            </w:pPr>
            <w:r>
              <w:rPr/>
              <w:t>СКВОЗНОЙ РЕЗЬ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ОВАЯ РЕЗЬБ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ОЕ  ЗАНЯТ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Д Е Р Ж А Н И Е    П Р О Г Р А М М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3-ГО  ГОДА 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ВОДНОЕ  ЗАНЯТИЕ.</w:t>
      </w:r>
    </w:p>
    <w:p>
      <w:pPr>
        <w:pStyle w:val="Normal"/>
        <w:rPr/>
      </w:pPr>
      <w:r>
        <w:rPr/>
        <w:t xml:space="preserve">         </w:t>
      </w:r>
      <w:r>
        <w:rPr/>
        <w:t>Т е о р е т и ч е с к а я   ч а с т ь:   Организационные  вопросы.   Примерное  планиро-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ание  работы на год. Вопросы техники безопасности и организации рабочего  </w:t>
      </w:r>
    </w:p>
    <w:p>
      <w:pPr>
        <w:pStyle w:val="Normal"/>
        <w:rPr/>
      </w:pPr>
      <w:r>
        <w:rPr/>
        <w:t xml:space="preserve">                   </w:t>
      </w:r>
      <w:r>
        <w:rPr/>
        <w:t>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ЛОСКОРЕЛЬЕФНАЯ  РЕЗЬБА. МАТЕРИАЛЫ И ИНСТРУМЕНТЫ. ОСОБЕННОСТИ</w:t>
      </w:r>
    </w:p>
    <w:p>
      <w:pPr>
        <w:pStyle w:val="Normal"/>
        <w:rPr/>
      </w:pPr>
      <w:r>
        <w:rPr/>
        <w:t xml:space="preserve">    </w:t>
      </w:r>
      <w:r>
        <w:rPr/>
        <w:t>ПЛОСКОРЕЛЬЕФНОЙ РЕЗЬБЫ.</w:t>
      </w:r>
    </w:p>
    <w:p>
      <w:pPr>
        <w:pStyle w:val="Normal"/>
        <w:rPr/>
      </w:pPr>
      <w:r>
        <w:rPr/>
        <w:t xml:space="preserve">         </w:t>
      </w:r>
      <w:r>
        <w:rPr/>
        <w:t xml:space="preserve">Т е о р е т и ч е с к а я   ч а с т ь:   Материалы,    используемые   в    плоскорельефной     </w:t>
      </w:r>
    </w:p>
    <w:p>
      <w:pPr>
        <w:pStyle w:val="Normal"/>
        <w:rPr/>
      </w:pPr>
      <w:r>
        <w:rPr/>
        <w:t xml:space="preserve">                   </w:t>
      </w:r>
      <w:r>
        <w:rPr/>
        <w:t>резьбе,  инструменты.   Особенности  плоскорельефной  резьбы. Разновидности</w:t>
      </w:r>
    </w:p>
    <w:p>
      <w:pPr>
        <w:pStyle w:val="Normal"/>
        <w:rPr/>
      </w:pPr>
      <w:r>
        <w:rPr/>
        <w:t xml:space="preserve">                   </w:t>
      </w:r>
      <w:r>
        <w:rPr/>
        <w:t>плоскорельефной резьбы: резьба с заоваленными контурами, резьба с подушеч-</w:t>
      </w:r>
    </w:p>
    <w:p>
      <w:pPr>
        <w:pStyle w:val="Normal"/>
        <w:rPr/>
      </w:pPr>
      <w:r>
        <w:rPr/>
        <w:t xml:space="preserve">                   </w:t>
      </w:r>
      <w:r>
        <w:rPr/>
        <w:t>ным фоном, резьба с подобранным фоном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 р а к т и ч е с к а я    ч а с т ь:   Упражнения   по   изготовлению,   заточке  и  правке </w:t>
      </w:r>
    </w:p>
    <w:p>
      <w:pPr>
        <w:pStyle w:val="Normal"/>
        <w:rPr/>
      </w:pPr>
      <w:r>
        <w:rPr/>
        <w:t xml:space="preserve">                   </w:t>
      </w:r>
      <w:r>
        <w:rPr/>
        <w:t>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ЕХНИКА  ИСПОЛНЕНИЯ  ПЛОСКОРЕЛЬЕФНОЙ  РЕЗЬБЫ.</w:t>
      </w:r>
    </w:p>
    <w:p>
      <w:pPr>
        <w:pStyle w:val="Normal"/>
        <w:rPr/>
      </w:pPr>
      <w:r>
        <w:rPr/>
        <w:t xml:space="preserve">         </w:t>
      </w:r>
      <w:r>
        <w:rPr/>
        <w:t>Т е о р е т и ч е с к а я   ч а с т ь:  Роль абрамцево-кудринской резьбы в формировании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лоскорельефной   резьбы.   Творчество   талантливого   народного   резчика </w:t>
      </w:r>
    </w:p>
    <w:p>
      <w:pPr>
        <w:pStyle w:val="Normal"/>
        <w:rPr/>
      </w:pPr>
      <w:r>
        <w:rPr/>
        <w:t xml:space="preserve">                   </w:t>
      </w:r>
      <w:r>
        <w:rPr/>
        <w:t>В.П. Ворноскова.   Характерные   особенности   работ   В.П.Ворноскова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 р а к т и ч е с к а я    ч а с т ь:    Отработка   приемов   плоскорельефной   резьбы. </w:t>
      </w:r>
    </w:p>
    <w:p>
      <w:pPr>
        <w:pStyle w:val="Normal"/>
        <w:rPr/>
      </w:pPr>
      <w:r>
        <w:rPr/>
        <w:t xml:space="preserve">                   </w:t>
      </w:r>
      <w:r>
        <w:rPr/>
        <w:t>Декоративная   пластина   в   технике   абрамцево-кудринской   рез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ПОЛНЕНИЕ   ПРЕДМЕТА  С   РЕЗНОЙ  ЗАСТАВКОЙ  В ТЕХНИКЕ  ПЛОСКО-</w:t>
      </w:r>
    </w:p>
    <w:p>
      <w:pPr>
        <w:pStyle w:val="Normal"/>
        <w:rPr/>
      </w:pPr>
      <w:r>
        <w:rPr/>
        <w:t xml:space="preserve">    </w:t>
      </w:r>
      <w:r>
        <w:rPr/>
        <w:t>РЕЛЬЕФНОЙ  РЕЗЬБЫ.</w:t>
      </w:r>
    </w:p>
    <w:p>
      <w:pPr>
        <w:pStyle w:val="Normal"/>
        <w:rPr/>
      </w:pPr>
      <w:r>
        <w:rPr/>
        <w:t xml:space="preserve">         </w:t>
      </w:r>
      <w:r>
        <w:rPr/>
        <w:t>Т е о р е т и ч е с к а я    ч а с т ь:   Понятие о композиции. Средства достижения цели:</w:t>
      </w:r>
    </w:p>
    <w:p>
      <w:pPr>
        <w:pStyle w:val="Normal"/>
        <w:rPr/>
      </w:pPr>
      <w:r>
        <w:rPr/>
        <w:t xml:space="preserve">                   </w:t>
      </w:r>
      <w:r>
        <w:rPr/>
        <w:t>симметрия и асимметрия, композиционное равновесие, статичность и динамич-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сть,  пропорциональность,  ритм.   Виды  композиции.  Исходные  принципы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художественного    конструирования.    ( Единство   формы   и   содержания. </w:t>
      </w:r>
    </w:p>
    <w:p>
      <w:pPr>
        <w:pStyle w:val="Normal"/>
        <w:rPr/>
      </w:pPr>
      <w:r>
        <w:rPr/>
        <w:t xml:space="preserve">                   </w:t>
      </w:r>
      <w:r>
        <w:rPr/>
        <w:t>Соответствие формы и декора  свойствам древесины. Учет технологии изготов-</w:t>
      </w:r>
    </w:p>
    <w:p>
      <w:pPr>
        <w:pStyle w:val="Normal"/>
        <w:rPr/>
      </w:pPr>
      <w:r>
        <w:rPr/>
        <w:t xml:space="preserve">                   </w:t>
      </w:r>
      <w:r>
        <w:rPr/>
        <w:t>ления изделия)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 р а к т и ч е с к а я   ч а с т ь:     Выбор  или  самостоятельная   разработка   эскизов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зделий  для последующей художественной отделки.  Подготовка  поверхност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зделия  под  художественную обработку.  Нанесение  рисунка  на поверхность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зделия.   Выполнение   резной   композиции.   Отделка   морилками,   лаками, </w:t>
      </w:r>
    </w:p>
    <w:p>
      <w:pPr>
        <w:pStyle w:val="Normal"/>
        <w:rPr/>
      </w:pPr>
      <w:r>
        <w:rPr/>
        <w:t xml:space="preserve">                   </w:t>
      </w:r>
      <w:r>
        <w:rPr/>
        <w:t>вощением.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i/>
        </w:rPr>
        <w:t>П е р е ч е н ь   р а б о т</w:t>
      </w:r>
      <w:r>
        <w:rPr>
          <w:i/>
        </w:rPr>
        <w:t xml:space="preserve"> ( на выбор):  набор разделочных досок, спичечница,  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</w:rPr>
        <w:t>солонка, шкатулка, панно, поднос, блюдо и д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5. ОСОБЕННОСТИ    РЕЛЬЕФНОЙ   РЕЗЬБЫ.   ЕЕ ВИДЫ.  ИНСТРУМЕНТЫ И  </w:t>
      </w:r>
    </w:p>
    <w:p>
      <w:pPr>
        <w:pStyle w:val="Normal"/>
        <w:rPr/>
      </w:pPr>
      <w:r>
        <w:rPr/>
        <w:t xml:space="preserve">    </w:t>
      </w:r>
      <w:r>
        <w:rPr/>
        <w:t>МАТЕРИАЛЫ.</w:t>
      </w:r>
    </w:p>
    <w:p>
      <w:pPr>
        <w:pStyle w:val="Normal"/>
        <w:rPr/>
      </w:pPr>
      <w:r>
        <w:rPr/>
        <w:t xml:space="preserve">         </w:t>
      </w:r>
      <w:r>
        <w:rPr/>
        <w:t xml:space="preserve">Т е о р е т и ч е с к а я   ч а с т ь:    Особенности   рельефной  резьбы.   Ее отличие от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лоскорельефной.    Виды  рельефной   резьбы:     барельефная,   горельефная.  </w:t>
      </w:r>
    </w:p>
    <w:p>
      <w:pPr>
        <w:pStyle w:val="Normal"/>
        <w:rPr/>
      </w:pPr>
      <w:r>
        <w:rPr/>
        <w:t xml:space="preserve">                 </w:t>
      </w:r>
      <w:r>
        <w:rPr/>
        <w:t>Рельефная резьба в народном декоративно-прикладном творчестве. Оборудова-</w:t>
      </w:r>
    </w:p>
    <w:p>
      <w:pPr>
        <w:pStyle w:val="Normal"/>
        <w:rPr/>
      </w:pPr>
      <w:r>
        <w:rPr/>
        <w:t xml:space="preserve">                 </w:t>
      </w:r>
      <w:r>
        <w:rPr/>
        <w:t>ние, инструменты, материалы, приспособления в рельефной резьбе.</w:t>
      </w:r>
    </w:p>
    <w:p>
      <w:pPr>
        <w:pStyle w:val="Normal"/>
        <w:rPr/>
      </w:pPr>
      <w:r>
        <w:rPr/>
        <w:t xml:space="preserve">         </w:t>
      </w:r>
      <w:r>
        <w:rPr/>
        <w:t>П р а к т и ч е с к а я     ч а с т ь:    Упражнения  по  заточке  и  правке  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ТЕХНИКА   ВЫПОЛНЕНИЯ   РЕЛЬЕФНОЙ   РЕЗЬБЫ.    ОРНАМЕНТАЛЬНАЯ </w:t>
      </w:r>
    </w:p>
    <w:p>
      <w:pPr>
        <w:pStyle w:val="Normal"/>
        <w:rPr/>
      </w:pPr>
      <w:r>
        <w:rPr/>
        <w:t xml:space="preserve">    </w:t>
      </w:r>
      <w:r>
        <w:rPr/>
        <w:t>КОМПОЗИЦИЯ (работа по образцу).</w:t>
      </w:r>
    </w:p>
    <w:p>
      <w:pPr>
        <w:pStyle w:val="Normal"/>
        <w:rPr/>
      </w:pPr>
      <w:r>
        <w:rPr/>
        <w:t xml:space="preserve">         </w:t>
      </w:r>
      <w:r>
        <w:rPr/>
        <w:t xml:space="preserve">Т е о р е т и ч е с к а я    ч а с т ь:    Выразительность   и   большая   декоративность </w:t>
      </w:r>
    </w:p>
    <w:p>
      <w:pPr>
        <w:pStyle w:val="Normal"/>
        <w:rPr/>
      </w:pPr>
      <w:r>
        <w:rPr/>
        <w:t xml:space="preserve">                 </w:t>
      </w:r>
      <w:r>
        <w:rPr/>
        <w:t>рельефной резьбы.  Характерные  особенности  композиционного  построения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рельефной резьбы, ее специфические черты.   Фактура, текстура материала как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ктивные  средства  художественной  выразительности.    Порядок выполнения </w:t>
      </w:r>
    </w:p>
    <w:p>
      <w:pPr>
        <w:pStyle w:val="Normal"/>
        <w:rPr/>
      </w:pPr>
      <w:r>
        <w:rPr/>
        <w:t xml:space="preserve">                </w:t>
      </w:r>
      <w:r>
        <w:rPr/>
        <w:t>рельефной резьбы. Приемы обработки фона.</w:t>
      </w:r>
    </w:p>
    <w:p>
      <w:pPr>
        <w:pStyle w:val="Normal"/>
        <w:rPr/>
      </w:pPr>
      <w:r>
        <w:rPr/>
        <w:t xml:space="preserve">       </w:t>
      </w:r>
      <w:r>
        <w:rPr/>
        <w:t xml:space="preserve">П р а к т и ч е с к и е    ч а с т ь:   Подготовка деревянной пластины. Перевод рисунка </w:t>
      </w:r>
    </w:p>
    <w:p>
      <w:pPr>
        <w:pStyle w:val="Normal"/>
        <w:rPr/>
      </w:pPr>
      <w:r>
        <w:rPr/>
        <w:t xml:space="preserve">                </w:t>
      </w:r>
      <w:r>
        <w:rPr/>
        <w:t>на материал. Надрезание и подрезание контуров. Углубление фона, моделирова-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ие   деталей  резьбы.   Фактурная  проработка  фона.   Окончательная отделка </w:t>
      </w:r>
    </w:p>
    <w:p>
      <w:pPr>
        <w:pStyle w:val="Normal"/>
        <w:rPr/>
      </w:pPr>
      <w:r>
        <w:rPr/>
        <w:t xml:space="preserve">                </w:t>
      </w:r>
      <w:r>
        <w:rPr/>
        <w:t>изде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ДЕКОРАТИВНОЕ  ПАННО  С  РЕЛЬЕФНОЙ  КОМПОЗИЦИЕЙ.</w:t>
      </w:r>
    </w:p>
    <w:p>
      <w:pPr>
        <w:pStyle w:val="Normal"/>
        <w:rPr/>
      </w:pPr>
      <w:r>
        <w:rPr/>
        <w:t xml:space="preserve">    </w:t>
      </w:r>
      <w:r>
        <w:rPr/>
        <w:t>(работа по образцу).</w:t>
      </w:r>
    </w:p>
    <w:p>
      <w:pPr>
        <w:pStyle w:val="Normal"/>
        <w:rPr/>
      </w:pPr>
      <w:r>
        <w:rPr/>
        <w:t xml:space="preserve">        </w:t>
      </w:r>
      <w:r>
        <w:rPr/>
        <w:t>Т е о р е т и ч е с к а я    ч а с т ь:    Виды  и  классификация клеев  для  древесины, их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войства,   способы  приготовления   и   рекомендации  по  применению.  Выбор </w:t>
      </w:r>
    </w:p>
    <w:p>
      <w:pPr>
        <w:pStyle w:val="Normal"/>
        <w:rPr/>
      </w:pPr>
      <w:r>
        <w:rPr/>
        <w:t xml:space="preserve">                </w:t>
      </w:r>
      <w:r>
        <w:rPr/>
        <w:t>материала и учет его текстуры при выполнении деревянного рельефа.Склеивание</w:t>
      </w:r>
    </w:p>
    <w:p>
      <w:pPr>
        <w:pStyle w:val="Normal"/>
        <w:rPr/>
      </w:pPr>
      <w:r>
        <w:rPr/>
        <w:t xml:space="preserve">                </w:t>
      </w:r>
      <w:r>
        <w:rPr/>
        <w:t>основы под резьбу. Отделка резных поверхностей.</w:t>
      </w:r>
    </w:p>
    <w:p>
      <w:pPr>
        <w:pStyle w:val="Normal"/>
        <w:rPr/>
      </w:pPr>
      <w:r>
        <w:rPr/>
        <w:t xml:space="preserve">        </w:t>
      </w:r>
      <w:r>
        <w:rPr/>
        <w:t>П р а к т и ч е с к и е    ч а с т ь:    Выбор сюжета. Подготовка основы под резную ком-</w:t>
      </w:r>
    </w:p>
    <w:p>
      <w:pPr>
        <w:pStyle w:val="Normal"/>
        <w:rPr/>
      </w:pPr>
      <w:r>
        <w:rPr/>
        <w:t xml:space="preserve">                </w:t>
      </w:r>
      <w:r>
        <w:rPr/>
        <w:t>позицию. Перевод рисунка на материал. Отделка резной поверх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СКВОЗНАЯ РЕЗЬБА, ЕЕ РАЗНОВИДНОСТИ. МАТЕРИАЛЫ И ИНСТРУМЕНТЫ.</w:t>
      </w:r>
    </w:p>
    <w:p>
      <w:pPr>
        <w:pStyle w:val="Normal"/>
        <w:rPr/>
      </w:pPr>
      <w:r>
        <w:rPr/>
        <w:t xml:space="preserve">        </w:t>
      </w:r>
      <w:r>
        <w:rPr/>
        <w:t>Т е о р е т и ч е с к а я    ч а с т ь:   Определение сквозной резьбы. Сквозная резьба по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пособу   изготовления    /прорезная,  пропильная/,   по  технике   исполнения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/плоскорельефная,  ажурная/.   Материалы,  инструменты  и  приспособления </w:t>
      </w:r>
    </w:p>
    <w:p>
      <w:pPr>
        <w:pStyle w:val="Normal"/>
        <w:rPr/>
      </w:pPr>
      <w:r>
        <w:rPr/>
        <w:t xml:space="preserve">                </w:t>
      </w:r>
      <w:r>
        <w:rPr/>
        <w:t>в сквозной резьбе.</w:t>
      </w:r>
    </w:p>
    <w:p>
      <w:pPr>
        <w:pStyle w:val="Normal"/>
        <w:rPr/>
      </w:pPr>
      <w:r>
        <w:rPr/>
        <w:t xml:space="preserve">        </w:t>
      </w:r>
      <w:r>
        <w:rPr/>
        <w:t xml:space="preserve">П р а к т и ч е с к а я   ч а с т ь:  Выполнение   по   образцу   несложного  изделия </w:t>
      </w:r>
    </w:p>
    <w:p>
      <w:pPr>
        <w:pStyle w:val="Normal"/>
        <w:rPr/>
      </w:pPr>
      <w:r>
        <w:rPr/>
        <w:t xml:space="preserve">               </w:t>
      </w:r>
      <w:r>
        <w:rPr/>
        <w:t>в технике пропильной рез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. ОБЛАСТИ ПРИМЕНЕНИЯ СКВОЗНОЙ РЕЗЬБЫ.</w:t>
      </w:r>
    </w:p>
    <w:p>
      <w:pPr>
        <w:pStyle w:val="Normal"/>
        <w:rPr/>
      </w:pPr>
      <w:r>
        <w:rPr/>
        <w:t xml:space="preserve">         </w:t>
      </w:r>
      <w:r>
        <w:rPr/>
        <w:t xml:space="preserve">Т е о р е т и ч е с к а я   ч а с т ь:    Технические   приемы   выполнения   пропильной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резьбы.   Области   ее   применения.   Резной  декор  дома,  технические  приемы </w:t>
      </w:r>
    </w:p>
    <w:p>
      <w:pPr>
        <w:pStyle w:val="Normal"/>
        <w:rPr/>
      </w:pPr>
      <w:r>
        <w:rPr/>
        <w:t xml:space="preserve">                </w:t>
      </w:r>
      <w:r>
        <w:rPr/>
        <w:t>выполнения ажурной резьбы. Декор  мебели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 р а к т и ч е с к а я     ч а с т ь:    Подготовка   основы   для   выполнения  работы  по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бразцу,  перевод  рисунка  на  основу,  выполнение  резьбы,  отделка  готового </w:t>
      </w:r>
    </w:p>
    <w:p>
      <w:pPr>
        <w:pStyle w:val="Normal"/>
        <w:rPr/>
      </w:pPr>
      <w:r>
        <w:rPr/>
        <w:t xml:space="preserve">                </w:t>
      </w:r>
      <w:r>
        <w:rPr/>
        <w:t>изделия.</w:t>
      </w:r>
    </w:p>
    <w:p>
      <w:pPr>
        <w:pStyle w:val="Normal"/>
        <w:rPr/>
      </w:pPr>
      <w:r>
        <w:rPr/>
        <w:t xml:space="preserve">               </w:t>
      </w:r>
      <w:r>
        <w:rPr>
          <w:b/>
          <w:i/>
        </w:rPr>
        <w:t>Перечень работ</w:t>
      </w:r>
      <w:r>
        <w:rPr>
          <w:i/>
        </w:rPr>
        <w:t xml:space="preserve">:    Декоративная   накладка   для   мебели,   фрагмент,    </w:t>
      </w:r>
    </w:p>
    <w:p>
      <w:pPr>
        <w:pStyle w:val="Normal"/>
        <w:rPr/>
      </w:pPr>
      <w:r>
        <w:rPr>
          <w:i/>
        </w:rPr>
        <w:t xml:space="preserve">               </w:t>
      </w:r>
      <w:r>
        <w:rPr>
          <w:i/>
        </w:rPr>
        <w:t xml:space="preserve">наличник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0. ДОМОВАЯ  РЕЗЬБА.</w:t>
      </w:r>
    </w:p>
    <w:p>
      <w:pPr>
        <w:pStyle w:val="Normal"/>
        <w:rPr/>
      </w:pPr>
      <w:r>
        <w:rPr/>
        <w:t xml:space="preserve">         </w:t>
      </w:r>
      <w:r>
        <w:rPr/>
        <w:t>Т е о р е т и ч е с к а я    ч а с т ь:    Понятие комбинированной резьбы. Декоративное</w:t>
      </w:r>
    </w:p>
    <w:p>
      <w:pPr>
        <w:pStyle w:val="Normal"/>
        <w:rPr/>
      </w:pPr>
      <w:r>
        <w:rPr/>
        <w:t xml:space="preserve">               </w:t>
      </w:r>
      <w:r>
        <w:rPr/>
        <w:t>оформление деревянного дома – сочетание различных видов резьбы.</w:t>
      </w:r>
    </w:p>
    <w:p>
      <w:pPr>
        <w:pStyle w:val="Normal"/>
        <w:rPr/>
      </w:pPr>
      <w:r>
        <w:rPr/>
        <w:t xml:space="preserve">         </w:t>
      </w:r>
      <w:r>
        <w:rPr/>
        <w:t>П р а к т и ч е с к а я    ч а с т ь:    Работа по образцу. Подготовка древесных материа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лов. Изготовление деталей изделия , перенос на детали рисунков декоративной </w:t>
      </w:r>
    </w:p>
    <w:p>
      <w:pPr>
        <w:pStyle w:val="Normal"/>
        <w:rPr/>
      </w:pPr>
      <w:r>
        <w:rPr/>
        <w:t xml:space="preserve">               </w:t>
      </w:r>
      <w:r>
        <w:rPr/>
        <w:t>отделки. Выполнение резьбы. Сборка изделия. Окончательная отделка.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  <w:i/>
        </w:rPr>
        <w:t>Перечень работ</w:t>
      </w:r>
      <w:r>
        <w:rPr>
          <w:i/>
        </w:rPr>
        <w:t xml:space="preserve">:     Уменьшенная   копия   резного   наличника   окна.   Можно 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i/>
        </w:rPr>
        <w:t>(коллективная работа) макет деревянного дом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1. ИТОГОВЫЕ ЗАНЯТИЯ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одведение  итогов  работы  за год. Итоговое тестирование.  Подготовка   </w:t>
      </w:r>
    </w:p>
    <w:p>
      <w:pPr>
        <w:pStyle w:val="Normal"/>
        <w:rPr/>
      </w:pPr>
      <w:r>
        <w:rPr/>
        <w:t xml:space="preserve">              </w:t>
      </w:r>
      <w:r>
        <w:rPr/>
        <w:t>выставочных  экземпляров  работ.</w:t>
      </w:r>
    </w:p>
    <w:p>
      <w:pPr>
        <w:pStyle w:val="Normal"/>
        <w:rPr/>
      </w:pPr>
      <w:r>
        <w:rPr/>
        <w:t xml:space="preserve">          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 КОНЦУ  3-ГО ГОДА ОБУЧЕНИЯ УЧАЩИЕС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 О Л Ж Н Ы   З Н А Т 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Основные виды резьбы, различать и распознава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2. Разновидности  плоскорельефной  резьбы,  распознавать  их,  называть  </w:t>
      </w:r>
    </w:p>
    <w:p>
      <w:pPr>
        <w:pStyle w:val="Normal"/>
        <w:rPr/>
      </w:pPr>
      <w:r>
        <w:rPr/>
        <w:t xml:space="preserve">                </w:t>
      </w:r>
      <w:r>
        <w:rPr/>
        <w:t>отличительные  особ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 Историю возникновения абрамцево-кудринской резьбы, ее отличительные</w:t>
      </w:r>
    </w:p>
    <w:p>
      <w:pPr>
        <w:pStyle w:val="Normal"/>
        <w:rPr/>
      </w:pPr>
      <w:r>
        <w:rPr/>
        <w:t xml:space="preserve">                </w:t>
      </w:r>
      <w:r>
        <w:rPr/>
        <w:t>особ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Основные способы обработки фона в плоскорельефной резь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. Технологию рельефной резьбы, называть ее отличительные особ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6. Особенности сквозной резьбы, различать ее виды по технике исп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7. Особенности домовой рез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8. Способы прозрачной отделки деревянной поверх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 О Л Ж Н Ы   У М Е Т 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1. Изготавливать, затачивать и заправлять несложный инструмент для резьбы</w:t>
      </w:r>
    </w:p>
    <w:p>
      <w:pPr>
        <w:pStyle w:val="Normal"/>
        <w:rPr/>
      </w:pPr>
      <w:r>
        <w:rPr/>
        <w:t xml:space="preserve">                </w:t>
      </w:r>
      <w:r>
        <w:rPr/>
        <w:t>по дереву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</w:t>
      </w:r>
      <w:r>
        <w:rPr/>
        <w:t>2. Грамотно выполнять эскизы для резьбы по дереву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</w:t>
      </w:r>
      <w:r>
        <w:rPr/>
        <w:t>3. Выполнять различные виды плоскорельефной резьб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4. Правильно применять различные способы обработки ф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Выполнять рельефную резь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6. Выполнять сквозную резь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7. Комбинировать изученные виды резьбы в единый ансамбл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8. Применять  прозрачную отделку деревянной поверхности в зависимости</w:t>
      </w:r>
    </w:p>
    <w:p>
      <w:pPr>
        <w:pStyle w:val="Normal"/>
        <w:rPr/>
      </w:pPr>
      <w:r>
        <w:rPr/>
        <w:t xml:space="preserve">               </w:t>
      </w:r>
      <w:r>
        <w:rPr/>
        <w:t>от материала и назначения изде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дополнительной образовательной программы «ДЕКОРАТИВНАЯ ОБРАБОТКА ДРЕВЕСИН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ческие разработк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жигание. Прибор для выжигания. Виды выжигания (цикл занятий с детьми 1-го года обучен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иливание лобзиком (цикл занятий с детьми 1-го года обучен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урное выпиливание (план-конспект занятия с детьми 1-го года обучен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иливание по внутреннему контуру (план-конспект занятия с детьми 1-го года обучен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збука геометрических элементов (цикл занятий с детьми 2-го года обучен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лючительное занятие по теме: «Трехгранно-выемчатая резьб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ика контурной резьбы (цикл занятий с детьми 2-го года обучен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н-конспект занятия по теме: «Абрамцево-кудринская резьб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бенности рельефной резьбы. Ее виды. Инструменты и материалы (план-конспект занятия с детьми 3-го года обучен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ика выполнения рельефной резьбы. Орнаментальная композиция (цикл занятий с детьми 3-го года обучени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ценари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знавательная программа «Мир дерев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навательно-развлекательная игра с элементами спортивного ориентирования «Бермудский треугольни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а-викторина «Мастерим из древесины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енд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роды древеси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ка плоскорельефной резьб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ка рельефной резьб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ТЕРАТУРА,  ИСПОЛЬЗУЕМАЯ  ПЕДАГОГОМ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. Афанасьев А.Ф. Домовая резьба. – М.: Культура и традиции, 2000.;  </w:t>
      </w:r>
    </w:p>
    <w:p>
      <w:pPr>
        <w:pStyle w:val="Normal"/>
        <w:rPr/>
      </w:pPr>
      <w:r>
        <w:rPr/>
        <w:t xml:space="preserve">  </w:t>
      </w:r>
      <w:r>
        <w:rPr/>
        <w:t>2. Афанасьев А.Ф.  Резьба по дереву. М.: Культура и традиции, 1999.;</w:t>
      </w:r>
    </w:p>
    <w:p>
      <w:pPr>
        <w:pStyle w:val="Normal"/>
        <w:rPr/>
      </w:pPr>
      <w:r>
        <w:rPr/>
        <w:t xml:space="preserve">  </w:t>
      </w:r>
      <w:r>
        <w:rPr/>
        <w:t>3. Бобиков П.Д.  Справочник домашнего мастера.- М.: Изд-во ЭКСМО, 2004;</w:t>
      </w:r>
    </w:p>
    <w:p>
      <w:pPr>
        <w:pStyle w:val="Normal"/>
        <w:rPr/>
      </w:pPr>
      <w:r>
        <w:rPr/>
        <w:t xml:space="preserve">  </w:t>
      </w:r>
      <w:r>
        <w:rPr/>
        <w:t>4. Браун, Дж. Энциклопедия методов обработки дерева  / Джереми  Браун; пер. с англ.</w:t>
      </w:r>
    </w:p>
    <w:p>
      <w:pPr>
        <w:pStyle w:val="Normal"/>
        <w:rPr/>
      </w:pPr>
      <w:r>
        <w:rPr/>
        <w:t xml:space="preserve">      </w:t>
      </w:r>
      <w:r>
        <w:rPr/>
        <w:t>Ю. Суслова – М.: АСТ: Астрель,  2005.;</w:t>
      </w:r>
    </w:p>
    <w:p>
      <w:pPr>
        <w:pStyle w:val="Normal"/>
        <w:rPr/>
      </w:pPr>
      <w:r>
        <w:rPr/>
        <w:t xml:space="preserve">  </w:t>
      </w:r>
      <w:r>
        <w:rPr/>
        <w:t>5. Буриков В.Г.,  Власов В.Н.   Домовая  резьба  М.:  Нива  России,  1992.;</w:t>
      </w:r>
    </w:p>
    <w:p>
      <w:pPr>
        <w:pStyle w:val="Normal"/>
        <w:rPr/>
      </w:pPr>
      <w:r>
        <w:rPr/>
        <w:t xml:space="preserve">  </w:t>
      </w:r>
      <w:r>
        <w:rPr/>
        <w:t>6. Гусарчук Д.М.  300 ответов любителю художественных работ по дереву. Изд.2-е,</w:t>
      </w:r>
    </w:p>
    <w:p>
      <w:pPr>
        <w:pStyle w:val="Normal"/>
        <w:rPr/>
      </w:pPr>
      <w:r>
        <w:rPr/>
        <w:t xml:space="preserve">       </w:t>
      </w:r>
      <w:r>
        <w:rPr/>
        <w:t>стереотип. М., «Лесная пром-сть»,  1977;</w:t>
      </w:r>
    </w:p>
    <w:p>
      <w:pPr>
        <w:pStyle w:val="Normal"/>
        <w:rPr/>
      </w:pPr>
      <w:r>
        <w:rPr/>
        <w:t xml:space="preserve">  </w:t>
      </w:r>
      <w:r>
        <w:rPr/>
        <w:t xml:space="preserve">7. Деннинг, Энтони. Резьба по дереву. Практическое пособие. Пер. с франц.  </w:t>
      </w:r>
    </w:p>
    <w:p>
      <w:pPr>
        <w:pStyle w:val="Normal"/>
        <w:rPr/>
      </w:pPr>
      <w:r>
        <w:rPr/>
        <w:t xml:space="preserve">     </w:t>
      </w:r>
      <w:r>
        <w:rPr/>
        <w:t>О.Е.Ивановой.- М.: Арт-родник, 2004.;</w:t>
      </w:r>
    </w:p>
    <w:p>
      <w:pPr>
        <w:pStyle w:val="Normal"/>
        <w:rPr/>
      </w:pPr>
      <w:r>
        <w:rPr/>
        <w:t xml:space="preserve">  </w:t>
      </w:r>
      <w:r>
        <w:rPr/>
        <w:t xml:space="preserve">8. Деревянная  архитектура  Томска /альбом/.  сост. Шепелев  Ю.И., Зайцева З.А., </w:t>
      </w:r>
    </w:p>
    <w:p>
      <w:pPr>
        <w:pStyle w:val="Normal"/>
        <w:rPr/>
      </w:pPr>
      <w:r>
        <w:rPr/>
        <w:t xml:space="preserve">      </w:t>
      </w:r>
      <w:r>
        <w:rPr/>
        <w:t>Кириченко Е.И.- М.:  Советский  художник, 1987.;</w:t>
      </w:r>
    </w:p>
    <w:p>
      <w:pPr>
        <w:pStyle w:val="Normal"/>
        <w:rPr/>
      </w:pPr>
      <w:r>
        <w:rPr/>
        <w:t xml:space="preserve">  </w:t>
      </w:r>
      <w:r>
        <w:rPr/>
        <w:t xml:space="preserve">9. Ильяев Михаил. Уроки резьбы по дереву. Дом. библ-ка, М.: Изд-во      </w:t>
      </w:r>
    </w:p>
    <w:p>
      <w:pPr>
        <w:pStyle w:val="Normal"/>
        <w:rPr/>
      </w:pPr>
      <w:r>
        <w:rPr/>
        <w:t xml:space="preserve">        </w:t>
      </w:r>
      <w:r>
        <w:rPr/>
        <w:t>«Лукоморье»,2002.;</w:t>
      </w:r>
    </w:p>
    <w:p>
      <w:pPr>
        <w:pStyle w:val="Normal"/>
        <w:rPr/>
      </w:pPr>
      <w:r>
        <w:rPr/>
        <w:t>10. Кулебакин  Г.И.  Столярное дело. 2-е изд.- М.: Стройиздат,  1987.;</w:t>
      </w:r>
    </w:p>
    <w:p>
      <w:pPr>
        <w:pStyle w:val="Normal"/>
        <w:rPr/>
      </w:pPr>
      <w:r>
        <w:rPr/>
        <w:t xml:space="preserve">11. Матвеева Т.А.  Мозаика  и  резьба  по  дереву:  Учебник для сред. проф.-тех.   </w:t>
      </w:r>
    </w:p>
    <w:p>
      <w:pPr>
        <w:pStyle w:val="Normal"/>
        <w:rPr/>
      </w:pPr>
      <w:r>
        <w:rPr/>
        <w:t xml:space="preserve">       </w:t>
      </w:r>
      <w:r>
        <w:rPr/>
        <w:t>училищ.- 2-е изд., перераб. и доп. – М.: Высш. Школа, 1981.;</w:t>
      </w:r>
    </w:p>
    <w:p>
      <w:pPr>
        <w:pStyle w:val="Normal"/>
        <w:rPr/>
      </w:pPr>
      <w:r>
        <w:rPr/>
        <w:t>12. Онианс Д.  Резьба по дереву. – Пер. с англ. Т.Ю.Лисовской – М.: Мир книги, 2004.;</w:t>
      </w:r>
    </w:p>
    <w:p>
      <w:pPr>
        <w:pStyle w:val="Normal"/>
        <w:rPr/>
      </w:pPr>
      <w:r>
        <w:rPr/>
        <w:t xml:space="preserve">13. Русское народное резное и росписное дерево в собрании Смоленского государствен-  </w:t>
      </w:r>
    </w:p>
    <w:p>
      <w:pPr>
        <w:pStyle w:val="Normal"/>
        <w:rPr/>
      </w:pPr>
      <w:r>
        <w:rPr/>
        <w:t xml:space="preserve">      </w:t>
      </w:r>
      <w:r>
        <w:rPr/>
        <w:t>ного объединенного исторического и архитектурно-художественного музея-</w:t>
      </w:r>
    </w:p>
    <w:p>
      <w:pPr>
        <w:pStyle w:val="Normal"/>
        <w:rPr/>
      </w:pPr>
      <w:r>
        <w:rPr/>
        <w:t xml:space="preserve">      </w:t>
      </w:r>
      <w:r>
        <w:rPr/>
        <w:t>заповедника. Альбом. Авт.-сост. Журавлёва Л.С. – М.: Советская Россия, 1985;</w:t>
      </w:r>
    </w:p>
    <w:p>
      <w:pPr>
        <w:pStyle w:val="Normal"/>
        <w:rPr/>
      </w:pPr>
      <w:r>
        <w:rPr/>
        <w:t xml:space="preserve">14. Сью Уолтерс. Пирография, или Искусство  выжигания по дереву.- Ростов  н/Д.: </w:t>
      </w:r>
    </w:p>
    <w:p>
      <w:pPr>
        <w:pStyle w:val="Normal"/>
        <w:rPr/>
      </w:pPr>
      <w:r>
        <w:rPr/>
        <w:t xml:space="preserve">     </w:t>
      </w:r>
      <w:r>
        <w:rPr/>
        <w:t>Феникс, 2006.;</w:t>
      </w:r>
    </w:p>
    <w:p>
      <w:pPr>
        <w:pStyle w:val="Normal"/>
        <w:rPr/>
      </w:pPr>
      <w:r>
        <w:rPr/>
        <w:t>15. Федотов Г.Я.  Дерево. – М.:  Изд-во  ЭКСМО-Пресс,  2001;</w:t>
      </w:r>
    </w:p>
    <w:p>
      <w:pPr>
        <w:pStyle w:val="Normal"/>
        <w:rPr/>
      </w:pPr>
      <w:r>
        <w:rPr/>
        <w:t>16. Шемуратов Ф.А.  Выпиливание  лобзиком. -   М.:  Легпромбытиздат,  1991;</w:t>
      </w:r>
    </w:p>
    <w:p>
      <w:pPr>
        <w:pStyle w:val="Normal"/>
        <w:rPr/>
      </w:pPr>
      <w:r>
        <w:rPr/>
        <w:t>17. Шепелев  А.М.  Столярные  работы  в  сельском  доме. – М.: Россельхозиздат,  1986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ЛИТЕРАТУРА,  РЕКОМЕНДУЕМАЯ  ДЕТЯМ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Данкевич Е., Поляков В. Выпиливаем из фанеры. – СПб.: Кристалл, 1998.</w:t>
      </w:r>
    </w:p>
    <w:p>
      <w:pPr>
        <w:pStyle w:val="Normal"/>
        <w:rPr/>
      </w:pPr>
      <w:r>
        <w:rPr/>
        <w:t xml:space="preserve">  </w:t>
      </w:r>
      <w:r>
        <w:rPr/>
        <w:t>2. Дементьев С.В. Резьба  по  дереву. – М.: Издательский Дом МСП, 2000.</w:t>
      </w:r>
    </w:p>
    <w:p>
      <w:pPr>
        <w:pStyle w:val="Normal"/>
        <w:rPr/>
      </w:pPr>
      <w:r>
        <w:rPr/>
        <w:t xml:space="preserve">  </w:t>
      </w:r>
      <w:r>
        <w:rPr/>
        <w:t>3. Дёмина И.Г. Чудеса из дерева. – Смоленск: Русич, 2001.</w:t>
      </w:r>
    </w:p>
    <w:p>
      <w:pPr>
        <w:pStyle w:val="Normal"/>
        <w:rPr/>
      </w:pPr>
      <w:r>
        <w:rPr/>
        <w:t xml:space="preserve">  </w:t>
      </w:r>
      <w:r>
        <w:rPr/>
        <w:t>4. Костина Л.А. Выпиливание лобзиком. Выпуск 1.- М.: Народное творчество, 2006.</w:t>
      </w:r>
    </w:p>
    <w:p>
      <w:pPr>
        <w:pStyle w:val="Normal"/>
        <w:rPr/>
      </w:pPr>
      <w:r>
        <w:rPr/>
        <w:t xml:space="preserve">  </w:t>
      </w:r>
      <w:r>
        <w:rPr/>
        <w:t xml:space="preserve">5. Логачёва Л.А. Художественная резьба по дереву. Выпуск 1. – М.: Народное </w:t>
      </w:r>
    </w:p>
    <w:p>
      <w:pPr>
        <w:pStyle w:val="Normal"/>
        <w:rPr/>
      </w:pPr>
      <w:r>
        <w:rPr/>
        <w:t xml:space="preserve">      </w:t>
      </w:r>
      <w:r>
        <w:rPr/>
        <w:t>творчество, 2006.</w:t>
      </w:r>
    </w:p>
    <w:p>
      <w:pPr>
        <w:pStyle w:val="Normal"/>
        <w:rPr/>
      </w:pPr>
      <w:r>
        <w:rPr/>
        <w:t xml:space="preserve">  </w:t>
      </w:r>
      <w:r>
        <w:rPr/>
        <w:t xml:space="preserve">6. Любушкин Е.Н. Геометрическая резьба по дереву. Изделия и графика. </w:t>
      </w:r>
    </w:p>
    <w:p>
      <w:pPr>
        <w:pStyle w:val="Normal"/>
        <w:rPr/>
      </w:pPr>
      <w:r>
        <w:rPr/>
        <w:t xml:space="preserve">      </w:t>
      </w:r>
      <w:r>
        <w:rPr/>
        <w:t>Выпуск 1. – М.: Народное творчество, 2006.</w:t>
      </w:r>
    </w:p>
    <w:p>
      <w:pPr>
        <w:pStyle w:val="Normal"/>
        <w:rPr/>
      </w:pPr>
      <w:r>
        <w:rPr/>
        <w:t xml:space="preserve">  </w:t>
      </w:r>
      <w:r>
        <w:rPr/>
        <w:t>7. Панченко В.В.  Выжигание по дереву.- Изд. 2-е. – Ростов н/Д.: Феникс, 2006г.</w:t>
      </w:r>
    </w:p>
    <w:p>
      <w:pPr>
        <w:pStyle w:val="Normal"/>
        <w:rPr/>
      </w:pPr>
      <w:r>
        <w:rPr/>
        <w:t xml:space="preserve">  </w:t>
      </w:r>
      <w:r>
        <w:rPr/>
        <w:t xml:space="preserve">8. Риявк Э.В. Мастерим из древесины: Кн. для учащихся 5-8 кл. средн.шк. – М.: </w:t>
      </w:r>
    </w:p>
    <w:p>
      <w:pPr>
        <w:pStyle w:val="Normal"/>
        <w:rPr/>
      </w:pPr>
      <w:r>
        <w:rPr/>
        <w:t xml:space="preserve">      </w:t>
      </w:r>
      <w:r>
        <w:rPr/>
        <w:t>Просвещение, 1989.</w:t>
      </w:r>
    </w:p>
    <w:p>
      <w:pPr>
        <w:pStyle w:val="Normal"/>
        <w:rPr/>
      </w:pPr>
      <w:r>
        <w:rPr/>
        <w:t xml:space="preserve">  </w:t>
      </w:r>
      <w:r>
        <w:rPr/>
        <w:t>9. Соколов Ю.В.  Альбом по выпиливанию.- М.: Лесн.пром., 1991.</w:t>
      </w:r>
    </w:p>
    <w:p>
      <w:pPr>
        <w:pStyle w:val="Normal"/>
        <w:rPr/>
      </w:pPr>
      <w:r>
        <w:rPr/>
        <w:t>10. Соколов Ю.В. Художественное выпиливание.- М.: Лесная  пром-ть, 1987.</w:t>
      </w:r>
    </w:p>
    <w:p>
      <w:pPr>
        <w:pStyle w:val="Normal"/>
        <w:rPr/>
      </w:pPr>
      <w:r>
        <w:rPr/>
        <w:t xml:space="preserve">11. Туманян К.А. Резчикам по дереву. Альбом орнаментов. Выпуск 9. – М.: Народное </w:t>
      </w:r>
    </w:p>
    <w:p>
      <w:pPr>
        <w:pStyle w:val="Normal"/>
        <w:rPr/>
      </w:pPr>
      <w:r>
        <w:rPr/>
        <w:t xml:space="preserve">      </w:t>
      </w:r>
      <w:r>
        <w:rPr/>
        <w:t>творчество, 2004.</w:t>
      </w:r>
    </w:p>
    <w:p>
      <w:pPr>
        <w:pStyle w:val="Normal"/>
        <w:rPr/>
      </w:pPr>
      <w:r>
        <w:rPr/>
        <w:t xml:space="preserve">12. Хворостов А.С., Новиков С.Н., Хворостов Д.А. Резные работы по дереву. </w:t>
      </w:r>
    </w:p>
    <w:p>
      <w:pPr>
        <w:pStyle w:val="Normal"/>
        <w:rPr/>
      </w:pPr>
      <w:r>
        <w:rPr/>
        <w:t xml:space="preserve">      </w:t>
      </w:r>
      <w:r>
        <w:rPr/>
        <w:t>Геометрическая и кудринская резьба: пособие для учителей. – М.: Новая школа, 1998.</w:t>
      </w:r>
    </w:p>
    <w:p>
      <w:pPr>
        <w:pStyle w:val="Normal"/>
        <w:rPr/>
      </w:pPr>
      <w:r>
        <w:rPr/>
        <w:t>13. Чеванин С.А. Резьба по дереву.- Ростов н/Д.: Феникс, 2006.</w:t>
      </w:r>
    </w:p>
    <w:p>
      <w:pPr>
        <w:pStyle w:val="Normal"/>
        <w:rPr/>
      </w:pPr>
      <w:r>
        <w:rPr/>
        <w:t xml:space="preserve">14. Чупахин В.М. 22 урока геометрической резьбы по дереву; Учебно-практическое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обие. – СПб.:  Издательский дом «Литера», 2004.   </w:t>
      </w:r>
      <w:r>
        <w:rPr>
          <w:i/>
        </w:rPr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6:01:00Z</dcterms:created>
  <dc:creator>user</dc:creator>
  <dc:description/>
  <dc:language>en-US</dc:language>
  <cp:lastModifiedBy>Евгений</cp:lastModifiedBy>
  <cp:lastPrinted>2007-01-22T11:54:00Z</cp:lastPrinted>
  <dcterms:modified xsi:type="dcterms:W3CDTF">2007-03-29T13:59:00Z</dcterms:modified>
  <cp:revision>8</cp:revision>
  <dc:subject/>
  <dc:title>МУНИЦИПАЛЬНОЕ ОБРАЗОВАТЕЛЬНОЕ УЧРЕЖДЕНИЕ ДОПОЛНИТЕЛЬНОГО</dc:title>
</cp:coreProperties>
</file>