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Заведующий МБДОУ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«Детский сад № 20.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____________    А.Э.Мелющенко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09.01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ма производственного контрол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облюдением санитарных норм и правил 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м бюджетном дошкольном образовательном учрежден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етский сад № 20.» г.Уссурий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Уссурий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Наименование учреждения: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«Детский сад № 20.»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b/>
          <w:sz w:val="28"/>
          <w:szCs w:val="28"/>
        </w:rPr>
        <w:t xml:space="preserve">Юридический адрес: 692525, Приморский край, г.Уссурийск, 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b/>
          <w:sz w:val="28"/>
          <w:szCs w:val="28"/>
        </w:rPr>
        <w:t>улица Бестужева , дом 7.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b/>
          <w:sz w:val="28"/>
          <w:szCs w:val="28"/>
        </w:rPr>
        <w:t xml:space="preserve">Фактический адрес: 692525, Приморский край, г.Уссурийск, 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b/>
          <w:sz w:val="28"/>
          <w:szCs w:val="28"/>
        </w:rPr>
        <w:t>улица Бестужева , дом 7.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/>
      </w:pPr>
      <w:r>
        <w:rPr>
          <w:b/>
          <w:sz w:val="28"/>
          <w:szCs w:val="28"/>
          <w:u w:val="single"/>
        </w:rPr>
        <w:t>2.Перечень официально изданных санитарных норм и правил, наличие которых обязательно в МБДОУ «Детский сад № 20.».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 СП 1.1.1058-01 «Организация и проведение производственного контроля за соблюдением санитарных норм и правил и выполнением санитарно- противоэпидемических /профилактических/ мероприятий».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/ Федеральный закон «О санитарно-эпидемиологическом благополучии населения» № 52-ФЗ от 30.03.1999г.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b/>
          <w:sz w:val="28"/>
          <w:szCs w:val="28"/>
        </w:rPr>
        <w:t>3/ СанПиН 2.4.1. 3049-13 «Санитарно-эпидемиологические требования к устройству, содержанию и организации режима работы дошкольных образовательных учреждений».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/ СанПиН  2.3.2.1324-03 «Гигиенические требования к срокам годности и условиям хранения пищевых продуктов».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/ СанПиН 2.3.6.1079-01 «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».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Ответственный за организацию и осуществление производственного контроля: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кина Ирина Михайловна – завхоз МБДОУ «Детский сад № 20.»</w:t>
      </w:r>
    </w:p>
    <w:p>
      <w:pPr>
        <w:pStyle w:val="Normal"/>
        <w:tabs>
          <w:tab w:val="clear" w:pos="708"/>
          <w:tab w:val="left" w:pos="3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по МБДОУ  «Детский сад № 20 » № 10 - А от 09.01.2017 г.</w:t>
      </w:r>
    </w:p>
    <w:p>
      <w:pPr>
        <w:pStyle w:val="Normal"/>
        <w:tabs>
          <w:tab w:val="clear" w:pos="708"/>
          <w:tab w:val="left" w:pos="3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Объекты производственного контроля, виды лабораторных и инструментальных исследований, объём и кратность.</w:t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4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701"/>
        <w:gridCol w:w="2835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услуг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исследований, измер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 в году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люда микробиология: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МАФАнМ, БГКП, патогенные микроорганизиы, в том числе сальмонеллы, </w:t>
            </w:r>
            <w:r>
              <w:rPr>
                <w:b/>
                <w:sz w:val="28"/>
                <w:szCs w:val="28"/>
                <w:lang w:val="en-US"/>
              </w:rPr>
              <w:t>Staphylococcu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ureus</w:t>
            </w:r>
            <w:r>
              <w:rPr>
                <w:b/>
                <w:sz w:val="28"/>
                <w:szCs w:val="28"/>
              </w:rPr>
              <w:t xml:space="preserve"> бактерии рода </w:t>
            </w:r>
            <w:r>
              <w:rPr>
                <w:b/>
                <w:sz w:val="28"/>
                <w:szCs w:val="28"/>
                <w:lang w:val="en-US"/>
              </w:rPr>
              <w:t>prote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раза в год (2 квартал, 4квартал)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ывы на наличие яиц гельминтов инвентарь, тара, оборудование, спецодежда персонала, сырые  пищевые продукты (рыба, мясо, зел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раза в год(2 квартал, 4квартал)</w:t>
            </w:r>
          </w:p>
        </w:tc>
      </w:tr>
      <w:tr>
        <w:trPr>
          <w:trHeight w:val="540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з.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год (2 квартал)</w:t>
            </w:r>
          </w:p>
        </w:tc>
      </w:tr>
      <w:tr>
        <w:trPr>
          <w:trHeight w:val="150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ывы на БГКГ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раза в год (2 квартал, 4квартал)</w:t>
            </w:r>
          </w:p>
        </w:tc>
      </w:tr>
      <w:tr>
        <w:trPr>
          <w:trHeight w:val="157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орий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раза в год (2 квартал, 4квартал)</w:t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результаты нестандартных исследований факторов, подлежащих производственному контролю, доводятся до сведения в Приморский  Центр гигиены и эпидемиологии в г.Уссурийске  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Производственный контроль.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ый контроль осуществляется лабораторией /учреждением/ </w:t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гигиены и эпидемиологии в Приморском крае Уссурийский филиал ФБУЗ</w:t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  <w:t>Приморский край, г.Уссурийск ул.Комсомольская, 40</w:t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естат аккредитации зарегистрирован в Едином реестре № </w:t>
      </w:r>
      <w:r>
        <w:rPr>
          <w:b/>
          <w:sz w:val="28"/>
          <w:szCs w:val="28"/>
          <w:lang w:val="en-US"/>
        </w:rPr>
        <w:t>R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.21 ДВ 01                          действителен бессрочно </w:t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Перечень должностей и число работников, подлежащих предварительным и периодическим осмотрам и гигиеническому обучению.</w:t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16"/>
        <w:gridCol w:w="1329"/>
        <w:gridCol w:w="1568"/>
        <w:gridCol w:w="1559"/>
        <w:gridCol w:w="1365"/>
        <w:gridCol w:w="246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елове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ность медицинских осмо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ность гигиенической подготов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докумен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апевт, гинеколог, лор, нарколог, стоматолог, психиатр, ФГ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>
                <w:b/>
                <w:sz w:val="28"/>
                <w:szCs w:val="28"/>
              </w:rPr>
              <w:t>КВД, анализ на я/г-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2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мед.книж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старшая медсест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2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мед.книж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хо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2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мед.книж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воспитател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2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мед.книж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а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мед.книж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подсобный рабоч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2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мед.книж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машинист по стирке бель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2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мед.книж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2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мед.книж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младший воспитател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раз в 2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мед.книж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рож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.книж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дующий</w:t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Мероприятия по обеспечению санитарно - эпидемиологического благополучия.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лан санитарно-оздоровительных мероприятий на 2017-2018 год </w:t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Договоры на: </w:t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ведение дератизации и дезинфекционных работ</w:t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ывоз отходов</w:t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бслуживание технологического  и холодильного оборудования.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Перечень возможных аварийных ситуаций.</w:t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52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варийной ситуации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ие электроэнергии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ременная остановка работы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ообщение в Управление Роспотребнадз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арийная ситуация на водопроводных и канализационных сет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становка работы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ообщение в Управление Роспотребнадзора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проведение дезинфекции и генеральной уборки после устранения аварийной ситу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 из строя технологического, холодильного оборудования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граничение ассортимента блюд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ообщение в Управление Роспотребнадз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арийные ситуации на отопительных системах, отсутствие отопления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становка работы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ообщение в Управление Роспотребнадзора</w:t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По результатам производственного контроля за год в Управление Роспотребнадзора предоставляется  отчет по представленной форме или протоколы измерений.</w:t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999"/>
        <w:gridCol w:w="1917"/>
        <w:gridCol w:w="2144"/>
        <w:gridCol w:w="1881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мероприят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них: нестандартны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ые мер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20» г.Уссурийска Уссурийского городского округ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.01.2017 г.                                                                                        № 10-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О назначении  ответственных за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роизводственного контроля.»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ании перечня официальных нормативных методических документов:</w:t>
      </w:r>
    </w:p>
    <w:p>
      <w:pPr>
        <w:pStyle w:val="Normal"/>
        <w:tabs>
          <w:tab w:val="clear" w:pos="708"/>
          <w:tab w:val="left" w:pos="2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/ СП 1.1.1058-01 «Организация и проведение производственного контроля за соблюдением санитарных норм и правил и выполнением санитарно- противоэпидемических /профилактических/ мероприятий».</w:t>
      </w:r>
    </w:p>
    <w:p>
      <w:pPr>
        <w:pStyle w:val="Normal"/>
        <w:tabs>
          <w:tab w:val="clear" w:pos="708"/>
          <w:tab w:val="left" w:pos="2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/ Федеральный закон «О санитарно-эпидемиологическом благополучии населения» № 52-ФЗ от 30.03.1999г.</w:t>
      </w:r>
    </w:p>
    <w:p>
      <w:pPr>
        <w:pStyle w:val="Normal"/>
        <w:tabs>
          <w:tab w:val="clear" w:pos="708"/>
          <w:tab w:val="left" w:pos="2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/ СанПиН 2.4.1. 3049-13 «Санитарно-эпидемиологические требования к устройству, содержанию и организации режима работы дошкольных образовательных учреждений».</w:t>
      </w:r>
    </w:p>
    <w:p>
      <w:pPr>
        <w:pStyle w:val="Normal"/>
        <w:tabs>
          <w:tab w:val="clear" w:pos="708"/>
          <w:tab w:val="left" w:pos="2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/ СанПиН  2.3.2.1324-03 «Гигиенические требования к срокам годности и условиям хранения пищевых продуктов».</w:t>
      </w:r>
    </w:p>
    <w:p>
      <w:pPr>
        <w:pStyle w:val="Normal"/>
        <w:tabs>
          <w:tab w:val="clear" w:pos="708"/>
          <w:tab w:val="left" w:pos="2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/ СанПиН 2.3.6.1079-01 «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».</w:t>
      </w:r>
    </w:p>
    <w:p>
      <w:pPr>
        <w:pStyle w:val="Normal"/>
        <w:tabs>
          <w:tab w:val="clear" w:pos="708"/>
          <w:tab w:val="left" w:pos="2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КАЗЫВАЮ:</w:t>
      </w:r>
    </w:p>
    <w:p>
      <w:pPr>
        <w:pStyle w:val="Style18"/>
        <w:tabs>
          <w:tab w:val="clear" w:pos="708"/>
          <w:tab w:val="left" w:pos="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 ответственным за проведение производственного контроля заведующего хозяйством МБДОУ «Детский сад №20 »  –  Березкину Ирину Михайловну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 контроль  за  организацией периодических медицинских осмотров  медицинского работник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ь  контроль  за  организацией курсовой гигиенической подготовки и переподготовки, по программам гигиенического обучения  медицинского работника ДО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х за организацию питания: заведующего, завхоза МБДОУ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беспечение условий учебно-воспитательного процесса контроль осуществляет заведующий МБДОУ «Детский сад № 20.»  , старший  воспитатель .</w:t>
      </w:r>
    </w:p>
    <w:p>
      <w:pPr>
        <w:pStyle w:val="Style18"/>
        <w:tabs>
          <w:tab w:val="clear" w:pos="708"/>
          <w:tab w:val="left" w:pos="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Осуществление контроля  за медицинское обеспечение и оценку состояния здоровья детей  - медицинский работник.</w:t>
      </w:r>
    </w:p>
    <w:p>
      <w:pPr>
        <w:pStyle w:val="Style18"/>
        <w:tabs>
          <w:tab w:val="clear" w:pos="708"/>
          <w:tab w:val="left" w:pos="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 За согласие с ТУ, ТО « Роспотребнадзора» новых видов услуг назначить заведующего хозяйством Березкину И.М.  .</w:t>
      </w:r>
    </w:p>
    <w:p>
      <w:pPr>
        <w:pStyle w:val="Style18"/>
        <w:tabs>
          <w:tab w:val="clear" w:pos="708"/>
          <w:tab w:val="left" w:pos="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 За своевременное информирование ТУ,ТО « Роспотребнадзора», органов местного самоуправления, родителей об аварийных ситуациях, остановках производства, нарушениях технологического процесса, создающих угрозу санэпидблагополучию, производственный контроль осуществляет заведующий д/с  , завхоз .</w:t>
      </w:r>
    </w:p>
    <w:p>
      <w:pPr>
        <w:pStyle w:val="Style18"/>
        <w:tabs>
          <w:tab w:val="clear" w:pos="708"/>
          <w:tab w:val="left" w:pos="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9.  Назначить ответственного за заключение договоров на вывоз ТБО, за сбор, временное хранение, вывоз ТБО завхоза  .   </w:t>
      </w:r>
    </w:p>
    <w:p>
      <w:pPr>
        <w:pStyle w:val="Style18"/>
        <w:tabs>
          <w:tab w:val="clear" w:pos="708"/>
          <w:tab w:val="left" w:pos="2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 дезинфекцию, дезинсекция, дератизацию помещений, заключение договоров,  контроль  за их проведением. Назначить ответственными  - завхоза.</w:t>
      </w:r>
    </w:p>
    <w:p>
      <w:pPr>
        <w:pStyle w:val="Style18"/>
        <w:tabs>
          <w:tab w:val="clear" w:pos="708"/>
          <w:tab w:val="left" w:pos="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                                                                            А.Э.Мелющенкова  </w:t>
      </w:r>
    </w:p>
    <w:p>
      <w:pPr>
        <w:pStyle w:val="Style18"/>
        <w:tabs>
          <w:tab w:val="clear" w:pos="708"/>
          <w:tab w:val="left" w:pos="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 приказом ознакомлена :                                    И.М.Березкина                           </w:t>
      </w:r>
    </w:p>
    <w:p>
      <w:pPr>
        <w:pStyle w:val="Style18"/>
        <w:tabs>
          <w:tab w:val="clear" w:pos="708"/>
          <w:tab w:val="left" w:pos="285" w:leader="none"/>
        </w:tabs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5" w:leader="none"/>
        </w:tabs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21:00Z</dcterms:created>
  <dc:creator>User</dc:creator>
  <dc:description/>
  <cp:keywords/>
  <dc:language>en-US</dc:language>
  <cp:lastModifiedBy>Заведующий</cp:lastModifiedBy>
  <cp:lastPrinted>2017-02-15T10:18:00Z</cp:lastPrinted>
  <dcterms:modified xsi:type="dcterms:W3CDTF">2017-02-15T00:18:00Z</dcterms:modified>
  <cp:revision>4</cp:revision>
  <dc:subject/>
  <dc:title>Утверждаю:</dc:title>
</cp:coreProperties>
</file>