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 – средняя общеобразовательная школа «Димитриевска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Рабочая программа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42"/>
          <w:b/>
          <w:b/>
          <w:bCs/>
          <w:color w:val="000000"/>
        </w:rPr>
      </w:pPr>
      <w:r>
        <w:rPr>
          <w:rFonts w:cs="Times New Roman"/>
          <w:b/>
          <w:bCs/>
          <w:sz w:val="48"/>
          <w:szCs w:val="48"/>
          <w:lang w:eastAsia="ru-RU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  <w:sz w:val="32"/>
          <w:szCs w:val="32"/>
        </w:rPr>
      </w:pPr>
      <w:r>
        <w:rPr>
          <w:rStyle w:val="C42"/>
          <w:b/>
          <w:bCs/>
          <w:color w:val="000000"/>
          <w:sz w:val="32"/>
          <w:szCs w:val="32"/>
        </w:rPr>
        <w:t>по учебному курсу  «Физика»</w:t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  <w:sz w:val="32"/>
          <w:szCs w:val="32"/>
        </w:rPr>
      </w:pPr>
      <w:r>
        <w:rPr>
          <w:rStyle w:val="C42"/>
          <w:b/>
          <w:bCs/>
          <w:color w:val="000000"/>
          <w:sz w:val="32"/>
          <w:szCs w:val="32"/>
        </w:rPr>
        <w:t>10 класс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42"/>
          <w:b/>
          <w:b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42"/>
          <w:b/>
          <w:bCs/>
          <w:color w:val="000000"/>
          <w:sz w:val="28"/>
          <w:szCs w:val="28"/>
        </w:rPr>
        <w:t>Базовый уровень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  <w:color w:val="000000"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80c135"/>
          <w:color w:val="000000"/>
          <w:sz w:val="28"/>
          <w:szCs w:val="28"/>
        </w:rPr>
        <w:t>Учитель:</w:t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35c80"/>
          <w:color w:val="000000"/>
          <w:sz w:val="28"/>
          <w:szCs w:val="28"/>
        </w:rPr>
        <w:t>Ковалев Евгений Александрович</w:t>
      </w:r>
    </w:p>
    <w:p>
      <w:pPr>
        <w:pStyle w:val="C15c99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rStyle w:val="C8"/>
          <w:color w:val="000000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Москва 2015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разработана на основе примерной  программы среднего (полного) общего образования по физике. 10-11 классы. Базовый уровень. Авторы программы  М.Л. Корневич, Н. П. Дябкина , Н.А. Архангельская  . И.И. Топчий, Т.А. Репина, В.А. Аносова, М.В.  Маркушевич, Е.В. Порицкач, Л.А. Евдокимова Программы для общеобразовательных учреждений. Физика. . 7-11 кл./сост. М.Л. Корневич Издательство «Илекса» Москва 2012г. А также  Программа  составлена в соответствии с Федеральным компонентом полного общего образования по физике и предназначена для работы по учебнику физики для 10 класса Г.Я. Мякишева, Б.Б. Буховцева (2014г) - базовый и профильный уров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следующие разделы: цели изучения физики, основное содержание с примерным распределением учебных часов по разделам курса, требования к уровню подготовки учащихся, календарно-тематическое планирование, учебно-методическое обеспечение. Данная программа соответствует целям и задачам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НО СОШ «Димитриевска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64 часа (2часа в неделю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 содерж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12"/>
      <w:r>
        <w:rPr>
          <w:rFonts w:cs="Times New Roman" w:ascii="Times New Roman" w:hAnsi="Times New Roman"/>
          <w:b/>
          <w:bCs/>
          <w:sz w:val="24"/>
          <w:szCs w:val="24"/>
        </w:rPr>
        <w:t>1.Физика и методы научного познания (1 ч)</w:t>
      </w:r>
      <w:bookmarkEnd w:id="1"/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― наука о природе. Научные методы познания окружающего мира и их отличие от других методов познания. Роль эксперимента и теории в процессе познания природы. Моделирование физических явлений и процессов. Научные гипотезы. Физические законы. Физические теории. Границы применимости физических законов и теорий. Принцип соответствия. Основные элементы физической картины мир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13"/>
      <w:r>
        <w:rPr>
          <w:rFonts w:cs="Times New Roman" w:ascii="Times New Roman" w:hAnsi="Times New Roman"/>
          <w:b/>
          <w:bCs/>
          <w:sz w:val="24"/>
          <w:szCs w:val="24"/>
        </w:rPr>
        <w:t>2.Механика (24 ч)</w:t>
      </w:r>
      <w:bookmarkEnd w:id="2"/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. Всемирное тяготение. Законы сохранения в механике. 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widowControl w:val="false"/>
        <w:spacing w:lineRule="auto" w:line="240" w:before="0" w:after="0"/>
        <w:ind w:left="70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траектории движения тела от выбора системы отсчет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 тел в воздухе и в вакууме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инерци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масс взаимодействующих те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закон Ньютон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и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си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илы упругости от деформаци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трен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авновесия те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ое движение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отенциальной энергии в кинетическую энергию и обратно. Лабораторные работ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ускорения свободного паден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движения тела под действием постоянной силы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вижения тел по окружности под действием сил тяжести и упругост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упругого и неупругого столкновений те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механической энергии при движении тела под действием сил тяжести и упругост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боты силы с изменением кинетической энергии тел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bookmark14"/>
      <w:r>
        <w:rPr>
          <w:rFonts w:cs="Times New Roman" w:ascii="Times New Roman" w:hAnsi="Times New Roman"/>
          <w:b/>
          <w:bCs/>
          <w:sz w:val="24"/>
          <w:szCs w:val="24"/>
        </w:rPr>
        <w:t>3.Молекулярная физика. Термодинамика (20 ч)</w:t>
      </w:r>
      <w:bookmarkEnd w:id="3"/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го движения частиц вещества. Модель идеального газа. Давление газа.Уравнение состояния идеального газа. Строение и свойства жидкостей и твердых тел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термодинамики. Порядок и хаос. Необратимость тепловых процессов. Тепловые двигатели и охрана окружающей среды.</w:t>
      </w:r>
    </w:p>
    <w:p>
      <w:pPr>
        <w:pStyle w:val="Normal"/>
        <w:widowControl w:val="false"/>
        <w:spacing w:lineRule="auto" w:line="240" w:before="0" w:after="0"/>
        <w:ind w:left="70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модель броуновского движен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авления газа с изменением температуры при постоянном объеме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ъема газа с изменением температуры при постоянном давлени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ъема газа с изменением давления при постоянной температуре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ение воды при пониженном давлени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сихрометра и гигрометр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поверхностного натяжения жидкост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ие и аморфные тел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модели строения кристаллов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тепловых двигателей. Лабораторные работы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лажности воздух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удельной теплоты плавления льд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оверхностного натяжения жидкост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bookmark15"/>
      <w:r>
        <w:rPr>
          <w:rFonts w:cs="Times New Roman" w:ascii="Times New Roman" w:hAnsi="Times New Roman"/>
          <w:b/>
          <w:bCs/>
          <w:sz w:val="24"/>
          <w:szCs w:val="24"/>
        </w:rPr>
        <w:t>4.Электродинамика (22 ч)</w:t>
      </w:r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электрический заряд. Закон сохранения электрического заряда. Электрическое поле. Закон Кулона. Электрическое поле. Разность потенциалов.Источники тока. Электродвижущая сила Электрический ток. Закон Ома для полной цепи. Электрический ток в металлах, электролитах, газах и вакууме. Полупроводн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Резервное время – повторение -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0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348"/>
        <w:gridCol w:w="35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55"/>
        <w:gridCol w:w="1402"/>
        <w:gridCol w:w="1460"/>
        <w:gridCol w:w="1595"/>
        <w:gridCol w:w="1309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 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ведение (1 час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методы научного понания. Вводный контро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ка (25 час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в механик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екулярная физика.Термодинамика(20 час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олекулярно-кинетической теор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Энергия теплового движения молеку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остояния идеального газа .Газовые зако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превращения жидкостей и газов. Твердые те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динамика (22 час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постоянного то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различных сред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(Повторение курса физики 10класс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обучающихся.</w:t>
      </w:r>
    </w:p>
    <w:p>
      <w:pPr>
        <w:pStyle w:val="C0"/>
        <w:spacing w:before="0" w:after="0"/>
        <w:ind w:firstLine="709"/>
        <w:rPr>
          <w:rStyle w:val="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0"/>
        <w:spacing w:before="0" w:after="0"/>
        <w:ind w:firstLine="709"/>
        <w:rPr>
          <w:b/>
          <w:b/>
          <w:bCs/>
        </w:rPr>
      </w:pPr>
      <w:r>
        <w:rPr>
          <w:rStyle w:val="C1"/>
        </w:rPr>
        <w:t xml:space="preserve">В результате изучения физики на базовом уровне ученик должен </w:t>
      </w:r>
      <w:r>
        <w:rPr>
          <w:rStyle w:val="C1"/>
          <w:b/>
          <w:bCs/>
        </w:rPr>
        <w:t>знать/понимать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 смысл понятий: физическое явление, гипотеза, закон, теория, вещество, взаимодействие, волна, атом, атомное ядро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 смысл физических величин: скорость, ускорение, масса, сила, 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 xml:space="preserve">·  смысл физических законов классической механики, всемирного тяготения, сохранения энергии, импульса и электрического заряда, термодинамики; 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  вклад российских и зарубежных ученых, оказавших наибольшее влияние на развитие физики;</w:t>
      </w:r>
    </w:p>
    <w:p>
      <w:pPr>
        <w:pStyle w:val="C0"/>
        <w:spacing w:before="0" w:after="0"/>
        <w:ind w:firstLine="709"/>
        <w:rPr>
          <w:b/>
          <w:b/>
          <w:bCs/>
        </w:rPr>
      </w:pPr>
      <w:r>
        <w:rPr>
          <w:rStyle w:val="C1"/>
          <w:b/>
          <w:bCs/>
        </w:rPr>
        <w:t>уметь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 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  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 приводить примеры практического использования физических знаний: законов механики, термодинамики и электродинамики в энергетике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·  оценки влияния на организм человека и другие организмы загрязнения окружающей среды; рационального природопользования и охраны окружающей среды.</w:t>
      </w:r>
    </w:p>
    <w:p>
      <w:pPr>
        <w:pStyle w:val="C0"/>
        <w:spacing w:before="0" w:after="0"/>
        <w:ind w:firstLine="709"/>
        <w:rPr/>
      </w:pPr>
      <w:r>
        <w:rPr>
          <w:rStyle w:val="C1"/>
        </w:rPr>
        <w:t> </w:t>
      </w:r>
    </w:p>
    <w:p>
      <w:pPr>
        <w:pStyle w:val="C0"/>
        <w:spacing w:before="0" w:after="0"/>
        <w:ind w:firstLine="709"/>
        <w:jc w:val="center"/>
        <w:rPr/>
      </w:pPr>
      <w:r>
        <w:rPr/>
        <w:t>Календарно-тематическое планирование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444"/>
        <w:gridCol w:w="936"/>
        <w:gridCol w:w="1080"/>
      </w:tblGrid>
      <w:tr>
        <w:trPr>
          <w:trHeight w:val="1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Дата фактическая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триместр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(1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Физика и методы научного познания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(25ч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инематика(9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точки тела. Положение в пространстве. Способы описания движения. Система отсчета. Перемещение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вномерного прямолинейного движения. Уравнение равномерного прямолинейного движения точ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новенная скорость. Сложение скоростей. С.Р.» Прямолинейное равномерное движение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. Движение с постоянным ускорением. Единица ускорения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и движении с постоянным ускорением. Уравнение движения с постоянным ускорение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Равноускоренное движение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 точки по окружности.Физический диктан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Кинематика» Подготовка к контрольной рабо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Контрольная работа№1</w:t>
            </w:r>
            <w:r>
              <w:rPr>
                <w:sz w:val="24"/>
                <w:szCs w:val="24"/>
              </w:rPr>
              <w:t xml:space="preserve"> «Кинемати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Динамика(8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точка. Первый закон Ньютона. Сил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закон Ньютона. Масс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закон Ньютона. Единицы массы и силы. Понятие о системе единиц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 природе. Силы всемирного тяготения. Закон всемирного тягот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осмическая скорость. Сила тяжести и вес. Невесомость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и силы упругости. Закон Гука. Устно –  зачет «Законы Ньютон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трения. Силы трения между соприкасающимися поверхностями твердых тел. Силы сопротивления при движении твердых тел в жидкостях и газа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1</w:t>
            </w:r>
            <w:r>
              <w:rPr>
                <w:sz w:val="24"/>
                <w:szCs w:val="24"/>
              </w:rPr>
              <w:t xml:space="preserve"> «Изучение движения тела по окружности под действием сил упругости и тяжести»</w:t>
            </w:r>
            <w:r>
              <w:rPr>
                <w:i/>
                <w:iCs/>
                <w:sz w:val="24"/>
                <w:szCs w:val="24"/>
              </w:rPr>
              <w:t>Инструктаж по охране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Законы сохранения(7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 материальной точки. Другая формулировка второго закона Ньют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тримес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мпульса. Реактивное движение. Успехи в освоении космического простран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 сохранения импульса. Реактивное движение. Успехи в освоении космического простран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илы. Мощность Энергия. Кинетическая энергия и ее изменение. К.Р. «Законы сохранения»(20ми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илы тяжести. Работа силы упругости. Потенциальная энер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 сохранения энергии в механике. Уменьшение механической энергии системы под действием сил т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Изучение закона сохранения механической энерги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структаж по охране тру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весие. Момент си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ая физика. Термодинамика(20часов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сновы МКТ(6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молекулярно-кинетической теории. Размеры молекул. Масса молекул. Количество веще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уновское движение. Силы взаимодействия молеку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газообразных, жидких и твердых т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альный газ в молекулярно-кинетической теории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уравнение молекулярно-кинетической теории газ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/>
                <w:bCs/>
              </w:rPr>
              <w:t>Контрольная работа№2</w:t>
            </w:r>
            <w:r>
              <w:rPr/>
              <w:t xml:space="preserve"> «Основы МК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пература. Энергия теплового  движения молекул(2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. Тепловое равновесие. Определение температуры. Абсолютная температура. Температура - мера средней кинетической энергии молеку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коростей молекул газ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Уравнение состояния идеального газа. Газовые законы(2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авнение состояния идеального газа. Газовые зако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/>
                <w:bCs/>
              </w:rPr>
              <w:t>Лабораторная работа № 3</w:t>
            </w:r>
            <w:r>
              <w:rPr/>
              <w:t xml:space="preserve"> «Опытная проверка закона Гей-Люссака»</w:t>
            </w:r>
            <w:r>
              <w:rPr>
                <w:i/>
                <w:iCs/>
              </w:rPr>
              <w:t>Инструктаж по охране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заимные превращения жидкостей и газов. Твердые тела.(3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щенный пар. Зависимость давления насыщенного пара от температуры. Кип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 и ее измерен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Строение и свойства кристаллических и аморфных те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сновы термодинамики(7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яя энергия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термодинамик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 К.Р.  – «Расчет количества теплоты» -20м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кон термодинамики. Применение первого закона термодинамики к различным процесса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тимость процессов в природ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действия тепловых двигателей. КПД тепловых двигателе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Контрольная работа №3</w:t>
            </w:r>
            <w:r>
              <w:rPr>
                <w:sz w:val="24"/>
                <w:szCs w:val="24"/>
              </w:rPr>
              <w:t xml:space="preserve"> по теме «Основы термодинами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триместр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электродинамика(22часа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Электростатика(9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заряд и элементарные частицы. Закон сохранения электрического заряд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закон электростатики - закон Кулона. Единица электрического заряд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линии электрического поля. Напряженность поля заряженного шар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в электростатическом пол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электрики в электростатическом поле. Поляризация диэлектри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Потенциальная энергия заряженного тела в однородном электростатическом поле. Потенциал электростатического поля, разность потенц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напряженностью электростатического поля и напряжением. Эквипотенциальные поверхности. Физический диктан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Контрольная работа №4</w:t>
            </w:r>
            <w:r>
              <w:rPr>
                <w:sz w:val="24"/>
                <w:szCs w:val="24"/>
              </w:rPr>
              <w:t xml:space="preserve"> по теме «Электростатика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емкость. Единицы электроемкости. Конденсаторы. Энергия заряженного конденсатор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Законы постоянного тока(8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Условия, необходимые для его существования. Закон Ома для участка цепи. Сопротивление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4</w:t>
            </w:r>
            <w:r>
              <w:rPr>
                <w:sz w:val="24"/>
                <w:szCs w:val="24"/>
              </w:rPr>
              <w:t xml:space="preserve"> «Изучение последовательного и параллельного соединения проводников». </w:t>
            </w:r>
            <w:r>
              <w:rPr>
                <w:i/>
                <w:iCs/>
                <w:sz w:val="24"/>
                <w:szCs w:val="24"/>
              </w:rPr>
              <w:t>Инструктаж по охране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 постоянного ток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жущая сила. Закон Ома для полной цеп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5</w:t>
            </w:r>
            <w:r>
              <w:rPr>
                <w:sz w:val="24"/>
                <w:szCs w:val="24"/>
              </w:rPr>
              <w:t xml:space="preserve"> «Измерение ЭДС и внутреннего сопротивления источника тока».</w:t>
            </w:r>
            <w:r>
              <w:rPr>
                <w:i/>
                <w:iCs/>
                <w:sz w:val="24"/>
                <w:szCs w:val="24"/>
              </w:rPr>
              <w:t>Инструктаж по охране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Закон Ома для полной цеп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/>
                <w:bCs/>
              </w:rPr>
              <w:t>Контрольная работа №5</w:t>
            </w:r>
            <w:r>
              <w:rPr/>
              <w:t xml:space="preserve"> по теме «Закон Ома для полной цеп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Электрический ток в различных средах(5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водимость различных веществ. Электрический ток в полупроводниках. Электрическая проводимость полупроводников при наличии примес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Электрический ток через контакт полупроводников р-,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типов. Полупроводниковый диод. Транзисто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лектрический ток в жидкостях. Закон электролиза.</w:t>
            </w:r>
            <w:r>
              <w:rPr>
                <w:b/>
                <w:bCs/>
                <w:sz w:val="24"/>
                <w:szCs w:val="24"/>
              </w:rPr>
              <w:t>Контрольная работа №6 по темам</w:t>
            </w:r>
            <w:r>
              <w:rPr>
                <w:sz w:val="24"/>
                <w:szCs w:val="24"/>
              </w:rPr>
              <w:t xml:space="preserve"> «Постоянный электрический ток», «Электрический ток в различных средах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газах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 электрический ток в различных средах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Резерв(1час)Повторение курса Физики 10кла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Подведение итог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0"/>
        <w:spacing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чебно-методическое обеспечение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ие программы по физике 7-11классы  по редакцией  М.Л. Корневич. Москва «Илекса» 2012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ка 10: учеб.для  общеобразоват. учреждений / Г.Я.Мякишев и Б..Б. Буховцев – М.: Дрофа, 201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ка: ежемесячный научно-методический журнал издательства «Первое сентября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, каталога Федерального центра информационно-образовательных ресурсов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C42">
    <w:name w:val="c42"/>
    <w:basedOn w:val="DefaultParagraphFont"/>
    <w:qFormat/>
    <w:rPr/>
  </w:style>
  <w:style w:type="character" w:styleId="C8c61">
    <w:name w:val="c8 c61"/>
    <w:basedOn w:val="DefaultParagraphFont"/>
    <w:qFormat/>
    <w:rPr/>
  </w:style>
  <w:style w:type="character" w:styleId="C80c135">
    <w:name w:val="c80 c135"/>
    <w:basedOn w:val="DefaultParagraphFont"/>
    <w:qFormat/>
    <w:rPr/>
  </w:style>
  <w:style w:type="character" w:styleId="C135c80">
    <w:name w:val="c135 c80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99">
    <w:name w:val="c15 c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9:23:00Z</dcterms:created>
  <dc:creator>User</dc:creator>
  <dc:description/>
  <cp:keywords/>
  <dc:language>en-US</dc:language>
  <cp:lastModifiedBy>User</cp:lastModifiedBy>
  <dcterms:modified xsi:type="dcterms:W3CDTF">2017-02-15T19:23:00Z</dcterms:modified>
  <cp:revision>2</cp:revision>
  <dc:subject/>
  <dc:title>Департамент образования города Москвы</dc:title>
</cp:coreProperties>
</file>