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досуга «Вместе с папой»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br/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интерес к профессии военных, через воспитание патриотических и нравственных качеств.</w:t>
        <w:br/>
      </w: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гимнастерка, китель, пилотка, ремень солдатский, игрушки (танк), рюкзак, рисунки (взрослый человек пилотке, в платке).</w:t>
        <w:br/>
      </w:r>
      <w:r>
        <w:rPr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папы детей из группы,  мальчики средней  группы.</w:t>
        <w:br/>
      </w:r>
      <w:r>
        <w:rPr>
          <w:b/>
          <w:sz w:val="28"/>
          <w:szCs w:val="28"/>
        </w:rPr>
        <w:t>Ход развлечения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од звуки марша строевым шагом, в зал входят папы</w:t>
      </w:r>
      <w:r>
        <w:rPr>
          <w:sz w:val="28"/>
          <w:szCs w:val="28"/>
        </w:rPr>
        <w:t xml:space="preserve">. </w:t>
        <w:br/>
        <w:t>Дети приветствуют пап сто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На Руси издавна почитали Георгия Победоносца, избавившего людей от страшного змея – Дракона.</w:t>
        <w:br/>
        <w:t>Нельзя, забыть, страницы нашей военной летописи.</w:t>
        <w:br/>
        <w:t>- Уважаемые папы давайте вспомним летопись о битвах на Руси.</w:t>
        <w:br/>
        <w:t>- Назовите битвы, какие вы знаете?</w:t>
        <w:br/>
        <w:t>(Папы заранее подготовили выступления).</w:t>
        <w:br/>
        <w:t>1. Битва на Куликовом поле, положившая начала освобождению Руси от монголо-татар.</w:t>
        <w:br/>
        <w:t>2. Отечественная война 1812 год с Наполео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итва под Сталингра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Штурм Берл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Праздник 23 февраля уже давно стал, праздником мужчин – настоящих и будущих -  наших мальч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так, мы начинаем нашу встречу  </w:t>
      </w:r>
      <w:r>
        <w:rPr>
          <w:i/>
          <w:sz w:val="28"/>
          <w:szCs w:val="28"/>
        </w:rPr>
        <w:t>«Вместе с папой»</w:t>
      </w:r>
      <w:r>
        <w:rPr>
          <w:sz w:val="28"/>
          <w:szCs w:val="28"/>
        </w:rPr>
        <w:t xml:space="preserve"> - посвященную Дню защитника Отчества.</w:t>
        <w:br/>
        <w:t>Посмотрим, готовы ли наши мальчики, защитить девочек, если понадобиться.</w:t>
        <w:br/>
        <w:t xml:space="preserve">Чтобы начать развлечение, мы выберем жюри. </w:t>
        <w:br/>
      </w:r>
      <w:r>
        <w:rPr>
          <w:i/>
          <w:sz w:val="28"/>
          <w:szCs w:val="28"/>
        </w:rPr>
        <w:t>Девочки читают стихи</w:t>
      </w:r>
      <w:r>
        <w:rPr>
          <w:sz w:val="28"/>
          <w:szCs w:val="28"/>
        </w:rPr>
        <w:t>.</w:t>
        <w:br/>
        <w:t xml:space="preserve">1. Дуют ветры в феврале, </w:t>
        <w:br/>
        <w:t xml:space="preserve">    Воют  трубах гром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празднует Феврал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рмии рождение.</w:t>
        <w:br/>
        <w:t>2. Ночью вьюга бушевала,</w:t>
        <w:br/>
        <w:t xml:space="preserve">    И, метелица мела.</w:t>
        <w:br/>
        <w:t xml:space="preserve">    А с расцветом нам тихонько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пин праздник принесла.</w:t>
        <w:br/>
        <w:t>3. И сегодня под широкой</w:t>
        <w:br/>
        <w:t xml:space="preserve">    Белой скатертью полей.</w:t>
        <w:br/>
        <w:t xml:space="preserve">    Сверху видно самолеты,</w:t>
        <w:br/>
        <w:t xml:space="preserve">    Наших воинских частей.</w:t>
        <w:br/>
        <w:t>4. Папин праздник-</w:t>
        <w:br/>
        <w:t xml:space="preserve">    Главный праздник,</w:t>
        <w:br/>
        <w:t xml:space="preserve">    Всех мальчишек и мужчин.</w:t>
        <w:br/>
        <w:t xml:space="preserve">    И поздравить пап любим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так спешим.</w:t>
        <w:br/>
        <w:t>5. Мы желаем папам счастья,</w:t>
        <w:br/>
        <w:t xml:space="preserve">    Неба мирного для них.</w:t>
        <w:br/>
        <w:t>6. Мы мальчишек наших любим,</w:t>
        <w:br/>
        <w:t xml:space="preserve">    Уважаем от души!</w:t>
        <w:br/>
        <w:t xml:space="preserve">    Защищать всегда нас будут,</w:t>
        <w:br/>
        <w:t xml:space="preserve">    Хоть пока коротыши!</w:t>
        <w:br/>
        <w:t>Звучит музыка В. Шаинского «Папа может»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песне поется, что папа может все что угодно.</w:t>
        <w:br/>
        <w:t>Вот мы сейчас и проверим это, папы со своими сыновьями покажут, на что они способы.</w:t>
        <w:br/>
      </w:r>
      <w:r>
        <w:rPr>
          <w:b/>
          <w:sz w:val="28"/>
          <w:szCs w:val="28"/>
        </w:rPr>
        <w:t>Первый тур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Визитная карточка».</w:t>
      </w:r>
      <w:r>
        <w:rPr>
          <w:sz w:val="28"/>
          <w:szCs w:val="28"/>
        </w:rPr>
        <w:br/>
        <w:t>Команды пап и мальчиков представляют:</w:t>
        <w:br/>
        <w:t>1.  Название своей команды.</w:t>
        <w:br/>
        <w:t>2. Девиз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иветствие.</w:t>
        <w:br/>
      </w:r>
      <w:r>
        <w:rPr>
          <w:b/>
          <w:sz w:val="28"/>
          <w:szCs w:val="28"/>
        </w:rPr>
        <w:t>Второй тур «</w:t>
      </w:r>
      <w:r>
        <w:rPr>
          <w:i/>
          <w:sz w:val="28"/>
          <w:szCs w:val="28"/>
        </w:rPr>
        <w:t>Разминка».</w:t>
        <w:br/>
        <w:t xml:space="preserve">Воспитатель: </w:t>
      </w:r>
      <w:r>
        <w:rPr>
          <w:sz w:val="28"/>
          <w:szCs w:val="28"/>
        </w:rPr>
        <w:t>Как известно, утро любого воина, начинается  с сигнала «Подъем!», ваша задача как можно быстрее надеть военную форму.</w:t>
        <w:br/>
        <w:t>а) Китель;</w:t>
        <w:br/>
        <w:t>б) Ремень;</w:t>
        <w:br/>
        <w:t>в) Пилотку;</w:t>
        <w:br/>
        <w:t>А затем раздеться и сложить вещи обратно.</w:t>
        <w:br/>
        <w:t>Звучит музыка группы «Любэ», «Самоволочка», участники выполняют задание.</w:t>
        <w:br/>
      </w:r>
      <w:r>
        <w:rPr>
          <w:b/>
          <w:sz w:val="28"/>
          <w:szCs w:val="28"/>
        </w:rPr>
        <w:t xml:space="preserve">Третий тур </w:t>
      </w:r>
      <w:r>
        <w:rPr>
          <w:i/>
          <w:sz w:val="28"/>
          <w:szCs w:val="28"/>
        </w:rPr>
        <w:t>«Марш бросок».</w:t>
        <w:br/>
      </w:r>
      <w:r>
        <w:rPr>
          <w:sz w:val="28"/>
          <w:szCs w:val="28"/>
        </w:rPr>
        <w:t>По команде ведущего, нужно взять и надеть рюкзак и пробежать полосу препятствий и вернуться как можно быстрее.</w:t>
        <w:br/>
      </w:r>
      <w:r>
        <w:rPr>
          <w:b/>
          <w:sz w:val="28"/>
          <w:szCs w:val="28"/>
        </w:rPr>
        <w:t>Четвертый ту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Учебная подготовка».</w:t>
      </w:r>
      <w:r>
        <w:rPr>
          <w:sz w:val="28"/>
          <w:szCs w:val="28"/>
        </w:rPr>
        <w:br/>
        <w:t>Учебная подготовка начинается сразу же после завтрака. Каждый воин знает, что тяжело в учении…</w:t>
        <w:br/>
      </w:r>
      <w:r>
        <w:rPr>
          <w:i/>
          <w:sz w:val="28"/>
          <w:szCs w:val="28"/>
        </w:rPr>
        <w:t>Дети хором</w:t>
      </w:r>
      <w:r>
        <w:rPr>
          <w:sz w:val="28"/>
          <w:szCs w:val="28"/>
        </w:rPr>
        <w:t>: легко в бою!</w:t>
        <w:br/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следующее задание, команде мальчиков:</w:t>
        <w:br/>
        <w:t>а) назвать рода войск (ответы мальчиков).</w:t>
        <w:br/>
        <w:t>б) папам отгадать загадки:</w:t>
        <w:br/>
        <w:t>1. Если он на дне лежит,</w:t>
        <w:br/>
        <w:t xml:space="preserve">    Судно вдаль не побежит.  </w:t>
        <w:br/>
        <w:t xml:space="preserve">     (Якорь).</w:t>
        <w:br/>
        <w:t>2. Под водой – железный кит,</w:t>
        <w:br/>
        <w:t xml:space="preserve">    Днем и ночью кит не спит.     </w:t>
        <w:br/>
        <w:t xml:space="preserve">    (Подводная лодка).</w:t>
        <w:br/>
        <w:t>3. Ноги в доме, голова в небе.</w:t>
        <w:br/>
        <w:t xml:space="preserve">   (Дым).</w:t>
        <w:br/>
        <w:t>4. Летит – воет,</w:t>
        <w:br/>
        <w:t xml:space="preserve">    Сядет – землю роет.</w:t>
        <w:br/>
        <w:t xml:space="preserve">   (Снаряд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ятый ту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Фотография».</w:t>
        <w:br/>
        <w:t xml:space="preserve">Воспитатель: </w:t>
      </w:r>
      <w:r>
        <w:rPr>
          <w:sz w:val="28"/>
          <w:szCs w:val="28"/>
        </w:rPr>
        <w:t>В армии, чтобы узнать данные о враге, вперед посылают разведку, вот и наши мужчины сейчас отправятся  в разведку. Им нужно найти по фотографии в зале человека.</w:t>
        <w:br/>
        <w:t>а) мальчики (в пилотке)</w:t>
        <w:br/>
        <w:t>б) папы (в платке).</w:t>
        <w:br/>
      </w:r>
      <w:r>
        <w:rPr>
          <w:b/>
          <w:sz w:val="28"/>
          <w:szCs w:val="28"/>
        </w:rPr>
        <w:t>Шестой ту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Кто сильнее»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бы быть военным, нужно быть сильным, выносливым, отважным. Сейчас проверим физическую подготовку наших мужчин.  Все папы и мальчики начинают отжиматься. Жюри подсчитывает количество отжиманий.</w:t>
        <w:br/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Вот и закончилась наша встреча, мы рады, что наши папы, нашли время, показать свою боевую готовность и показать нам, на что они способны. Мы гордимся вами, наши мужчины. </w:t>
        <w:br/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! А когда-то солдаты служили 25 лет в армии, но они не унывали, давайте вместе с папами,  споем русскую народную песню «Солдатушки, браво, ребятушки…».</w:t>
        <w:br/>
        <w:t>Жюри подводит итоги.</w:t>
        <w:br/>
        <w:t xml:space="preserve">Все  участники награждаются медалями за отвагу и мужество, дети дарят своим папам поздравительные открытки. </w:t>
        <w:br/>
        <w:t>Участники проходят по залу под аплодисменты,</w:t>
        <w:br/>
        <w:br/>
        <w:br/>
        <w:br/>
        <w:br/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35:00Z</dcterms:created>
  <dc:creator>rep</dc:creator>
  <dc:description/>
  <cp:keywords/>
  <dc:language>en-US</dc:language>
  <cp:lastModifiedBy>rep</cp:lastModifiedBy>
  <dcterms:modified xsi:type="dcterms:W3CDTF">2017-02-13T18:11:00Z</dcterms:modified>
  <cp:revision>4</cp:revision>
  <dc:subject/>
  <dc:title>Развлечение «Вместе с  папой»</dc:title>
</cp:coreProperties>
</file>