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кции ионного обмена и условия их протек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обратимо протекает реакция ионного обмена между растворами: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а) хлорида натрия и нитр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) серной кислоты и нитрата бари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) сульфата калия и гидроксида натрия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г) нитрата калия и сульфата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hanging="342"/>
        <w:rPr/>
      </w:pPr>
      <w:r>
        <w:rPr>
          <w:sz w:val="28"/>
          <w:szCs w:val="28"/>
        </w:rPr>
        <w:t>2. Необратимо протекает реакция ионного обмена между растворами:</w:t>
      </w:r>
    </w:p>
    <w:p>
      <w:pPr>
        <w:pStyle w:val="Normal"/>
        <w:ind w:left="2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>а) нитрата натрия и сульф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ind w:left="228" w:hanging="0"/>
        <w:rPr>
          <w:sz w:val="28"/>
          <w:szCs w:val="28"/>
        </w:rPr>
      </w:pPr>
      <w:r>
        <w:rPr>
          <w:sz w:val="28"/>
          <w:szCs w:val="28"/>
        </w:rPr>
        <w:tab/>
        <w:tab/>
        <w:t>б) серной кислоты и нитрата калия</w:t>
      </w:r>
    </w:p>
    <w:p>
      <w:pPr>
        <w:pStyle w:val="Normal"/>
        <w:ind w:left="228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) сульфата калия и гидроксид бария</w:t>
      </w:r>
    </w:p>
    <w:p>
      <w:pPr>
        <w:pStyle w:val="Normal"/>
        <w:ind w:left="228" w:hanging="0"/>
        <w:rPr>
          <w:sz w:val="28"/>
          <w:szCs w:val="28"/>
        </w:rPr>
      </w:pPr>
      <w:r>
        <w:rPr>
          <w:sz w:val="28"/>
          <w:szCs w:val="28"/>
        </w:rPr>
        <w:tab/>
        <w:tab/>
        <w:t>г) хлорида натрия и сульфата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</w:p>
    <w:p>
      <w:pPr>
        <w:pStyle w:val="Normal"/>
        <w:ind w:left="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Необратимо протекает реакция ионного обмена между раствор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) нитрата цинка и сульфата кал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б) фосфорной кислоты и хлорида нат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) гидроксида калия и нитрата ба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г) карбоната натрия и соляной кисл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 Необратимо протекает реакция ионного обмена между раствор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) сульфата алюминия и нитрата кал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б) серной кислоты и карбоната каль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) гидроксида натрия и хлорида ба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г) нитрата натрия и соляной кисл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 Необратимо протекает реакция ионного обмена между раствор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) нитрата натрия и хлорида каль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б) сульфата калия и гидроксида натр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в) сульф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гидроксида нат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г) соляной кислоты и нитрата маг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 Необратимо протекает реакция ионного обмена между раствор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) сульфида натрия и соляной кисло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б) карбоната натрия и гидроксида кал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) серной кислоты и нитр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г) фосфорной кислоты и хлорида нат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9" w:hanging="0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5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8:59:00Z</dcterms:created>
  <dc:creator>Елена</dc:creator>
  <dc:description/>
  <cp:keywords/>
  <dc:language>en-US</dc:language>
  <cp:lastModifiedBy>Елена</cp:lastModifiedBy>
  <cp:lastPrinted>2015-12-16T19:17:00Z</cp:lastPrinted>
  <dcterms:modified xsi:type="dcterms:W3CDTF">2017-02-14T21:28:00Z</dcterms:modified>
  <cp:revision>7</cp:revision>
  <dc:subject/>
  <dc:title>Реакции ионного обмена и условия их протекания</dc:title>
</cp:coreProperties>
</file>