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Конспект НОД по развитию речи  «Литературный калейдоскоп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 Помочь детям вспомнить знакомые сказ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удить их к диалогу, помогая высказывать свои мысл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гащать речь детей, совершенствовать интонационную выразительность реч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варительная работа: чтение сказок, обыгрывание их, настольный театр, д/и «что сначала, что потом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Ход НОД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ПИТАТЕЛЬ: Ходят такие слухи, что вы, знаете много сказо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ительно знаете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ЕТИ: Д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ОСПИТАТЕЛЬ: Чу-де-са! Ребята, а вы хотите побывать в сказке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ЕТИ: Хотим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ОСПИТАТЕЛЬ: Чтобы попасть в сказку, надо сказать волшебные слова: «1-2-3-4-5. В сказку мы хотим попасть!» Давайте все вместе скажем волшебные слова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мы и в сказке! А кто это нас встречает? (игрушка ежик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ЕТИ: Ежик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ОСПИТАТЕЛЬ: Ребята, а как называется сказка, где живет ежик Пых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ЕТИ: Сказка называется «Пых»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ОСПИТАТЕЛЬ: Правильно, дети. А кого испугал Пых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зачем он ходил в огород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не испугался Пыха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Молоды ребята, ежик очень доволен, что вы знаете сказку о нем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ПИТАТЕЛЬ: А сейчас мы сядем, отдохнем, по картинке сказку назове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каз иллюстраций к сказке «Гуси-лебеди»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азывается сказка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случилось с Ванюшей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спас Ванюшк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кто ей помогал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ОСПИТАТЕЛЬ: Молодцы, ребята!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ОСПИТАТЕЛЬ: Ребята, я хотела показать вам сказку «Маша и медведь», но перепутала все картин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гите, пожалуйста, расставить сказку по порядк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начинается сказка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случилось с Машей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Маша решила обхитрить медведя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ем заканчивается сказка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цы, Ребята!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ОСПИТАТЕЛЬ: Что-то ежик загрустил, давайте мы с ним поиграе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ечевая игра с элементами пальчиковой гимнастики «Хитрый ежик»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итрый ежик, хитрый еж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лубочек он похож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него иголки, очень-очень кол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ть и ростом ежик мал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колючки показа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колючки тоже, на ежа похож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ежа мы погляди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чка ему дадим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не тронем колкие, на спине иголки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ПИТАТЕЛЬ: Ежику понравилась игра и он приглашает поиграть в настольный театр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стольный театр «Колобок»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называется сказка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начинается сказка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происходит дальше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Кто встречается Колобку первым? (и т. Дети: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вайте споем песенку Колоб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цы, ребята!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ОСПИТАТЕЛЬ: Ребята, а вы помните сказку «Теремок»? А какие животные там были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ЕТИ: Мышка, лягушка, зайка, лиса, волк, медведь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ОСПИТАТЕЛЬ: Давайте поиграем в сказку «Теремок»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А животными будут: Аленка-мышка, …-лягушка, ….-заяц, …-лиса, …-волк, ….-медведь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ОСПИТАТЕЛЬ: Ребята, а мы беремся за руки и все вместе поем песенку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т в поле теремок, теремо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не низок не высок, не высо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о полю, полю, мышка иде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дверей остановилась и поет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ем, теремок, кто в теремочке живет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ОСПИТАТЕЛЬ: Никто мышке не ответил, зашла мышка в теремок и стала в нем жить од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т в поле теремок, теремок… и т. Дет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Ребята, ежик Пых очень рад, что вы знаете много сказо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сибо тебе Пых, мы с удовольствием вспоминать тебя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0" w:after="120"/>
      <w:jc w:val="center"/>
      <w:outlineLvl w:val="0"/>
    </w:pPr>
    <w:rPr>
      <w:rFonts w:ascii="Cambria" w:hAnsi="Cambria" w:cs="Cambria"/>
      <w:b/>
      <w:bCs/>
      <w:caps/>
      <w:kern w:val="2"/>
      <w:sz w:val="32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eastAsia="Times New Roman" w:cs="Times New Roman"/>
      <w:bCs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aps/>
      <w:kern w:val="2"/>
      <w:sz w:val="32"/>
      <w:szCs w:val="48"/>
      <w:lang w:bidi="ar-SA"/>
    </w:rPr>
  </w:style>
  <w:style w:type="character" w:styleId="2">
    <w:name w:val="Заголовок 2 Знак"/>
    <w:basedOn w:val="Style12"/>
    <w:qFormat/>
    <w:rPr>
      <w:rFonts w:eastAsia="Times New Roman" w:cs="Times New Roman"/>
      <w:bCs/>
      <w:iCs/>
      <w:sz w:val="28"/>
      <w:szCs w:val="28"/>
    </w:rPr>
  </w:style>
  <w:style w:type="character" w:styleId="Style13">
    <w:name w:val="Основной текст Знак"/>
    <w:basedOn w:val="Style12"/>
    <w:qFormat/>
    <w:rPr>
      <w:sz w:val="22"/>
      <w:szCs w:val="22"/>
    </w:rPr>
  </w:style>
  <w:style w:type="character" w:styleId="Style14">
    <w:name w:val="Название Знак"/>
    <w:basedOn w:val="Style12"/>
    <w:qFormat/>
    <w:rPr>
      <w:rFonts w:ascii="Arial" w:hAnsi="Arial" w:eastAsia="Andale Sans UI;Times New Roman" w:cs="Tahoma"/>
      <w:kern w:val="2"/>
      <w:sz w:val="28"/>
      <w:szCs w:val="28"/>
    </w:rPr>
  </w:style>
  <w:style w:type="character" w:styleId="Style15">
    <w:name w:val="Подзаголовок Знак"/>
    <w:basedOn w:val="Style12"/>
    <w:qFormat/>
    <w:rPr>
      <w:rFonts w:ascii="Times New Roman" w:hAnsi="Times New Roman" w:eastAsia="Andale Sans UI;Times New Roman" w:cs="Tahoma"/>
      <w:i/>
      <w:iCs/>
      <w:kern w:val="2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Normal"/>
    <w:qFormat/>
    <w:pPr>
      <w:keepNext w:val="true"/>
      <w:widowControl w:val="false"/>
      <w:suppressAutoHyphens w:val="true"/>
      <w:spacing w:lineRule="auto" w:line="240" w:before="240" w:after="120"/>
    </w:pPr>
    <w:rPr>
      <w:rFonts w:ascii="Arial" w:hAnsi="Arial" w:eastAsia="Andale Sans UI;Times New Roman" w:cs="Tahoma"/>
      <w:kern w:val="2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  <w:jc w:val="center"/>
    </w:pPr>
    <w:rPr>
      <w:rFonts w:ascii="Times New Roman" w:hAnsi="Times New Roman" w:eastAsia="Andale Sans UI;Times New Roman" w:cs="Tahoma"/>
      <w:i/>
      <w:iCs/>
      <w:kern w:val="2"/>
      <w:sz w:val="28"/>
      <w:szCs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18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eastAsia="Times New Roman"/>
      <w:caps w:val="false"/>
      <w:smallCaps w:val="false"/>
      <w:color w:val="365F91"/>
      <w:kern w:val="0"/>
      <w:sz w:val="28"/>
      <w:szCs w:val="28"/>
    </w:rPr>
  </w:style>
  <w:style w:type="paragraph" w:styleId="Headline">
    <w:name w:val="head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1:23:00Z</dcterms:created>
  <dc:creator>Даша</dc:creator>
  <dc:description/>
  <cp:keywords/>
  <dc:language>en-US</dc:language>
  <cp:lastModifiedBy>Даша</cp:lastModifiedBy>
  <dcterms:modified xsi:type="dcterms:W3CDTF">2017-02-15T09:19:00Z</dcterms:modified>
  <cp:revision>3</cp:revision>
  <dc:subject/>
  <dc:title/>
</cp:coreProperties>
</file>