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-прикладное искусство – это сфера художественного творчества, в которой можно работать практически с любыми материалам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ыло бы ошибкой относиться к декоративно-прикладному искусству преимущественно  как к сфере создания сувенирной продукции. Оно развивает самые лучшие качества человека - образное мировосприятие мира и высокую духовность. Оно </w:t>
      </w:r>
      <w:r>
        <w:rPr>
          <w:rFonts w:cs="Times New Roman" w:ascii="Times New Roman" w:hAnsi="Times New Roman"/>
          <w:sz w:val="24"/>
          <w:szCs w:val="24"/>
        </w:rPr>
        <w:t xml:space="preserve">требует от каждого художника предельной аккуратности и точности, усидчивости и внимательности, терпения и трудолюб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гимназии дети имеют возможность познакомиться с разными видами декоративно-прикладного творчества: лепкой, работой с природными и подручными материалами, батиком, флористикой, росписью по стек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ы для своих декоративных панно и объёмных композиций они выбирают сами. Задача педагога заключается лишь в том, чтобы показать детям материал, рассказать о его свойствах и наглядно продемонстрировать, как и где можно его использовать. Также, в процессе создания очередного своего шедевра, ребёнок имеет возможность советоваться с педагогом, получать от него дельные сов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лезной техникой, развивающей мелкую моторику ребёнка и, как следствие, его интеллект, является лепка. Дети, регулярно занимающиеся лепкой, со временем становятся более внимательными и усидчивыми. На занятиях по лепке они учатся понимать и чувствовать пластику глины, солёного теста,  пластилина, папье-маш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нятиях по флористике дети создают декоративные тематические панно из сушёных веток, трав, ягод и цветов. Работа с природными материалами доставляет им особую радость. Вглядываясь в фактуру каждого материала, перебирая пальцами ракушки, морские камушки, орехи, веточки, шишки, дети погружаются в мир летних воспоминаний о природе - о днях, беззаботно проведённых ими на свежем воздух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оражит творческую фантазию ребёнка и работа с подручными материалами, имеющими рукотворную природу, но при этом выразительными по форме или по фактуре: всевозможные коробочки,  разноцветные бусины, яркие обёртки от конфет, макароны причудливой формы, и многое другое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Занятие декоративно-прикладным творчеством становится для каждого ребёнка первым опытом самовыражения, признания и успеха. Дети привыкают к мысли о том, что любая их фантазия может иметь реальное воплощение, они обретают веру в себя и свои возможности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одители также не остаются в стороне и с удовольствием вовлекаются в совместное с детьми декоративно-прикладное творчество. С 2015 года на базе гимназии работает Семейный клуб «Мы», в котором родители имеют возможность посещать занятия вместе со своим ребёнком, участвовать в захватывающе интересной творческой жизни отделения дополнительного образования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54:00Z</dcterms:created>
  <dc:creator>ЛЕРА</dc:creator>
  <dc:description/>
  <cp:keywords/>
  <dc:language>en-US</dc:language>
  <cp:lastModifiedBy>User</cp:lastModifiedBy>
  <dcterms:modified xsi:type="dcterms:W3CDTF">2017-02-15T13:45:00Z</dcterms:modified>
  <cp:revision>19</cp:revision>
  <dc:subject/>
  <dc:title/>
</cp:coreProperties>
</file>