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Творческий проект «Как розовые яблоки на ветках снегири»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для детей средней группы детского сада</w:t>
      </w:r>
    </w:p>
    <w:p>
      <w:pPr>
        <w:pStyle w:val="TextBody"/>
        <w:widowControl/>
        <w:ind w:left="0" w:right="0" w:hanging="0"/>
        <w:rPr/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Автор проек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оспитатель Веревкина Жанна Евгеньевна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Участники проекта: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Дети, родители, воспитатель средней группы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Тип проекта: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 доминирующей в проекте деятельности: творческий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 содержанию: обучающий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 числу участников проекта: групповой (26 человек, все желающие)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 времени проведения: краткосрочный (1 неделя)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 характеру контактов: ребенок и семья, в рамках ДОУ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 профилю знаний: многопредметный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о характеру участия ребенка в проекте: участник от зарождения идеи до получения результата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Состав проектной группы: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Руководитель проекта – воспитатель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Участники - дети и родители средней группы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Цель проекта: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акрепление всех ранее получиных навыков и умений в творческой деятельности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адачи проекта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Закреплять знания о птицах 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Научить детей лепить снегирей, правильно называть их строение тела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Учить различать цвета, сопоставлять их с предметам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 xml:space="preserve">Учить детей различать теплые и холодные цвета. 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Развивать воображение, умения видеть характерные признаки предметов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Учить группировать предметы по заданными признакам, учить работать по образцу.</w:t>
      </w:r>
    </w:p>
    <w:p>
      <w:pPr>
        <w:pStyle w:val="TextBody"/>
        <w:widowControl/>
        <w:numPr>
          <w:ilvl w:val="0"/>
          <w:numId w:val="0"/>
        </w:numPr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8.Развивать цветовое восприятие, внимание, наблюдательность, расширять знания о материалах, их которых состоят предметы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Актуальность проблемы: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Дидактические игры, направленные на сенсорное развитие детей, на развитие маторики обладают большими возможностями: позволяют знакомить детей с качествами и свойствами предметов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Дети оперируют имеющими знаниями , которые в ходе игры усваиваются, систематизируются, обогащаются. С помощью игры ребёнок получает новые знания. В то же время в процессе игры у детей активизируется словарь детей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роект включает в себя 3 этапа: подготовительный, основной, заключительный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редполагаемое распределение ролей в проектной группе: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Воспитатель: организует образовательные ситуации, совместную продуктивную деятельность, консультирование родителей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Дети: участвуют в образовательной и игровой деятельности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Родители: подготавливают материал для обучения детей, закрепляют полученные детьми знания на практике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Обеспечение проектной деятельности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Художественная литература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Бумага для рисования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Краски, гуашь, кисточки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Пластилин,стеки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Цветная бумага,клей ПВА,глазки,бусенки,ножницы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Оформление выставки.</w:t>
      </w:r>
    </w:p>
    <w:p>
      <w:pPr>
        <w:pStyle w:val="TextBody"/>
        <w:widowControl/>
        <w:ind w:left="0" w:right="0" w:hanging="0"/>
        <w:rPr>
          <w:rFonts w:ascii="Times New Roman Cyr;Times New Roman" w:hAnsi="Times New Roman Cyr;Times New Roman" w:cs="Times New Roman Cyr;Times New Roman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Чудо птицы снегири</w:t>
      </w:r>
    </w:p>
    <w:p>
      <w:pPr>
        <w:pStyle w:val="TextBody"/>
        <w:widowControl/>
        <w:numPr>
          <w:ilvl w:val="0"/>
          <w:numId w:val="0"/>
        </w:numPr>
        <w:pBdr/>
        <w:spacing w:before="0" w:after="450"/>
        <w:ind w:left="0" w:right="0" w:hanging="0"/>
        <w:rPr>
          <w:rFonts w:ascii="Times New Roman Cyr;Times New Roman" w:hAnsi="Times New Roman Cyr;Times New Roman" w:cs="Times New Roman Cyr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рким солнышком на грудке,</w:t>
        <w:br/>
        <w:t>Отсвет трепетной зари,</w:t>
        <w:br/>
        <w:t>Прилетели в наше утро</w:t>
        <w:br/>
        <w:t>Чудо – птицы снегири.</w:t>
        <w:br/>
        <w:br/>
        <w:t>Угощение - ранетки,</w:t>
        <w:br/>
        <w:t>Куст как будто бы горит,</w:t>
        <w:br/>
        <w:t>То фонарики на ветке,</w:t>
        <w:br/>
        <w:t>Птицы солнца снегири.</w:t>
        <w:br/>
        <w:br/>
        <w:t>Точно воздух стал теплее,</w:t>
        <w:br/>
        <w:t>В красках роз расцвечен снег,</w:t>
        <w:br/>
        <w:t>Перышки зари алее -</w:t>
        <w:br/>
        <w:t>Изумление для всех.</w:t>
        <w:br/>
        <w:br/>
        <w:t>Загадай скорей желанье!</w:t>
        <w:br/>
        <w:t>Пламя в сердце сохрани…</w:t>
        <w:br/>
        <w:t>В небеса летят посланья –</w:t>
        <w:br/>
        <w:t>Птицы севера, зари.</w:t>
      </w:r>
    </w:p>
    <w:p>
      <w:pPr>
        <w:pStyle w:val="TextBody"/>
        <w:widowControl/>
        <w:numPr>
          <w:ilvl w:val="0"/>
          <w:numId w:val="0"/>
        </w:numPr>
        <w:pBdr/>
        <w:spacing w:before="0" w:after="4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читается, что снегирь приносит богатство и счастье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едставьте себе, существует и музей снегиря.</w:t>
        <w:br/>
        <w:t>К сожалению, он пока единственный в мире и открыт в Подмосковье</w:t>
        <w:br/>
        <w:t> в дачном посёлке Снегири в августе 2007 года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widowControl/>
        <w:numPr>
          <w:ilvl w:val="0"/>
          <w:numId w:val="0"/>
        </w:numPr>
        <w:pBdr/>
        <w:spacing w:before="0" w:after="450"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Говорят, что место там очень красивое - густые хвойные леса,</w:t>
        <w:br/>
        <w:t>в которых и живут снегири, прилетающие зимовать в посёлок и расцвечивающие снежный белый пейзаж</w:t>
        <w:br/>
        <w:t>ярко-красными оттенками зари.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И все, кто полюбуется этой птицей хоть денёк,</w:t>
        <w:br/>
        <w:t>будет счастлив и удачлив в любви и делах весь год.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Если не удаётся поехать в это чудесное местечко,</w:t>
        <w:br/>
        <w:t>а на улицах города не видно снегирей, то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можно повесить в доме вышивку, рисунок или</w:t>
        <w:br/>
        <w:t>поставить в гостиной фигурку снегиря,</w:t>
        <w:br/>
        <w:t>и счастье  непременно заглянет в ваш дом.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Так что, будьте счастливы!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rPr/>
      </w:pPr>
      <w:r>
        <w:rPr/>
        <w:br/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8:49:15Z</dcterms:created>
  <dc:creator/>
  <dc:description/>
  <dc:language>en-US</dc:language>
  <cp:lastModifiedBy/>
  <cp:revision>0</cp:revision>
  <dc:subject/>
  <dc:title/>
</cp:coreProperties>
</file>