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циальное здоровь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доровье является бесценным богатством человека. Самое главное – захотеть быть здоровым. Хочешь быть здоровым – будь им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отяжении всей истории человечества людей волновал вопрос: как сохранить здоровье до глубокой старости? Эта проблема стала особенной, злободневной в эпоху цивилизованного общества и научно-технического прогресса. Преобразование природы существенно изменили условия жизни человека, которые пока имеют в основном отрицательный характер и ставят под угрозу здоровье люд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ые выделяют 3 уровня структуры здоровья: биологический, составляющий физическое здоровье, совершенство механизмов регуляции    организма и адекватность физиологических процессов, отражающих предел адаптации к внешнему миру; социальный, определяющий социальную позицию в обществе профессиональной деятельности; личностно                       - психологический и духовный уровень, содержание которого составляет позицию в общественно - профессиональной деятельности, личностно – психологический и духовный уровень, содержание которого составляет морально этические и духовные ценности, формирующие образ жизн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2"/>
          <w:szCs w:val="22"/>
        </w:rPr>
        <w:t>Социальное здоровье</w:t>
      </w:r>
      <w:r>
        <w:rPr>
          <w:sz w:val="22"/>
          <w:szCs w:val="22"/>
        </w:rPr>
        <w:t xml:space="preserve"> означает способность к общению с другими людьми в условиях окружающей социальной среды и наличие личностных взаимоотношений, приносящих удовлетворение. Достаточно очевидным является тот факт, что люди, имеющие обширные социальные связи с другими членами общества, менее подвержены болезням и чувствуют себя более здоровыми и счастливыми.</w:t>
      </w:r>
    </w:p>
    <w:p>
      <w:pPr>
        <w:pStyle w:val="Normal"/>
        <w:spacing w:lineRule="auto" w:line="360" w:before="0" w:after="360"/>
        <w:ind w:firstLine="709"/>
        <w:jc w:val="both"/>
        <w:rPr/>
      </w:pPr>
      <w:r>
        <w:rPr>
          <w:rStyle w:val="StrongEmphasis"/>
          <w:b w:val="false"/>
          <w:color w:val="333333"/>
          <w:sz w:val="22"/>
          <w:szCs w:val="22"/>
        </w:rPr>
        <w:t>Социальное здоровье</w:t>
      </w:r>
      <w:r>
        <w:rPr>
          <w:color w:val="333333"/>
          <w:sz w:val="22"/>
          <w:szCs w:val="22"/>
        </w:rPr>
        <w:t xml:space="preserve"> является очень важным аспектом любого общества. Его можно определить как комфортное взаимодействие человека и общества на основе общечеловеческих ценностей и социальных норм. Социальное здоровье определяется готовностью к приемлемости общечеловеческих ценностей и социальных норм индивидом.</w:t>
      </w:r>
    </w:p>
    <w:p>
      <w:pPr>
        <w:pStyle w:val="Normal"/>
        <w:overflowPunct w:val="false"/>
        <w:autoSpaceDE w:val="false"/>
        <w:spacing w:lineRule="auto" w:line="360" w:before="280" w:after="28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здоровье определяется тем, насколько человек ладит с другими людьми. Социально здоровый человек может устанавливать и поддерживать отношения любви и дружбы с другими людьми, он уважает их права, умеет оказывать людям помощь и способен сам принять ее, поддерживает здоровые отношения с родственниками, умеет находить новых друзей, умеет выразить свои потребности и нужды так, чтобы они стали понятны окружающим.</w:t>
      </w:r>
    </w:p>
    <w:p>
      <w:pPr>
        <w:pStyle w:val="Normal"/>
        <w:spacing w:lineRule="auto" w:line="360" w:before="0" w:after="360"/>
        <w:ind w:firstLine="709"/>
        <w:jc w:val="both"/>
        <w:rPr/>
      </w:pPr>
      <w:r>
        <w:rPr>
          <w:sz w:val="22"/>
          <w:szCs w:val="22"/>
        </w:rPr>
        <w:t>Социальное здоровь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характеризуют как адекватное восприятие социальной действительности, интерес к окружающему миру, направленность на общественно-полезное дело, альтруизм (бескорыстная забота о благе других людей) и др. 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аиболее важной областью социального здоровья является социальное здоровье подрастающего поколения, так как именно в подростковом возрасте закладываются основы и принципы поведения человека в обществе, его социальное поведение и отношение к моральным ценностям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егодня, даже без серьёзных научных исследований, можно отчётливо заметить снижение социального здоровья у подростков.  На социальное здоровье подростков оказывает влияние степень социального здоровья в обществе и в семье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градация общества и подмена ценностей закрепляет в сознании подростков извращённые ценности. Они видят перед собой примеры, когда моральное и социально–ответственное поведение взрослых приводит их на грань бедности и социальное дно. В результате, героями становятся бандиты, проститутки и коррумпированные чиновники. Как следствие, такой человек в будущем становиться проводником этих ценностей, что усугубляет деградацию общества в целом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циальное здоровье мужчины во многом определяется социальным здоровьем всего общества, так как мужчины являются основными носителями здоровья общества. В современных условиях общественной морали, мужчина не может чувствовать себя достаточно комфортно. Падение производства в огромной степени оказывают негативное влияние на самооценку мужчины и его социальное и физическое здоровье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 имея нормальной возможности реализовать себя в профессиональном плане, мужчина испытывает стресс, который ведёт к деградации личности. Это  в свою очередь оказывает огромное негативное воздействие на детей в семье. Видя неспособность родителей нормально организовать свой быт, ребёнок начинает отрицать общечеловеческие ценности, стремясь к аморальному поведению и отрицанию ценности человеческой личности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сходя из всего вышесказанного, социальное здоровье женщины, также испытывает огромные негативные нагрузки. Из-за бедности и невозможности обеспечить нормальные условия для детей, женщины начинают испытывать постоянный стресс в стремлении улучшить условия в семье. И в этот момент наносится огромный удар по самой природе женщины, её основному предназначению, рождению и воспитанию детей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ознавая невозможность обеспечения нормальных условий для жизни и развития ребёнка, женщины всё чаще отказываются от возможности не только иметь много детей, но даже одного ребёнка. В результате они пытаются реализовать себя в других областях или работать на износ. Что определённо сказывается, не только на социальном, но и на физическом здоровье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 как следствие, сложно говорить о нормальном отношении к людям пожилого возраста, их социальном, физическом и моральном состоянии.</w:t>
      </w:r>
    </w:p>
    <w:p>
      <w:pPr>
        <w:pStyle w:val="Normal"/>
        <w:spacing w:lineRule="auto" w:line="360" w:before="0" w:after="360"/>
        <w:ind w:firstLine="709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результате деградации подростков, общество получает взрослых людей, которые в среднем возрасте не могут и не хотят обеспечить нормальное отношение к престарелым людям. Как следствие упадка морали, появление домов престарелых и других социальных учреждений подобного типа. Но стоит отметить, что создание этих учреждений не решает проблему, так как корни её лежат в социальном нездоровье всего общества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20:00Z</dcterms:created>
  <dc:creator>1</dc:creator>
  <dc:description/>
  <cp:keywords/>
  <dc:language>en-US</dc:language>
  <cp:lastModifiedBy>1</cp:lastModifiedBy>
  <dcterms:modified xsi:type="dcterms:W3CDTF">2017-02-15T13:40:00Z</dcterms:modified>
  <cp:revision>2</cp:revision>
  <dc:subject/>
  <dc:title>Социальное здоровье</dc:title>
</cp:coreProperties>
</file>