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БОУ №2093 «Школа им. А.Н. САвельева» ДО № 4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textAlignment w:val="auto"/>
        <w:outlineLvl w:val="0"/>
        <w:rPr>
          <w:rFonts w:ascii="Times New Roman" w:hAnsi="Times New Roman" w:eastAsia="Times New Roman" w:cs="Times New Roman"/>
          <w:color w:val="40315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kern w:val="2"/>
          <w:sz w:val="28"/>
          <w:szCs w:val="28"/>
          <w:lang w:eastAsia="ru-RU"/>
        </w:rPr>
        <w:t>Сценарий выпускного вечера в детском саду «Фотоальбо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315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Колкотина С.С.</w:t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Танец «Вальс Нежность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Звучит музыка. В зал входят мальчики в 2 ряда, в свой такт, через второй проход входят девочки по центру...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Максим (</w:t>
      </w: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Видео</w:t>
      </w: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Что же за страна такая,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С населеньем из ребят?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Вы, наверно догадались?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Ну, конечно…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403152"/>
          <w:sz w:val="28"/>
          <w:szCs w:val="24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 Детский сад!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Букеты, музыка, стихи,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color w:val="403152"/>
          <w:sz w:val="28"/>
          <w:szCs w:val="24"/>
          <w:shd w:fill="FFFFFF" w:val="clear"/>
          <w:lang w:eastAsia="ru-RU"/>
        </w:rPr>
        <w:t>И светлый от улыбок зал.</w:t>
      </w:r>
      <w:r>
        <w:rPr>
          <w:rFonts w:cs="Times New Roman" w:ascii="Times New Roman" w:hAnsi="Times New Roman"/>
          <w:color w:val="403152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 происходит сегодня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рощания час. Мы повзрослели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ерится в то, что чудесное что-то случится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Жизнь повернётся к нам лучшей своей стороной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 же за всем этим будет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ремя счастливое вспомним ещё мы не раз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ем же всё это окончится?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Дружбой навек. Да. Я уверен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 же из этого следует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ледует жить, верить в удачу, успеха во всём добиваться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до спешить. Всё быстротечно. Сейчас жизни только начало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Песня «Подари улыбку миру» (построение в 4 ряда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 1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Сегодня - праздник, а в праздники принято дарить друг другу подарки, давайте подарим на память друг другу фотоальбом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Никита Б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тографии — как люд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 порядке они буд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их в альбом влож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вместе будут жить!</w:t>
      </w:r>
    </w:p>
    <w:p>
      <w:pPr>
        <w:pStyle w:val="Pcont"/>
        <w:shd w:fill="FFFFFF" w:val="clear"/>
        <w:spacing w:before="75" w:after="0"/>
        <w:rPr>
          <w:color w:val="403152"/>
          <w:sz w:val="28"/>
          <w:szCs w:val="28"/>
        </w:rPr>
      </w:pPr>
      <w:r>
        <w:rPr>
          <w:color w:val="000000"/>
          <w:sz w:val="28"/>
          <w:szCs w:val="28"/>
        </w:rPr>
        <w:t>Каким ты был, кем станешь ты потом.</w:t>
        <w:br/>
        <w:t>Расскажет о тебе фотоальбом.</w:t>
        <w:br/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ы с вами вместе перелистаем страницы нашего альбома и вспомним, как всё начиналось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 2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Итак, страница первая «Ты помнишь, как всё начиналось»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Даша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А знаете, я сейчас вспомнила, как меня первый раз привели в детский сад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родители. Какие мы были смешные и несмышленые. Всё было тогда таким</w:t>
      </w:r>
    </w:p>
    <w:p>
      <w:pPr>
        <w:pStyle w:val="Heading1"/>
        <w:rPr>
          <w:color w:val="403152"/>
          <w:sz w:val="28"/>
          <w:szCs w:val="28"/>
          <w:lang w:eastAsia="ru-RU"/>
        </w:rPr>
      </w:pPr>
      <w:r>
        <w:rPr>
          <w:color w:val="403152"/>
          <w:sz w:val="28"/>
          <w:szCs w:val="28"/>
          <w:lang w:eastAsia="ru-RU"/>
        </w:rPr>
        <w:t>большим.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Арсений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Сейчас мы спросим у наших воспитателей, какими мы были тогда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Людмила Ивановна, Светлана Сергеевна, расскажите нам о том, какими мы пришли в детский сад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Мы не расскажем, а покажем.</w:t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Слайд с видео первого утренника выпускников</w:t>
      </w:r>
    </w:p>
    <w:p>
      <w:pPr>
        <w:pStyle w:val="Normal"/>
        <w:spacing w:lineRule="auto" w:line="240" w:before="225" w:after="225"/>
        <w:textAlignment w:val="auto"/>
        <w:rPr/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Как же вы выросли! 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textAlignment w:val="auto"/>
        <w:rPr/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Страничка  «Мы стали старше!»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Ром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 Теперь мы стали старше — и намного, </w:t>
        <w:br/>
        <w:t>Растем мы каждый день и каждый миг. </w:t>
        <w:br/>
        <w:t>Нас жизнь зовет вперед, зовет дорога — </w:t>
        <w:br/>
        <w:t>Мир знаний так обширен  и велик.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 xml:space="preserve">Аня Ч: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 счастливому миру по светлой дороге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Лишь добрые люди идут без тревоги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е добрые люди, счастливые люди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ворят чудеса и мечтают о чуде.</w:t>
      </w:r>
    </w:p>
    <w:p>
      <w:pPr>
        <w:pStyle w:val="Normal"/>
        <w:spacing w:lineRule="auto" w:line="240" w:before="225" w:after="225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Ваня К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 Грядущее — оно не за горами, </w:t>
        <w:br/>
        <w:t>Становятся реальностью мечты. </w:t>
        <w:br/>
        <w:t>Мы, как птенцы, что силу набирали, </w:t>
        <w:br/>
        <w:t>Которая нужна для высоты!</w:t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Танец «Аист на крыше»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2"/>
        </w:numPr>
        <w:spacing w:lineRule="auto" w:line="240" w:before="225" w:after="225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Перелистываем, страница  «В дорогу  с мечтой»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Миша корреспондент: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к найти мне в этой жизни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амый верный, лучший путь?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к нигде мне не споткнуться,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с него мне не свернуть?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то подскажет, кто научит?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ем же нам работать лучше?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б в семье опорой стать,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нтерес чтоб получать?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403152"/>
          <w:sz w:val="28"/>
          <w:szCs w:val="28"/>
        </w:rPr>
        <w:t>Корр.</w:t>
      </w:r>
      <w:r>
        <w:rPr>
          <w:color w:val="403152"/>
          <w:sz w:val="28"/>
          <w:szCs w:val="28"/>
        </w:rPr>
        <w:t xml:space="preserve"> Мне бы хотелось узнать: Кем хотят стать мои друзья?</w:t>
      </w:r>
    </w:p>
    <w:p>
      <w:pPr>
        <w:pStyle w:val="Style18"/>
        <w:shd w:fill="FFFFFF" w:val="clear"/>
        <w:spacing w:before="225" w:after="225"/>
        <w:jc w:val="center"/>
        <w:rPr>
          <w:i/>
          <w:i/>
          <w:color w:val="403152"/>
          <w:sz w:val="28"/>
          <w:szCs w:val="28"/>
        </w:rPr>
      </w:pPr>
      <w:r>
        <w:rPr>
          <w:i/>
          <w:color w:val="403152"/>
          <w:sz w:val="28"/>
          <w:szCs w:val="28"/>
        </w:rPr>
        <w:t>Корреспондент берет интервью у выпускников.</w:t>
      </w:r>
    </w:p>
    <w:p>
      <w:pPr>
        <w:pStyle w:val="Style18"/>
        <w:shd w:fill="FFFFFF" w:val="clear"/>
        <w:spacing w:before="225" w:after="225"/>
        <w:rPr/>
      </w:pPr>
      <w:r>
        <w:rPr>
          <w:b/>
          <w:color w:val="403152"/>
          <w:sz w:val="28"/>
          <w:szCs w:val="28"/>
        </w:rPr>
        <w:t>Миша-Корр.</w:t>
      </w:r>
      <w:r>
        <w:rPr>
          <w:color w:val="403152"/>
          <w:sz w:val="28"/>
          <w:szCs w:val="28"/>
        </w:rPr>
        <w:t xml:space="preserve"> Расскажите о своей мечте.</w:t>
      </w:r>
    </w:p>
    <w:p>
      <w:pPr>
        <w:pStyle w:val="Normal"/>
        <w:shd w:fill="FFFFFC" w:val="clear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Даня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br/>
        <w:t>Мечтаю стать генетиком великим,</w:t>
        <w:br/>
        <w:t>Чтобы проблемы старости решить!</w:t>
        <w:br/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И в этом 21 веке </w:t>
      </w:r>
    </w:p>
    <w:p>
      <w:pPr>
        <w:pStyle w:val="Normal"/>
        <w:shd w:fill="FFFFFC" w:val="clear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Бессмертье человеку подарить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!</w:t>
      </w:r>
    </w:p>
    <w:p>
      <w:pPr>
        <w:pStyle w:val="Normal"/>
        <w:shd w:fill="FFFFFC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Руслан:</w:t>
        <w:br/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тать архитектором мечтаю,</w:t>
        <w:br/>
        <w:t>Построить город без углов.</w:t>
        <w:br/>
        <w:t>Мечту сейчас осуществляю:</w:t>
        <w:br/>
        <w:t>Дома рисую из кругов.</w:t>
        <w:br/>
        <w:t>Дом мой достроен, в нём нет ни угла,</w:t>
        <w:br/>
        <w:t>Мама, сбылась мечта!</w:t>
        <w:br/>
        <w:t>Больше не сможешь, как прежде, любя,</w:t>
        <w:br/>
        <w:t>В угол поставить меня!..</w:t>
        <w:br/>
        <w:br/>
      </w: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Ура!</w:t>
        <w:br/>
        <w:br/>
      </w: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 xml:space="preserve">Алеша: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Хочу я стать врачом. Зубным.</w:t>
        <w:br/>
        <w:t>И улыбаться всем больным.</w:t>
        <w:br/>
        <w:t>— Не дёргайся, голубчик,</w:t>
        <w:br/>
        <w:t>Вот твой молочный зубчик!</w:t>
      </w:r>
    </w:p>
    <w:p>
      <w:pPr>
        <w:pStyle w:val="Normal"/>
        <w:shd w:fill="FFFFFC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Никита А (режиссер)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А я, конечно, стану скоро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ем известным режиссером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уду ездить за границу: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 Канны, Рим, Париж и Ниццу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03152"/>
          <w:sz w:val="28"/>
          <w:szCs w:val="28"/>
          <w:lang w:eastAsia="ru-RU"/>
        </w:rPr>
        <w:t>Сценка «Опять двойка»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Никита А-Режиссёр: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Я хочу снять фильм! Великий фильм! О чём же он будет? Ах! Точно! О школе! А фильм будет называться «Опять двойка»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Ассистентк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др 1 дубль 1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(Выходят отец с газетой, мать со стиркой, сын с портфелем, музыка сельская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Андрей-Сын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Мам! Я получил двойку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Ксюша-Мам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Отец! Наш сын получил двойку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Ваня Ч-Отец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к наш сын получил двойку? Где мой ремень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Никита А-Режиссёр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Стоп, стоп, стоп! Что-то здесь не то! Точно! Надо что-то,  повеселее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Поля П - Ассистентк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др 1 дубль 2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(музыка рок-н-ролл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о же самое только весело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Никита А-Режиссёр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Стоп, стоп, стоп! Что-то здесь не то! Точно! Надо что-то спортивное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Поля П-Ассистентк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др 1 дубль 3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(музыка «А ну ка песню нам пропой весёлый ветер»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оже только речитативом под маршировку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Никита А-Режиссёр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Стоп, стоп, стоп! Что-то здесь не то! Точно! Надо как-то потрагичнее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Поля П-Ассистентка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др 1 дубль 4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(музыка грозная)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Ваня Ч-Отец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Как наш сын получил двойку? Где мой валидол?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Все падают. Встают, кланяютс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3152"/>
          <w:sz w:val="28"/>
          <w:szCs w:val="28"/>
          <w:lang w:eastAsia="ru-RU"/>
        </w:rPr>
        <w:t>Песня «Дорогою добр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315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03152"/>
          <w:sz w:val="28"/>
          <w:szCs w:val="28"/>
          <w:lang w:eastAsia="ru-RU"/>
        </w:rPr>
        <w:t xml:space="preserve">Воспит:  </w:t>
      </w:r>
      <w:r>
        <w:rPr>
          <w:rFonts w:eastAsia="Times New Roman" w:cs="Times New Roman" w:ascii="Times New Roman" w:hAnsi="Times New Roman"/>
          <w:iCs/>
          <w:color w:val="403152"/>
          <w:sz w:val="28"/>
          <w:szCs w:val="28"/>
          <w:lang w:eastAsia="ru-RU"/>
        </w:rPr>
        <w:t>Перелистываем страничку и нас ждет  глава «Театральная»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8"/>
          <w:shd w:fill="FFFFFF" w:val="clear"/>
        </w:rPr>
        <w:t>Звучит музыка (влетает Джек Воробей спасаясь от погони, отстреливаясь из пистолета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Так, всем стоять, не шевелиться! Не смеяться, не улыбаться. Кстати, а что это вы здесь собрались? Меня, наверное, встречаете? Как любезно с вашей стороны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Подождите, подождите! А вы кто такой будете? И зачем нам мешаете? Вы разве не видите, у детей сегодня праздник, первый выпускной бал. Наши дети прощаются с детским садом и уходят в школу. И сегодня они показывают свои таланты.</w:t>
      </w:r>
    </w:p>
    <w:p>
      <w:pPr>
        <w:pStyle w:val="Style18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color w:val="403152"/>
          <w:sz w:val="28"/>
          <w:szCs w:val="28"/>
          <w:u w:val="single"/>
        </w:rPr>
        <w:t>Джек</w:t>
      </w:r>
      <w:r>
        <w:rPr>
          <w:color w:val="403152"/>
          <w:sz w:val="28"/>
          <w:szCs w:val="28"/>
        </w:rPr>
        <w:t xml:space="preserve"> (ласково). Ах, у детишечек! Ах, выпускной! Ах, бал! (Грозно) Ну и что? Бал у них. </w:t>
      </w:r>
      <w:r>
        <w:rPr>
          <w:rFonts w:cs="Arial" w:ascii="Arial" w:hAnsi="Arial"/>
          <w:color w:val="333333"/>
        </w:rPr>
        <w:t xml:space="preserve"> Ха, в школу они собрались! Что за школа за такая? Это где тебя помучат, но потом всему научат? Ну, зачем такая школа? Вот у меня всегда одни каникулы! Я и без школы всё знаю и всё умею. </w:t>
      </w:r>
    </w:p>
    <w:p>
      <w:pPr>
        <w:pStyle w:val="Style18"/>
        <w:shd w:fill="FFFFFF" w:val="clear"/>
        <w:spacing w:before="225" w:after="225"/>
        <w:rPr/>
      </w:pPr>
      <w:r>
        <w:rPr>
          <w:color w:val="403152"/>
          <w:sz w:val="28"/>
          <w:szCs w:val="28"/>
          <w:u w:val="single"/>
        </w:rPr>
        <w:t>Ведущая</w:t>
      </w:r>
      <w:r>
        <w:rPr>
          <w:color w:val="403152"/>
          <w:sz w:val="28"/>
          <w:szCs w:val="28"/>
        </w:rPr>
        <w:t>. Да, подождите же! Кто вы такой?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 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то я такой?! Дети, кто я такой?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Пират!!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Так вы оказывается пират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(гордо). Да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Извините, но вам придётся уйти. Вас сюда никто не звал. Пираты будущим ученикам не друзья! Правда, дети? (Да!) Слышал? Вот и уходи отсюда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Ой-ой-ой! Испугали! Я сам детей всему научу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Чему же ты можешь научить детей?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Как чему? Я многое умею! ..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. Это н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аши ребята многое уже умеют: аккуратно  умеют писать в тетрадях,  книги любят читать, ходят в библиотеку и поэтому их за это уважают . Посмотри и поучись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Танец «Книголюбы»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color w:val="40315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03152"/>
          <w:sz w:val="32"/>
          <w:szCs w:val="28"/>
          <w:lang w:eastAsia="ru-RU"/>
        </w:rPr>
        <w:t>(уходят переодеваться девочки на твист, приготовить галстуки)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color w:val="40315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03152"/>
          <w:sz w:val="4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О-о-о! Эти ребята начинают мне нравиться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ак вот, продолжаем обучение:  портфелем можно играть в футбол. Ка-а-ак дал ногой – сразу гол! (Пытается отобрать портфель). А можно ещё дневник с двойкам приятелю одолжить - пусть родителей попугает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А с чего ты взял, что у наших детей будут двойки в дневнике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Клякса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А что же ещё?  А давайте проверим, какие оценки будут получать ваши детки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 xml:space="preserve">Проводится аттракцион с воздушными шарами «Собери оценки». 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Ну, будете со мной дружить? (Нет!) Как нет! Почему это нет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А почему ты решил, что наши дети будут с тобой дружить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Да потому что они такие маленькие, глупенькие. Ничего не знают, ничего не умеют. С кем же им дружить, как не со мной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Вот и неправда! Наши дети умеют делать много разных вещей: читать, считать, рисовать, петь, танцевать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(дразнится). Фи! Читать – считать! Я тоже умею! Чего тут хитрого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. Хорошо, тогда прочти  вот это слово </w:t>
      </w:r>
      <w:r>
        <w:rPr>
          <w:rFonts w:eastAsia="Times New Roman" w:cs="Times New Roman" w:ascii="Times New Roman" w:hAnsi="Times New Roman"/>
          <w:i/>
          <w:color w:val="403152"/>
          <w:sz w:val="28"/>
          <w:szCs w:val="28"/>
          <w:lang w:eastAsia="ru-RU"/>
        </w:rPr>
        <w:t>(Ведущая показывает на стороне куба ребус: слово «школа»).</w:t>
      </w:r>
      <w:r>
        <w:rPr>
          <w:i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(пытается читать) Ш…один…А… Ну и что это за слово? (повторяет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Да ты не понял, как читается это слово. Это ребус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Поду-умаешь! Слова у вас какие - то неправильные, ребусы мне тут подсунули, а сами - то сможете прочитать эту белеберду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Ребята, кто сможет прочитать зашифрованное слово?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Проводится игра «Расшифруй слово». (школа, семья, ученик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/>
        <w:drawing>
          <wp:inline distT="0" distB="0" distL="0" distR="0">
            <wp:extent cx="1453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/>
        <w:drawing>
          <wp:inline distT="0" distB="0" distL="0" distR="0">
            <wp:extent cx="1447800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/>
        <w:drawing>
          <wp:inline distT="0" distB="0" distL="0" distR="0">
            <wp:extent cx="2010410" cy="80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.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Подумаешь… Зато я считать умею! (Считает до «10») Вот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. Так и малыши в детском саду могут. А вот ты попробуй решить задачу. 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Джек 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Да я сейчас решу,  решу…У меня даже есть специальный алгоритм как решать. </w:t>
      </w:r>
      <w:r>
        <w:rPr>
          <w:rFonts w:eastAsia="Times New Roman" w:cs="Times New Roman" w:ascii="Times New Roman" w:hAnsi="Times New Roman"/>
          <w:i/>
          <w:color w:val="403152"/>
          <w:sz w:val="28"/>
          <w:szCs w:val="28"/>
          <w:lang w:eastAsia="ru-RU"/>
        </w:rPr>
        <w:t>(Вытягивает с мест трех детей).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Так, есть мама, папа и ученик первоклашка и сейчас они нам расскажут условия одной очень трудной задачки. </w:t>
      </w:r>
      <w:r>
        <w:rPr>
          <w:rFonts w:eastAsia="Times New Roman" w:cs="Times New Roman" w:ascii="Times New Roman" w:hAnsi="Times New Roman"/>
          <w:i/>
          <w:color w:val="403152"/>
          <w:sz w:val="28"/>
          <w:szCs w:val="28"/>
          <w:lang w:eastAsia="ru-RU"/>
        </w:rPr>
        <w:t>(Джек делает вид, что объясняет детям, что они должны будут изобразить (подготовка к мини сценке)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C3"/>
        <w:shd w:fill="FFFFFF" w:val="clear"/>
        <w:spacing w:before="0" w:after="0"/>
        <w:ind w:left="1416" w:hanging="1416"/>
        <w:jc w:val="center"/>
        <w:rPr>
          <w:color w:val="403152"/>
          <w:sz w:val="28"/>
          <w:szCs w:val="28"/>
        </w:rPr>
      </w:pPr>
      <w:r>
        <w:rPr>
          <w:rStyle w:val="C13"/>
          <w:b/>
          <w:bCs/>
          <w:color w:val="403152"/>
          <w:sz w:val="28"/>
          <w:szCs w:val="28"/>
          <w:u w:val="single"/>
        </w:rPr>
        <w:t>Инсценировка «Два и три»</w:t>
      </w:r>
    </w:p>
    <w:p>
      <w:pPr>
        <w:pStyle w:val="C3"/>
        <w:shd w:fill="FFFFFF" w:val="clear"/>
        <w:spacing w:before="0" w:after="0"/>
        <w:ind w:left="1416" w:hanging="1416"/>
        <w:rPr/>
      </w:pPr>
      <w:r>
        <w:rPr>
          <w:rStyle w:val="C0"/>
          <w:b/>
          <w:color w:val="403152"/>
          <w:sz w:val="28"/>
          <w:szCs w:val="28"/>
        </w:rPr>
        <w:t>Арсений Папа:  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Пошёл сынишка в первый класс, с ним лучше не шути!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Считать умеет он у нас почти до десяти!</w:t>
      </w:r>
    </w:p>
    <w:p>
      <w:pPr>
        <w:pStyle w:val="C3"/>
        <w:shd w:fill="FFFFFF" w:val="clear"/>
        <w:spacing w:before="0" w:after="0"/>
        <w:ind w:left="1416" w:hanging="1416"/>
        <w:rPr/>
      </w:pPr>
      <w:r>
        <w:rPr>
          <w:rStyle w:val="C0"/>
          <w:b/>
          <w:color w:val="403152"/>
          <w:sz w:val="28"/>
          <w:szCs w:val="28"/>
        </w:rPr>
        <w:t>Даша Мама:        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Не грех такому мудрецу задрать курносый нос!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Вот как-то за столом отцу и задал он вопрос…</w:t>
      </w:r>
    </w:p>
    <w:p>
      <w:pPr>
        <w:pStyle w:val="C3"/>
        <w:shd w:fill="FFFFFF" w:val="clear"/>
        <w:spacing w:before="0" w:after="0"/>
        <w:ind w:left="1416" w:hanging="1416"/>
        <w:rPr/>
      </w:pPr>
      <w:r>
        <w:rPr>
          <w:rStyle w:val="C0"/>
          <w:b/>
          <w:color w:val="403152"/>
          <w:sz w:val="28"/>
          <w:szCs w:val="28"/>
        </w:rPr>
        <w:t>Тимур Сын: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Два пирожка тут, папа, да? А хочешь - на пари!-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Я доказать могу всегда, что их не два, а три?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Считаем вместе: вот один, а вот и два, смотри!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Внимание! Один и два - как раз и будет три!</w:t>
      </w:r>
    </w:p>
    <w:p>
      <w:pPr>
        <w:pStyle w:val="C3"/>
        <w:shd w:fill="FFFFFF" w:val="clear"/>
        <w:spacing w:before="0" w:after="0"/>
        <w:ind w:left="1416" w:hanging="1416"/>
        <w:rPr/>
      </w:pPr>
      <w:r>
        <w:rPr>
          <w:rStyle w:val="C0"/>
          <w:b/>
          <w:color w:val="403152"/>
          <w:sz w:val="28"/>
          <w:szCs w:val="28"/>
        </w:rPr>
        <w:t>Арсений Папа:</w:t>
      </w:r>
    </w:p>
    <w:p>
      <w:pPr>
        <w:pStyle w:val="C3"/>
        <w:shd w:fill="FFFFFF" w:val="clear"/>
        <w:spacing w:before="0" w:after="0"/>
        <w:ind w:left="1416" w:hanging="1416"/>
        <w:rPr>
          <w:color w:val="403152"/>
          <w:sz w:val="28"/>
          <w:szCs w:val="28"/>
        </w:rPr>
      </w:pPr>
      <w:r>
        <w:rPr>
          <w:rStyle w:val="C0"/>
          <w:color w:val="403152"/>
          <w:sz w:val="28"/>
          <w:szCs w:val="28"/>
        </w:rPr>
        <w:t>Вот математик, молодец! И в самом деле, три!</w:t>
      </w:r>
    </w:p>
    <w:p>
      <w:pPr>
        <w:pStyle w:val="C3"/>
        <w:shd w:fill="FFFFFF" w:val="clear"/>
        <w:spacing w:before="0" w:after="0"/>
        <w:ind w:left="1416" w:hanging="1416"/>
        <w:rPr/>
      </w:pPr>
      <w:r>
        <w:rPr>
          <w:rStyle w:val="C0"/>
          <w:color w:val="403152"/>
          <w:sz w:val="28"/>
          <w:szCs w:val="28"/>
        </w:rPr>
        <w:t>И потому я два возьму, а третий ты бери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Style w:val="C0"/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Джек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Класс посчитал сынуля первоклассник! Да?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т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Джек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к это нет? Почему?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Дима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Потому что здесь и считать нечего, пирожков то было всего 2. А мальчик хотел подшутить над папой, получается, что папа обхитрил его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Джек, а ты нашу задачку реши. Считай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 ветке сидело три воробья: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ама, папа, сынишка – семья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 ним прилетел сосед – воробей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 ним ещё трое его сыновей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колько всего, сосчитай поскорей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i/>
          <w:color w:val="403152"/>
          <w:sz w:val="28"/>
          <w:szCs w:val="28"/>
          <w:lang w:eastAsia="ru-RU"/>
        </w:rPr>
        <w:t>(Джек загибает пальцы, шевелит губами, путается, плюётс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Джек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Я возьму рогатку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от и вся разгадка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Разлетятся перья, пух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ыло три, не стало двух!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Совсем не умеешь ты считать, придётся тебе подсказать!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03152"/>
          <w:sz w:val="28"/>
          <w:szCs w:val="28"/>
          <w:lang w:eastAsia="ru-RU"/>
        </w:rPr>
        <w:t>Ответ детей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Ведущая 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А тебе, Джек, нужно у детей поучиться. Так вести себя нельзя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ДЖе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Много вы знаете! Вот пойдёте в школу и все… Там ух как трудно! Вот вспомните тогда меня, пожалеете, что не стали со мной дружить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. А ты нас не пугай. У нас есть отличное средство от вредных привычек – разноцветное  настроение. </w:t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3152"/>
          <w:sz w:val="28"/>
          <w:szCs w:val="28"/>
          <w:lang w:eastAsia="ru-RU"/>
        </w:rPr>
        <w:t>Танец «Твист»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315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траница следующая «Ура! Ура! Ура! Игра! Игра! Игра!»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3152"/>
          <w:sz w:val="28"/>
          <w:szCs w:val="28"/>
          <w:lang w:eastAsia="ru-RU"/>
        </w:rPr>
        <w:t>ИГРА «Собери ребенка в школу»</w:t>
      </w:r>
    </w:p>
    <w:p>
      <w:pPr>
        <w:pStyle w:val="Normal"/>
        <w:shd w:fill="FFFFFF" w:val="clear"/>
        <w:spacing w:lineRule="atLeast" w:line="270" w:before="0" w:after="0"/>
        <w:ind w:firstLine="568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Мама делает красивый букет из искусственных цветов, папа надувает шарик, ребенок складывает школьные принадлежности в портфель. На 2 стола кладут школьные принадлежности вперемешку с игрушками.</w:t>
      </w:r>
    </w:p>
    <w:p>
      <w:pPr>
        <w:pStyle w:val="Normal"/>
        <w:shd w:fill="FFFFFF" w:val="clear"/>
        <w:spacing w:lineRule="atLeast" w:line="270" w:before="0" w:after="0"/>
        <w:ind w:firstLine="568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Вызывается 2 участника с родителями.  По команде под музыку дети собирают портфель. Затем ведущая все выкладывает по - очереди и проверяют, все ли правильно.</w:t>
      </w:r>
    </w:p>
    <w:p>
      <w:pPr>
        <w:pStyle w:val="Normal"/>
        <w:shd w:fill="FFFFFF" w:val="clear"/>
        <w:spacing w:lineRule="atLeast" w:line="270" w:before="0" w:after="0"/>
        <w:ind w:firstLine="568"/>
        <w:jc w:val="both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Победил тот ребенок, который первый соберет портфель, возьмет готовый букет цветов и шарик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403152"/>
          <w:sz w:val="28"/>
          <w:szCs w:val="28"/>
          <w:lang w:eastAsia="ru-RU"/>
        </w:rPr>
        <w:t>Игра повторяется.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 В школу ребята хотят по многим причинам, но мало хотеть, надо быть и готовым к школе.  А рискнёте перед первым сентября в школу не собраться, а отложить всё на утро!? Присаживаемся, изображаем крепкий сон всей семьёй!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так, ласково звенит будильник, которого вы не слышите. Просыпаетесь в тот момент, когда до линейки остается ровно 30 минут. А мы вам даём ровно одну минуту.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ама, вы должны собрать букет на праздник.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апа, вы должны надуть шары.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А ребенок, собрать свой портфель, положить туда только то, что нужно в школе.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3152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 Детей в школу вы собрали, молодцы. Вы лучшие! </w:t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ледующая страничка «Тестирование (Собеседование)»</w:t>
      </w:r>
    </w:p>
    <w:p>
      <w:pPr>
        <w:pStyle w:val="Normal"/>
        <w:shd w:fill="FFFFFF" w:val="clear"/>
        <w:spacing w:lineRule="atLeast" w:line="27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Кто знает, что означает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слово тестирование (собеседование)?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225" w:after="225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Сейчас мы проверим, кто каких успехов достиг в конце воспитательно-образовательного процесса в детском саду.  Проведем блиц-опрос.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1. Кто шагает с сумкой книг утром в школу (ученик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2. очень скоро встретит вас ваш уютный, светлый (класс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3. В коридоре топот ног, то зовет всех в класс (звонок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4. Если все ты будешь знать, то получишь в школе (5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5. Если будешь знать едва. То получишь только (2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6. То, какой ты ученик, всем расскажет твой (дневник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7. Если прозвенел звонок, значит кончился (урок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8. Быть должны всегда в порядке твои школьные (тетрадки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9. Кто карандаш свой потерял, тот забыл, что есть (пенал)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Молодцы! Хорошо! А теперь блиц-опрос для родителей. Только наши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родители уже давно закончили и садик,  и школу, и им трудно так сразу ответить на вопросы. Отвечайте сразу,  все хором. Итак, слушаем и отвечаем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1. Кто будет вечером будильник заводи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2. А кто за формой первоклассника следи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3. Кто в 6 утра будет встава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4. Кто будет завтраки съеда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5. Кому же придется портфель собира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6. Кто будет букварь ежедневно чита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7. Кто будет плакать, оставшись без сил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8. Кто виноват, что ребенок двойку получил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9. Кто на собрания будет ходить?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10. Кому первоклассника в школу водить?</w:t>
      </w:r>
    </w:p>
    <w:p>
      <w:pPr>
        <w:pStyle w:val="Normal"/>
        <w:spacing w:lineRule="auto" w:line="240" w:before="225" w:after="225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Так уважаемые родители с вами все понятно!  </w:t>
      </w:r>
    </w:p>
    <w:p>
      <w:pPr>
        <w:pStyle w:val="C3"/>
        <w:shd w:fill="FFFFFF" w:val="clear"/>
        <w:spacing w:before="0" w:after="0"/>
        <w:ind w:left="1416" w:hanging="1416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/>
          <w:color w:val="40315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225" w:after="225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траничка  «Благодарственная»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 xml:space="preserve">Алеша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В этот торжественный и немного грустный день мы говорим «спасибо» всем сотрудникам детского сада, тем, кто трудится здесь, стараясь согреть своим теплом детские сердца. 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 xml:space="preserve">Ваня Ч                             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зрослы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 сад ежедневно работать приходят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трого следят за порядком везд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м пожелаем успехов в труде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б обязательно все получалос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 замыкало и не засорялось;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Гладилось, шилось, стиралось, считалос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истилось, грелось и охранялось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Ксюша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Это заведующая, кто же не знает?</w:t>
        <w:br/>
        <w:t>Её в нашем садике все уважают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нают взрослые и дети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 руководить непросто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езупречной Первой леди,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шей милой, нашей  энергичной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а заботу о детишках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а уют, за имидж сад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ы говорим «Спасибо» заведующей Наталье Сергеевн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Полина С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б деток верно воспита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обходимо много знать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нать нужно психологию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знать физиологию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ыть докой в педагогик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Риторике и логике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о главное, чтоб психологом бы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Детишек надобно любить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ы говорим «Спасибо» нашему психологу Ирине Васильевн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Соня Б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Наш музыкальный руководитель, Оксана Борисовна!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Вы настоящий наш спаситель!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Вы с музыкой нас подружили,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И жизнь новую открыли!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Теперь с музыкой мы на ты,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За что спасибо вам от души.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Теперь музыка в наших сердцах</w:t>
      </w:r>
      <w:r>
        <w:rPr>
          <w:rFonts w:cs="Times New Roman" w:ascii="Times New Roman" w:hAnsi="Times New Roman"/>
          <w:color w:val="646464"/>
          <w:sz w:val="28"/>
          <w:szCs w:val="18"/>
        </w:rPr>
        <w:br/>
      </w:r>
      <w:r>
        <w:rPr>
          <w:rFonts w:cs="Times New Roman" w:ascii="Times New Roman" w:hAnsi="Times New Roman"/>
          <w:color w:val="646464"/>
          <w:sz w:val="28"/>
          <w:szCs w:val="18"/>
          <w:shd w:fill="FFFFFF" w:val="clear"/>
        </w:rPr>
        <w:t>Звучит постоянно, и даже во снах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Артем К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то молодой и активный,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Любит занятия спортивные?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ожет и Осенью быть Золотой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рлсоном, Шапокляк и Бабой Ягой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егает с нами, в «Ловишки» играет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е ребятишки её обожают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пасибо нашему инструктору по физкультуре Елене Васильевн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Юр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Очень сложная задач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-нибудь доста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алант нужен и удач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ещь детсаду отыскать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 под силу нынче даже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богам хозяйство вес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Для того в детсаде нашем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завхоз хороший есть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пасибо Татьяне Николаевн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Соф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я в бумагах, в табелях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я в заботах и делах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ужно сбегать в управлень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одписать ей заявленье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тобы это все успе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ужно крылья ей иметь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репкого здоровья пожелать хотим,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Огромное спасибо, диетсестре Светлане Николаевне говорим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Никита Е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пасибо всем тем, кто на кухне работал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м кашу варил и готовил компоты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пасибо за сладости вкусны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пасибо за руки искусные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ез вас нам таким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 вырасти большими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Даня А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егда есть бахилы, чистые перила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Чистотой сияют все полы.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росто высший класс,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Людмила Викторовна, спасибо за  заботу о нас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Лиз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ет должности важнее -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аместитель наших мам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се и знают, и умеют: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к уладить тарарам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Рассмешить или утешить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 вопросы все ответить…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Воспитательницы наши,</w:t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всегда вы в сердце нашем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пусть знают все, что Ваша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Должность – супер! Высший класс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ы говорим «Спасибо» нашим воспитателям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Людмиле Ивановне и Светлане Сергеевне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Поля П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Её любят дети, как родную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омощницу нашу золотую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остели, окна и полы,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Кастрюли, чашки и столы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Сияет группа чистотой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Там веет добротой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«Спасибо» младшему воспитателю, Гюнель Алескеровн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Илья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Для нас, ведь, главное – забота,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уход, вниманье день за днем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наем, ваша сложная работа,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Если подопечных полон дом!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Благодарны мы Вам за старанья,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За улыбки детские и смех!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усть проблемы и переживанья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озади останутся у всех!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Андрей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ы вам желаем крепкого здоровья,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Много сил, упорства и добра.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Пусть встречают дети Вас с любовью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не забывают никогда!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Всем Вам мы скажем громкое - 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: Спасибо!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Песня «До свиданья, детский сад»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 1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Вот и пришло время последней страницы  нашего фотоальбома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Ведущая 2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 Страница «Прощальная»,  Но эта страничка пока что пуста. Заполнить её пришла нам пора.</w:t>
      </w:r>
    </w:p>
    <w:p>
      <w:pPr>
        <w:pStyle w:val="Normal"/>
        <w:shd w:fill="FFFFFC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Артем В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br/>
        <w:t>Как жаль, рассказ к концу стремится,</w:t>
        <w:br/>
        <w:t>Но нам не стоит унывать!</w:t>
        <w:br/>
        <w:t>Мы в первый класс пойдём учиться,</w:t>
        <w:br/>
        <w:t>И будем новой встречи  ждать!</w:t>
        <w:br/>
        <w:t>Пусть нам сопутствует удача,</w:t>
        <w:br/>
        <w:t>Пусть нас преследует успех!</w:t>
        <w:br/>
        <w:t>Решим мы в жизни все задачи,</w:t>
        <w:br/>
        <w:t>На сто процентов, без помех!</w:t>
      </w:r>
    </w:p>
    <w:p>
      <w:pPr>
        <w:pStyle w:val="Normal"/>
        <w:shd w:fill="FFFFFC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Дима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ш альбом – это счасть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ш альбом – это солнечный лучик в ненастье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Его создавали мы долгие годы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были победы, и были невзгоды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И вот расставаться настала пора…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403152"/>
          <w:sz w:val="28"/>
          <w:szCs w:val="28"/>
          <w:lang w:eastAsia="ru-RU"/>
        </w:rPr>
        <w:t>Воспит.</w:t>
      </w: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Артисты – на сцену! Вперёд детвора!</w:t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Исполняется торжественный выход детей, воспитатели кратко характеризуют каждого из них и раздают им букеты цветов. </w:t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03152"/>
          <w:sz w:val="28"/>
          <w:szCs w:val="28"/>
          <w:lang w:eastAsia="ru-RU"/>
        </w:rPr>
        <w:t>Песня «Первоклашка»</w:t>
      </w:r>
    </w:p>
    <w:p>
      <w:pPr>
        <w:pStyle w:val="Normal"/>
        <w:spacing w:lineRule="auto" w:line="240" w:before="225" w:after="225"/>
        <w:jc w:val="center"/>
        <w:textAlignment w:val="auto"/>
        <w:rPr>
          <w:rFonts w:ascii="Times New Roman" w:hAnsi="Times New Roman" w:eastAsia="Times New Roman" w:cs="Times New Roman"/>
          <w:color w:val="40315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>Награждение, поздравление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Headline">
    <w:name w:val="headline"/>
    <w:basedOn w:val="Normal"/>
    <w:qFormat/>
    <w:pPr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Pcont">
    <w:name w:val="pcont"/>
    <w:basedOn w:val="Normal"/>
    <w:qFormat/>
    <w:pPr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7:14:00Z</dcterms:created>
  <dc:creator>Алина</dc:creator>
  <dc:description/>
  <cp:keywords/>
  <dc:language>en-US</dc:language>
  <cp:lastModifiedBy>Пользователь</cp:lastModifiedBy>
  <cp:lastPrinted>2016-03-28T12:07:00Z</cp:lastPrinted>
  <dcterms:modified xsi:type="dcterms:W3CDTF">2017-02-15T17:49:00Z</dcterms:modified>
  <cp:revision>56</cp:revision>
  <dc:subject/>
  <dc:title/>
</cp:coreProperties>
</file>