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и Республикаса йöзöс велöдан министерство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ыктывкарса сервис да связь колледж»</w:t>
      </w:r>
      <w:r>
        <w:rPr>
          <w:rFonts w:cs="Times New Roman" w:ascii="Times New Roman" w:hAnsi="Times New Roman"/>
          <w:sz w:val="24"/>
          <w:szCs w:val="24"/>
          <w:lang w:val="kpv-RU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pv-RU"/>
        </w:rPr>
        <w:t>уджсикас</w:t>
      </w:r>
      <w:r>
        <w:rPr>
          <w:rFonts w:eastAsia="MS Mincho;ＭＳ 明朝" w:cs="MS Mincho;ＭＳ 明朝" w:ascii="Times New Roman" w:hAnsi="Times New Roman"/>
          <w:sz w:val="24"/>
          <w:szCs w:val="24"/>
          <w:lang w:val="kpv-RU"/>
        </w:rPr>
        <w:t>ӧ</w:t>
      </w:r>
      <w:r>
        <w:rPr>
          <w:rFonts w:cs="Times New Roman" w:ascii="Times New Roman" w:hAnsi="Times New Roman"/>
          <w:sz w:val="24"/>
          <w:szCs w:val="24"/>
          <w:lang w:val="kpv-RU"/>
        </w:rPr>
        <w:t xml:space="preserve"> вел</w:t>
      </w:r>
      <w:r>
        <w:rPr>
          <w:rFonts w:eastAsia="MS Mincho;ＭＳ 明朝" w:cs="MS Mincho;ＭＳ 明朝" w:ascii="Times New Roman" w:hAnsi="Times New Roman"/>
          <w:sz w:val="24"/>
          <w:szCs w:val="24"/>
          <w:lang w:val="kpv-RU"/>
        </w:rPr>
        <w:t>ӧ</w:t>
      </w:r>
      <w:r>
        <w:rPr>
          <w:rFonts w:cs="Times New Roman" w:ascii="Times New Roman" w:hAnsi="Times New Roman"/>
          <w:sz w:val="24"/>
          <w:szCs w:val="24"/>
          <w:lang w:val="kpv-RU"/>
        </w:rPr>
        <w:t>дан канму учрежд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Республики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ыктывкарский колледж сервиса и связ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ГПОУ «СКСиС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Итак, она звалась Татьяно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о: Воспитателями общежития №2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ПОУ « Сыктывкарский колледж сервиса и связи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виловой И.В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авцевой М.В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ут М.С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чайло Т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ктывкар 20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Цель:</w:t>
      </w:r>
      <w:r>
        <w:rPr>
          <w:rFonts w:cs="Times New Roman" w:ascii="Times New Roman" w:hAnsi="Times New Roman"/>
          <w:sz w:val="28"/>
        </w:rPr>
        <w:t xml:space="preserve"> Формирование  в коллективе студентов сплочённости, организованности, эстетического вкуса, творческого ориентирования, чувства собственного достоин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Задачи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вать социальный интеллект студентов, чувство собственного достоин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сить уровень знаний касающихся Всероссийского дня студента, историю происхождения празд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мочь осознать свою позицию в жизни, в общежитии со сверст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питывать чувство уважения к другому человеку и к себе, как к ли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сить активность и инициативу, укрепить дружеские отношения среди студ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ть сплоченность коллектива общежит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Форма проведения </w:t>
      </w:r>
      <w:r>
        <w:rPr>
          <w:rFonts w:cs="Times New Roman" w:ascii="Times New Roman" w:hAnsi="Times New Roman"/>
          <w:sz w:val="28"/>
        </w:rPr>
        <w:t>– конкурсно – развлекательная програм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Место проведения:</w:t>
      </w:r>
      <w:r>
        <w:rPr>
          <w:rFonts w:cs="Times New Roman" w:ascii="Times New Roman" w:hAnsi="Times New Roman"/>
          <w:sz w:val="28"/>
        </w:rPr>
        <w:t xml:space="preserve"> Фойе 4 этаж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ценарий праздника «Итак, она звалась Татьяно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Татьянин День! Праздник всех милых девочек, девушек и женщин, чье имя – Татьяна. 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чудное Татьяна – </w:t>
        <w:br/>
        <w:t xml:space="preserve">Сила в нем заключена, </w:t>
        <w:br/>
        <w:t xml:space="preserve">Красота, что без изъяна, </w:t>
        <w:br/>
        <w:t xml:space="preserve">Мудрость Танечке дана. </w:t>
        <w:br/>
        <w:br/>
        <w:t>Имя славное Танюша</w:t>
        <w:br/>
        <w:t xml:space="preserve">Пусть звучит всегда, везде: </w:t>
        <w:br/>
        <w:t>Согревает лаской душу</w:t>
        <w:br/>
        <w:t xml:space="preserve">В счастье, в горе и в беде.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2 ведущий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людей носят календарные имена? Что это значит? Календарные – значит собранные в церковные календари (месяцесловы, минеи и т.д.) Были они собраны христианской церковью в древности и принадлежали людям, погибшим мученической смертью, за что их возвели в лик свят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ятая мученица Татьяна родилась в знатной римской семье. Ее отец, тайный христианин, воспитывал дочь в вере. Достигнув совершеннолетия, Татьяна стала диаконисой в одном из храмов Рима. Все силы она отдавала на служение больным. Когда начались гонения на христиан, Татьяна была схвачена и приведена в храм Аполлона для принесения в жертву. Святая помолилась – и внезапно произошло землетрясение, идола разнесло на куски, обломки храма придавили многих жрецов. Тогда Татьяну подвергли мучению: ей выкололи глаза, резали бритвами тело. Из ран истекало молоко. Некоторые из палачей уверовали в Христа. Другим казалось, что их самих бил кто-то невидимый. В один из дней Татьяну привели в цирк и выпустили на нее голодного льва. Зверь стал кротко лизать ей ноги. После всех мучений Татьяне отсекли голову мечом. Вместе с ней был казнен и ее отец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атьяну в снах сирень-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частья перезве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а много на Татьяну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ий лет начнется ра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атьяну снегопад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дождик очень час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бманывай Татьяну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сокос получишь рану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Татьяной ангел бе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 сто каленых стре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гонь ее све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ы молятся в но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7 по 19 января в старину было ворожейное, девичье время – святки. С 14 по 19 января самые страшные гадальные вечера: Татьянино гаданье – Татьянино веданье. Девушки гадали на суженого. Как его увидеть? В полнолуние зачерпни ковшом, не задевая руками, самого чистого снега. Пусть снег тает в чаше при свече. Лучше всего на окне, чтобы падал лунный свет. Пока снег тает, смотри на него, поминая и вспоминая своих умерших родственников. Накрой чашу зеркалом, зеркальной стороной к воде. Веди над чашей ладонью по кругу с заговор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и в русских костюмах поют загов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ь, царица, лун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ь потемок сдун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вети крестом время и водицу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 ночи явится мн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це Божь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еный мой князь, роковая страс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гонь свечи должен отражаться в зерка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и в русских костюмах по очереди говорят заме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у с водой пролила – прольются слезы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сла свеча над водой – помрешь молодой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сла луна – наживешься од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чении имени. Имя Татьяна в святцах толкуется как великомученица. Оно образовано от латинского Татус — имени Сабинского царя. Сабины — италийские племена, часть которых жила на холмах Рима. По другой версии, имя Татьяна древнегреческого происхождения, «Татто» — значит устанавливать, определять. Значение имени — устроительница, учредительница, повелительниц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т две команды. Ведущие подсчитывают количество правильных ответ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пошло название Кремль? (От др.-рус. «кремник» - крепость внутри города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колько стоит книга, если за нее надо заплатить два пятиалтынных? Алтын – это сколько? (Алтын – старинная русская монета достоинством в три копейки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в старину обеденный прием пищи? (Ужин, т.к. солнце стояло на юге, отсюда «южин»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раски нужны, чтобы нарисовать Сивку-Бурку, вещего Каурку? (каурый – светло-каштановый, сивый – пепельный, бурый – серовато-коричневый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аздники древних славян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таринный русский головной убор замужних женщин? (кокошник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«суженый», от какого слова образовано? (жених, тот, кто предназначен судьбой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брус? (платок или полотенце, расшитые золотом, жемчугом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изошло слово «рубль»? (от глагола «рубить», т.к. от гривны отрубали часть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означали в старину слова «живот» и «обет»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лся ларь для зерна в амбаре? (сусе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одятся итоги конкур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Святая Татьяна, моли о нас Бога…» Почему именно Татьян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имлянка получила право предстоять перед Богом с мольбами о студентах Росси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</w:p>
    <w:p>
      <w:pPr>
        <w:pStyle w:val="Style16"/>
        <w:spacing w:lineRule="auto" w:line="360" w:before="0" w:after="0"/>
        <w:ind w:firstLine="708"/>
        <w:rPr/>
      </w:pPr>
      <w:r>
        <w:rPr>
          <w:sz w:val="28"/>
        </w:rPr>
        <w:t xml:space="preserve">12 </w:t>
      </w:r>
      <w:hyperlink r:id="rId2">
        <w:r>
          <w:rPr>
            <w:rStyle w:val="InternetLink"/>
            <w:color w:val="000000"/>
            <w:sz w:val="28"/>
            <w:u w:val="none"/>
          </w:rPr>
          <w:t>(23) января</w:t>
        </w:r>
      </w:hyperlink>
      <w:hyperlink r:id="rId3">
        <w:r>
          <w:rPr>
            <w:rStyle w:val="InternetLink"/>
            <w:color w:val="000000"/>
            <w:sz w:val="28"/>
            <w:u w:val="none"/>
          </w:rPr>
          <w:t>1755 года</w:t>
        </w:r>
      </w:hyperlink>
      <w:r>
        <w:rPr>
          <w:sz w:val="28"/>
        </w:rPr>
        <w:t xml:space="preserve"> — в день памяти святой </w:t>
      </w:r>
      <w:hyperlink r:id="rId4">
        <w:r>
          <w:rPr>
            <w:rStyle w:val="InternetLink"/>
            <w:color w:val="000000"/>
            <w:sz w:val="28"/>
            <w:u w:val="none"/>
          </w:rPr>
          <w:t>мученицы Татианы</w:t>
        </w:r>
      </w:hyperlink>
      <w:r>
        <w:rPr>
          <w:sz w:val="28"/>
        </w:rPr>
        <w:t xml:space="preserve"> и в день </w:t>
      </w:r>
      <w:hyperlink r:id="rId5">
        <w:r>
          <w:rPr>
            <w:rStyle w:val="InternetLink"/>
            <w:color w:val="000000"/>
            <w:sz w:val="28"/>
            <w:u w:val="none"/>
          </w:rPr>
          <w:t>именин</w:t>
        </w:r>
      </w:hyperlink>
      <w:r>
        <w:rPr>
          <w:sz w:val="28"/>
        </w:rPr>
        <w:t xml:space="preserve"> матери </w:t>
      </w:r>
      <w:hyperlink r:id="rId6">
        <w:r>
          <w:rPr>
            <w:rStyle w:val="InternetLink"/>
            <w:color w:val="000000"/>
            <w:sz w:val="28"/>
            <w:u w:val="none"/>
          </w:rPr>
          <w:t>Ивана Шувалова</w:t>
        </w:r>
      </w:hyperlink>
      <w:r>
        <w:rPr>
          <w:sz w:val="28"/>
        </w:rPr>
        <w:t xml:space="preserve"> — русская императрица </w:t>
      </w:r>
      <w:hyperlink r:id="rId7">
        <w:r>
          <w:rPr>
            <w:rStyle w:val="InternetLink"/>
            <w:color w:val="000000"/>
            <w:sz w:val="28"/>
            <w:u w:val="none"/>
          </w:rPr>
          <w:t>Елизавета</w:t>
        </w:r>
      </w:hyperlink>
      <w:r>
        <w:rPr>
          <w:sz w:val="28"/>
        </w:rPr>
        <w:t xml:space="preserve"> одобрила прошение Шувалова и подписала указ об открытии </w:t>
      </w:r>
      <w:hyperlink r:id="rId8">
        <w:r>
          <w:rPr>
            <w:rStyle w:val="InternetLink"/>
            <w:color w:val="000000"/>
            <w:sz w:val="28"/>
            <w:u w:val="none"/>
          </w:rPr>
          <w:t>Московского университета</w:t>
        </w:r>
      </w:hyperlink>
      <w:r>
        <w:rPr>
          <w:sz w:val="28"/>
        </w:rPr>
        <w:t>, ставшего впоследствии центром русской передовой культуры и общественной мысли.</w:t>
      </w:r>
    </w:p>
    <w:p>
      <w:pPr>
        <w:pStyle w:val="Style16"/>
        <w:spacing w:lineRule="auto" w:line="360" w:before="0" w:after="0"/>
        <w:ind w:firstLine="708"/>
        <w:rPr/>
      </w:pPr>
      <w:r>
        <w:rPr>
          <w:sz w:val="28"/>
        </w:rPr>
        <w:t xml:space="preserve">Впоследствии в одном из </w:t>
      </w:r>
      <w:hyperlink r:id="rId9">
        <w:r>
          <w:rPr>
            <w:rStyle w:val="InternetLink"/>
            <w:color w:val="000000"/>
            <w:sz w:val="28"/>
            <w:u w:val="none"/>
          </w:rPr>
          <w:t>флигелей</w:t>
        </w:r>
      </w:hyperlink>
      <w:r>
        <w:rPr>
          <w:sz w:val="28"/>
        </w:rPr>
        <w:t xml:space="preserve"> старого здания университета была создана </w:t>
      </w:r>
      <w:hyperlink r:id="rId10">
        <w:r>
          <w:rPr>
            <w:rStyle w:val="InternetLink"/>
            <w:color w:val="000000"/>
            <w:sz w:val="28"/>
            <w:u w:val="none"/>
          </w:rPr>
          <w:t>домовая церковь святой мученицы Татианы</w:t>
        </w:r>
      </w:hyperlink>
      <w:r>
        <w:rPr>
          <w:sz w:val="28"/>
        </w:rPr>
        <w:t>, а сама святая объявлена покровительницей всего российского студенчества.</w:t>
      </w:r>
    </w:p>
    <w:p>
      <w:pPr>
        <w:pStyle w:val="Style16"/>
        <w:spacing w:lineRule="auto" w:line="360" w:before="0" w:after="0"/>
        <w:rPr>
          <w:sz w:val="28"/>
        </w:rPr>
      </w:pPr>
      <w:r>
        <w:rPr>
          <w:sz w:val="28"/>
        </w:rPr>
        <w:t>Уже к середине XIX века из праздника студентов и профессоров Московского университета Татьянин день фактически превратился в праздник российской интеллиген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</w:p>
    <w:p>
      <w:pPr>
        <w:pStyle w:val="Style16"/>
        <w:spacing w:lineRule="auto" w:line="360" w:before="0" w:after="0"/>
        <w:ind w:firstLine="708"/>
        <w:rPr/>
      </w:pPr>
      <w:r>
        <w:rPr>
          <w:sz w:val="28"/>
        </w:rPr>
        <w:t xml:space="preserve">Празднование дня студента в Российской Империи было шумным и весёлым. Поначалу этот праздник отмечали только в Москве, но в нём принимал участие практически весь город. Начинался праздник с проведения официальных церемоний в здании университета. Затем — шумные и весёлые гуляния проходили по городу. Под студенческую «гулянку» француз </w:t>
      </w:r>
      <w:hyperlink r:id="rId11">
        <w:r>
          <w:rPr>
            <w:rStyle w:val="InternetLink"/>
            <w:color w:val="000000"/>
            <w:sz w:val="28"/>
            <w:u w:val="none"/>
          </w:rPr>
          <w:t>Оливье</w:t>
        </w:r>
      </w:hyperlink>
      <w:r>
        <w:rPr>
          <w:sz w:val="28"/>
        </w:rPr>
        <w:t>, бывший хозяином «</w:t>
      </w:r>
      <w:hyperlink r:id="rId12">
        <w:r>
          <w:rPr>
            <w:rStyle w:val="InternetLink"/>
            <w:color w:val="000000"/>
            <w:sz w:val="28"/>
            <w:u w:val="none"/>
          </w:rPr>
          <w:t>Эрмитажа</w:t>
        </w:r>
      </w:hyperlink>
      <w:r>
        <w:rPr>
          <w:sz w:val="28"/>
        </w:rPr>
        <w:t>», даже отдавал зал ресторана, где студенты и профессора отмечали праздник. На праздновании, как водится, выпивали. Но в этот день царские жандармы, встретив выпившего студента, не трогали его, а напротив предлагали свою помощь.</w:t>
      </w:r>
    </w:p>
    <w:p>
      <w:pPr>
        <w:pStyle w:val="Style16"/>
        <w:spacing w:lineRule="auto" w:line="360" w:before="0" w:after="0"/>
        <w:ind w:firstLine="708"/>
        <w:rPr/>
      </w:pPr>
      <w:r>
        <w:rPr>
          <w:sz w:val="28"/>
        </w:rPr>
        <w:t xml:space="preserve">После Октябрьской революции Татьянин день вспоминали уже редко. Только после открытия в 1995 году храма в честь мученицы Татьяны при Московском университете этот праздник вновь ожил.С 2005 года 25 января отмечается в </w:t>
      </w:r>
      <w:hyperlink r:id="rId13">
        <w:r>
          <w:rPr>
            <w:rStyle w:val="InternetLink"/>
            <w:color w:val="000000"/>
            <w:sz w:val="28"/>
            <w:u w:val="none"/>
          </w:rPr>
          <w:t>России</w:t>
        </w:r>
      </w:hyperlink>
      <w:r>
        <w:rPr>
          <w:sz w:val="28"/>
        </w:rPr>
        <w:t xml:space="preserve"> как «День российского студенчеств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бы хотели поздравить сегодня всех Татьян, находящихся в этом зале (поздравления, подар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этом наш праздник окончен. Спасибо за участ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23_&#1103;&#1085;&#1074;&#1072;&#1088;&#1103;" TargetMode="External"/><Relationship Id="rId3" Type="http://schemas.openxmlformats.org/officeDocument/2006/relationships/hyperlink" Target="http://ru.wikipedia.org/wiki/1755_&#1075;&#1086;&#1076;" TargetMode="External"/><Relationship Id="rId4" Type="http://schemas.openxmlformats.org/officeDocument/2006/relationships/hyperlink" Target="http://ru.wikipedia.org/wiki/&#1058;&#1072;&#1090;&#1080;&#1072;&#1085;&#1072;_&#1056;&#1080;&#1084;&#1089;&#1082;&#1072;&#1103;" TargetMode="External"/><Relationship Id="rId5" Type="http://schemas.openxmlformats.org/officeDocument/2006/relationships/hyperlink" Target="http://ru.wikipedia.org/wiki/&#1048;&#1084;&#1077;&#1085;&#1080;&#1085;&#1099;" TargetMode="External"/><Relationship Id="rId6" Type="http://schemas.openxmlformats.org/officeDocument/2006/relationships/hyperlink" Target="http://ru.wikipedia.org/wiki/&#1064;&#1091;&#1074;&#1072;&#1083;&#1086;&#1074;,_&#1048;&#1074;&#1072;&#1085;_&#1048;&#1074;&#1072;&#1085;&#1086;&#1074;&#1080;&#1095;" TargetMode="External"/><Relationship Id="rId7" Type="http://schemas.openxmlformats.org/officeDocument/2006/relationships/hyperlink" Target="http://ru.wikipedia.org/wiki/&#1045;&#1083;&#1080;&#1079;&#1072;&#1074;&#1077;&#1090;&#1072;_&#1055;&#1077;&#1090;&#1088;&#1086;&#1074;&#1085;&#1072;" TargetMode="External"/><Relationship Id="rId8" Type="http://schemas.openxmlformats.org/officeDocument/2006/relationships/hyperlink" Target="http://ru.wikipedia.org/wiki/&#1052;&#1086;&#1089;&#1082;&#1086;&#1074;&#1089;&#1082;&#1080;&#1081;_&#1075;&#1086;&#1089;&#1091;&#1076;&#1072;&#1088;&#1089;&#1090;&#1074;&#1077;&#1085;&#1085;&#1099;&#1081;_&#1091;&#1085;&#1080;&#1074;&#1077;&#1088;&#1089;&#1080;&#1090;&#1077;&#1090;" TargetMode="External"/><Relationship Id="rId9" Type="http://schemas.openxmlformats.org/officeDocument/2006/relationships/hyperlink" Target="http://ru.wikipedia.org/wiki/&#1060;&#1083;&#1080;&#1075;&#1077;&#1083;&#1100;" TargetMode="External"/><Relationship Id="rId10" Type="http://schemas.openxmlformats.org/officeDocument/2006/relationships/hyperlink" Target="http://ru.wikipedia.org/wiki/&#1061;&#1088;&#1072;&#1084;_&#1057;&#1074;&#1103;&#1090;&#1086;&#1081;_&#1084;&#1091;&#1095;&#1077;&#1085;&#1080;&#1094;&#1099;_&#1058;&#1072;&#1090;&#1080;&#1072;&#1085;&#1099;" TargetMode="External"/><Relationship Id="rId11" Type="http://schemas.openxmlformats.org/officeDocument/2006/relationships/hyperlink" Target="http://ru.wikipedia.org/wiki/&#1054;&#1083;&#1080;&#1074;&#1100;&#1077;,_&#1051;&#1102;&#1089;&#1100;&#1077;&#1085;" TargetMode="External"/><Relationship Id="rId12" Type="http://schemas.openxmlformats.org/officeDocument/2006/relationships/hyperlink" Target="http://ru.wikipedia.org/wiki/&#1069;&#1088;&#1084;&#1080;&#1090;&#1072;&#1078;_(&#1088;&#1077;&#1089;&#1090;&#1086;&#1088;&#1072;&#1085;)" TargetMode="External"/><Relationship Id="rId13" Type="http://schemas.openxmlformats.org/officeDocument/2006/relationships/hyperlink" Target="http://ru.wikipedia.org/wiki/&#1056;&#1086;&#1089;&#1089;&#1080;&#1103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2:13:00Z</dcterms:created>
  <dc:creator>Борис</dc:creator>
  <dc:description/>
  <cp:keywords/>
  <dc:language>en-US</dc:language>
  <cp:lastModifiedBy>андрей</cp:lastModifiedBy>
  <dcterms:modified xsi:type="dcterms:W3CDTF">2016-01-24T22:13:00Z</dcterms:modified>
  <cp:revision>2</cp:revision>
  <dc:subject/>
  <dc:title/>
</cp:coreProperties>
</file>