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5.png" ContentType="image/png"/>
  <Override PartName="/word/media/image17.jpeg" ContentType="image/jpeg"/>
  <Override PartName="/word/media/image16.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420" w:after="240"/>
        <w:ind w:left="1480" w:hanging="0"/>
        <w:jc w:val="center"/>
        <w:outlineLvl w:val="0"/>
        <w:rPr>
          <w:sz w:val="28"/>
          <w:szCs w:val="28"/>
        </w:rPr>
      </w:pPr>
      <w:bookmarkStart w:id="0" w:name="bookmark0"/>
      <w:r>
        <w:rPr>
          <w:sz w:val="28"/>
          <w:szCs w:val="28"/>
        </w:rPr>
        <w:t>Муниципальное образовательное учреждение центр дополнительного образования детей «Ровесник»</w:t>
      </w:r>
    </w:p>
    <w:p>
      <w:pPr>
        <w:pStyle w:val="Normal"/>
        <w:keepNext w:val="true"/>
        <w:keepLines/>
        <w:numPr>
          <w:ilvl w:val="0"/>
          <w:numId w:val="0"/>
        </w:numPr>
        <w:spacing w:before="420" w:after="240"/>
        <w:ind w:left="1480" w:hanging="0"/>
        <w:jc w:val="center"/>
        <w:outlineLvl w:val="0"/>
        <w:rPr>
          <w:sz w:val="28"/>
          <w:szCs w:val="28"/>
        </w:rPr>
      </w:pPr>
      <w:r>
        <w:rPr>
          <w:sz w:val="28"/>
          <w:szCs w:val="28"/>
        </w:rPr>
      </w:r>
    </w:p>
    <w:p>
      <w:pPr>
        <w:pStyle w:val="Normal"/>
        <w:keepNext w:val="true"/>
        <w:keepLines/>
        <w:numPr>
          <w:ilvl w:val="0"/>
          <w:numId w:val="0"/>
        </w:numPr>
        <w:spacing w:before="420" w:after="240"/>
        <w:ind w:left="1480" w:hanging="0"/>
        <w:jc w:val="center"/>
        <w:outlineLvl w:val="0"/>
        <w:rPr>
          <w:sz w:val="28"/>
          <w:szCs w:val="28"/>
        </w:rPr>
      </w:pPr>
      <w:r>
        <w:rPr>
          <w:sz w:val="28"/>
          <w:szCs w:val="28"/>
        </w:rPr>
      </w:r>
    </w:p>
    <w:p>
      <w:pPr>
        <w:pStyle w:val="Normal"/>
        <w:keepNext w:val="true"/>
        <w:keepLines/>
        <w:numPr>
          <w:ilvl w:val="0"/>
          <w:numId w:val="0"/>
        </w:numPr>
        <w:spacing w:before="420" w:after="240"/>
        <w:ind w:left="1480" w:hanging="0"/>
        <w:jc w:val="center"/>
        <w:outlineLvl w:val="0"/>
        <w:rPr>
          <w:sz w:val="28"/>
          <w:szCs w:val="28"/>
        </w:rPr>
      </w:pPr>
      <w:r>
        <w:rPr>
          <w:sz w:val="28"/>
          <w:szCs w:val="28"/>
        </w:rPr>
      </w:r>
    </w:p>
    <w:p>
      <w:pPr>
        <w:pStyle w:val="Normal"/>
        <w:keepNext w:val="true"/>
        <w:keepLines/>
        <w:numPr>
          <w:ilvl w:val="0"/>
          <w:numId w:val="0"/>
        </w:numPr>
        <w:spacing w:before="420" w:after="240"/>
        <w:ind w:left="1480" w:hanging="0"/>
        <w:jc w:val="center"/>
        <w:outlineLvl w:val="0"/>
        <w:rPr>
          <w:sz w:val="28"/>
          <w:szCs w:val="28"/>
        </w:rPr>
      </w:pPr>
      <w:r>
        <w:rPr>
          <w:sz w:val="28"/>
          <w:szCs w:val="28"/>
        </w:rPr>
      </w:r>
    </w:p>
    <w:p>
      <w:pPr>
        <w:pStyle w:val="Normal"/>
        <w:keepNext w:val="true"/>
        <w:keepLines/>
        <w:numPr>
          <w:ilvl w:val="0"/>
          <w:numId w:val="0"/>
        </w:numPr>
        <w:spacing w:before="420" w:after="240"/>
        <w:ind w:left="1480" w:hanging="0"/>
        <w:jc w:val="center"/>
        <w:outlineLvl w:val="0"/>
        <w:rPr>
          <w:sz w:val="28"/>
          <w:szCs w:val="28"/>
        </w:rPr>
      </w:pPr>
      <w:r>
        <w:rPr>
          <w:sz w:val="28"/>
          <w:szCs w:val="28"/>
        </w:rPr>
      </w:r>
    </w:p>
    <w:p>
      <w:pPr>
        <w:pStyle w:val="Normal"/>
        <w:keepNext w:val="true"/>
        <w:keepLines/>
        <w:numPr>
          <w:ilvl w:val="0"/>
          <w:numId w:val="0"/>
        </w:numPr>
        <w:spacing w:before="420" w:after="240"/>
        <w:ind w:left="1480" w:hanging="0"/>
        <w:jc w:val="center"/>
        <w:outlineLvl w:val="0"/>
        <w:rPr>
          <w:sz w:val="28"/>
          <w:szCs w:val="28"/>
        </w:rPr>
      </w:pPr>
      <w:r>
        <w:rPr>
          <w:sz w:val="28"/>
          <w:szCs w:val="28"/>
        </w:rPr>
      </w:r>
    </w:p>
    <w:p>
      <w:pPr>
        <w:pStyle w:val="Normal"/>
        <w:keepNext w:val="true"/>
        <w:keepLines/>
        <w:numPr>
          <w:ilvl w:val="0"/>
          <w:numId w:val="0"/>
        </w:numPr>
        <w:spacing w:before="420" w:after="240"/>
        <w:ind w:left="1480" w:hanging="0"/>
        <w:jc w:val="center"/>
        <w:outlineLvl w:val="0"/>
        <w:rPr>
          <w:sz w:val="44"/>
          <w:szCs w:val="44"/>
        </w:rPr>
      </w:pPr>
      <w:r>
        <w:rPr>
          <w:sz w:val="44"/>
          <w:szCs w:val="44"/>
        </w:rPr>
        <w:t>Цикл бесед по истории и развитию резьбы по дереву в России.</w:t>
      </w:r>
    </w:p>
    <w:p>
      <w:pPr>
        <w:pStyle w:val="Normal"/>
        <w:keepNext w:val="true"/>
        <w:keepLines/>
        <w:numPr>
          <w:ilvl w:val="0"/>
          <w:numId w:val="0"/>
        </w:numPr>
        <w:spacing w:before="420" w:after="240"/>
        <w:ind w:left="1480" w:hanging="0"/>
        <w:jc w:val="center"/>
        <w:outlineLvl w:val="0"/>
        <w:rPr>
          <w:sz w:val="44"/>
          <w:szCs w:val="44"/>
        </w:rPr>
      </w:pPr>
      <w:r>
        <w:rPr>
          <w:sz w:val="44"/>
          <w:szCs w:val="44"/>
        </w:rPr>
      </w:r>
    </w:p>
    <w:p>
      <w:pPr>
        <w:pStyle w:val="Normal"/>
        <w:keepNext w:val="true"/>
        <w:keepLines/>
        <w:numPr>
          <w:ilvl w:val="0"/>
          <w:numId w:val="0"/>
        </w:numPr>
        <w:spacing w:before="420" w:after="240"/>
        <w:ind w:left="1480" w:hanging="0"/>
        <w:jc w:val="center"/>
        <w:outlineLvl w:val="0"/>
        <w:rPr>
          <w:sz w:val="44"/>
          <w:szCs w:val="44"/>
        </w:rPr>
      </w:pPr>
      <w:r>
        <w:rPr>
          <w:sz w:val="44"/>
          <w:szCs w:val="44"/>
        </w:rPr>
      </w:r>
    </w:p>
    <w:p>
      <w:pPr>
        <w:pStyle w:val="Normal"/>
        <w:keepNext w:val="true"/>
        <w:keepLines/>
        <w:numPr>
          <w:ilvl w:val="0"/>
          <w:numId w:val="0"/>
        </w:numPr>
        <w:spacing w:before="420" w:after="240"/>
        <w:ind w:left="1480" w:hanging="0"/>
        <w:jc w:val="center"/>
        <w:outlineLvl w:val="0"/>
        <w:rPr>
          <w:sz w:val="44"/>
          <w:szCs w:val="44"/>
        </w:rPr>
      </w:pPr>
      <w:r>
        <w:rPr>
          <w:sz w:val="44"/>
          <w:szCs w:val="44"/>
        </w:rPr>
      </w:r>
    </w:p>
    <w:p>
      <w:pPr>
        <w:pStyle w:val="Normal"/>
        <w:keepNext w:val="true"/>
        <w:keepLines/>
        <w:numPr>
          <w:ilvl w:val="0"/>
          <w:numId w:val="0"/>
        </w:numPr>
        <w:spacing w:before="420" w:after="240"/>
        <w:ind w:left="1480" w:hanging="0"/>
        <w:jc w:val="right"/>
        <w:outlineLvl w:val="0"/>
        <w:rPr>
          <w:sz w:val="28"/>
          <w:szCs w:val="28"/>
        </w:rPr>
      </w:pPr>
      <w:r>
        <w:rPr>
          <w:sz w:val="28"/>
          <w:szCs w:val="28"/>
        </w:rPr>
        <w:t xml:space="preserve">Педагог дополнительного образования </w:t>
      </w:r>
    </w:p>
    <w:p>
      <w:pPr>
        <w:pStyle w:val="Normal"/>
        <w:keepNext w:val="true"/>
        <w:keepLines/>
        <w:numPr>
          <w:ilvl w:val="0"/>
          <w:numId w:val="0"/>
        </w:numPr>
        <w:spacing w:before="420" w:after="240"/>
        <w:ind w:left="1480" w:hanging="0"/>
        <w:jc w:val="right"/>
        <w:outlineLvl w:val="0"/>
        <w:rPr>
          <w:sz w:val="28"/>
          <w:szCs w:val="28"/>
        </w:rPr>
      </w:pPr>
      <w:r>
        <w:rPr>
          <w:sz w:val="28"/>
          <w:szCs w:val="28"/>
        </w:rPr>
        <w:t>Щетихин Е. А.</w:t>
      </w:r>
    </w:p>
    <w:p>
      <w:pPr>
        <w:pStyle w:val="Normal"/>
        <w:keepNext w:val="true"/>
        <w:keepLines/>
        <w:numPr>
          <w:ilvl w:val="0"/>
          <w:numId w:val="0"/>
        </w:numPr>
        <w:spacing w:before="420" w:after="240"/>
        <w:ind w:left="1480" w:hanging="0"/>
        <w:jc w:val="right"/>
        <w:outlineLvl w:val="0"/>
        <w:rPr>
          <w:sz w:val="28"/>
          <w:szCs w:val="28"/>
        </w:rPr>
      </w:pPr>
      <w:r>
        <w:rPr>
          <w:sz w:val="28"/>
          <w:szCs w:val="28"/>
        </w:rPr>
      </w:r>
    </w:p>
    <w:p>
      <w:pPr>
        <w:pStyle w:val="Normal"/>
        <w:keepNext w:val="true"/>
        <w:keepLines/>
        <w:numPr>
          <w:ilvl w:val="0"/>
          <w:numId w:val="0"/>
        </w:numPr>
        <w:spacing w:before="420" w:after="240"/>
        <w:ind w:left="1480" w:hanging="0"/>
        <w:jc w:val="right"/>
        <w:outlineLvl w:val="0"/>
        <w:rPr>
          <w:sz w:val="28"/>
          <w:szCs w:val="28"/>
        </w:rPr>
      </w:pPr>
      <w:r>
        <w:rPr>
          <w:sz w:val="28"/>
          <w:szCs w:val="28"/>
        </w:rPr>
      </w:r>
    </w:p>
    <w:p>
      <w:pPr>
        <w:pStyle w:val="Normal"/>
        <w:keepNext w:val="true"/>
        <w:keepLines/>
        <w:numPr>
          <w:ilvl w:val="0"/>
          <w:numId w:val="0"/>
        </w:numPr>
        <w:spacing w:before="420" w:after="240"/>
        <w:ind w:left="1480" w:hanging="0"/>
        <w:jc w:val="right"/>
        <w:outlineLvl w:val="0"/>
        <w:rPr>
          <w:sz w:val="28"/>
          <w:szCs w:val="28"/>
        </w:rPr>
      </w:pPr>
      <w:r>
        <w:rPr>
          <w:sz w:val="28"/>
          <w:szCs w:val="28"/>
        </w:rPr>
      </w:r>
    </w:p>
    <w:p>
      <w:pPr>
        <w:pStyle w:val="Normal"/>
        <w:keepNext w:val="true"/>
        <w:keepLines/>
        <w:numPr>
          <w:ilvl w:val="0"/>
          <w:numId w:val="0"/>
        </w:numPr>
        <w:spacing w:before="420" w:after="240"/>
        <w:ind w:left="1480" w:hanging="0"/>
        <w:jc w:val="center"/>
        <w:outlineLvl w:val="0"/>
        <w:rPr>
          <w:sz w:val="28"/>
          <w:szCs w:val="28"/>
        </w:rPr>
      </w:pPr>
      <w:r>
        <w:rPr>
          <w:sz w:val="28"/>
          <w:szCs w:val="28"/>
        </w:rPr>
        <w:t>г. Вязьма    2010г.</w:t>
      </w:r>
      <w:r>
        <w:br w:type="page"/>
      </w:r>
    </w:p>
    <w:p>
      <w:pPr>
        <w:pStyle w:val="Normal"/>
        <w:keepNext w:val="true"/>
        <w:keepLines/>
        <w:numPr>
          <w:ilvl w:val="0"/>
          <w:numId w:val="0"/>
        </w:numPr>
        <w:spacing w:before="420" w:after="240"/>
        <w:ind w:left="1480" w:hanging="0"/>
        <w:jc w:val="center"/>
        <w:outlineLvl w:val="0"/>
        <w:rPr/>
      </w:pPr>
      <w:bookmarkStart w:id="1" w:name="bookmark0"/>
      <w:r>
        <w:rPr>
          <w:b/>
        </w:rPr>
        <w:t>ПРЯЛКА И ВЕРЕТЕНО</w:t>
      </w:r>
      <w:bookmarkEnd w:id="1"/>
    </w:p>
    <w:p>
      <w:pPr>
        <w:pStyle w:val="Normal"/>
        <w:spacing w:lineRule="exact" w:line="221"/>
        <w:ind w:left="20" w:right="80" w:hanging="0"/>
        <w:jc w:val="both"/>
        <w:rPr/>
      </w:pPr>
      <w:r>
        <w:drawing>
          <wp:anchor behindDoc="0" distT="0" distB="0" distL="114935" distR="114935" simplePos="0" locked="0" layoutInCell="0" allowOverlap="1" relativeHeight="46">
            <wp:simplePos x="0" y="0"/>
            <wp:positionH relativeFrom="column">
              <wp:posOffset>226695</wp:posOffset>
            </wp:positionH>
            <wp:positionV relativeFrom="paragraph">
              <wp:posOffset>662940</wp:posOffset>
            </wp:positionV>
            <wp:extent cx="2752725" cy="518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2752725" cy="5181600"/>
                    </a:xfrm>
                    <a:prstGeom prst="rect">
                      <a:avLst/>
                    </a:prstGeom>
                  </pic:spPr>
                </pic:pic>
              </a:graphicData>
            </a:graphic>
          </wp:anchor>
        </w:drawing>
      </w:r>
      <w:r>
        <w:rPr/>
        <w:t xml:space="preserve">    </w:t>
      </w:r>
      <w:r>
        <w:rPr/>
        <w:t>Прялка и веретено - древнейшие орудия женского труда. Труд пряхи и ткачихи издавна почитался у всех народов. Образ пряхи, то лирический, то поэтически-возвышенный, встречается в сказках, мифах, в творениях Гомера. В античном мифе три богини судьбы - Парки прядут нити человеческой жизни. У древних греков пряхам покровительствовала Афина, у славян - языческая таинствен</w:t>
        <w:softHyphen/>
        <w:t>ная Мокошь, а позднее, в средневековой Руси - Параске</w:t>
        <w:softHyphen/>
        <w:t>ва-Пятница.</w:t>
      </w:r>
    </w:p>
    <w:p>
      <w:pPr>
        <w:pStyle w:val="Normal"/>
        <w:spacing w:lineRule="exact" w:line="221"/>
        <w:ind w:left="20" w:right="80" w:firstLine="340"/>
        <w:jc w:val="both"/>
        <w:rPr/>
      </w:pPr>
      <w:r>
        <w:rPr/>
        <w:t>В течение веков у разных народов складывались свои формы прялок и приемы их украшения.</w:t>
      </w:r>
    </w:p>
    <w:p>
      <w:pPr>
        <w:pStyle w:val="Normal"/>
        <w:spacing w:lineRule="exact" w:line="221"/>
        <w:ind w:left="20" w:right="80" w:firstLine="340"/>
        <w:jc w:val="both"/>
        <w:rPr/>
      </w:pPr>
      <w:r>
        <w:rPr/>
        <w:t>Русская прялка - это стоячок в виде лопастей, гребня или развилки, крепящийся под прямым углом к подставке - донцу, на которое садится пряха. Делали прялки и из еди</w:t>
        <w:softHyphen/>
        <w:t>ного куска дерева - пня с корнем. Из пня вырубали стоячок-лопастку, из корня - донце. Такие цельные прялки обыч</w:t>
        <w:softHyphen/>
        <w:t>но отличались массивностью и крупными размерами. Их называли «копани», «копылы», «кокорицы». О «прялице-кокорице» часто упоминается в северных русских песнях.</w:t>
      </w:r>
    </w:p>
    <w:p>
      <w:pPr>
        <w:pStyle w:val="Normal"/>
        <w:spacing w:lineRule="exact" w:line="221"/>
        <w:ind w:left="20" w:right="80" w:firstLine="340"/>
        <w:jc w:val="both"/>
        <w:rPr/>
      </w:pPr>
      <w:r>
        <w:rPr/>
        <w:t>Пряли на веселых сборишах деревенской молодежи - посиделках - и у себя по избам. В прежние времена де</w:t>
        <w:softHyphen/>
        <w:t>вочку сажали за прялку лет с семи. Она должна была на</w:t>
        <w:softHyphen/>
        <w:t>прясть и наткать столько, чтобы хватило и на приданое, и на подарки родне. После замужества женщина занима</w:t>
        <w:softHyphen/>
        <w:t>лась этой работой урывками. В тех местностях, где пря</w:t>
        <w:softHyphen/>
        <w:t>дение составляло промысел, женщина за прялкой прово</w:t>
        <w:softHyphen/>
        <w:t>дила всю молодость.</w:t>
      </w:r>
    </w:p>
    <w:p>
      <w:pPr>
        <w:pStyle w:val="Normal"/>
        <w:spacing w:lineRule="exact" w:line="221"/>
        <w:ind w:left="20" w:right="80" w:firstLine="340"/>
        <w:jc w:val="both"/>
        <w:rPr/>
      </w:pPr>
      <w:r>
        <w:rPr/>
        <w:t>Прялка служила свадебным даром жениха невесте. Часто ее дарил на память отец — дочери, муж — жене. Поэтому такой важный в крестьянском обиходе предмет украшали особенно тщательно. Красивую прялку-подарок берегли, передавали из поколения в поколение.</w:t>
      </w:r>
    </w:p>
    <w:p>
      <w:pPr>
        <w:pStyle w:val="Normal"/>
        <w:spacing w:lineRule="exact" w:line="221"/>
        <w:ind w:left="20" w:right="80" w:firstLine="340"/>
        <w:jc w:val="both"/>
        <w:rPr/>
      </w:pPr>
      <w:r>
        <w:drawing>
          <wp:anchor behindDoc="0" distT="0" distB="0" distL="114935" distR="114935" simplePos="0" locked="0" layoutInCell="0" allowOverlap="1" relativeHeight="47">
            <wp:simplePos x="0" y="0"/>
            <wp:positionH relativeFrom="column">
              <wp:posOffset>563880</wp:posOffset>
            </wp:positionH>
            <wp:positionV relativeFrom="paragraph">
              <wp:posOffset>561975</wp:posOffset>
            </wp:positionV>
            <wp:extent cx="2305050" cy="3028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305050" cy="3028950"/>
                    </a:xfrm>
                    <a:prstGeom prst="rect">
                      <a:avLst/>
                    </a:prstGeom>
                  </pic:spPr>
                </pic:pic>
              </a:graphicData>
            </a:graphic>
          </wp:anchor>
        </w:drawing>
      </w:r>
      <w:r>
        <w:rPr/>
        <w:t>Известно, что на территории нашей страны прялки существовали уже в эпоху неолита. Об этом говорят на</w:t>
        <w:softHyphen/>
        <w:t>ходки археологов в Вологодской области на реке Модлоне. При археологических раскопках в Новгороде были обнаружены гребни, лопасти и донца прялок, относящихся к Х</w:t>
      </w:r>
      <w:r>
        <w:rPr>
          <w:lang w:val="en-US"/>
        </w:rPr>
        <w:t>I</w:t>
      </w:r>
      <w:r>
        <w:rPr/>
        <w:t>-Х</w:t>
      </w:r>
      <w:r>
        <w:rPr>
          <w:lang w:val="en-US"/>
        </w:rPr>
        <w:t>V</w:t>
      </w:r>
      <w:r>
        <w:rPr/>
        <w:t xml:space="preserve"> векам.</w:t>
      </w:r>
    </w:p>
    <w:p>
      <w:pPr>
        <w:pStyle w:val="Normal"/>
        <w:spacing w:lineRule="exact" w:line="221"/>
        <w:ind w:left="20" w:right="80" w:firstLine="340"/>
        <w:jc w:val="both"/>
        <w:rPr/>
      </w:pPr>
      <w:r>
        <w:rPr/>
        <w:t>С XVIII века получили распространение самопрялки с колесом. Они значительно убыстряли работу. Но орудие древней конструкции не было вытеснено. Причины тому различные. Самая существенная, видимо, в том, что на самопрялке нельзя выделать тонкую пряжу. Лучшие со</w:t>
        <w:softHyphen/>
        <w:t>рта ниток пряли по-старому, на веретене. Изготовление прялок продолжалось до 1930-х годов. Веретена в де</w:t>
        <w:softHyphen/>
        <w:t>ревнях точат и сейчас.</w:t>
      </w:r>
    </w:p>
    <w:p>
      <w:pPr>
        <w:pStyle w:val="Normal"/>
        <w:spacing w:lineRule="exact" w:line="221"/>
        <w:ind w:left="20" w:right="80" w:firstLine="340"/>
        <w:jc w:val="both"/>
        <w:rPr/>
      </w:pPr>
      <w:r>
        <w:rPr/>
        <w:t>Вот одна из самых давних прялок - длинное, потем</w:t>
        <w:softHyphen/>
        <w:t>невшее от времени донце прялки. Оно имеет дату, что является редкостью. Примечательна украшающая донце резьба. Узоры, сохранившие почерк руки резчика, как бы открывают нам процесс работы мастера. Он применил различные техники резьбы: контурную и трехгранновыемчатую, глубокую и плоскую. На узкой части доски воз</w:t>
        <w:softHyphen/>
        <w:t>ле выступа для крепления стояка он сделал ряды простых мелких порезок-зубчиков, косых врезов, будто про</w:t>
        <w:softHyphen/>
        <w:t>бовал остроту ножа. Потом вырезал два треугольника и розетку. Все мотивы расположил плотно. У выступа - начало развития орнамента, своеобразный его зачин. Мастер работает, импровизируя. По мере того как плав</w:t>
        <w:softHyphen/>
        <w:t>но расширяется донце, узор становится крупнее, сочнее, контрастнее по отношению к плоскости доски. Это дуго</w:t>
        <w:softHyphen/>
        <w:t>видные полосы «в елочку», выполненные контурной резь</w:t>
        <w:softHyphen/>
        <w:t>бой, энергично вырезанные трехгранные фигуры, в уг</w:t>
        <w:softHyphen/>
        <w:t>лублениях которых сгустились тени. Далее во всю ширь донца распластались розетки: шестилепестковый цветок и вихревое «солнце». Они мягко играют светотенью в ок</w:t>
        <w:softHyphen/>
        <w:t>ружении неглубоких выемок. Композицию мастер замк</w:t>
        <w:softHyphen/>
        <w:t>нул крупными квадратами. Закончив резьбу, он в двух местах поместил дату: «1783 году».</w: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509905</wp:posOffset>
                </wp:positionV>
                <wp:extent cx="1304290" cy="351790"/>
                <wp:effectExtent l="0" t="0" r="0" b="0"/>
                <wp:wrapNone/>
                <wp:docPr id="3" name="Frame1"/>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t>донце пря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40.15pt;mso-position-vertical-relative:text;margin-left:341.65pt;mso-position-horizontal-relative:text">
                <v:textbox>
                  <w:txbxContent>
                    <w:p>
                      <w:pPr>
                        <w:pStyle w:val="Normal"/>
                        <w:rPr/>
                      </w:pPr>
                      <w:r>
                        <w:rPr/>
                        <w:t>донце прялки</w:t>
                      </w:r>
                    </w:p>
                  </w:txbxContent>
                </v:textbox>
                <w10:wrap type="none"/>
              </v:rect>
            </w:pict>
          </mc:Fallback>
        </mc:AlternateContent>
      </w:r>
    </w:p>
    <w:p>
      <w:pPr>
        <w:pStyle w:val="Normal"/>
        <w:spacing w:lineRule="exact" w:line="221"/>
        <w:ind w:left="20" w:right="80" w:firstLine="340"/>
        <w:jc w:val="both"/>
        <w:rPr/>
      </w:pPr>
      <w:r>
        <w:drawing>
          <wp:anchor behindDoc="0" distT="0" distB="0" distL="114935" distR="114935" simplePos="0" locked="0" layoutInCell="0" allowOverlap="1" relativeHeight="48">
            <wp:simplePos x="0" y="0"/>
            <wp:positionH relativeFrom="column">
              <wp:posOffset>76200</wp:posOffset>
            </wp:positionH>
            <wp:positionV relativeFrom="paragraph">
              <wp:posOffset>46355</wp:posOffset>
            </wp:positionV>
            <wp:extent cx="1866900" cy="53625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7" r="-19" b="-7"/>
                    <a:stretch>
                      <a:fillRect/>
                    </a:stretch>
                  </pic:blipFill>
                  <pic:spPr bwMode="auto">
                    <a:xfrm>
                      <a:off x="0" y="0"/>
                      <a:ext cx="1866900" cy="5362575"/>
                    </a:xfrm>
                    <a:prstGeom prst="rect">
                      <a:avLst/>
                    </a:prstGeom>
                  </pic:spPr>
                </pic:pic>
              </a:graphicData>
            </a:graphic>
          </wp:anchor>
        </w:drawing>
      </w:r>
      <w:r>
        <w:rPr/>
        <w:t>При косом освещении на нижней части доски хорошо различимы контуры неуклюжего коника с ногами в виде углов (так в вышивке изображают ноги животных). Види</w:t>
        <w:softHyphen/>
        <w:t>мо, природную форму непривычно было изображать рез</w:t>
        <w:softHyphen/>
        <w:t>чику, его рисунок напоминает детский. А традиционный геометрический узор исполнен артистично, свободно.</w:t>
      </w:r>
    </w:p>
    <w:p>
      <w:pPr>
        <w:pStyle w:val="Normal"/>
        <w:spacing w:lineRule="exact" w:line="221"/>
        <w:ind w:left="20" w:right="80" w:firstLine="340"/>
        <w:jc w:val="both"/>
        <w:rPr/>
      </w:pPr>
      <w:r>
        <w:rPr/>
        <w:t>Подобные, достигающие метровой длины донца с резьбой, а иногда и скульптурными ручками, бытовали в пределах Московской и Рязанской губерний, а также в степных губерниях, западнее Волги: в Орловской, Там</w:t>
        <w:softHyphen/>
        <w:t>бовской, Воронежской, Курской. Главным мотивом укра</w:t>
        <w:softHyphen/>
        <w:t>шающих их узоров была крупная лепестковая розетка с глубокими ладьевидными вырезами.</w:t>
      </w:r>
    </w:p>
    <w:p>
      <w:pPr>
        <w:pStyle w:val="Normal"/>
        <w:spacing w:lineRule="exact" w:line="221"/>
        <w:ind w:left="20" w:right="80" w:firstLine="340"/>
        <w:jc w:val="both"/>
        <w:rPr/>
      </w:pPr>
      <w:r>
        <w:rPr/>
        <w:t>На Волге наиболее известны донца Горьковской об</w:t>
        <w:softHyphen/>
        <w:t>ласти, так называемые городецкие, тщательно украшен</w:t>
        <w:softHyphen/>
        <w:t>ные геометрической резьбой или сюжетными резными и живописными изображениями. Их изготовляли в дерев</w:t>
        <w:softHyphen/>
        <w:t>нях по реке Узоле, притоку Волги, продавали поблизос</w:t>
        <w:softHyphen/>
        <w:t>ти, в Городце. Вывозили их и во Владимирскую губер</w:t>
        <w:softHyphen/>
        <w:t>нию и сплавляли на лодках вниз по Волге. Поэтому, на</w:t>
        <w:softHyphen/>
        <w:t>пример в Симбирской губернии, эти донца называли «лодошными».</w:t>
      </w:r>
    </w:p>
    <w:p>
      <w:pPr>
        <w:pStyle w:val="Normal"/>
        <w:spacing w:lineRule="exact" w:line="221"/>
        <w:ind w:left="20" w:right="80" w:firstLine="340"/>
        <w:jc w:val="both"/>
        <w:rPr/>
      </w:pPr>
      <w:r>
        <w:rPr/>
        <w:t>Городецкие донца отличает особый декоративный об</w:t>
        <w:softHyphen/>
        <w:t>лик. Посмотрим на донце середины XIX века. У него ко</w:t>
        <w:softHyphen/>
        <w:t>роткая и широкая доска. Ее обрез овальной формы под</w:t>
        <w:softHyphen/>
        <w:t>черкивает переход от плоскости донца к выступу для креп</w:t>
        <w:softHyphen/>
        <w:t>ления гребня. Последний имеет вид усеченной пирамиды.</w:t>
      </w:r>
    </w:p>
    <w:p>
      <w:pPr>
        <w:pStyle w:val="Normal"/>
        <w:spacing w:lineRule="exact" w:line="221"/>
        <w:ind w:left="20" w:right="80" w:firstLine="340"/>
        <w:jc w:val="both"/>
        <w:rPr/>
      </w:pPr>
      <w:r>
        <w:rPr/>
        <w:t>Поверхность доски украшают гротескные изображения: женская фигура в карете и кучер, погоняющий коня. Конь под огромной дугой невелик ростом, но подчеркнуто мо</w:t>
        <w:softHyphen/>
        <w:t>гуч… Он быстро бежит на тонких ножках-скобочках. Основ</w:t>
        <w:softHyphen/>
        <w:t>ные детали изображений выполнены изысканной и дина</w:t>
        <w:softHyphen/>
        <w:t>мичной техникой скобчатой резьбы: нож то ведет тонкую контурную линию, то, ложась под углом к доске, делает углубленный врез, и снова такой же врез, но уже в проти</w:t>
        <w:softHyphen/>
        <w:t>воположную сторону. Так образуются выпуклые листья, цветы, детали костюмов, человеческих фигур, которые, однако, не выступают над поверхностью доски. Пласти</w:t>
        <w:softHyphen/>
        <w:t>ческая резьба сочетается со вставками из кусочков море</w:t>
        <w:softHyphen/>
        <w:t>ного, выдержанного в воде дуба. На рассматриваемом донце туловище коня, кафтан и шапка кучера, декоратив</w:t>
        <w:softHyphen/>
        <w:t>ные кружочки на дуге вырезаны из дубовых плашек и встав</w:t>
        <w:softHyphen/>
        <w:t>лены в более светлую осиновую доску.</w:t>
      </w:r>
    </w:p>
    <w:p>
      <w:pPr>
        <w:pStyle w:val="Normal"/>
        <w:spacing w:lineRule="exact" w:line="221"/>
        <w:ind w:left="20" w:right="80" w:firstLine="340"/>
        <w:jc w:val="both"/>
        <w:rPr/>
      </w:pPr>
      <w:r>
        <w:rPr/>
        <w:t>Вот прялки из других районов России с разнообраз</w:t>
        <w:softHyphen/>
        <w:t>ными формами стояков. Одна прялка, например, состоит из доски, врубленной под прямым углом в другую. Прял</w:t>
        <w:softHyphen/>
        <w:t>ка кажется архаичной, хотя и сделана в 1927 году. Она происходит из Ржевского района Калининской области (бывшей Тверской губернии). Ее массивная лопасть пе</w:t>
        <w:softHyphen/>
        <w:t>реходит в фигурную широкую ножку. Лопасть украшена двумя кругами с вписанными в них вихревыми и лучевы</w:t>
        <w:softHyphen/>
        <w:t>ми розетками. Некрупный, полный динамики узор смяг</w:t>
        <w:softHyphen/>
        <w:t>чает ощущение огромности, неподвижности тяжеловес</w:t>
        <w:softHyphen/>
        <w:t>ных форм предмета. Вместе с тем простой орнамент прял</w:t>
        <w:softHyphen/>
        <w:t>ки находится в удивительном согласии с ее силуэтом. В XIX веке не только в Ржевском, но и в соседних районах юга Тверской губернии делались подобные прялки-«монументы».</w:t>
      </w:r>
    </w:p>
    <w:p>
      <w:pPr>
        <w:pStyle w:val="Normal"/>
        <w:spacing w:lineRule="exact" w:line="221"/>
        <w:ind w:left="20" w:right="80" w:firstLine="340"/>
        <w:jc w:val="both"/>
        <w:rPr/>
      </w:pPr>
      <w:r>
        <w:rPr/>
        <w:t>Из Ярославской губернии происходят стройные прялки - «башенки», прорезанные ярусами арочных окошек. Башенка - это ножка прялки. Она крепится в пирамидаль</w:t>
        <w:softHyphen/>
        <w:t>ный, украшенный резьбой выступ донца. Башенка с юве</w:t>
        <w:softHyphen/>
        <w:t>лирно тонкой резьбой и прекрасно найденными линиями силуэта - главный художественный элемент прялки этого типа. Ее маленькая лопастка то оставалась гладкой, то скромно орнаментировалась.</w:t>
      </w:r>
    </w:p>
    <w:p>
      <w:pPr>
        <w:pStyle w:val="Normal"/>
        <w:spacing w:lineRule="exact" w:line="221"/>
        <w:ind w:left="20" w:right="80" w:firstLine="340"/>
        <w:jc w:val="both"/>
        <w:rPr/>
      </w:pPr>
      <w:r>
        <w:rPr/>
        <w:t>Ножки некоторых ярославских прялок представляют собой пучки витых колонок или граненые тонкие столби</w:t>
        <w:softHyphen/>
        <w:t>ки. В этом проявилось глубокое понимание архитектоники предмета, воспитанное у мастеров на местных образ</w:t>
        <w:softHyphen/>
        <w:t>цах архитектуры, на предметах прикладного искусства: шатровых храмах и колокольнях, резных белокаменных колонках и деревянных светцах.</w:t>
      </w:r>
    </w:p>
    <w:p>
      <w:pPr>
        <w:pStyle w:val="Normal"/>
        <w:spacing w:lineRule="exact" w:line="221"/>
        <w:ind w:left="20" w:right="80" w:firstLine="340"/>
        <w:jc w:val="both"/>
        <w:rPr/>
      </w:pPr>
      <w:r>
        <w:rPr/>
        <w:t>На севере Ярославской области (в Любимском, Да</w:t>
        <w:softHyphen/>
        <w:t>ниловском районах) делали прялки-«терема». Они имеют широкую ножку, переходящую в ромбовидную лопастку. Вершина лопастки прорезная. Если присмотреться, то узнаешь в прорезях дерево с птицами на ветвях и парой конских головок у его основания - древо жизни. Удиви</w:t>
        <w:softHyphen/>
        <w:t>тельно, как стойки древние символические образы в крестьянском искусстве. В XIX веке они все еще сосед</w:t>
        <w:softHyphen/>
        <w:t>ствуют с образами, отражающими реальную жизнь. Ра</w:t>
        <w:softHyphen/>
        <w:t>ботая ножом и долотом, мастера на таких прялках контурной и ногтевидной резьбой изображали высокую баш</w:t>
        <w:softHyphen/>
        <w:t>ню со шпилем, часами-розеткой и воротами. Отсюда и название прялки - «терем». А ниже помещали сцены праз</w:t>
        <w:softHyphen/>
        <w:t>дничных чаепитий, хороводов, плясок, езды на санях. На</w:t>
        <w:softHyphen/>
        <w:t>пример, на одной из прялок с датой 1847 года изображе</w:t>
        <w:softHyphen/>
        <w:t>на беседа двух девиц, в головных уборах, украшенных лентами, а ниже хоровод из трех фигурок. Все персона</w:t>
        <w:softHyphen/>
        <w:t>жи охарактеризованы с явным оттенком шутки.</w:t>
      </w:r>
    </w:p>
    <w:p>
      <w:pPr>
        <w:pStyle w:val="Normal"/>
        <w:spacing w:lineRule="exact" w:line="221"/>
        <w:ind w:left="20" w:right="80" w:firstLine="340"/>
        <w:jc w:val="both"/>
        <w:rPr/>
      </w:pPr>
      <w:r>
        <w:rPr/>
        <w:t>Особенно широко представлены в коллекции север</w:t>
        <w:softHyphen/>
        <w:t>ные прялки. Это прялки-лопаты. В основном их лопасти украшала геометрическая трехгранно-выемчатая резьба из розеток, треугольников, ромбов, пересеченных квад</w:t>
        <w:softHyphen/>
        <w:t>ратов и роспись. Узор ножки подчинялся декоративному убранству лопасти, а донце если и украшалось, то край</w:t>
        <w:softHyphen/>
        <w:t>не редко.</w:t>
      </w:r>
    </w:p>
    <w:p>
      <w:pPr>
        <w:pStyle w:val="Normal"/>
        <w:spacing w:lineRule="exact" w:line="221"/>
        <w:ind w:left="20" w:right="80" w:firstLine="340"/>
        <w:jc w:val="both"/>
        <w:rPr/>
      </w:pPr>
      <w:r>
        <w:rPr/>
        <w:t>Из Вытегорского и Каргопольского уездов бывшей Олонецкой губернии происходят монументальные прял</w:t>
        <w:softHyphen/>
        <w:t xml:space="preserve">ки с вытянутыми лопастями на сравнительно коротких ножках. </w:t>
      </w:r>
    </w:p>
    <w:p>
      <w:pPr>
        <w:pStyle w:val="Normal"/>
        <w:spacing w:lineRule="exact" w:line="221"/>
        <w:ind w:left="20" w:right="80" w:firstLine="340"/>
        <w:jc w:val="both"/>
        <w:rPr/>
      </w:pPr>
      <w:r>
        <w:drawing>
          <wp:anchor behindDoc="0" distT="0" distB="0" distL="114935" distR="114935" simplePos="0" locked="0" layoutInCell="0" allowOverlap="1" relativeHeight="49">
            <wp:simplePos x="0" y="0"/>
            <wp:positionH relativeFrom="column">
              <wp:posOffset>3886200</wp:posOffset>
            </wp:positionH>
            <wp:positionV relativeFrom="paragraph">
              <wp:posOffset>1121410</wp:posOffset>
            </wp:positionV>
            <wp:extent cx="2295525" cy="4000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9" r="-16" b="-9"/>
                    <a:stretch>
                      <a:fillRect/>
                    </a:stretch>
                  </pic:blipFill>
                  <pic:spPr bwMode="auto">
                    <a:xfrm>
                      <a:off x="0" y="0"/>
                      <a:ext cx="2295525" cy="4000500"/>
                    </a:xfrm>
                    <a:prstGeom prst="rect">
                      <a:avLst/>
                    </a:prstGeom>
                  </pic:spPr>
                </pic:pic>
              </a:graphicData>
            </a:graphic>
          </wp:anchor>
        </w:drawing>
      </w:r>
      <w:r>
        <w:rPr/>
        <w:t>Здесь, в деревнях по берегам Кенозера, экспе</w:t>
        <w:softHyphen/>
        <w:t>дицией Русского музея недавно были найдены прялки неизвестного до сих пор типа. Их отличает огромная ло</w:t>
        <w:softHyphen/>
        <w:t>пасть, увенчанная пятью резными кружками. Почти вся лопасть и совсем коротенькая ножка покрыты трехгран</w:t>
        <w:softHyphen/>
        <w:t>ной резьбой. Узоры ложатся четкими, организующими плоскость полосами, треугольниками, кругами. Особен</w:t>
        <w:softHyphen/>
        <w:t>но надо отметить нигде более не встречающийся мотив резьбы, названный кенозерским: веерообразно расходя</w:t>
        <w:softHyphen/>
        <w:t>щиеся лучи, заполняющие квадраты, круги. То лучи идут цепью в одну сторону, то навстречу друг другу, в местах соединения образуя ребро. Поэтому узор начинает ка</w:t>
        <w:softHyphen/>
        <w:t>заться выпуклым. Кенозерская резьба дополняется ро</w:t>
        <w:softHyphen/>
        <w:t>списью; изображения цветов, ветвей написаны звучно, масляными красками. Таким орнаментом любили укра</w:t>
        <w:softHyphen/>
        <w:t>шать в этих местах и сундуки, шкафчики, дуги, тонкие стенки - переборки в избах, выносы кровель.</w:t>
      </w:r>
    </w:p>
    <w:p>
      <w:pPr>
        <w:pStyle w:val="Normal"/>
        <w:spacing w:lineRule="exact" w:line="221"/>
        <w:ind w:left="20" w:right="80" w:firstLine="340"/>
        <w:jc w:val="both"/>
        <w:rPr/>
      </w:pPr>
      <w:r>
        <w:rPr/>
        <w:t>Отдельную группу составляют поморские прялки с Онежского полуострова и Терского берега Кольского по</w:t>
        <w:softHyphen/>
        <w:t>луострова. Лопастки их вытянуты и заметно расширены кверху, завершаясь прорезными навершиями. Такие прял</w:t>
        <w:softHyphen/>
        <w:t>ки вырезались рыбаками и зверобоями на Белом море во время трудного и опасного весеннего морского про</w:t>
        <w:softHyphen/>
        <w:t>мысла. В дело шли захваченные с собой  выловлен</w:t>
        <w:softHyphen/>
        <w:t>ные в море куски досок. Хрупкие лопастки насаживались на высокие точеные ножки, изготовлявшиеся местными столярами. Узоры прялок с Онежского полуострова по</w:t>
        <w:softHyphen/>
        <w:t>хожи на скопления звездочек, снежинок или прихотли</w:t>
        <w:softHyphen/>
        <w:t>вые геометрические арабески. Эта неглубокая трехгранно-выемчатая резьба сочетается с прорезями и контур</w:t>
        <w:softHyphen/>
        <w:t>ной резьбой, реалистически изображающей рыб, птиц, северных оленей. Их миниатюрные выразительные фи</w:t>
        <w:softHyphen/>
        <w:t>гурки помещаются среди кругов, заполненных мерцаю</w:t>
        <w:softHyphen/>
        <w:t>щей от игры светотени мелкой резьбой. Перенимая мас</w:t>
        <w:softHyphen/>
        <w:t>терство от дедов и отцов, из поколения в поколение по</w:t>
        <w:softHyphen/>
        <w:t>моры делали прялки только своим близким на память о себе, часто снабжая их на оборотной стороне надпися</w:t>
        <w:softHyphen/>
        <w:t>ми, которые называли летописью. Иногда они бывают обстоятельными и звучат торжественно, например: «1899 года месяца апреля 6 дня делана на зимнем море были под Сосновцем в 30 верстах от земли. Прялка девицы Овдотьи Ларивоновой. Преди прялку береги за отца бога моли». Видимо, за неповторимость, индивидуальность облика здешние прялки прозвали «рожицами», а за строй</w:t>
        <w:softHyphen/>
        <w:t>ность сравнивали с пером птицы.</w:t>
      </w:r>
      <w:r>
        <mc:AlternateContent>
          <mc:Choice Requires="wps">
            <w:drawing>
              <wp:anchor behindDoc="0" distT="0" distB="0" distL="114935" distR="114935" simplePos="0" locked="0" layoutInCell="0" allowOverlap="1" relativeHeight="50">
                <wp:simplePos x="0" y="0"/>
                <wp:positionH relativeFrom="column">
                  <wp:posOffset>4110355</wp:posOffset>
                </wp:positionH>
                <wp:positionV relativeFrom="paragraph">
                  <wp:posOffset>2820035</wp:posOffset>
                </wp:positionV>
                <wp:extent cx="1456690" cy="351790"/>
                <wp:effectExtent l="0" t="0" r="0" b="0"/>
                <wp:wrapNone/>
                <wp:docPr id="6" name="Frame2"/>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rPr/>
                            </w:pPr>
                            <w:r>
                              <w:rPr/>
                              <w:t>лопаска пря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222.05pt;mso-position-vertical-relative:text;margin-left:323.65pt;mso-position-horizontal-relative:text">
                <v:textbox>
                  <w:txbxContent>
                    <w:p>
                      <w:pPr>
                        <w:pStyle w:val="Normal"/>
                        <w:rPr/>
                      </w:pPr>
                      <w:r>
                        <w:rPr/>
                        <w:t>лопаска прялки</w:t>
                      </w:r>
                    </w:p>
                  </w:txbxContent>
                </v:textbox>
                <w10:wrap type="none"/>
              </v:rect>
            </w:pict>
          </mc:Fallback>
        </mc:AlternateContent>
      </w:r>
    </w:p>
    <w:p>
      <w:pPr>
        <w:pStyle w:val="Normal"/>
        <w:spacing w:lineRule="exact" w:line="221"/>
        <w:ind w:left="20" w:right="80" w:firstLine="340"/>
        <w:jc w:val="both"/>
        <w:rPr/>
      </w:pPr>
      <w:r>
        <w:rPr/>
        <w:t>Из Устья Городищенского, в прошлом веке известно</w:t>
        <w:softHyphen/>
        <w:t>го на Сухоне своей ярмаркой, происходит прялка 1920 года с надписью «Р. [резал] Анд. [Андрей] Па. [Павлович] Золот [Золотков]». Ее крупная лопасть украшена золо</w:t>
        <w:softHyphen/>
        <w:t>той розеткой с четко прорезанными лучами. Вокруг в стро</w:t>
        <w:softHyphen/>
        <w:t>гом ритме располагаются окрашенные в серебро полу</w:t>
        <w:softHyphen/>
        <w:t>розетки и четверти розеток. Они горят, как солнце и звезды, на светло-голубом фоне центрального поля. А выше - красное поле. На нем ряды стеклянных и деревянных бу</w:t>
        <w:softHyphen/>
        <w:t>син в круглых отверстиях доски. Ножка поверх резьбы ярко раскрашена. Городищенские прялки - будто деревенские красавицы в нарядной одежде с бусами.</w:t>
      </w:r>
    </w:p>
    <w:p>
      <w:pPr>
        <w:pStyle w:val="Normal"/>
        <w:spacing w:lineRule="exact" w:line="221"/>
        <w:ind w:left="20" w:right="80" w:firstLine="340"/>
        <w:jc w:val="both"/>
        <w:rPr/>
      </w:pPr>
      <w:r>
        <w:rPr/>
        <w:t>На Северной Двине и Мезени прялки украшают гра</w:t>
        <w:softHyphen/>
        <w:t>фические росписи - северодвинская и мезенская. Исто</w:t>
        <w:softHyphen/>
        <w:t>ки этих видов росписи с их традициями уходят в глубь веков, к богатой художественной культуре Древней Руси</w:t>
      </w:r>
    </w:p>
    <w:p>
      <w:pPr>
        <w:pStyle w:val="Normal"/>
        <w:spacing w:lineRule="exact" w:line="221"/>
        <w:ind w:left="20" w:right="80" w:firstLine="340"/>
        <w:jc w:val="both"/>
        <w:rPr/>
      </w:pPr>
      <w:r>
        <w:rPr/>
        <w:t>Центры северодвинских прялок (села Пермогорье. Борок, Нижняя Тойма, Пучуга) впервые установила экспе</w:t>
        <w:softHyphen/>
        <w:t>диция Загорского Музея-заповедника в 1959 году. От</w:t>
        <w:softHyphen/>
        <w:t>крылись новые возможности их изучения и собирания. Исследователи узнали и имена мастеров, работавших со второй половины XIX века по 20-е годы XX столетия.</w:t>
      </w:r>
    </w:p>
    <w:p>
      <w:pPr>
        <w:pStyle w:val="Normal"/>
        <w:spacing w:lineRule="exact" w:line="221"/>
        <w:ind w:left="20" w:right="80" w:firstLine="340"/>
        <w:jc w:val="both"/>
        <w:rPr/>
      </w:pPr>
      <w:r>
        <w:rPr/>
        <w:t>Расскажем о двух прялках. Одна из Пермогорья, еще в XVI</w:t>
      </w:r>
      <w:r>
        <w:rPr>
          <w:lang w:val="en-US"/>
        </w:rPr>
        <w:t>I</w:t>
      </w:r>
      <w:r>
        <w:rPr/>
        <w:t xml:space="preserve"> веке тесно связанного с крупнейшими культурными центрами Севера - городами Великим Устюгом и Соль- вычегодском. Стройная, сравнительно небольшая лопасть прялки с ромбовидными навершиями-городками перехо</w:t>
        <w:softHyphen/>
        <w:t>дит в плавно суживающуюся ножку, по краям украшен</w:t>
        <w:softHyphen/>
        <w:t>ную рядами резных кругов. И городки, и свешивающиеся внизу лопасти гирьки-сережки имеют на концах шишеч</w:t>
        <w:softHyphen/>
        <w:t>ки. Уже форма прялки, изобилующая резными деталями, говорит о богатой местной традиции декоративного ис</w:t>
        <w:softHyphen/>
        <w:t>кусства. На светло-желтом фоне черной краской прори</w:t>
        <w:softHyphen/>
        <w:t>сованы контуром веерообразные листья и стилизован</w:t>
        <w:softHyphen/>
        <w:t>ные цветы и ягоды на ветвях, образующих своими изги</w:t>
        <w:softHyphen/>
        <w:t>бами сердцевидные мотивы. На лицевой стороне лопас</w:t>
        <w:softHyphen/>
        <w:t>ти среди побегов - птица с раскрытыми крыльями, на оборотной - вещий Сирин в короне. Контуры заполнены красной, желтой и зеленой краской. Манера росписи близка графическим приемам миниатюр, украшавших рукописные книги на Двине. Спокойный, уравновешен</w:t>
        <w:softHyphen/>
        <w:t>ный орнамент росписи, сделанной в XIX веке, своими формами и композицией как бы воскрешает стиль расти</w:t>
        <w:softHyphen/>
        <w:t>тельных орнаментов XVII столетия.</w:t>
      </w:r>
    </w:p>
    <w:p>
      <w:pPr>
        <w:pStyle w:val="Normal"/>
        <w:spacing w:lineRule="exact" w:line="221"/>
        <w:ind w:left="20" w:right="80" w:firstLine="340"/>
        <w:jc w:val="both"/>
        <w:rPr/>
      </w:pPr>
      <w:r>
        <w:rPr/>
        <w:t>Но не только старинной сказкой веет от северодвин</w:t>
        <w:softHyphen/>
        <w:t>ских прялок, как может показаться сначала. В их роспи</w:t>
        <w:softHyphen/>
        <w:t>си, как и в росписи местных туесков, хлебниц, иногда мы видим и целые рассказы из жизни местных крестьян. Та</w:t>
        <w:softHyphen/>
        <w:t>кие повествовательные композиции создавал, например Яков Ярыгин, работавший в первой половине и середине XIX века. Он изображал и живописца за росписью дуги, и женщин за ткацким станком, за прялкой, швейкой, и сце</w:t>
        <w:softHyphen/>
        <w:t>ны застолий.</w:t>
      </w:r>
    </w:p>
    <w:p>
      <w:pPr>
        <w:pStyle w:val="Normal"/>
        <w:spacing w:lineRule="exact" w:line="221"/>
        <w:ind w:left="20" w:right="80" w:firstLine="340"/>
        <w:jc w:val="both"/>
        <w:rPr/>
      </w:pPr>
      <w:r>
        <w:rPr/>
        <w:t>Другая северодвинская прялка сделана в 1927 году почужским мастером Федором Филипповичем Кузнецо</w:t>
        <w:softHyphen/>
        <w:t>вым. Лопасть прялки гармоничных пропорций и фигурная высокая ножка покрыты мелколистным узором из кудря</w:t>
        <w:softHyphen/>
        <w:t>вых ветвей на белом фоне. Среди ветвей - кони, один зеленый, другой серебряный. Они везут разукрашенную кибитку. Выше в арочном обрамлении поверх листочков сусального золота написано красное дерево. На его вершине сидят птицы. Прялки на Двине расписывались по меловому грунту и покрывались олифой или покупным лаком.</w:t>
      </w:r>
    </w:p>
    <w:p>
      <w:pPr>
        <w:pStyle w:val="Normal"/>
        <w:spacing w:lineRule="exact" w:line="221"/>
        <w:ind w:left="20" w:right="80" w:firstLine="340"/>
        <w:jc w:val="both"/>
        <w:rPr/>
      </w:pPr>
      <w:r>
        <w:rPr/>
        <w:t>Рядом с праздничным горением красок северодвинс</w:t>
        <w:softHyphen/>
        <w:t>ких прялок росписи мезенских мастеров кажутся строги</w:t>
        <w:softHyphen/>
        <w:t>ми и несколько сумрачными. Но в них своя красота. Прялки делали в селе Палащелье и еще в нескольких деревнях по Мезени...</w:t>
      </w:r>
    </w:p>
    <w:p>
      <w:pPr>
        <w:pStyle w:val="Normal"/>
        <w:spacing w:lineRule="exact" w:line="221"/>
        <w:ind w:left="20" w:right="80" w:firstLine="340"/>
        <w:jc w:val="both"/>
        <w:rPr/>
      </w:pPr>
      <w:r>
        <w:rPr/>
        <w:t>Таковы наиболее распространенные типы русских пря</w:t>
        <w:softHyphen/>
        <w:t>лок. В них очень явственно проступает одна специфическая особенность народного искусства - его импровизационность. Предме</w:t>
        <w:softHyphen/>
        <w:t>ты, веками сохраняющие традиционную конструкцию, по</w:t>
        <w:softHyphen/>
        <w:t>лучают все новые и новые решения формы и декора.</w:t>
      </w:r>
      <w:r>
        <w:rPr>
          <w:b/>
          <w:bCs/>
        </w:rPr>
        <w:t xml:space="preserve">                                                                                                                                                                                        </w:t>
      </w:r>
    </w:p>
    <w:p>
      <w:pPr>
        <w:pStyle w:val="Normal"/>
        <w:spacing w:lineRule="exact" w:line="221"/>
        <w:ind w:left="20" w:right="80" w:firstLine="340"/>
        <w:jc w:val="both"/>
        <w:rPr>
          <w:b/>
          <w:b/>
          <w:bCs/>
        </w:rPr>
      </w:pPr>
      <w:r>
        <w:rPr>
          <w:b/>
          <w:bCs/>
        </w:rPr>
      </w:r>
    </w:p>
    <w:p>
      <w:pPr>
        <w:pStyle w:val="Normal"/>
        <w:spacing w:lineRule="exact" w:line="221"/>
        <w:ind w:left="20" w:right="80" w:firstLine="340"/>
        <w:jc w:val="both"/>
        <w:rPr>
          <w:b/>
          <w:b/>
          <w:bCs/>
        </w:rPr>
      </w:pPr>
      <w:r>
        <w:rPr>
          <w:b/>
          <w:bCs/>
        </w:rPr>
      </w:r>
    </w:p>
    <w:p>
      <w:pPr>
        <w:pStyle w:val="Normal"/>
        <w:spacing w:lineRule="exact" w:line="221"/>
        <w:ind w:left="20" w:right="80" w:firstLine="340"/>
        <w:jc w:val="both"/>
        <w:rPr>
          <w:b/>
          <w:b/>
          <w:bCs/>
        </w:rPr>
      </w:pPr>
      <w:r>
        <w:rPr>
          <w:b/>
          <w:bCs/>
        </w:rPr>
      </w:r>
    </w:p>
    <w:p>
      <w:pPr>
        <w:pStyle w:val="Normal"/>
        <w:spacing w:lineRule="exact" w:line="221"/>
        <w:ind w:left="20" w:right="80" w:firstLine="340"/>
        <w:jc w:val="both"/>
        <w:rPr>
          <w:b/>
          <w:b/>
          <w:bCs/>
        </w:rPr>
      </w:pPr>
      <w:r>
        <w:rPr>
          <w:b/>
          <w:bCs/>
        </w:rPr>
      </w:r>
    </w:p>
    <w:p>
      <w:pPr>
        <w:pStyle w:val="Normal"/>
        <w:spacing w:lineRule="exact" w:line="221"/>
        <w:ind w:left="20" w:right="80" w:firstLine="340"/>
        <w:jc w:val="both"/>
        <w:rPr>
          <w:b/>
          <w:b/>
          <w:bCs/>
        </w:rPr>
      </w:pPr>
      <w:r>
        <w:rPr>
          <w:b/>
          <w:bCs/>
        </w:rPr>
      </w:r>
    </w:p>
    <w:p>
      <w:pPr>
        <w:pStyle w:val="Normal"/>
        <w:spacing w:lineRule="exact" w:line="221"/>
        <w:ind w:left="20" w:right="80" w:firstLine="340"/>
        <w:jc w:val="both"/>
        <w:rPr>
          <w:b/>
          <w:b/>
          <w:bCs/>
        </w:rPr>
      </w:pPr>
      <w:r>
        <w:rPr>
          <w:b/>
          <w:bCs/>
        </w:rPr>
      </w:r>
    </w:p>
    <w:p>
      <w:pPr>
        <w:pStyle w:val="Normal"/>
        <w:spacing w:lineRule="exact" w:line="221"/>
        <w:ind w:left="20" w:right="80" w:firstLine="340"/>
        <w:jc w:val="both"/>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t>ПРЯНИЧНЫЕ ДОСКИ</w:t>
      </w:r>
    </w:p>
    <w:p>
      <w:pPr>
        <w:pStyle w:val="Normal"/>
        <w:spacing w:lineRule="exact" w:line="221"/>
        <w:ind w:left="20" w:right="80" w:firstLine="340"/>
        <w:jc w:val="center"/>
        <w:rPr>
          <w:b/>
          <w:b/>
          <w:bCs/>
        </w:rPr>
      </w:pPr>
      <w:r>
        <w:rPr>
          <w:b/>
          <w:bCs/>
        </w:rPr>
      </w:r>
    </w:p>
    <w:p>
      <w:pPr>
        <w:pStyle w:val="Normal"/>
        <w:spacing w:lineRule="exact" w:line="221"/>
        <w:ind w:left="20" w:right="80" w:firstLine="340"/>
        <w:jc w:val="both"/>
        <w:rPr/>
      </w:pPr>
      <w:r>
        <w:rPr/>
        <w:t>Сколько труда, изощренной выдумки и подлинных от</w:t>
        <w:softHyphen/>
        <w:t>крытий вложили в свои произведения ремесленники, скуль</w:t>
        <w:softHyphen/>
        <w:t>пторы, живописцы и архитекторы для того, чтобы их тво</w:t>
        <w:softHyphen/>
        <w:t>рения не только радовали взор современников, но и про</w:t>
        <w:softHyphen/>
        <w:t>тивостояли времени - пережили смену поколений и исторических эпох. И только мастера одной из древнейших профессий - пекари и кулинары - на протяжении многих веков с беспечной щедростью одаренных художников не задумывались над долговечностью своих изделий.</w:t>
      </w:r>
    </w:p>
    <w:p>
      <w:pPr>
        <w:pStyle w:val="Normal"/>
        <w:spacing w:lineRule="exact" w:line="221"/>
        <w:ind w:left="20" w:right="80" w:firstLine="340"/>
        <w:jc w:val="both"/>
        <w:rPr/>
      </w:pPr>
      <w:r>
        <w:drawing>
          <wp:anchor behindDoc="0" distT="0" distB="0" distL="114935" distR="114935" simplePos="0" locked="0" layoutInCell="0" allowOverlap="1" relativeHeight="52">
            <wp:simplePos x="0" y="0"/>
            <wp:positionH relativeFrom="column">
              <wp:posOffset>152400</wp:posOffset>
            </wp:positionH>
            <wp:positionV relativeFrom="paragraph">
              <wp:posOffset>3106420</wp:posOffset>
            </wp:positionV>
            <wp:extent cx="2590800" cy="39147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9" r="-14" b="-9"/>
                    <a:stretch>
                      <a:fillRect/>
                    </a:stretch>
                  </pic:blipFill>
                  <pic:spPr bwMode="auto">
                    <a:xfrm>
                      <a:off x="0" y="0"/>
                      <a:ext cx="2590800" cy="3914775"/>
                    </a:xfrm>
                    <a:prstGeom prst="rect">
                      <a:avLst/>
                    </a:prstGeom>
                  </pic:spPr>
                </pic:pic>
              </a:graphicData>
            </a:graphic>
          </wp:anchor>
        </w:drawing>
      </w:r>
      <w:r>
        <w:rPr/>
        <w:t>Из обширного перечня блюд русской народной кухни сохранилось немногое. Особенно до обидного скудны наши сведения и конкретные представления об убранст</w:t>
        <w:softHyphen/>
        <w:t>ве праздничного стола, о внешнем виде многочисленных яств и кушаний, сказочная изукрашенность которых по</w:t>
        <w:softHyphen/>
        <w:t>ражала современников, воспевалась в былинах и сказа</w:t>
        <w:softHyphen/>
        <w:t>ниях. Однако в истории русского кулинарного искусства есть приятные исключения. Так, об украшении одного из древних и наиболее популярных изделий русских пека</w:t>
        <w:softHyphen/>
        <w:t>рей - печатном прянике мы имеем возможность судить не только по дошедшим до нас рецептам и случайным зарисовкам художников. И в настоящее время можно вни</w:t>
        <w:softHyphen/>
        <w:t>мательно рассматривать распластанные фигурки фантас</w:t>
        <w:softHyphen/>
        <w:t>тических зверей и птиц, любоваться замысловатым узо</w:t>
        <w:softHyphen/>
        <w:t>рочьем трав и цветов, читать надписи и сравнивать изо</w:t>
        <w:softHyphen/>
        <w:t>бражения, которые помещались на пряниках Москвы, Новгорода, Владимира и других городов и сел двести, триста и даже восемьсот лет тому назад. Правда, особой заслуги мастеров кулинарного дела в этом нет. Они за</w:t>
        <w:softHyphen/>
        <w:t>тратили менее всего усилий, чтобы обеспечить долго</w:t>
        <w:softHyphen/>
        <w:t>вечность произведениям своего мастерства, сохранить и донести до других поколений их неповторимую наряд</w:t>
        <w:softHyphen/>
        <w:t>ность и красоту. Хрупкие изделия пекарей-пряничников не могли бороться со временем и до нас не дошли. Со</w:t>
        <w:softHyphen/>
        <w:t>хранились лишь пряничные доски - деревянные резные формы для оттиска рельефного или графического узора на праздничных, подарочных и свадебных пряниках.</w:t>
      </w:r>
    </w:p>
    <w:p>
      <w:pPr>
        <w:pStyle w:val="Normal"/>
        <w:spacing w:lineRule="exact" w:line="221"/>
        <w:ind w:left="20" w:right="80" w:firstLine="340"/>
        <w:jc w:val="both"/>
        <w:rPr/>
      </w:pPr>
      <w:r>
        <w:rPr/>
        <w:t>Резные деревянные формы для оттиска узора на пря</w:t>
        <w:softHyphen/>
        <w:t>нике применяли уже в глубокой древности. При раскоп</w:t>
        <w:softHyphen/>
        <w:t>ках древнего Новгорода археологами было найдено не</w:t>
        <w:softHyphen/>
        <w:t>сколько пряничных досок Х</w:t>
      </w:r>
      <w:r>
        <w:rPr>
          <w:lang w:val="en-US"/>
        </w:rPr>
        <w:t>II</w:t>
      </w:r>
      <w:r>
        <w:rPr/>
        <w:t xml:space="preserve"> и X</w:t>
      </w:r>
      <w:r>
        <w:rPr>
          <w:lang w:val="en-US"/>
        </w:rPr>
        <w:t>III</w:t>
      </w:r>
      <w:r>
        <w:rPr/>
        <w:t xml:space="preserve"> столетий, украшенных углубленными изображениями расчерченных ромбов, растительным орнаментом и крестами. С тыльной сторо</w:t>
        <w:softHyphen/>
        <w:t>ны для удобства в работе эти доски имели ручки.</w:t>
      </w:r>
    </w:p>
    <w:p>
      <w:pPr>
        <w:pStyle w:val="Normal"/>
        <w:spacing w:lineRule="exact" w:line="221"/>
        <w:ind w:left="20" w:right="80" w:firstLine="340"/>
        <w:jc w:val="both"/>
        <w:rPr/>
      </w:pPr>
      <w:r>
        <w:rPr/>
        <w:t>Большинство пряничных форм, хранящихся в музеях страны, относится к Х</w:t>
      </w:r>
      <w:r>
        <w:rPr>
          <w:lang w:val="en-US"/>
        </w:rPr>
        <w:t>VII</w:t>
      </w:r>
      <w:r>
        <w:rPr/>
        <w:t>-Х</w:t>
      </w:r>
      <w:r>
        <w:rPr>
          <w:lang w:val="en-US"/>
        </w:rPr>
        <w:t>I</w:t>
      </w:r>
      <w:r>
        <w:rPr/>
        <w:t>Х векам. Резьбой досок в этот период занимались мастера разной профессиональной выучки. Среди исполнителей, наряду с именами искусных резчиков Оружейной палаты, Адмиралтейства и дру</w:t>
        <w:softHyphen/>
        <w:t>гих известных центров художественного ремесла, встре</w:t>
        <w:softHyphen/>
        <w:t>чаются имена деревенских ремесленников из многочис</w:t>
        <w:softHyphen/>
        <w:t>ленных деревень и сел России. Пряничные доски выре</w:t>
        <w:softHyphen/>
        <w:t>зывались для употребления в своей семье, на заказ и для продажи на ярмарках. Одни использовались повсед</w:t>
        <w:softHyphen/>
        <w:t>невно, другие приурочивались к строго определенной дате или событию, третьи исполнялись с учетом многократно</w:t>
        <w:softHyphen/>
        <w:t>го применения для выпечки пряников к традиционным ежегодным празднествам и свадьбам. Неограниченным был и район распространения пряничных досок. Через ярмарки и при посредничестве купцов они попадали в самые отдаленные уголки страны.</w:t>
      </w:r>
    </w:p>
    <w:p>
      <w:pPr>
        <w:pStyle w:val="Normal"/>
        <w:spacing w:lineRule="exact" w:line="221"/>
        <w:ind w:left="20" w:right="80" w:firstLine="340"/>
        <w:jc w:val="both"/>
        <w:rPr/>
      </w:pPr>
      <w:r>
        <w:rPr/>
        <w:t>В ряду литых, резных и лепных форм, которые издав</w:t>
        <w:softHyphen/>
        <w:t>на использовались в разных видах художественного твор</w:t>
        <w:softHyphen/>
        <w:t>чества, пряничные доски занимают особое место. Дошед</w:t>
        <w:softHyphen/>
        <w:t>шие до нас пряничные формы - пропитанные маслом, покоробленные и потемневшие от времени и долгого упот</w:t>
        <w:softHyphen/>
        <w:t>ребления - это не только предметы далекого прошлого, немые свидетели обычаев своего времени. Они воспри</w:t>
        <w:softHyphen/>
        <w:t>нимаются как завершенные произведения народного ис</w:t>
        <w:softHyphen/>
        <w:t>кусства, как изделия, которые донесли до нас обаяние художественного творчества, неистощимую фантазию талантливых резчиков.</w:t>
      </w:r>
    </w:p>
    <w:p>
      <w:pPr>
        <w:pStyle w:val="Normal"/>
        <w:spacing w:lineRule="exact" w:line="221"/>
        <w:ind w:left="20" w:right="80" w:firstLine="340"/>
        <w:jc w:val="both"/>
        <w:rPr/>
      </w:pPr>
      <w:r>
        <w:rPr/>
        <w:t>Наиболее ранние из сохранившихся досок относятся к XVII столетию. Высокий уровень искусства этого времени, незаурядный талант и мастерство резчиков, древние тра</w:t>
        <w:softHyphen/>
        <w:t>диции их ремесла с наибольшей полнотой проявились в исполнении гербовых пряничных форм. Среди прочих изо</w:t>
        <w:softHyphen/>
        <w:t>бражений на них вырезали распластанную фигурку двугла</w:t>
        <w:softHyphen/>
        <w:t>вого орла или фамильный герб. Громадные, заполненные сложной вязью орнаментальных и изобразительных моти</w:t>
        <w:softHyphen/>
        <w:t>вов, эти доски ценились очень высоко и быстро раскупа</w:t>
        <w:softHyphen/>
        <w:t>лись. Их охотно приобретали в городах, деревнях и монас</w:t>
        <w:softHyphen/>
        <w:t>тырях. Использовались они при выпечке пряников и для царского двора. Так, в 1672 году, на торжествах по случаю рождения будущего императора Петра I, в числе 120 блюд упомянуты и пряники, среди которых названа «коврижка сахарная большая - герб государства Московского».</w:t>
      </w:r>
    </w:p>
    <w:p>
      <w:pPr>
        <w:pStyle w:val="Normal"/>
        <w:spacing w:lineRule="exact" w:line="221"/>
        <w:ind w:left="20" w:right="80" w:firstLine="340"/>
        <w:jc w:val="both"/>
        <w:rPr/>
      </w:pPr>
      <w:r>
        <w:drawing>
          <wp:anchor behindDoc="0" distT="0" distB="0" distL="114935" distR="114935" simplePos="0" locked="0" layoutInCell="0" allowOverlap="1" relativeHeight="53">
            <wp:simplePos x="0" y="0"/>
            <wp:positionH relativeFrom="column">
              <wp:posOffset>3505200</wp:posOffset>
            </wp:positionH>
            <wp:positionV relativeFrom="paragraph">
              <wp:posOffset>1953260</wp:posOffset>
            </wp:positionV>
            <wp:extent cx="2667000" cy="31718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1" r="-13" b="-11"/>
                    <a:stretch>
                      <a:fillRect/>
                    </a:stretch>
                  </pic:blipFill>
                  <pic:spPr bwMode="auto">
                    <a:xfrm>
                      <a:off x="0" y="0"/>
                      <a:ext cx="2667000" cy="3171825"/>
                    </a:xfrm>
                    <a:prstGeom prst="rect">
                      <a:avLst/>
                    </a:prstGeom>
                  </pic:spPr>
                </pic:pic>
              </a:graphicData>
            </a:graphic>
          </wp:anchor>
        </w:drawing>
      </w:r>
      <w:r>
        <w:rPr/>
        <w:t>В украшении гербовых пряников, очевидно, не было других обязательных, строго регламентированных обы</w:t>
        <w:softHyphen/>
        <w:t>чаем или традициями изображений. Они менялись в за</w:t>
        <w:softHyphen/>
        <w:t>висимости от характера торжества. На большой потем</w:t>
        <w:softHyphen/>
        <w:t>невшей от времени пряничной доске XVII века из собра</w:t>
        <w:softHyphen/>
        <w:t>ния Русского музея герб Российского государства сосед</w:t>
        <w:softHyphen/>
        <w:t>ствует с несколько неожиданными изображениями. Ос</w:t>
        <w:softHyphen/>
        <w:t>новную часть прямоугольного углубления - ковчега до</w:t>
        <w:softHyphen/>
        <w:t>ски - занимает пышный вазон с симметрично расходя</w:t>
        <w:softHyphen/>
        <w:t>щимися стрельчатыми побегами, с фантастическим цвет</w:t>
        <w:softHyphen/>
        <w:t>ком, веером развернувшим свои лепестки. Внизу, в фи</w:t>
        <w:softHyphen/>
        <w:t>гурном картуше помещено изображение двуглавого орла. Такое сочетание не покажется случайным, если учесть, что цветущий куст «дерево» - это не только самый рас</w:t>
        <w:softHyphen/>
        <w:t>пространенный мотив в народном искусстве, но и древ</w:t>
        <w:softHyphen/>
        <w:t>ний символ возрождения природы, символ жизни. Появ</w:t>
        <w:softHyphen/>
        <w:t>ление его на гербовой доске, которая чаще всего исполь</w:t>
        <w:softHyphen/>
        <w:t>зовалась при выпечке свадебных пряников, было продик</w:t>
        <w:softHyphen/>
        <w:t>товано вековой традицией, обусловлено стойкостью древ</w:t>
        <w:softHyphen/>
        <w:t>них языческих верований и обрядов.</w:t>
      </w:r>
    </w:p>
    <w:p>
      <w:pPr>
        <w:pStyle w:val="Normal"/>
        <w:spacing w:lineRule="exact" w:line="221"/>
        <w:ind w:left="20" w:right="80" w:firstLine="340"/>
        <w:jc w:val="both"/>
        <w:rPr/>
      </w:pPr>
      <w:r>
        <w:rPr/>
        <w:t>Техника резьбы пряничных досок отличалась опреде</w:t>
        <w:softHyphen/>
        <w:t>ленной сложностью. По заранее намеченному рисунку на возможную глубину вначале прорезались контурные ли</w:t>
        <w:softHyphen/>
        <w:t>нии всех деталей будущего изображения. Затем мастер приступал к заглублению рельефа. Впалые места выби</w:t>
        <w:softHyphen/>
        <w:t>рались на небольшую глубину сразу на всей поверхности доски, после чего следовало новое заглубление отдель</w:t>
        <w:softHyphen/>
        <w:t>ных деталей. Процесс повторялся до тех пор, пока не был Достигнут необходимый уровень глубины всего изобра</w:t>
        <w:softHyphen/>
        <w:t>жения. Этим обеспечивались обязательная для прянич</w:t>
        <w:softHyphen/>
        <w:t>ном формы четкость линий и равномерность перепадов рельефа на каждом участке декорируемой поверхности.</w:t>
      </w:r>
    </w:p>
    <w:p>
      <w:pPr>
        <w:pStyle w:val="Normal"/>
        <w:spacing w:lineRule="exact" w:line="221"/>
        <w:ind w:left="20" w:right="80" w:firstLine="340"/>
        <w:jc w:val="both"/>
        <w:rPr/>
      </w:pPr>
      <w:r>
        <w:rPr/>
        <w:t>По уровню исполнительского мастерства, насыщен</w:t>
        <w:softHyphen/>
        <w:t>ности орнаментальной композиции рассматриваемая пря</w:t>
        <w:softHyphen/>
        <w:t>ничная форма относится к числу лучших в коллекции, яв</w:t>
        <w:softHyphen/>
        <w:t>ляется значительным и наиболее характерным произве</w:t>
        <w:softHyphen/>
        <w:t>дением декоративного искусства XVII века. При общем плоскостном характере изображения ключевые элемен</w:t>
        <w:softHyphen/>
        <w:t>ты композиции - фигурка орла и ваза - заглублены и объемно моделированы. Они словно впаяны в расплас</w:t>
        <w:softHyphen/>
        <w:t>танный на поверхности сказочный ковер из перистых листьев, бутонов и цветочных лепестков, четко очерчен</w:t>
        <w:softHyphen/>
        <w:t>ных безукоризненно точным ходом резца. Ритуальная зна</w:t>
        <w:softHyphen/>
        <w:t>чительность композиции, завершенность ее орнаменталь</w:t>
        <w:softHyphen/>
        <w:t>ного строя оригинально подчеркнуты мерным ритмом зубцов-фестонов, обрамляющих центральное изображение, многократным повтором одинаковых фигур, размещен</w:t>
        <w:softHyphen/>
        <w:t>ных в углах ковчега.</w:t>
      </w:r>
    </w:p>
    <w:p>
      <w:pPr>
        <w:pStyle w:val="Normal"/>
        <w:spacing w:lineRule="exact" w:line="221"/>
        <w:ind w:left="20" w:right="80" w:firstLine="340"/>
        <w:jc w:val="both"/>
        <w:rPr/>
      </w:pPr>
      <w:r>
        <w:rPr/>
        <w:t>Превосходной работой неизвестного мастера конца XVII столетия является громадная доска (104x72 см), за</w:t>
        <w:softHyphen/>
        <w:t>полненная плоскорельефным изображением многоярус</w:t>
        <w:softHyphen/>
        <w:t>ного дворца с флагами и двуглавым орлом на шатровом завершении, обрамленном фризом из нечитаемого на</w:t>
        <w:softHyphen/>
        <w:t>бора букв. Поделенный вертикальными тягами на три час</w:t>
        <w:softHyphen/>
        <w:t>ти фасад здания обильно и нарядно украшен. Крупной розеткой, мерцающей многочисленными гранями выемок, отмечен центр здания. Створки ворот декорированы пыш</w:t>
        <w:softHyphen/>
        <w:t>ными лепестками ветвей. Исследователю народного ис</w:t>
        <w:softHyphen/>
        <w:t>кусства Ю. С. Черняховской удалось убедительно дока</w:t>
        <w:softHyphen/>
        <w:t>зать, что прообразом для большинства изображений на подобных хоромных гербовых досках послужило здание первой русской типографии - Московского Печатного двора, построенное в XVI-XVII веках. Одинаковым оказался рисунок колонн, совпало число башен и членение объ</w:t>
        <w:softHyphen/>
        <w:t>емов здания, вырезанного на пряничных формах и изо</w:t>
        <w:softHyphen/>
        <w:t>браженного на гравюре XVIII века (постройки Печатного двора не сохранились). И вместе с тем изображение на пряничной форме иное. Оно не вызывает ни зрительной, ни образной ассоциаций с постройками Печатного двора или другого шатрового здания. Резчик не стремился точ</w:t>
        <w:softHyphen/>
        <w:t>но зафиксировать, передать облик конкретного здания. Его занимало желание создать нечто более возвышен</w:t>
        <w:softHyphen/>
        <w:t>ное и сказочное. Дворец, отпечатанный на прянике, по своей образной сути близок «палатным строениям» рус</w:t>
        <w:softHyphen/>
        <w:t>ских народных сказок и былин. Это своего рода декора</w:t>
        <w:softHyphen/>
        <w:t>ция, на фоне которой фантазия зрителя могла разыгры</w:t>
        <w:softHyphen/>
        <w:t>вать сказки, создавать свое волшебное царство. В рус</w:t>
        <w:softHyphen/>
        <w:t>ском фольклоре описания дворцов и хором всегда воз</w:t>
        <w:softHyphen/>
        <w:t>никают по ходу развития действия. Может быть, поэтому до времени тих и пуст прекрасный пряничный дворец, закрыты его резные ворота, решетки окон, неподвижны трепетные флаги.</w:t>
      </w:r>
    </w:p>
    <w:p>
      <w:pPr>
        <w:pStyle w:val="Normal"/>
        <w:spacing w:lineRule="exact" w:line="221"/>
        <w:ind w:left="20" w:right="80" w:firstLine="340"/>
        <w:jc w:val="both"/>
        <w:rPr/>
      </w:pPr>
      <w:r>
        <w:rPr/>
        <w:t>Наряду с гербовыми, или «орлеными», как их часто называли в народе, существовало множество небольших по размерам пряничных форм. Некоторые из них запол</w:t>
        <w:softHyphen/>
        <w:t>нены повсеместно распространенными в народной резь</w:t>
        <w:softHyphen/>
        <w:t>бе мотивами геометрического орнамента: квадратами, ромбами, глубоко врезанными в толщу доски кругами и лучевыми розетками. На других помещены изображения птиц, барсов, сиринов, львов. Тяготение к мотивам наро</w:t>
        <w:softHyphen/>
        <w:t>дной орнаментики определило и манеру исполнения по</w:t>
        <w:softHyphen/>
        <w:t>добных досок. В них чаще, чем в гербовых, использова</w:t>
        <w:softHyphen/>
        <w:t>лись приемы трехгранно-выемчатой, ногтевидной и скоб</w:t>
        <w:softHyphen/>
        <w:t>чатой резьбы. Орнаментальные композиции отличаются большим разнообразием и живописностью.</w:t>
      </w:r>
    </w:p>
    <w:p>
      <w:pPr>
        <w:pStyle w:val="Normal"/>
        <w:spacing w:lineRule="exact" w:line="221"/>
        <w:ind w:left="20" w:right="80" w:firstLine="340"/>
        <w:jc w:val="both"/>
        <w:rPr/>
      </w:pPr>
      <w:r>
        <w:drawing>
          <wp:anchor behindDoc="0" distT="0" distB="0" distL="114935" distR="114935" simplePos="0" locked="0" layoutInCell="0" allowOverlap="1" relativeHeight="54">
            <wp:simplePos x="0" y="0"/>
            <wp:positionH relativeFrom="column">
              <wp:posOffset>0</wp:posOffset>
            </wp:positionH>
            <wp:positionV relativeFrom="paragraph">
              <wp:posOffset>2192020</wp:posOffset>
            </wp:positionV>
            <wp:extent cx="2840355" cy="371094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10" r="-13" b="-10"/>
                    <a:stretch>
                      <a:fillRect/>
                    </a:stretch>
                  </pic:blipFill>
                  <pic:spPr bwMode="auto">
                    <a:xfrm>
                      <a:off x="0" y="0"/>
                      <a:ext cx="2840355" cy="3710940"/>
                    </a:xfrm>
                    <a:prstGeom prst="rect">
                      <a:avLst/>
                    </a:prstGeom>
                  </pic:spPr>
                </pic:pic>
              </a:graphicData>
            </a:graphic>
          </wp:anchor>
        </w:drawing>
      </w:r>
      <w:r>
        <w:rPr/>
        <w:t>На небольшой прямоугольной доске, датируемой ру</w:t>
        <w:softHyphen/>
        <w:t>бежом XVII и XVIII веков, помещено заглубленное изобра</w:t>
        <w:softHyphen/>
        <w:t>жение льва. Фигура трактована обобщенно. Плавной, едва намеченной линией обрисовано вытянутое, слегка изо</w:t>
        <w:softHyphen/>
        <w:t>гнутое тело сильного животного. Мягко, без четкого вы</w:t>
        <w:softHyphen/>
        <w:t>деления деталей моделирован рельеф. В лепке мощной головы, пышной гривы и лап зверя скульптурная округ</w:t>
        <w:softHyphen/>
        <w:t>лость форм неожиданно разбивается круто изогнутыми, серповидными врезами, зубцами и прихотливым узором миндалевидных выемок. При этом мотивы геометричес</w:t>
        <w:softHyphen/>
        <w:t>кой резьбы не повторяют скульптурную форму, а как бы дополняют ее, придают фигуре льва не только декора</w:t>
        <w:softHyphen/>
        <w:t>тивность, но и особую монументальность и значитель</w:t>
        <w:softHyphen/>
        <w:t>ность, Подобное соединение в пластическом строе од</w:t>
        <w:softHyphen/>
        <w:t>ного произведения разных манер резьбы, их резкое кон</w:t>
        <w:softHyphen/>
        <w:t>трастное сопоставление является древним приемом. Его широко использовали русские мастера, например, в резь</w:t>
        <w:softHyphen/>
        <w:t>бе скульптурного декора белокаменных построек древ</w:t>
        <w:softHyphen/>
        <w:t>него Владимира. Возможно, вырезанная на пряничной форме фигура зверя навеяна каким-то конкретным изо</w:t>
        <w:softHyphen/>
        <w:t>бражением, увиденным мастером на стенах храма.</w:t>
      </w:r>
    </w:p>
    <w:p>
      <w:pPr>
        <w:pStyle w:val="Normal"/>
        <w:spacing w:lineRule="exact" w:line="221"/>
        <w:ind w:left="20" w:right="80" w:firstLine="340"/>
        <w:jc w:val="both"/>
        <w:rPr/>
      </w:pPr>
      <w:r>
        <w:rPr/>
        <w:t>Быстрая и решительная смена в XVIII веке старых ме</w:t>
        <w:softHyphen/>
        <w:t>тодов и форм средневекового декоративного искусства существенным образом отразилась на резьбе пряничных досок. В 1711 году в Москве закрывается «Палата резных и столярных дел» Оружейной палаты, где были сосредо</w:t>
        <w:softHyphen/>
        <w:t>точены лучшие мастера-резчики и откуда в XVII веке вы</w:t>
        <w:softHyphen/>
        <w:t>шло немало пряничных форм, служивших эталоном для ремесленников многих художественных центров страны. Массовое производство пряничных досок постепенно пе</w:t>
        <w:softHyphen/>
        <w:t>ремещается в периферийные города, среди которых боль</w:t>
        <w:softHyphen/>
        <w:t>шую роль начинают играть ремесленные центры Поволжья. Менялись обычаи, а с ними и обрядовое значение пряни</w:t>
        <w:softHyphen/>
        <w:t>ков. Постепенно стушевывалась их строгая приуроченность к определенным традици</w:t>
        <w:softHyphen/>
        <w:t>онным праздникам и тор</w:t>
        <w:softHyphen/>
        <w:t>жествам. Вот небольшая двухсторонняя гербовая доска с врезной надписью «Сия доска Савы Митрофа</w:t>
        <w:softHyphen/>
        <w:t>нова сына», исполненная в 1729 году, очевидно, по случаю празднования Но</w:t>
        <w:softHyphen/>
        <w:t>вого года по новому, пет</w:t>
        <w:softHyphen/>
        <w:t>ровскому календарю. На лицевой стороне</w:t>
      </w:r>
      <w:r>
        <w:rPr>
          <w:vertAlign w:val="subscript"/>
        </w:rPr>
        <w:t xml:space="preserve"> </w:t>
      </w:r>
      <w:r>
        <w:rPr/>
        <w:t>доски в овальном обрамлении по</w:t>
        <w:softHyphen/>
        <w:t>мещена фигурка двугла</w:t>
        <w:softHyphen/>
        <w:t>вого орла во всей его ге</w:t>
        <w:softHyphen/>
        <w:t>ральдической пышности. Ниже - врезная дата «1729». На обороте узор</w:t>
        <w:softHyphen/>
        <w:t>ное изображение с датой «1730» обрамлено житей</w:t>
        <w:softHyphen/>
        <w:t>ски необходимой, но слиш</w:t>
        <w:softHyphen/>
        <w:t>ком прозаической для гер</w:t>
        <w:softHyphen/>
        <w:t>бового пряника надписью: «Сия коришъна латошка с анисом». На оттиске с другой гербовой доски насмешливо-хвастливая надпись - «1740 году февраля в 29 день доску сию резал мастер Василий пряник с медом зъ духами кушаем в день в</w:t>
      </w:r>
      <w:r>
        <w:rPr>
          <w:lang w:val="en-US"/>
        </w:rPr>
        <w:t>cia</w:t>
      </w:r>
      <w:r>
        <w:rPr/>
        <w:t>кии» - слов но пародирует торжественный обряд празднества, наме</w:t>
        <w:softHyphen/>
        <w:t>ренно разрушает ореол ритуальной значительности печат</w:t>
        <w:softHyphen/>
        <w:t>ного орленого пряника.</w:t>
      </w:r>
    </w:p>
    <w:p>
      <w:pPr>
        <w:pStyle w:val="Normal"/>
        <w:spacing w:lineRule="exact" w:line="221"/>
        <w:ind w:left="20" w:right="80" w:firstLine="340"/>
        <w:jc w:val="both"/>
        <w:rPr/>
      </w:pPr>
      <w:r>
        <w:rPr/>
        <w:t>В XVIII веке и особенно в начале XIX были внесены значительные изменения и в приемы декорировки рез</w:t>
        <w:softHyphen/>
        <w:t>ных пряничных досок. Существенно обновился и расши</w:t>
        <w:softHyphen/>
        <w:t>рился круг сюжетов. Резчики стали чаще обращаться к иллюстрациям книг, лубочным картинкам, вводили в рез</w:t>
        <w:softHyphen/>
        <w:t>ной узор изображения, знакомые им по орнаментации мебели, изразцов и других изделий. Привнесенные мо</w:t>
        <w:softHyphen/>
        <w:t>тивы видоизменялись, вкомпоновывались в выработан</w:t>
        <w:softHyphen/>
        <w:t>ную схему узора, гармонично сочетались с традиционны</w:t>
        <w:softHyphen/>
        <w:t>ми, сугубо «пряничными» сюжетами. Наряду с этим не были забыты и повторялись во множестве вариантов пря</w:t>
        <w:softHyphen/>
        <w:t>ничные доски с наиболее характерными для народного искусства, древними по своим истокам изображениями птиц, животных, цветущих кустов и т. п.</w:t>
      </w:r>
    </w:p>
    <w:p>
      <w:pPr>
        <w:pStyle w:val="Normal"/>
        <w:spacing w:lineRule="exact" w:line="221"/>
        <w:ind w:left="20" w:right="80" w:firstLine="340"/>
        <w:jc w:val="both"/>
        <w:rPr/>
      </w:pPr>
      <w:r>
        <w:rPr/>
        <w:t>Сохранились доски с плоскорельефными фигурами птиц, исполненных в броской декоративной манере. Ве</w:t>
        <w:softHyphen/>
        <w:t>личавые, в пышном оперении павлины, петухи и другие птицы то занимают целую доску, то группируются клей</w:t>
        <w:softHyphen/>
        <w:t>мами в ковчеге одной пряничной формы. При этом рез</w:t>
        <w:softHyphen/>
        <w:t>чики' с удивительным постоянством на каждой отдельно взятой доске, в каждом клейме помещают только одну птицу, изображенную в спокойной, статичной позе.</w:t>
      </w:r>
    </w:p>
    <w:p>
      <w:pPr>
        <w:pStyle w:val="Normal"/>
        <w:spacing w:lineRule="exact" w:line="221"/>
        <w:ind w:left="20" w:right="80" w:firstLine="340"/>
        <w:jc w:val="both"/>
        <w:rPr/>
      </w:pPr>
      <w:r>
        <w:rPr/>
        <w:t>Подобным же образом декорировано несколько пря</w:t>
        <w:softHyphen/>
        <w:t>ничных форм XIX века. В клеймах размещены попарно обращенные в разные стороны рыбы и птицы, богато уб</w:t>
        <w:softHyphen/>
        <w:t>ранный игрушечный коник, подсмотренный на лубочной картинке слон, коза и сказочный пароход с мачтами и оснасткой парусного корабля. Здесь нет главных изобра</w:t>
        <w:softHyphen/>
        <w:t>жений композиции, отсутствует и какая-либо сюжетно-смысловая связь между отдельными фигурами. Однако они не просто механически соединены на плоскости од</w:t>
        <w:softHyphen/>
        <w:t>ной доски. Все изображения скорректированы в разме</w:t>
        <w:softHyphen/>
        <w:t>рах, мастерски вписаны в одинаковые усеченные треу</w:t>
        <w:softHyphen/>
        <w:t>гольники и обильно украшены одинаковыми, многократ</w:t>
        <w:softHyphen/>
        <w:t>но повторенными мотивами геометрического и травного орнамента. Под резцом мастера изображение каждой фигурки обрело свой неповторимый облик, превратилось в разузоренную занимательную картинку. Рога оленей обращены в ветвистый куст с листьями, грудь и круп коня украсили цветочные розетки, изысканно изогнутая шея и крылья лебедя заполнились зубцами и ногтевидными выемками. Не довольствуясь декоративной выразитель</w:t>
        <w:softHyphen/>
        <w:t>ностью профильного изображения парохода, резчик раз</w:t>
        <w:softHyphen/>
        <w:t>вернул на плоскости и недоступную для обозрения укра</w:t>
        <w:softHyphen/>
        <w:t>шенную резьбой корму судна.</w:t>
      </w:r>
    </w:p>
    <w:p>
      <w:pPr>
        <w:pStyle w:val="Normal"/>
        <w:spacing w:lineRule="exact" w:line="221"/>
        <w:ind w:left="20" w:right="80" w:firstLine="340"/>
        <w:jc w:val="both"/>
        <w:rPr/>
      </w:pPr>
      <w:r>
        <w:rPr/>
        <w:t>Пряники с большим числом рельефных фигурок чаще всего продавались дольками. Иными украшали празднич</w:t>
        <w:softHyphen/>
        <w:t>ный стол, но к концу торжества разрезали на куски и раз</w:t>
        <w:softHyphen/>
        <w:t>даривали гостям, вежливо напоминая, что пора расхо</w:t>
        <w:softHyphen/>
        <w:t>диться по домам. Поэтому подобные пряники в народе получили образное название «разгоня» или «разгонные». Однако не только практической целесообразностью, не</w:t>
        <w:softHyphen/>
        <w:t>обходимостью разрезать пряник на части руководство</w:t>
        <w:softHyphen/>
        <w:t>вались мастера пряничных форм. Обособленность, намеренная изолированность каждой фигурки, отдельных персонажей является древним художественным приемом, который был широко распространен в фольклорной поэ</w:t>
        <w:softHyphen/>
        <w:t>тике, лубке. Резчики пряничных форм оригинально исполь</w:t>
        <w:softHyphen/>
        <w:t>зовали его для усиления скульптурной и декоративной выразительности многофигурных композиций.</w:t>
      </w:r>
    </w:p>
    <w:p>
      <w:pPr>
        <w:pStyle w:val="Normal"/>
        <w:spacing w:lineRule="exact" w:line="221"/>
        <w:ind w:left="20" w:right="80" w:firstLine="340"/>
        <w:jc w:val="both"/>
        <w:rPr/>
      </w:pPr>
      <w:r>
        <w:rPr/>
        <w:t>Расширяя тематику своих произведений, резчики строго следовали и другой традиции. Все вновь вводимые изо</w:t>
        <w:softHyphen/>
        <w:t>бражения тщательно отбирались, согласовывались  поэ</w:t>
        <w:softHyphen/>
        <w:t>тически возвышенным строем этих самобытных произве</w:t>
        <w:softHyphen/>
        <w:t>дений народного творчества. На пряничных досках XIX века, хранящихся в музейной коллекции, встречаются фигурки франтоватых, с саблями наголо офицеров в треугольных шляпах и солдат с георгиевскими крестами; отдельные клейма заполнены изображениями киверов, перекрещен</w:t>
        <w:softHyphen/>
        <w:t>ных ружей, пушек. В фигурках воинов, овеянных романти</w:t>
        <w:softHyphen/>
        <w:t>кой побед, в атрибутах воинской славы, в их живописной выразительности и торжественной значительности народ</w:t>
        <w:softHyphen/>
        <w:t>ный художник подметил и раскрыл удивительное созву</w:t>
        <w:softHyphen/>
        <w:t>чие с традиционными образами фольклора.</w:t>
      </w:r>
    </w:p>
    <w:p>
      <w:pPr>
        <w:pStyle w:val="Normal"/>
        <w:spacing w:lineRule="exact" w:line="221"/>
        <w:ind w:left="20" w:right="80" w:firstLine="340"/>
        <w:jc w:val="both"/>
        <w:rPr/>
      </w:pPr>
      <w:r>
        <w:rPr/>
        <w:t>При всем богатстве изобразительных мотивов, раз</w:t>
        <w:softHyphen/>
        <w:t>нообразии приемов резьбы, художественной завершен</w:t>
        <w:softHyphen/>
        <w:t>ности декора пряничные доски являются всего лишь фор</w:t>
        <w:softHyphen/>
        <w:t>мой для оттиска узора на прянике. Поэтому многое в них досказывается воображением, способным мысленно вос</w:t>
        <w:softHyphen/>
        <w:t>создать сказочную нарядность и цветовое богатство праз</w:t>
        <w:softHyphen/>
        <w:t>дничных пряников, где мастерство резчика соединялось с фантазией и кулинарным талантом пекаря.</w:t>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r>
    </w:p>
    <w:p>
      <w:pPr>
        <w:pStyle w:val="Normal"/>
        <w:spacing w:lineRule="exact" w:line="221"/>
        <w:ind w:left="20" w:right="80" w:firstLine="340"/>
        <w:jc w:val="center"/>
        <w:rPr>
          <w:b/>
          <w:b/>
          <w:bCs/>
        </w:rPr>
      </w:pPr>
      <w:r>
        <w:rPr>
          <w:b/>
          <w:bCs/>
        </w:rPr>
        <w:t>СКУЛЬПТУРНАЯ РЕЗЬБА</w:t>
      </w:r>
    </w:p>
    <w:p>
      <w:pPr>
        <w:pStyle w:val="Normal"/>
        <w:spacing w:lineRule="exact" w:line="221"/>
        <w:ind w:left="20" w:right="80" w:firstLine="340"/>
        <w:jc w:val="both"/>
        <w:rPr>
          <w:b/>
          <w:b/>
          <w:bCs/>
        </w:rPr>
      </w:pPr>
      <w:r>
        <w:rPr>
          <w:b/>
          <w:bCs/>
        </w:rPr>
      </w:r>
    </w:p>
    <w:p>
      <w:pPr>
        <w:pStyle w:val="Normal"/>
        <w:spacing w:lineRule="exact" w:line="221"/>
        <w:ind w:left="20" w:right="80" w:firstLine="340"/>
        <w:jc w:val="both"/>
        <w:rPr/>
      </w:pPr>
      <w:r>
        <w:rPr/>
        <w:t>Скульптурная, или объемная резьба, характеризует</w:t>
        <w:softHyphen/>
        <w:t>ся тем, что в ней рельефное изображение частично или полностью отделяется от фона, превращаясь в скульпту</w:t>
        <w:softHyphen/>
        <w:t>ру. В отличие от одностороннего изображения объекта в плоскорельефной и рельефной резьбе в объемной резь</w:t>
        <w:softHyphen/>
        <w:t>бе объект изображается всесторонне.</w:t>
      </w:r>
    </w:p>
    <w:p>
      <w:pPr>
        <w:pStyle w:val="Normal"/>
        <w:spacing w:lineRule="exact" w:line="221"/>
        <w:ind w:left="20" w:right="80" w:firstLine="340"/>
        <w:jc w:val="both"/>
        <w:rPr/>
      </w:pPr>
      <w:r>
        <w:drawing>
          <wp:anchor behindDoc="0" distT="0" distB="0" distL="114935" distR="114935" simplePos="0" locked="0" layoutInCell="0" allowOverlap="1" relativeHeight="73">
            <wp:simplePos x="0" y="0"/>
            <wp:positionH relativeFrom="column">
              <wp:posOffset>0</wp:posOffset>
            </wp:positionH>
            <wp:positionV relativeFrom="paragraph">
              <wp:posOffset>20320</wp:posOffset>
            </wp:positionV>
            <wp:extent cx="2091690" cy="403669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7" t="-9" r="-17" b="-9"/>
                    <a:stretch>
                      <a:fillRect/>
                    </a:stretch>
                  </pic:blipFill>
                  <pic:spPr bwMode="auto">
                    <a:xfrm>
                      <a:off x="0" y="0"/>
                      <a:ext cx="2091690" cy="4036695"/>
                    </a:xfrm>
                    <a:prstGeom prst="rect">
                      <a:avLst/>
                    </a:prstGeom>
                  </pic:spPr>
                </pic:pic>
              </a:graphicData>
            </a:graphic>
          </wp:anchor>
        </w:drawing>
      </w:r>
      <w:r>
        <w:rPr/>
        <w:t>Скульптурная резьба имеет тысячелетнюю историю. С давних времен человек воплощал свои религиозные представления в фигурках богов и духов. Фантастичес</w:t>
        <w:softHyphen/>
        <w:t>кие представления о природе проявлялись также в фор</w:t>
        <w:softHyphen/>
        <w:t>мах предметов домашнего обихода. Так, в форме ладь</w:t>
        <w:softHyphen/>
        <w:t>евидных ковшей с головой утки или коня отразился древ</w:t>
        <w:softHyphen/>
        <w:t>ний миф об огненной колеснице, в которой совершало свой путь солнце: днем по небу в нее впрягались кони, а ночью - в подземном царстве - фантастические птицы.</w:t>
      </w:r>
    </w:p>
    <w:p>
      <w:pPr>
        <w:pStyle w:val="Normal"/>
        <w:spacing w:lineRule="exact" w:line="221"/>
        <w:ind w:left="20" w:right="80" w:firstLine="340"/>
        <w:jc w:val="both"/>
        <w:rPr/>
      </w:pPr>
      <w:r>
        <w:rPr/>
        <w:t>С приходом христианства появились скульптурные изображения святых, которые нередко ярко раскрашива</w:t>
        <w:softHyphen/>
        <w:t>ли. Они служили украшением многочисленных храмов.</w:t>
      </w:r>
    </w:p>
    <w:p>
      <w:pPr>
        <w:pStyle w:val="Normal"/>
        <w:spacing w:lineRule="exact" w:line="221"/>
        <w:ind w:left="20" w:right="80" w:firstLine="340"/>
        <w:jc w:val="both"/>
        <w:rPr/>
      </w:pPr>
      <w:r>
        <w:rPr/>
        <w:t>Официальное признание творчества народных масте</w:t>
        <w:softHyphen/>
        <w:t>ров в области деревянной скульптуры было необычным. Указ Синода от 21 мая 1722 года гласил: «…в храмах многая неисправность обретается... а именно: резные или истесанные, издолбленные, изваянные иконы, которые за недостатком искусного мастерства весьма церковному благолепию противны... а дерзают истесывати их сами неотесанные невежды и вместо сообразных святых и бла</w:t>
        <w:softHyphen/>
        <w:t>гообразными лицами образов безобразные, на которые смотрети гадко, болваны и шуды поставляют... принуж</w:t>
        <w:softHyphen/>
        <w:t>ден св. Синод запретить сие».</w:t>
      </w:r>
    </w:p>
    <w:p>
      <w:pPr>
        <w:pStyle w:val="Normal"/>
        <w:spacing w:lineRule="exact" w:line="221"/>
        <w:ind w:left="20" w:right="80" w:firstLine="340"/>
        <w:jc w:val="both"/>
        <w:rPr/>
      </w:pPr>
      <w:r>
        <w:rPr/>
        <w:t>Несколько раньше не менее резко против культовой деревянной скульптуры выступили ревнители древних обрядов - старообрядцы. Сосланный вместе с протопо</w:t>
        <w:softHyphen/>
        <w:t>пом Аввакумом в Пустозерск дьяк Федор в послании из земляной тюрьмы, обрушив свой гнев на священников официальной церкви, в полемической горячности не за</w:t>
        <w:softHyphen/>
        <w:t>был упомянуть и ненавистные ему объемные раскрашен</w:t>
        <w:softHyphen/>
        <w:t>ные изображения святых. Он писал: «Священство покуп</w:t>
        <w:softHyphen/>
        <w:t>ное и скверное будет стояти в алтарех церковных ... яко повапленные болваны ... будут глупы и неучительны и на всякое дело благо неискусны».</w:t>
      </w:r>
    </w:p>
    <w:p>
      <w:pPr>
        <w:pStyle w:val="Normal"/>
        <w:spacing w:lineRule="exact" w:line="221"/>
        <w:ind w:left="20" w:right="80" w:firstLine="340"/>
        <w:jc w:val="both"/>
        <w:rPr/>
      </w:pPr>
      <w:r>
        <w:drawing>
          <wp:anchor behindDoc="0" distT="0" distB="0" distL="114935" distR="114935" simplePos="0" locked="0" layoutInCell="0" allowOverlap="1" relativeHeight="74">
            <wp:simplePos x="0" y="0"/>
            <wp:positionH relativeFrom="column">
              <wp:posOffset>3810000</wp:posOffset>
            </wp:positionH>
            <wp:positionV relativeFrom="paragraph">
              <wp:posOffset>13335</wp:posOffset>
            </wp:positionV>
            <wp:extent cx="2371725" cy="32004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11" r="-15" b="-11"/>
                    <a:stretch>
                      <a:fillRect/>
                    </a:stretch>
                  </pic:blipFill>
                  <pic:spPr bwMode="auto">
                    <a:xfrm>
                      <a:off x="0" y="0"/>
                      <a:ext cx="2371725" cy="3200400"/>
                    </a:xfrm>
                    <a:prstGeom prst="rect">
                      <a:avLst/>
                    </a:prstGeom>
                  </pic:spPr>
                </pic:pic>
              </a:graphicData>
            </a:graphic>
          </wp:anchor>
        </w:drawing>
      </w:r>
      <w:r>
        <w:rPr/>
        <w:t>Такое редкое единство в оценке произведений дере</w:t>
        <w:softHyphen/>
        <w:t>вянной скульптуры со стороны двух враждующих направ</w:t>
        <w:softHyphen/>
        <w:t xml:space="preserve">лений русской церкви было вызвано не только заботой об уровне художественного пасторства народных резчиков. </w:t>
      </w:r>
    </w:p>
    <w:p>
      <w:pPr>
        <w:pStyle w:val="Normal"/>
        <w:spacing w:lineRule="exact" w:line="221"/>
        <w:ind w:left="20" w:right="80" w:firstLine="340"/>
        <w:jc w:val="both"/>
        <w:rPr/>
      </w:pPr>
      <w:r>
        <w:rPr/>
        <w:t>Конец XVII - начало XVIII века в русском искусстве были периоды освоения общеевропейского художественного стиля барокко. На убранстве церквей это отразилось пре</w:t>
        <w:softHyphen/>
        <w:t>жде всего в том, что вместо традиционных плоскорель</w:t>
        <w:softHyphen/>
        <w:t>ефных резных икон и изображений святых в декор зда</w:t>
        <w:softHyphen/>
        <w:t>ний и в резные иконостасы стали энергично вводить круг</w:t>
        <w:softHyphen/>
        <w:t>лую деревянную и каменную скульптуру. Указ Синода и высказывания старообрядцев были направлены главным образом против увлечения объемными изображениями, против установки статуй в иконостасах церквей, в чем усматривалось недопустимое сходство с убранством католических храмов. Это, в частности, отмечал другой указ Синода, подписанный несколько раньше - 12 апреля, где говорилось о происхождении отдельных резных икон «от иноверных, а наипаче от Римлян и от последующих им порубежных нам Поляков».</w:t>
      </w:r>
    </w:p>
    <w:p>
      <w:pPr>
        <w:pStyle w:val="Normal"/>
        <w:spacing w:lineRule="exact" w:line="221"/>
        <w:ind w:left="20" w:right="80" w:firstLine="340"/>
        <w:jc w:val="both"/>
        <w:rPr/>
      </w:pPr>
      <w:r>
        <w:rPr/>
        <w:t>Однако отвергнутое искусство не было ни слабым, ни подражательным. Вторая половина XVII - начало XVIII века явились периодом массового развития деревянной скуль</w:t>
        <w:softHyphen/>
        <w:t>птуры. В городах и селах, в многочисленных ремесленных центрах резьбы по дереву мастера исполняли для укра</w:t>
        <w:softHyphen/>
        <w:t>шения церквей традиционные рельефные и объемные изо</w:t>
        <w:softHyphen/>
        <w:t>бражения Богоматери, Параскевы-Пятницы, Николы Мо</w:t>
        <w:softHyphen/>
        <w:t>жайского и других святых. Но особенно широкое распрос</w:t>
        <w:softHyphen/>
        <w:t>транение получила иконостасная скульптура. В церквах городов, торговых сел и богатых деревень устанавлива</w:t>
        <w:softHyphen/>
        <w:t>лись многоярусные резные иконостасы, украшенные объ</w:t>
        <w:softHyphen/>
        <w:t>емной или плоскорельефной скульптурой. На царских вра</w:t>
        <w:softHyphen/>
        <w:t>тах, на узловых деталях конструкции этих иконостасов, на выступающих карнизах, раскрепованных арках, в резных картушах среди пышных завитков растительного орнамента помещались изображения ангелов, херувимов, апостолов. В завершении иконостаса укреплялись многофигурные композиции «Распятие с предстоящими». «Вознесение» и другие сцены евангельского цикла.</w:t>
      </w:r>
    </w:p>
    <w:p>
      <w:pPr>
        <w:pStyle w:val="Normal"/>
        <w:spacing w:lineRule="exact" w:line="221"/>
        <w:ind w:left="20" w:right="80" w:firstLine="340"/>
        <w:jc w:val="both"/>
        <w:rPr/>
      </w:pPr>
      <w:r>
        <w:rPr/>
        <w:t>В иконостасной скульптуре бережно сохранялись бо</w:t>
        <w:softHyphen/>
        <w:t>гатые художественные традиции искусства Древней Руси, быстро осваивались новые приемы объемной резьбы, вводились необычные сюжеты. В занятие скульптурной резьбой быстро включались мастера многочисленных окраин страны, возникали новые центры и направления этого искусства.</w:t>
      </w:r>
    </w:p>
    <w:p>
      <w:pPr>
        <w:pStyle w:val="Normal"/>
        <w:spacing w:lineRule="exact" w:line="221"/>
        <w:ind w:left="20" w:right="80" w:firstLine="340"/>
        <w:jc w:val="both"/>
        <w:rPr/>
      </w:pPr>
      <w:r>
        <w:rPr/>
        <w:t>Примечательно, что в трактате знаменитого иконопис</w:t>
        <w:softHyphen/>
        <w:t>ца второй половины XVII века Симона Ушакова скульпту</w:t>
        <w:softHyphen/>
        <w:t>ра была названа одним из первых по значению среди видов искусств. Современник художника, придворный поэт Симеон Полоцкий в это же время посвятил дере</w:t>
        <w:softHyphen/>
        <w:t>вянной скульптуре несколько стихов, воспевая в своих виршах произведения «острым хитро длатом изваянных».</w:t>
      </w:r>
    </w:p>
    <w:p>
      <w:pPr>
        <w:pStyle w:val="Normal"/>
        <w:spacing w:lineRule="exact" w:line="221"/>
        <w:ind w:left="20" w:right="80" w:firstLine="340"/>
        <w:jc w:val="both"/>
        <w:rPr/>
      </w:pPr>
      <w:r>
        <w:rPr/>
        <w:t>Деревянная скульптура «Царь Давид с гуслями» является деталью иконостаса. В сдержанной позе царя, в лице с полузакрытыми, опущенными вниз глазами – выражение глубокой сосредоточенности, прикосновение к тайне творчества; ничто не должно мешать и ничто не мешает Давиду в его органической слитности с музыкой.</w:t>
      </w:r>
    </w:p>
    <w:p>
      <w:pPr>
        <w:pStyle w:val="Normal"/>
        <w:spacing w:lineRule="exact" w:line="221"/>
        <w:ind w:left="20" w:right="80" w:firstLine="340"/>
        <w:jc w:val="both"/>
        <w:rPr/>
      </w:pPr>
      <w:r>
        <w:rPr/>
        <w:t>У Давида узкие плечи, неразвитая фигура, но мастер как бы специально подчеркивает духовную сторону облика царя. Акцент перенесен на чуть склоненную влево голову, на выражение лица. Выявленные дуги бровей, скорбные складки у губ, заостренность носа приближают это обобщенное произведение к портрету.</w:t>
      </w:r>
    </w:p>
    <w:p>
      <w:pPr>
        <w:pStyle w:val="Normal"/>
        <w:spacing w:lineRule="exact" w:line="221"/>
        <w:ind w:left="20" w:right="80" w:firstLine="340"/>
        <w:jc w:val="both"/>
        <w:rPr/>
      </w:pPr>
      <w:r>
        <w:drawing>
          <wp:anchor behindDoc="0" distT="0" distB="0" distL="114935" distR="114935" simplePos="0" locked="0" layoutInCell="0" allowOverlap="1" relativeHeight="55">
            <wp:simplePos x="0" y="0"/>
            <wp:positionH relativeFrom="column">
              <wp:posOffset>76200</wp:posOffset>
            </wp:positionH>
            <wp:positionV relativeFrom="paragraph">
              <wp:posOffset>62230</wp:posOffset>
            </wp:positionV>
            <wp:extent cx="3150235" cy="565340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6" r="-11" b="-6"/>
                    <a:stretch>
                      <a:fillRect/>
                    </a:stretch>
                  </pic:blipFill>
                  <pic:spPr bwMode="auto">
                    <a:xfrm>
                      <a:off x="0" y="0"/>
                      <a:ext cx="3150235" cy="5653405"/>
                    </a:xfrm>
                    <a:prstGeom prst="rect">
                      <a:avLst/>
                    </a:prstGeom>
                  </pic:spPr>
                </pic:pic>
              </a:graphicData>
            </a:graphic>
          </wp:anchor>
        </w:drawing>
      </w:r>
      <w:r>
        <w:rPr/>
        <w:t>Корона на голове царя напоминает терновый венец, а ярко-красный хитон в сочетании с черной раскраской гуслей еще более драматизирует образ древнего псалмопевца. Это впечатление усиливается также тонко прочувствованной асимметрией в построении фигуры, слегка смещенной относительно вертикальной оси, отчего она приобретает особую жизненность, создается ощущение движения.</w:t>
      </w:r>
    </w:p>
    <w:p>
      <w:pPr>
        <w:pStyle w:val="Normal"/>
        <w:spacing w:lineRule="exact" w:line="221"/>
        <w:ind w:left="20" w:right="80" w:firstLine="340"/>
        <w:jc w:val="both"/>
        <w:rPr/>
      </w:pPr>
      <w:r>
        <w:rPr/>
        <w:t>Ориентация на европейскую художественную культу</w:t>
        <w:softHyphen/>
        <w:t>ру, характерная для искусства XVIII века и особенно Пет</w:t>
        <w:softHyphen/>
        <w:t>ровской эпохи, в народной скульптуре проявилась по-разному. Мастера деревянной скульптуры Южной и Цен</w:t>
        <w:softHyphen/>
        <w:t>тральной России с помощью белорусских и украинских резчиков энергично осваивали приемы барокко. Из куль</w:t>
        <w:softHyphen/>
        <w:t>тового искусства Польши и Германии были заимствова</w:t>
        <w:softHyphen/>
        <w:t>ны некоторые популярные сюжеты. В русских церквах появились исполненные местными резчиками неизвест</w:t>
        <w:softHyphen/>
        <w:t>ные ранее объемные изображения «Христа в темнице», сцены казни и истязания Христа, оплакивания. Позднее новшества быстро распространились на север России. После церковных реформ патриарха Никона в творчест</w:t>
        <w:softHyphen/>
        <w:t>ве отдельных мастеров эпизодически проявлялся инте</w:t>
        <w:softHyphen/>
        <w:t>рес к древним памятникам русской пластики, а порой обнаруживалось знакомство с произведениями византий</w:t>
        <w:softHyphen/>
        <w:t>ского искусства.</w:t>
      </w:r>
    </w:p>
    <w:p>
      <w:pPr>
        <w:pStyle w:val="Normal"/>
        <w:spacing w:lineRule="exact" w:line="221"/>
        <w:ind w:left="20" w:right="80" w:firstLine="340"/>
        <w:jc w:val="both"/>
        <w:rPr/>
      </w:pPr>
      <w:r>
        <w:rPr/>
        <w:t>Разрозненные события и факты давнего времени... Различную роль сыграли они в истории деревянной скуль</w:t>
        <w:softHyphen/>
        <w:t>птуры. Одни прошли незамеченными, малозначительны</w:t>
        <w:softHyphen/>
        <w:t>ми эпизодами. Влияние других ощущалось на протяже</w:t>
        <w:softHyphen/>
        <w:t>нии нескольких десятилетий спустя и отразилось на судь</w:t>
        <w:softHyphen/>
        <w:t>бе памятников деревянной скульптуры, созданных в пред</w:t>
        <w:softHyphen/>
        <w:t>шествующую эпоху.</w:t>
      </w:r>
    </w:p>
    <w:p>
      <w:pPr>
        <w:pStyle w:val="Normal"/>
        <w:spacing w:lineRule="exact" w:line="221"/>
        <w:ind w:left="20" w:right="80" w:firstLine="340"/>
        <w:jc w:val="both"/>
        <w:rPr/>
      </w:pPr>
      <w:r>
        <w:rPr/>
        <w:t>Указ Синода не остановил развитие деревянной скуль</w:t>
        <w:softHyphen/>
        <w:t>птуры. Быстро возобновилось, а местами и совсем не прекращалось изготовление резных икон и скульптур. Уже через несколько лет после издания указа большинство новых иконостасов покрывалось скульптурным декором, в наиболее значительных местах резного сооружения появились изображения евангелистов, Саваофа, «Тайной вечери» и т. п.</w:t>
      </w:r>
    </w:p>
    <w:p>
      <w:pPr>
        <w:pStyle w:val="Normal"/>
        <w:spacing w:lineRule="exact" w:line="221"/>
        <w:ind w:left="20" w:right="80" w:firstLine="340"/>
        <w:jc w:val="both"/>
        <w:rPr/>
      </w:pPr>
      <w:r>
        <w:drawing>
          <wp:anchor behindDoc="0" distT="0" distB="0" distL="114935" distR="114935" simplePos="0" locked="0" layoutInCell="0" allowOverlap="1" relativeHeight="75">
            <wp:simplePos x="0" y="0"/>
            <wp:positionH relativeFrom="column">
              <wp:posOffset>0</wp:posOffset>
            </wp:positionH>
            <wp:positionV relativeFrom="paragraph">
              <wp:posOffset>571500</wp:posOffset>
            </wp:positionV>
            <wp:extent cx="3886200" cy="261937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4" r="-9" b="-14"/>
                    <a:stretch>
                      <a:fillRect/>
                    </a:stretch>
                  </pic:blipFill>
                  <pic:spPr bwMode="auto">
                    <a:xfrm>
                      <a:off x="0" y="0"/>
                      <a:ext cx="3886200" cy="2619375"/>
                    </a:xfrm>
                    <a:prstGeom prst="rect">
                      <a:avLst/>
                    </a:prstGeom>
                  </pic:spPr>
                </pic:pic>
              </a:graphicData>
            </a:graphic>
          </wp:anchor>
        </w:drawing>
      </w:r>
      <w:r>
        <w:rPr/>
        <w:t>Однако указ Синода все же сыграл отрицательную роль в истории деревянной скульптуры. Ей был нанесен гро</w:t>
        <w:softHyphen/>
        <w:t>мадный урон. Резные изображения сбрасывались с ико</w:t>
        <w:softHyphen/>
        <w:t>ностасов, уничтожались или отправлялись в губернские города, в Синод, складывались в подвальные помещения и на чердаки церквей, откуда, впрочем, через некоторое время вновь переносились в часовни и церкви окрестных деревень и сел. Крутые меры, характерные для эпохи Пет</w:t>
        <w:softHyphen/>
        <w:t>ра I, с не меньшим усердием были повторены в XIX веке после очередного запрещения деревянной скульптуры ука</w:t>
        <w:softHyphen/>
        <w:t>зами Синода в 1830 и 1832 годах. Немало памятников по</w:t>
        <w:softHyphen/>
        <w:t>гибло также при пожарах и многочисленных перестройках и обновлениях внутреннего убранства церквей.</w:t>
      </w:r>
    </w:p>
    <w:p>
      <w:pPr>
        <w:pStyle w:val="Normal"/>
        <w:spacing w:lineRule="exact" w:line="221"/>
        <w:ind w:left="20" w:right="80" w:firstLine="340"/>
        <w:jc w:val="both"/>
        <w:rPr/>
      </w:pPr>
      <w:r>
        <w:rPr/>
        <w:t>Дошедшие до нас произведения народной деревян</w:t>
        <w:softHyphen/>
        <w:t>ной скульптуры - сохранившиеся комплексы декора цер</w:t>
        <w:softHyphen/>
        <w:t>квей и резных иконостасов, собранные в музеях отдель</w:t>
        <w:softHyphen/>
        <w:t>ные скульптуры и многофигурные композиции - убеди</w:t>
        <w:softHyphen/>
        <w:t>тельно свидетельствуют о ней как о крупном художес</w:t>
        <w:softHyphen/>
        <w:t>твенном явлении.</w:t>
      </w:r>
    </w:p>
    <w:p>
      <w:pPr>
        <w:pStyle w:val="Normal"/>
        <w:spacing w:lineRule="exact" w:line="221"/>
        <w:ind w:left="20" w:right="80" w:firstLine="340"/>
        <w:jc w:val="both"/>
        <w:rPr/>
      </w:pPr>
      <w:r>
        <w:drawing>
          <wp:anchor behindDoc="0" distT="0" distB="0" distL="114935" distR="114935" simplePos="0" locked="0" layoutInCell="0" allowOverlap="1" relativeHeight="76">
            <wp:simplePos x="0" y="0"/>
            <wp:positionH relativeFrom="column">
              <wp:posOffset>3352800</wp:posOffset>
            </wp:positionH>
            <wp:positionV relativeFrom="paragraph">
              <wp:posOffset>1203960</wp:posOffset>
            </wp:positionV>
            <wp:extent cx="2854960" cy="417258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9" r="-13" b="-9"/>
                    <a:stretch>
                      <a:fillRect/>
                    </a:stretch>
                  </pic:blipFill>
                  <pic:spPr bwMode="auto">
                    <a:xfrm>
                      <a:off x="0" y="0"/>
                      <a:ext cx="2854960" cy="4172585"/>
                    </a:xfrm>
                    <a:prstGeom prst="rect">
                      <a:avLst/>
                    </a:prstGeom>
                  </pic:spPr>
                </pic:pic>
              </a:graphicData>
            </a:graphic>
          </wp:anchor>
        </w:drawing>
      </w:r>
      <w:r>
        <w:rPr/>
        <w:t>Из бывшего древлехранилища Михаила-Архангельско</w:t>
        <w:softHyphen/>
        <w:t>го монастыря в Великом Устюге были вывезены парные изображения двух ангелов и три статуи евангелистов Луки, Иоанна и Матфея. Громадные фигуры ангелов (высота 275 см) с поднятыми распластанными крыльями представле</w:t>
        <w:softHyphen/>
        <w:t>ны в торжественном шествии. Их головы повернуты к цен</w:t>
        <w:softHyphen/>
        <w:t>тру. Длинные с позолотой одежды крупными складками ниспадают к ногам. Мягко очерчен силуэт фигур. На мес</w:t>
        <w:softHyphen/>
        <w:t>те перехода к фону рельеф заовален. Все линии одежды словно вторят замедленному ритму движения. Скульптур</w:t>
        <w:softHyphen/>
        <w:t>ное решение фигур различно. Голова и руки ангелов мо</w:t>
        <w:softHyphen/>
        <w:t>делированы объемно, тела даны в низком рельефе. Мало следуя естественному направлению складок одежд, рез</w:t>
        <w:softHyphen/>
        <w:t>чик нанес на уплощенные изображения серповидные по</w:t>
        <w:softHyphen/>
        <w:t>резки. Дуги выемок и резкие перепады объемов придали статичным в целом фигурам необходимую упругость дви</w:t>
        <w:softHyphen/>
        <w:t>жения, усилили их декоративность. Особенно тщательно мастер исполнил головы ангелов с характерным, несколько грубоватым местным типом лица. В этих произведениях, созданных на рубеже XVII и XVIII веков, проявляются ста</w:t>
        <w:softHyphen/>
        <w:t>рые традиции и поиски нового. Плоскорельефное линей</w:t>
        <w:softHyphen/>
        <w:t>ное решение темы соединилось здесь с попыткой пере</w:t>
        <w:softHyphen/>
        <w:t>дать лицо и руки ангела пластическими средствами, от</w:t>
        <w:softHyphen/>
        <w:t>влеченность древнерусской скульптуры - с иным, реа</w:t>
        <w:softHyphen/>
        <w:t>листическим в своей основе толкованием образа.</w:t>
      </w:r>
    </w:p>
    <w:p>
      <w:pPr>
        <w:pStyle w:val="Normal"/>
        <w:spacing w:lineRule="exact" w:line="221"/>
        <w:ind w:left="20" w:right="80" w:firstLine="340"/>
        <w:jc w:val="both"/>
        <w:rPr/>
      </w:pPr>
      <w:r>
        <w:rPr/>
        <w:t>Фигуры ангелов предназначались для иконостаса са</w:t>
        <w:softHyphen/>
        <w:t>мой ранней каменной постройки города - церкви Возне</w:t>
        <w:softHyphen/>
        <w:t>сения (1648). Многоярусный резной иконостас этого вре</w:t>
        <w:softHyphen/>
        <w:t>мени до нас не дошел. Он был разобран и заменен но</w:t>
        <w:softHyphen/>
        <w:t>вым, очевидно, еще в конце XV</w:t>
      </w:r>
      <w:r>
        <w:rPr>
          <w:lang w:val="en-US"/>
        </w:rPr>
        <w:t>III</w:t>
      </w:r>
      <w:r>
        <w:rPr/>
        <w:t xml:space="preserve"> века. Но сохранились отдельные детали его конструкции, фрагменты декора</w:t>
        <w:softHyphen/>
        <w:t>тивного убранства, разрозненные скульптуры и рельеф</w:t>
        <w:softHyphen/>
        <w:t>ные композиции, по которым в самых общих чертах мож</w:t>
        <w:softHyphen/>
        <w:t xml:space="preserve">но представить облик резного сооружения и место фигур ангелов в ансамбле. </w:t>
      </w:r>
    </w:p>
    <w:p>
      <w:pPr>
        <w:pStyle w:val="Normal"/>
        <w:spacing w:lineRule="exact" w:line="221"/>
        <w:ind w:left="20" w:right="80" w:firstLine="340"/>
        <w:jc w:val="both"/>
        <w:rPr/>
      </w:pPr>
      <w:r>
        <w:rPr/>
        <w:t>Основным мотивом декора многоярусного иконоста</w:t>
        <w:softHyphen/>
        <w:t>са был сочный растительный орнамент. Золоченые ветки с тугими, закрученными в спирали побегами - «травы разметные», исполненные в технике плоскорельефной резьбы и резьбы «напроем», - плавно растекались по плоскости иконостасной рамы, заполняли царские вра</w:t>
        <w:softHyphen/>
        <w:t>та, резную стрельчатую арку, объединившую в себе сень и  колонки. Центральная часть иконостаса, ориентирован</w:t>
        <w:softHyphen/>
        <w:t>ная на главный неф церкви, была украшена особенно нарядно и пышно. В узорочье трав мастера поместили множество плоскорельефных фигурок святых, в ажурный узор вплели объемные головки херувимов. Над царскими вратами были установлены массивные по сравнению с другими изображениями фигуры ангелов.</w:t>
      </w:r>
    </w:p>
    <w:p>
      <w:pPr>
        <w:pStyle w:val="Normal"/>
        <w:spacing w:lineRule="exact" w:line="221"/>
        <w:ind w:left="20" w:right="80" w:firstLine="340"/>
        <w:jc w:val="both"/>
        <w:rPr/>
      </w:pPr>
      <w:r>
        <w:rPr/>
        <w:t>Резное убранство иконостаса воспринималось пос</w:t>
        <w:softHyphen/>
        <w:t>тепенно. Крупные формы скульптур ангелов привлекали внимание сразу. Мелкие фигурки праотцев, пророков и херувимов выделялись из орнаментального ковра лишь при внимательном обозрении с небольшого расстояния.</w:t>
      </w:r>
    </w:p>
    <w:p>
      <w:pPr>
        <w:pStyle w:val="Normal"/>
        <w:spacing w:lineRule="exact" w:line="221"/>
        <w:ind w:left="20" w:right="80" w:firstLine="340"/>
        <w:jc w:val="both"/>
        <w:rPr/>
      </w:pPr>
      <w:r>
        <w:rPr/>
        <w:t>Иконостас церкви Вознесения с его цельностью скуль</w:t>
        <w:softHyphen/>
        <w:t>птурного и орнаментального декора был, по существу, последним крупным комплексом плоскорельефной резь</w:t>
        <w:softHyphen/>
        <w:t>бы на русском Севере. Развитие художественной культу</w:t>
        <w:softHyphen/>
        <w:t>ры конца XVII - первой половины XVIII века предъявило новые требования к архитектуре и убранству иконостаса. Строительство просторных, наполненных светом церквей, возведение разнообразных по архитектурной композиции иконостасов вызвали к жизни более свободную систему скульптурного декора. В иконостас стали вводиться обо</w:t>
        <w:softHyphen/>
        <w:t>собленные статуи святых и многофигурные композиции. Мастера начали широко использовать патетику жестов, драматизм сюжетов и другие доступные скульптуре вы</w:t>
        <w:softHyphen/>
        <w:t>разительные средства воздействия на чувства зрителя.</w:t>
      </w:r>
    </w:p>
    <w:p>
      <w:pPr>
        <w:pStyle w:val="Normal"/>
        <w:spacing w:lineRule="exact" w:line="221"/>
        <w:ind w:left="20" w:right="80" w:firstLine="340"/>
        <w:jc w:val="both"/>
        <w:rPr/>
      </w:pPr>
      <w:r>
        <w:rPr/>
        <w:t>Наиболее ранними произведениями нового направ</w:t>
        <w:softHyphen/>
        <w:t>ления деревянной скульптуры в коллекции музея являют</w:t>
        <w:softHyphen/>
        <w:t>ся статуи евангелистов из Великого Устюга. Крупные фигуры с первого взгляда привлекают своей мощью и особой внутренней экспрессией. Эпически суров Лука, мудрой просветленностью отмечен образ Иоанна, вели</w:t>
        <w:softHyphen/>
        <w:t>чествен Матфей. Лица евангелистов лишены созерцатель</w:t>
        <w:softHyphen/>
        <w:t>ности, религиозного экстаза, свойственного многим скульптурам того времени. Это мыслители, воплощенные в дереве местным художником.</w:t>
      </w:r>
    </w:p>
    <w:p>
      <w:pPr>
        <w:pStyle w:val="Normal"/>
        <w:spacing w:lineRule="exact" w:line="221"/>
        <w:ind w:left="20" w:right="80" w:firstLine="340"/>
        <w:jc w:val="both"/>
        <w:rPr/>
      </w:pPr>
      <w:r>
        <w:rPr/>
        <w:t>История создания этих скульптур необычна. В 1728- 1732 годах в Великом Устюге был перестроен Успенский собор. Его внутреннее пространство было значительно расширено. Два из четырех поддерживающих свод стол</w:t>
        <w:softHyphen/>
        <w:t>бов были убраны, увеличен барабан и растесаны окна. Для перестроенного собора местным мастерам был заказан резной многоярусный иконостас. Скульптурные изображения евангелистов должны были занять несколько неожиданное место. Два из них предназначались для за</w:t>
        <w:softHyphen/>
        <w:t>вершения иконостаса и должны были крепиться на пару</w:t>
        <w:softHyphen/>
        <w:t>сах, отходящих от алтарной арки, два других - над капи</w:t>
        <w:softHyphen/>
        <w:t>телями колонн. Неизвестно, кому принадлежал замысел резного убранства Успенского собора, был ли он обус</w:t>
        <w:softHyphen/>
        <w:t>ловлен заказчиками или предложен кем-нибудь из мас</w:t>
        <w:softHyphen/>
        <w:t>теров. знакомых с аналогичными интерьерами московс</w:t>
        <w:softHyphen/>
        <w:t>ких церквей. Известно только, что работы по созданию иконостаса и отделке церкви очень затянулись.</w:t>
      </w:r>
    </w:p>
    <w:p>
      <w:pPr>
        <w:pStyle w:val="Normal"/>
        <w:spacing w:lineRule="exact" w:line="221"/>
        <w:ind w:left="20" w:right="80" w:firstLine="340"/>
        <w:jc w:val="both"/>
        <w:rPr/>
      </w:pPr>
      <w:r>
        <w:drawing>
          <wp:anchor behindDoc="0" distT="0" distB="0" distL="114935" distR="114935" simplePos="0" locked="0" layoutInCell="0" allowOverlap="1" relativeHeight="79">
            <wp:simplePos x="0" y="0"/>
            <wp:positionH relativeFrom="column">
              <wp:posOffset>2514600</wp:posOffset>
            </wp:positionH>
            <wp:positionV relativeFrom="paragraph">
              <wp:posOffset>247650</wp:posOffset>
            </wp:positionV>
            <wp:extent cx="3609975" cy="457200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 t="-8" r="-10" b="-8"/>
                    <a:stretch>
                      <a:fillRect/>
                    </a:stretch>
                  </pic:blipFill>
                  <pic:spPr bwMode="auto">
                    <a:xfrm>
                      <a:off x="0" y="0"/>
                      <a:ext cx="3609975" cy="4572000"/>
                    </a:xfrm>
                    <a:prstGeom prst="rect">
                      <a:avLst/>
                    </a:prstGeom>
                  </pic:spPr>
                </pic:pic>
              </a:graphicData>
            </a:graphic>
          </wp:anchor>
        </w:drawing>
      </w:r>
      <w:r>
        <w:rPr/>
        <w:t>Большие трудности вызвало исполнение скульптур евангелистов. Знакомство устюжских мастеров с объем</w:t>
        <w:softHyphen/>
        <w:t>ной скульптурой барокко было довольно приблизитель</w:t>
        <w:softHyphen/>
        <w:t>ным. В изображениях евангелистов, исполненных после долгой отсрочки, мастерам так и не удалось в полной мере овладеть необходимыми профессиональными навыками. Отдавая должное широте замысла резчиков этих скульп</w:t>
        <w:softHyphen/>
        <w:t>тур, нельзя не отметить, что в изображениях фигур, осо</w:t>
        <w:softHyphen/>
        <w:t>бенно Луки, скульптор еще не освободился от традицион</w:t>
        <w:softHyphen/>
        <w:t>ных приемов плоскорельефной резьбы. Фигуры еванге</w:t>
        <w:softHyphen/>
        <w:t>листов уплощены, почти распластаны, и. несмотря на мно</w:t>
        <w:softHyphen/>
        <w:t>жество поворотов и сложные жесты, мастеру не удалось достичь пространственного решения композиции.</w:t>
      </w:r>
    </w:p>
    <w:p>
      <w:pPr>
        <w:pStyle w:val="Normal"/>
        <w:spacing w:lineRule="exact" w:line="221"/>
        <w:ind w:left="20" w:right="80" w:firstLine="340"/>
        <w:jc w:val="both"/>
        <w:rPr/>
      </w:pPr>
      <w:r>
        <w:rPr/>
        <w:t>Как могла зародиться мысль о создании монументаль</w:t>
        <w:softHyphen/>
        <w:t>ных скульптур у мастеров, привыкших иметь дело с плос</w:t>
        <w:softHyphen/>
        <w:t>корельефными изображениями, и насколько самостояте</w:t>
        <w:softHyphen/>
        <w:t>лен был в своей работе их автор? Ответ на этот вопрос дает сходство евангелистов из Великого Устюга с гравю</w:t>
        <w:softHyphen/>
        <w:t>рами так называемой Библии Мартина Лютера, изданной во Франкфурте-на-Майне в 1704 году. Особенно близки изображения Матфея. Скульптор лишь несколько изме</w:t>
        <w:softHyphen/>
        <w:t>нил поворот головы, по-иному разместил складки одеж</w:t>
        <w:softHyphen/>
        <w:t>ды, пальцы правой руки, изображенной на гравюре с пе</w:t>
        <w:softHyphen/>
        <w:t>ром, сложил в благословляющем жесте. Однако на этом и заканчивается сходство. Каждая из скульптур неповто</w:t>
        <w:softHyphen/>
        <w:t>римо индивидуальна и выразительна.</w:t>
      </w:r>
    </w:p>
    <w:p>
      <w:pPr>
        <w:pStyle w:val="Normal"/>
        <w:spacing w:lineRule="exact" w:line="221"/>
        <w:ind w:left="20" w:right="80" w:firstLine="340"/>
        <w:jc w:val="both"/>
        <w:rPr/>
      </w:pPr>
      <w:r>
        <w:rPr/>
        <w:t>Само по себе обращение к графическим протооригиналам не было чем-то исключительным в творческой прак</w:t>
        <w:softHyphen/>
        <w:t>тике мастеров того времени. Иконописцы и ремесленни</w:t>
        <w:softHyphen/>
        <w:t>ки, работавшие в разных областях художественного твор</w:t>
        <w:softHyphen/>
        <w:t>чества, широко использовали в своих работах гравюры  из зарубежных и отечественных книг. В Великом Устюге еще в 1643 году были переведены на русский язык под</w:t>
        <w:softHyphen/>
        <w:t>писи под иллюстрациями хранившейся в Успенском со</w:t>
        <w:softHyphen/>
        <w:t>боре голландской Библии Пискатора. К гравюрам этой Библии в Х</w:t>
      </w:r>
      <w:r>
        <w:rPr>
          <w:lang w:val="en-US"/>
        </w:rPr>
        <w:t>VII</w:t>
      </w:r>
      <w:r>
        <w:rPr/>
        <w:t xml:space="preserve"> и XVIII веках неоднократно обращались ус</w:t>
        <w:softHyphen/>
        <w:t>тюжские иконописцы. А около 1663 года резчики этого города, воспользовавшись гравюрой европейского худож</w:t>
        <w:softHyphen/>
        <w:t>ника, вступили даже в своеобразное состязание с искус</w:t>
        <w:softHyphen/>
        <w:t>ством мастеров древней Византии. Тайно, по заданию воеводы - перешедшего на службу к московскому царю бывшего секретаря польского короля Петра Потоцкого, - они исполнили рельеф «Чудо Георгия о змие» с латинс</w:t>
        <w:softHyphen/>
        <w:t>кой надписью, взятой с арки Константина в Риме. Над</w:t>
        <w:softHyphen/>
        <w:t>пись, в искаженном переводе которой, сделанном Потоц</w:t>
        <w:softHyphen/>
        <w:t>ким, упоминалось имя Константина и дата - 333 год, ста</w:t>
        <w:softHyphen/>
        <w:t>ла известна в Москве. В 1678 году в Великий Устюг была направлена грамота патриарха Иоакима с требованием об отправке «древнего начертания иконы, которая... под</w:t>
        <w:softHyphen/>
        <w:t>писана на имя греческого великого царя Константина». Рельеф с почестями был доставлен в Москву и установ</w:t>
        <w:softHyphen/>
        <w:t>лен в Успенском соборе Кремля. Подделка удалась ус</w:t>
        <w:softHyphen/>
        <w:t>тюжским мастерам. Вплоть до 1915 года, когда тайна «ус</w:t>
        <w:softHyphen/>
        <w:t>тюжского изваяния» была раскрыта историком А. Смир</w:t>
        <w:softHyphen/>
        <w:t>новым, рельеф считался произведением византийских мастеров, а его появление на Руси связывалось с име</w:t>
        <w:softHyphen/>
        <w:t>нем Софьи Палеолог.</w:t>
      </w:r>
    </w:p>
    <w:p>
      <w:pPr>
        <w:pStyle w:val="Normal"/>
        <w:spacing w:lineRule="exact" w:line="221"/>
        <w:ind w:left="20" w:right="80" w:firstLine="340"/>
        <w:jc w:val="both"/>
        <w:rPr/>
      </w:pPr>
      <w:r>
        <w:rPr/>
        <w:t>Мастера, создавшие в 1730-е годы статуи евангелис</w:t>
        <w:softHyphen/>
        <w:t>тов, обратились к иллюстрациям Библии Мартина Люте</w:t>
        <w:softHyphen/>
        <w:t>ра по иной причине. Гравюры помогли им, хотя и доволь</w:t>
        <w:softHyphen/>
        <w:t>но приблизительно, освоить некоторые художественные приемы стиля барокко, новые приемы изображения че</w:t>
        <w:softHyphen/>
        <w:t>ловека. Но в полной мере постичь этот сложный стиль устюжским резчикам не удалось.</w:t>
      </w:r>
    </w:p>
    <w:p>
      <w:pPr>
        <w:pStyle w:val="Normal"/>
        <w:spacing w:lineRule="exact" w:line="221"/>
        <w:ind w:left="20" w:right="80" w:firstLine="340"/>
        <w:jc w:val="both"/>
        <w:rPr/>
      </w:pPr>
      <w:r>
        <w:rPr/>
        <w:t>Были ли приведены в художественное согласие с убран</w:t>
        <w:softHyphen/>
        <w:t>ством интерьера и резным иконостасом монументальные изображения евангелистов, нам неизвестно. Можно лишь предположить, что ансамблевое решение скульптурного и орнаментального декора не было особенно удачным. Не простояв и пятидесяти лет, после небольших разрушений, которые нанесла молния, иконостас церкви был разобран.</w:t>
      </w:r>
    </w:p>
    <w:p>
      <w:pPr>
        <w:pStyle w:val="Normal"/>
        <w:spacing w:lineRule="exact" w:line="221"/>
        <w:ind w:left="20" w:right="80" w:firstLine="340"/>
        <w:jc w:val="both"/>
        <w:rPr/>
      </w:pPr>
      <w:r>
        <w:rPr/>
        <w:t>Обращение к объемной скульптуре мастеров иконос</w:t>
        <w:softHyphen/>
        <w:t>тасной резьбы в XVIII веке было повсеместным. Однако новые художественные идеи в каждом центре скульптур</w:t>
        <w:softHyphen/>
        <w:t>ной резьбы воспринимались по-своему. Так, например, мастера, исполнившие фигуры предстоящих для «Распя</w:t>
        <w:softHyphen/>
        <w:t>тия», завершавшего иконостас одной из церквей Судромского погоста Вологодской губернии, создали произве</w:t>
        <w:softHyphen/>
        <w:t>дения, в которых динамика и орнаментальность складок развевающихся одежд, броская яркость раскраски и по</w:t>
        <w:softHyphen/>
        <w:t>золоты и другие особенности нового стиля удивитель</w:t>
        <w:softHyphen/>
        <w:t>ным образом соединились с характерными для древне</w:t>
        <w:softHyphen/>
        <w:t>русской пластики приемами изображения человека. Стол</w:t>
        <w:softHyphen/>
        <w:t>пообразные фигуры Богоматери и Иоанна уплощены, ста</w:t>
        <w:softHyphen/>
        <w:t>тичны. Трагический драматизм сюжета раскрыт сдержанно и скупо. Слегка склонил голову в сторону распятого Христа Иоанн, бессильно сплетены пальцы рук Марии.</w:t>
      </w:r>
    </w:p>
    <w:p>
      <w:pPr>
        <w:pStyle w:val="Normal"/>
        <w:spacing w:lineRule="exact" w:line="221"/>
        <w:ind w:left="20" w:right="80" w:firstLine="340"/>
        <w:jc w:val="both"/>
        <w:rPr/>
      </w:pPr>
      <w:r>
        <w:drawing>
          <wp:anchor behindDoc="0" distT="0" distB="0" distL="114935" distR="114935" simplePos="0" locked="0" layoutInCell="0" allowOverlap="1" relativeHeight="77">
            <wp:simplePos x="0" y="0"/>
            <wp:positionH relativeFrom="column">
              <wp:posOffset>-152400</wp:posOffset>
            </wp:positionH>
            <wp:positionV relativeFrom="paragraph">
              <wp:posOffset>267970</wp:posOffset>
            </wp:positionV>
            <wp:extent cx="3467100" cy="392430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0" t="-9" r="-10" b="-9"/>
                    <a:stretch>
                      <a:fillRect/>
                    </a:stretch>
                  </pic:blipFill>
                  <pic:spPr bwMode="auto">
                    <a:xfrm>
                      <a:off x="0" y="0"/>
                      <a:ext cx="3467100" cy="3924300"/>
                    </a:xfrm>
                    <a:prstGeom prst="rect">
                      <a:avLst/>
                    </a:prstGeom>
                  </pic:spPr>
                </pic:pic>
              </a:graphicData>
            </a:graphic>
          </wp:anchor>
        </w:drawing>
      </w:r>
      <w:r>
        <w:rPr/>
        <w:t>По приемам пластического решения названным скуль</w:t>
        <w:softHyphen/>
        <w:t>птурам близок «Саваоф» из Псковской губернии. Массив</w:t>
        <w:softHyphen/>
        <w:t>ная угловатая фигура старца с поднятыми в благослов</w:t>
        <w:softHyphen/>
        <w:t>ляющем жесте руками изображена выступающей из об</w:t>
        <w:softHyphen/>
        <w:t>лаков. Голова Саваофа выполнена объемно, тело - в не</w:t>
        <w:softHyphen/>
        <w:t>высоком рельефе. Симметричность жестов рук, фронталь</w:t>
        <w:softHyphen/>
        <w:t>ная распластанность фигуры несколько скрадываются головками херувимов, живописно размещенных на ова</w:t>
        <w:softHyphen/>
        <w:t>лах громоздких, похожих на глыбы камней облаков. В проработке складок одежды, в передаче объемов замет</w:t>
        <w:softHyphen/>
        <w:t>на неопытность резчика, невысокий уровень его профес</w:t>
        <w:softHyphen/>
        <w:t>сионального мастерства. И вместе с тем автору этой скульптуры удалось создать впечатляющий образ понят</w:t>
        <w:softHyphen/>
        <w:t>ного ему, в меру сурового и доброго «крестьянского бога».</w:t>
      </w:r>
    </w:p>
    <w:p>
      <w:pPr>
        <w:pStyle w:val="Normal"/>
        <w:spacing w:lineRule="exact" w:line="221"/>
        <w:ind w:left="20" w:right="80" w:firstLine="340"/>
        <w:jc w:val="both"/>
        <w:rPr/>
      </w:pPr>
      <w:r>
        <w:rPr/>
        <w:t>Иным, декоративным в своей основе решением темы отмечены произведения, вышедшие из мастерских ряда городов и крупных монастырей. Таковы скульптуры вто</w:t>
        <w:softHyphen/>
        <w:t>рой половины XVIII века из иконостасов церквей города Углича, деревень и сел, близких к Кирилло-Белозерскому монастырю.</w:t>
        <w:tab/>
      </w:r>
    </w:p>
    <w:p>
      <w:pPr>
        <w:pStyle w:val="Normal"/>
        <w:spacing w:lineRule="exact" w:line="221"/>
        <w:ind w:left="20" w:right="80" w:firstLine="340"/>
        <w:jc w:val="both"/>
        <w:rPr/>
      </w:pPr>
      <w:r>
        <w:rPr/>
        <w:t>Деревянная скульптура, вывезенная из этих мест, - это плотные в длинных золоченых одеждах фигуры предстоя</w:t>
        <w:softHyphen/>
        <w:t>щих, апостолов, ангелов. Они выделяются высоким мас</w:t>
        <w:softHyphen/>
        <w:t>терством исполнения, многообразием приемов резьбы, раскраски и позолоты. Выразительны скульптуры Богома</w:t>
        <w:softHyphen/>
        <w:t>тери и Иоанна Богослова из композиции «Распятие», най</w:t>
        <w:softHyphen/>
        <w:t>денные в 1962 году на сеновале в деревне Ламаниха Че</w:t>
        <w:softHyphen/>
        <w:t>реповецкого района Вологодской области. Фигуры свя</w:t>
        <w:softHyphen/>
        <w:t>тых представлены в рост. Мягко моделированы их лица, изысканны сдержанные жесты. В длинные золоченые одеж</w:t>
        <w:softHyphen/>
        <w:t>ды задрапированы тела. Складки ткани плавно струятся вниз. На выступающих местах они дробятся, сверкают мелкими золочеными гранями. Мастера, создавшего эти скульптуры, почти не затронул драматизм самой сцены «Распятия». Его больше привлекли декоративные возмож</w:t>
        <w:softHyphen/>
        <w:t>ности резной золоченой скульптуры, и он раскрыл их со всем мастерством незаурядного художника. В фигурах ангелов из церквей бывшего Вычегорского уезда Олонец</w:t>
        <w:softHyphen/>
        <w:t>кой губернии и евангелистов из Углича раскрылась еще одна сторона мастерства народных резчиков - их умение передать фигуру в движении, в сложных ракурсах и позах.</w:t>
      </w:r>
    </w:p>
    <w:p>
      <w:pPr>
        <w:pStyle w:val="Normal"/>
        <w:spacing w:lineRule="exact" w:line="221"/>
        <w:ind w:left="20" w:right="80" w:firstLine="340"/>
        <w:jc w:val="both"/>
        <w:rPr/>
      </w:pPr>
      <w:r>
        <w:rPr/>
        <w:t>Как барельефная, так и круглая иконостасная скуль</w:t>
        <w:softHyphen/>
        <w:t>птура являлась частью декоративного храмового убран</w:t>
        <w:softHyphen/>
        <w:t>ства, и ее художественный язык, несмотря на яркие про</w:t>
        <w:softHyphen/>
        <w:t>явления реалистических наблюдений, оставался услов</w:t>
        <w:softHyphen/>
        <w:t>ным. Более четко народное толкование евангельских ле</w:t>
        <w:softHyphen/>
        <w:t>генд и образов святых проявилось в отдельных произве</w:t>
        <w:softHyphen/>
        <w:t>дениях деревянной скульптуры, в частности в изображе</w:t>
        <w:softHyphen/>
        <w:t>ниях «Христа в темнице». Композиция «Христос в темни</w:t>
        <w:softHyphen/>
        <w:t>це» известна также под названиями «Спас полунощный», «Страдающий Христос», «Истинный Христос» и другими. В XVIII веке они приобрели необычайную популярность. Их помещали в церквах и часовнях, устанавливали в ни</w:t>
        <w:softHyphen/>
        <w:t>шах стен или размещали в специальных дощатых киотах около иконостаса у северной стены храма, В собрании Русского музея хранится пять объемных изображений «Христа в темнице», вывезенных из церквей и часовен разных городов и сел русского Севера. Все они при об</w:t>
        <w:softHyphen/>
        <w:t>щем сходстве позы сидящих фигур иллюстрируют раз</w:t>
        <w:softHyphen/>
        <w:t>личные моменты евангельской легенды. Здесь есть изображения Христа в терновом венце и без него, сидящего в горестном раздумье с закованными в кандалы ногами и связанными руками. Но особенно многогранно образное решение темы. В одних скульптурах передана наивная, трогательная про</w:t>
        <w:softHyphen/>
        <w:t>стота человеческих чувств, в других образ человеческих страданий достигает драматического звучания.</w:t>
      </w:r>
    </w:p>
    <w:p>
      <w:pPr>
        <w:pStyle w:val="Normal"/>
        <w:spacing w:lineRule="exact" w:line="221"/>
        <w:ind w:left="20" w:right="80" w:firstLine="340"/>
        <w:jc w:val="both"/>
        <w:rPr/>
      </w:pPr>
      <w:r>
        <w:drawing>
          <wp:anchor behindDoc="0" distT="0" distB="0" distL="114935" distR="114935" simplePos="0" locked="0" layoutInCell="0" allowOverlap="1" relativeHeight="78">
            <wp:simplePos x="0" y="0"/>
            <wp:positionH relativeFrom="column">
              <wp:posOffset>4343400</wp:posOffset>
            </wp:positionH>
            <wp:positionV relativeFrom="paragraph">
              <wp:posOffset>-67945</wp:posOffset>
            </wp:positionV>
            <wp:extent cx="1857375" cy="389572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9" t="-9" r="-19" b="-9"/>
                    <a:stretch>
                      <a:fillRect/>
                    </a:stretch>
                  </pic:blipFill>
                  <pic:spPr bwMode="auto">
                    <a:xfrm>
                      <a:off x="0" y="0"/>
                      <a:ext cx="1857375" cy="3895725"/>
                    </a:xfrm>
                    <a:prstGeom prst="rect">
                      <a:avLst/>
                    </a:prstGeom>
                  </pic:spPr>
                </pic:pic>
              </a:graphicData>
            </a:graphic>
          </wp:anchor>
        </w:drawing>
      </w:r>
      <w:r>
        <w:rPr/>
        <w:t>Для всех изображений «Христа в темнице» характер</w:t>
        <w:softHyphen/>
        <w:t>но несколько необычное понимание мастерами пласти</w:t>
        <w:softHyphen/>
        <w:t>ки. При всем разнообразии типов, сюжетных отличий, разном уровне профессионального мастерства резчиков лицо Христа трактовано реалистически, фигура переда</w:t>
        <w:softHyphen/>
        <w:t>на схематично, а порой и крайне неумело. Это объясня</w:t>
        <w:softHyphen/>
        <w:t>ется тем, что фигура Христа, за исключением головы и рук, обычно была скрыта бархатными или парчовыми одеждами. Этим же обусловлено и то, что одним из глав</w:t>
        <w:softHyphen/>
        <w:t>ных средств выразительности в этих произведениях стал жест. Проявляя расчетливую осторожность и сдержан</w:t>
        <w:softHyphen/>
        <w:t>ность, мастера находили оригинальное для каждой фигу</w:t>
        <w:softHyphen/>
        <w:t>ры положение рук, то бессильно расслабленных, то за</w:t>
        <w:softHyphen/>
        <w:t>стывших в строгом жесте. В одних скульптурах жест под</w:t>
        <w:softHyphen/>
        <w:t>нятой руки как бы подчеркивает спокойствие и цельность мыслей, в других - многоречив, это жест сомнений и глу</w:t>
        <w:softHyphen/>
        <w:t>боких раздумий. Народная деревянная скульптура не была обособлен</w:t>
        <w:softHyphen/>
        <w:t>ным художественным явлением Ее истоки и путь разви</w:t>
        <w:softHyphen/>
        <w:t>тия тесно связаны с искусством ведущих направлений и художественных центров страны. Опираясь на местные традиции ремесла, на профес</w:t>
        <w:softHyphen/>
        <w:t>сиональный опыт плотника или резчика по дереву, отно</w:t>
        <w:softHyphen/>
        <w:t>сительное знакомство со стилистическими особенностями скульптуры крупных центров, народные художники создавали произведения, порой наивные по использова</w:t>
        <w:softHyphen/>
        <w:t>нию изобразительных средств, но всегда реалистичес</w:t>
        <w:softHyphen/>
        <w:t>кие, отмеченные наблюдательностью и творческой про</w:t>
        <w:softHyphen/>
        <w:t>никновенностью. Особенно ярко эти черты проявились в бытовой реа</w:t>
        <w:softHyphen/>
        <w:t>листической деревянной скульптуре. Особенно известен был своими успехами в этой об</w:t>
        <w:softHyphen/>
        <w:t>ласти народный мастер В. Т. Савинов из деревни Тимирево, что в Подмосковье. В одном из столичных музеев и поныне хранятся несколько его скульптур, вырезанных из дерева. Большое впечатление на зрителей производит его человеческие фигуры, обычно расставляемые парами. Одна такая пара на выставке устанавливается у дверей. Женщина в русском деревенском наряде прошлого века широко развела руки, как бы приглашая пройти в поме</w:t>
        <w:softHyphen/>
        <w:t>щение. А мужчина, крепко стоящий на широко расстав</w:t>
        <w:softHyphen/>
        <w:t>ленных ногах, держит на плече длинную палку с набал</w:t>
        <w:softHyphen/>
        <w:t>дашником. Вид у него хмурый, не предвещающий ничего хорошего. Вырезанные в размер среднего человеческого роста, скульптуры эти, умело раскрашенные, даже несколько жутковаты своей схожестью с живыми людьми. Другая пара деревянных скульптур намного меньше по размеру. У обоих фигур несоразмерно большие головы и короткие ножки. Мужчина флегматично курит трубку, жен</w:t>
        <w:softHyphen/>
        <w:t>щина же нюхает табак. Правая рука ее собрана щепотью, а в левой она держит табакерку с отчетливой надписью «Понюхамъ». Рука с табакеркой вытянута вперед, точно женщина приглашает и других отведать ее табачка.</w:t>
      </w:r>
    </w:p>
    <w:p>
      <w:pPr>
        <w:pStyle w:val="Normal"/>
        <w:spacing w:lineRule="exact" w:line="221"/>
        <w:ind w:left="20" w:right="80" w:firstLine="340"/>
        <w:jc w:val="both"/>
        <w:rPr/>
      </w:pPr>
      <w:r>
        <w:rPr/>
        <w:t>Мастер явно стремился изобразить своих героев в комическом виде: у них выта</w:t>
        <w:softHyphen/>
        <w:t>ращены глаза, длинные носы, широко раскрытые рты. А че</w:t>
        <w:softHyphen/>
        <w:t>рез разинутый рот женщины и под отвисший нос мужчины влетают скворцы и вьют гнез</w:t>
        <w:softHyphen/>
        <w:t>да в их пустых головах.</w:t>
      </w:r>
    </w:p>
    <w:p>
      <w:pPr>
        <w:pStyle w:val="Normal"/>
        <w:spacing w:lineRule="exact" w:line="221"/>
        <w:ind w:left="20" w:right="80" w:firstLine="340"/>
        <w:jc w:val="both"/>
        <w:rPr/>
      </w:pPr>
      <w:r>
        <w:rPr/>
        <w:t>В судьбе талантливого мастера Савинова живейшее участие принял купец Бардыгин. Он интересовался на</w:t>
        <w:softHyphen/>
        <w:t>родными изделиями, скупал их повсюду, а потом, когда у него собралась обширная коллекция, построил для нее в уездном городе специаль</w:t>
        <w:softHyphen/>
        <w:t>ное здание. В этом музее по</w:t>
        <w:softHyphen/>
        <w:t>четное место занимали рабо</w:t>
        <w:softHyphen/>
        <w:t>ты Василия Тимофеевича Са</w:t>
        <w:softHyphen/>
        <w:t>винова, многие из которых были изготовлены по заказу того же купца.</w:t>
      </w:r>
    </w:p>
    <w:p>
      <w:pPr>
        <w:pStyle w:val="Normal"/>
        <w:spacing w:lineRule="exact" w:line="221"/>
        <w:ind w:left="20" w:right="80" w:firstLine="340"/>
        <w:jc w:val="both"/>
        <w:rPr/>
      </w:pPr>
      <w:r>
        <w:rPr/>
        <w:t>В благодарность за учас</w:t>
        <w:softHyphen/>
        <w:t>тие и поддержку Савинов вы</w:t>
        <w:softHyphen/>
        <w:t>резал к серебряной свадьбе Бардыгина два улья-медведя в человеческий рост. Они стояли на задних лапах, гроз</w:t>
        <w:softHyphen/>
        <w:t>но оскалив зубы</w:t>
      </w:r>
      <w:r>
        <w:rPr>
          <w:b/>
          <w:bCs/>
        </w:rPr>
        <w:t xml:space="preserve"> </w:t>
      </w:r>
      <w:r>
        <w:rPr>
          <w:bCs/>
        </w:rPr>
        <w:t>и</w:t>
      </w:r>
      <w:r>
        <w:rPr/>
        <w:t xml:space="preserve"> подняв лапы. Пчёлы влетали в две дырочки на животе медведей,  а для того, чтобы выби</w:t>
        <w:softHyphen/>
        <w:t>рать из этих оригиналь</w:t>
        <w:softHyphen/>
        <w:t>ных ульев мед, мастер сделал их головы съем</w:t>
        <w:softHyphen/>
        <w:t>ными. Видимо, в то же вре</w:t>
        <w:softHyphen/>
        <w:t>мя народный художник изготовил и скульптуру самого Бардыгина. Он изобразил его в нату</w:t>
        <w:softHyphen/>
        <w:t>ральную величину, си</w:t>
        <w:softHyphen/>
        <w:t>дящим в кресле. Спо</w:t>
        <w:softHyphen/>
        <w:t>койное умное лицо, окла</w:t>
        <w:softHyphen/>
        <w:t>дистая борода и длинные усы, одна рука лежит на колене, другая - на под</w:t>
        <w:softHyphen/>
        <w:t>локотнике кресла, одет в кафтан и крепкие сапо</w:t>
        <w:softHyphen/>
        <w:t>ги, на груди - медали за заслуги в торговом деле... Каждая деталь вырезана рукой большо</w:t>
        <w:softHyphen/>
        <w:t>го мастера.</w:t>
      </w:r>
    </w:p>
    <w:p>
      <w:pPr>
        <w:pStyle w:val="Normal"/>
        <w:spacing w:lineRule="exact" w:line="221"/>
        <w:ind w:left="20" w:right="80" w:firstLine="340"/>
        <w:jc w:val="both"/>
        <w:rPr/>
      </w:pPr>
      <w:r>
        <w:rPr/>
        <w:t xml:space="preserve"> </w:t>
      </w:r>
      <w:r>
        <w:rPr/>
        <w:t>После смерти Сави</w:t>
        <w:softHyphen/>
        <w:t>нова его деревянные произведения попали в музеи раз</w:t>
        <w:softHyphen/>
        <w:t>ных городов - Егорьевска, Сергиева Посада, Москвы...</w:t>
      </w:r>
    </w:p>
    <w:p>
      <w:pPr>
        <w:pStyle w:val="Normal"/>
        <w:spacing w:lineRule="exact" w:line="221"/>
        <w:ind w:left="20" w:right="80" w:firstLine="340"/>
        <w:jc w:val="both"/>
        <w:rPr/>
      </w:pPr>
      <w:r>
        <w:rPr/>
        <w:t>Скульптурную резьбу широко применяли для украше</w:t>
        <w:softHyphen/>
        <w:t>ния интерьеров и мебели классических стилей. Ножки стульев и кресел часто делали в виде звериных лап, под</w:t>
        <w:softHyphen/>
        <w:t xml:space="preserve">локотники кресел украшали фигурами фантастических животных, птиц. </w:t>
      </w:r>
    </w:p>
    <w:p>
      <w:pPr>
        <w:pStyle w:val="Normal"/>
        <w:spacing w:lineRule="exact" w:line="221"/>
        <w:ind w:left="20" w:right="80" w:firstLine="340"/>
        <w:jc w:val="both"/>
        <w:rPr/>
      </w:pPr>
      <w:r>
        <w:rPr/>
        <w:t>К этому виду резьбы относится и современная стан</w:t>
        <w:softHyphen/>
        <w:t>ковая скульптура, выполненная из дерева. Многие извес</w:t>
        <w:softHyphen/>
        <w:t>тные художники-скульпторы создавали и создают свои произведения из дерева: С. Д. Эрьзя, В. И. Мухина, С. Т. Коненков, В. А. Ватагин и др.</w:t>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right="80" w:hanging="0"/>
        <w:jc w:val="both"/>
        <w:rPr/>
      </w:pPr>
      <w:r>
        <w:rPr/>
      </w:r>
    </w:p>
    <w:p>
      <w:pPr>
        <w:pStyle w:val="Normal"/>
        <w:spacing w:lineRule="exact" w:line="221"/>
        <w:ind w:right="80" w:hanging="0"/>
        <w:jc w:val="both"/>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b/>
          <w:b/>
        </w:rPr>
      </w:pPr>
      <w:r>
        <w:rPr>
          <w:b/>
        </w:rPr>
      </w:r>
    </w:p>
    <w:p>
      <w:pPr>
        <w:pStyle w:val="Normal"/>
        <w:spacing w:lineRule="exact" w:line="221"/>
        <w:ind w:right="80" w:hanging="0"/>
        <w:jc w:val="center"/>
        <w:rPr/>
      </w:pPr>
      <w:r>
        <w:rPr>
          <w:b/>
        </w:rPr>
        <w:t>СТОИТ ТЕРЕМ РАЗУКРАШЕН</w:t>
      </w:r>
    </w:p>
    <w:p>
      <w:pPr>
        <w:pStyle w:val="Normal"/>
        <w:spacing w:lineRule="exact" w:line="221"/>
        <w:ind w:right="80" w:hanging="0"/>
        <w:jc w:val="both"/>
        <w:rPr>
          <w:b/>
          <w:b/>
        </w:rPr>
      </w:pPr>
      <w:r>
        <w:rPr>
          <w:b/>
        </w:rPr>
      </w:r>
    </w:p>
    <w:p>
      <w:pPr>
        <w:pStyle w:val="Normal"/>
        <w:spacing w:lineRule="exact" w:line="221"/>
        <w:ind w:left="20" w:right="80" w:firstLine="340"/>
        <w:jc w:val="both"/>
        <w:rPr/>
      </w:pPr>
      <w:r>
        <w:rPr/>
        <w:t>В русском народном творчестве издавна занимала особое место резьба по дереву, деревянная мозаика. Это нашло свое отражение в старинных песнях и былинах, в устных сказаниях. Вот строки некоторых из них: «во тем</w:t>
        <w:softHyphen/>
        <w:t>ном бору богатый дом стоит, весь убран приукрашен», у другой избы «крылечушко красное, с точеными балясами, с переходами брусчатыми». А вот изба, у которой вход с крыльца в сени, о которых сказано, что они «новые клено</w:t>
        <w:softHyphen/>
        <w:t>вые, решетчатые». Встретим мы упоминание и про терем с «золотыми выходами, ступенечками позолоченными» и т. д.</w:t>
      </w:r>
    </w:p>
    <w:p>
      <w:pPr>
        <w:pStyle w:val="Normal"/>
        <w:spacing w:lineRule="exact" w:line="221"/>
        <w:ind w:left="20" w:right="80" w:firstLine="340"/>
        <w:jc w:val="both"/>
        <w:rPr/>
      </w:pPr>
      <w:r>
        <w:rPr/>
        <w:t>Народные мастера, прекрасно понимая декоративную прелесть рубленой бревенчатой стены, не стремились к излишеству орнаментаций, не делали украшений там, где они не были оправданы конструкцией.</w:t>
      </w:r>
    </w:p>
    <w:p>
      <w:pPr>
        <w:pStyle w:val="Normal"/>
        <w:spacing w:lineRule="exact" w:line="221"/>
        <w:ind w:left="20" w:right="80" w:firstLine="340"/>
        <w:jc w:val="both"/>
        <w:rPr/>
      </w:pPr>
      <w:r>
        <w:rPr/>
        <w:t>Резьбой украшали карнизы фронтонов домов, слухо</w:t>
        <w:softHyphen/>
        <w:t>вых окон, фризовые доски, наличники, ставни окон, крыль</w:t>
        <w:softHyphen/>
        <w:t>цо, ворота, калитки. Это делало жилище красочным и нарядным, в нем было веселее и уютнее жить.</w:t>
      </w:r>
    </w:p>
    <w:p>
      <w:pPr>
        <w:pStyle w:val="Normal"/>
        <w:spacing w:lineRule="exact" w:line="221"/>
        <w:ind w:left="20" w:right="80" w:firstLine="3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66675</wp:posOffset>
            </wp:positionV>
            <wp:extent cx="3924300" cy="508635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 t="-7" r="-9" b="-7"/>
                    <a:stretch>
                      <a:fillRect/>
                    </a:stretch>
                  </pic:blipFill>
                  <pic:spPr bwMode="auto">
                    <a:xfrm>
                      <a:off x="0" y="0"/>
                      <a:ext cx="3924300" cy="5086350"/>
                    </a:xfrm>
                    <a:prstGeom prst="rect">
                      <a:avLst/>
                    </a:prstGeom>
                  </pic:spPr>
                </pic:pic>
              </a:graphicData>
            </a:graphic>
          </wp:anchor>
        </w:drawing>
      </w:r>
      <w:r>
        <w:rPr/>
        <w:t>Резной декор стал неизменным спутником архитекту</w:t>
        <w:softHyphen/>
        <w:t>ры и крестьянского, а зачастую и городского жителя в те времена, когда русские города ставились в основном из дерева. Впрочем, пристрастие народа к украшению свое</w:t>
        <w:softHyphen/>
        <w:t>го быта и жилья с помощью резьбы по дереву, инкруста</w:t>
        <w:softHyphen/>
        <w:t>ции и мозаики можно видеть и ныне, особенно в дерев</w:t>
        <w:softHyphen/>
        <w:t>нях и селах русского Севера. Тесная связь резного убранства изб как снаружи, так и внутри позволяет рас</w:t>
        <w:softHyphen/>
        <w:t>сматривать эти жилища как ценные памятники архитектуры и резного декора. Их отличает простота форм и естественность, сочетающиеся с разнообразием приемов выполнения различных видов резьбы.</w:t>
      </w:r>
    </w:p>
    <w:p>
      <w:pPr>
        <w:pStyle w:val="Normal"/>
        <w:spacing w:lineRule="exact" w:line="221"/>
        <w:ind w:left="20" w:right="80" w:firstLine="340"/>
        <w:jc w:val="both"/>
        <w:rPr/>
      </w:pPr>
      <w:r>
        <w:rPr/>
        <w:t>Все это, как уже упоминалось, наглядно прослеживает</w:t>
        <w:softHyphen/>
        <w:t xml:space="preserve">ся в сохранившихся памятниках деревянной архитектуры российского Севера и Поволжья. Фантазия северных </w:t>
      </w:r>
      <w:r>
        <w:rPr>
          <w:rFonts w:eastAsia="Arial Unicode MS"/>
        </w:rPr>
        <w:t>умельцев была направлена в основном на поиски таких художественно-конструктивных решений, которые бы со</w:t>
        <w:softHyphen/>
        <w:t>ответствовали суровым условиям проживания людей в тех краях. Поэтому украшения их жилищ отличаются лакониз</w:t>
        <w:softHyphen/>
        <w:t>мом и суровостью. Другое дело в Поволжье. Здесь народ</w:t>
        <w:softHyphen/>
        <w:t>ные мастера шире использовали опыт «корабельной» резь</w:t>
        <w:softHyphen/>
        <w:t>бы, не сдерживая при этом полет фантазии. Стремясь к тому, чтобы строения радовали глаз, привлекали своей нарядностью не только снаружи, но и внутри, они смелее и раскованнее использовали весь многовековой опыт наро</w:t>
        <w:softHyphen/>
        <w:t>дного художественного творчества, не гнушались что-то заимствовать и у официальной архитектуры.</w:t>
      </w:r>
    </w:p>
    <w:p>
      <w:pPr>
        <w:pStyle w:val="Normal"/>
        <w:spacing w:lineRule="exact" w:line="221"/>
        <w:ind w:left="20" w:right="80" w:firstLine="340"/>
        <w:jc w:val="both"/>
        <w:rPr/>
      </w:pPr>
      <w:r>
        <w:rPr>
          <w:rFonts w:eastAsia="Arial Unicode MS"/>
        </w:rPr>
        <w:t>Но несмотря на местные стилевые особенности ар</w:t>
        <w:softHyphen/>
        <w:t>хитектуры и декора, в деревянном зодчестве наглядно просматриваются общие черты, характерные приемы, используемые мастерами. А приемы эти весьма разно</w:t>
        <w:softHyphen/>
        <w:t>образны. Наиболее распространенными являются такие, как геометрическая, плоскорельефная, рельефная, сквоз</w:t>
        <w:softHyphen/>
        <w:t>ная, накладная резьба и другие. В них, а также в инкруста</w:t>
        <w:softHyphen/>
        <w:t>циях мебели, помещений широко используются мотивы родной природы - листья различных растений, многие плоды, цветы... В них нередко присутствуют представите</w:t>
        <w:softHyphen/>
        <w:t>ли животного мира - птицы, рыбы, звери. Кроме того русские резчики вводили нередко в свои композиции различные фантастические существа, такие как русалки, драконы, птицы-сирин. Из городской архитектуры резчи</w:t>
        <w:softHyphen/>
        <w:t>ки заимствовали античные мотивы - сухарики, кронштей</w:t>
        <w:softHyphen/>
        <w:t>ны, каблучки и др.</w:t>
      </w:r>
    </w:p>
    <w:p>
      <w:pPr>
        <w:pStyle w:val="Normal"/>
        <w:spacing w:lineRule="exact" w:line="221"/>
        <w:ind w:left="20" w:right="80" w:firstLine="340"/>
        <w:jc w:val="both"/>
        <w:rPr/>
      </w:pPr>
      <w:r>
        <w:rPr>
          <w:rFonts w:eastAsia="Arial Unicode MS"/>
        </w:rPr>
        <w:t>Излюбленным приемом многих мастеров при завер</w:t>
        <w:softHyphen/>
        <w:t>шении фронтонов домов стал «конек» в виде головы ло</w:t>
        <w:softHyphen/>
        <w:t>шади, оленя, птицы и т. д. Вырубались они, как правило, из одного ствола дерева и хотя не отличались тонкостью отделки, зато покоряли своей грубоватой пластичностью, достигаемой чутким использованием природных свойств разных пород дерева.</w:t>
      </w:r>
    </w:p>
    <w:p>
      <w:pPr>
        <w:pStyle w:val="Normal"/>
        <w:spacing w:lineRule="exact" w:line="221"/>
        <w:ind w:left="20" w:right="80" w:firstLine="340"/>
        <w:jc w:val="both"/>
        <w:rPr/>
      </w:pPr>
      <w:r>
        <w:drawing>
          <wp:anchor behindDoc="0" distT="0" distB="0" distL="114935" distR="114935" simplePos="0" locked="0" layoutInCell="0" allowOverlap="1" relativeHeight="57">
            <wp:simplePos x="0" y="0"/>
            <wp:positionH relativeFrom="column">
              <wp:posOffset>0</wp:posOffset>
            </wp:positionH>
            <wp:positionV relativeFrom="paragraph">
              <wp:posOffset>98425</wp:posOffset>
            </wp:positionV>
            <wp:extent cx="2705100" cy="389572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13" t="-9" r="-13" b="-9"/>
                    <a:stretch>
                      <a:fillRect/>
                    </a:stretch>
                  </pic:blipFill>
                  <pic:spPr bwMode="auto">
                    <a:xfrm>
                      <a:off x="0" y="0"/>
                      <a:ext cx="2705100" cy="389572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743200</wp:posOffset>
            </wp:positionH>
            <wp:positionV relativeFrom="paragraph">
              <wp:posOffset>4098925</wp:posOffset>
            </wp:positionV>
            <wp:extent cx="3457575" cy="4457700"/>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0" t="-8" r="-10" b="-8"/>
                    <a:stretch>
                      <a:fillRect/>
                    </a:stretch>
                  </pic:blipFill>
                  <pic:spPr bwMode="auto">
                    <a:xfrm>
                      <a:off x="0" y="0"/>
                      <a:ext cx="3457575" cy="4457700"/>
                    </a:xfrm>
                    <a:prstGeom prst="rect">
                      <a:avLst/>
                    </a:prstGeom>
                  </pic:spPr>
                </pic:pic>
              </a:graphicData>
            </a:graphic>
          </wp:anchor>
        </w:drawing>
      </w:r>
      <w:r>
        <w:rPr>
          <w:rFonts w:eastAsia="Arial Unicode MS"/>
        </w:rPr>
        <w:t>Украшая разнообразной резьбой наличники, ставни окон, подзоры и другие элементы фасада дома, народные умельцы, как уже упоминалось, использовали различные мотивы родной природы, но не пренебрегали образами как реальных зверей и птиц, так и сказочных, заимст</w:t>
        <w:softHyphen/>
        <w:t>вованных из русских народных сказок и преданий. К при</w:t>
        <w:softHyphen/>
        <w:t>меру, образом русалки, богини рек и озер, или той же</w:t>
      </w:r>
      <w:r>
        <w:rPr/>
        <w:t xml:space="preserve"> </w:t>
      </w:r>
      <w:r>
        <w:rPr>
          <w:rFonts w:eastAsia="Arial Unicode MS"/>
        </w:rPr>
        <w:t>птицы-сирин. вещей птицы с женским лицом и роскош</w:t>
        <w:softHyphen/>
        <w:t>ным, подобным павлиньему хвостом. Нередко в резных украшениях можно было видеть фигуру льва с пышной ветвью заморского растения в лапах. Кстати, мастера деревянных дел зачастую сводили растительные и животные мотивы вместе, отчего украшения получались более впечатляющими и привлекательными.</w:t>
      </w:r>
      <w:r>
        <w:rPr/>
        <w:t xml:space="preserve"> </w:t>
      </w:r>
      <w:r>
        <w:rPr>
          <w:rFonts w:eastAsia="Arial Unicode MS"/>
        </w:rPr>
        <w:t>В богатстве орнаментальных форм домовой резьбы проявляется неистощимая фантазия и тонкий вкус мас</w:t>
        <w:softHyphen/>
        <w:t>теров-художников. Только приходится дивиться, как при общем подходе к строительству деревянных домов, они находили (а многие и сейчас находят) множество разно</w:t>
        <w:softHyphen/>
        <w:t>образных мотивов и приемов оформления. Глянешь на улицу в иной северной или поволжской деревне, и залю</w:t>
        <w:softHyphen/>
        <w:t>буешься - ни один дом друг на друга не похож, у каждого свое «лицо». И достигается это за счет использования резчиками самых разнообразных мотивов и видов резь</w:t>
        <w:softHyphen/>
        <w:t>бы, хотя при этом оформление избы всегда воспринима</w:t>
        <w:softHyphen/>
        <w:t>ется как неделимое целое.</w:t>
      </w:r>
    </w:p>
    <w:p>
      <w:pPr>
        <w:pStyle w:val="Normal"/>
        <w:spacing w:lineRule="exact" w:line="221"/>
        <w:ind w:left="20" w:right="80" w:firstLine="340"/>
        <w:jc w:val="both"/>
        <w:rPr/>
      </w:pPr>
      <w:r>
        <w:rPr>
          <w:rFonts w:eastAsia="Arial Unicode MS"/>
        </w:rPr>
        <w:t>Широко применялась при украшении жилья плоско</w:t>
        <w:softHyphen/>
        <w:t>рельефная и рельефная резьба, которую называют еще глухой или корабельной. Корабельной она называется потому, что с давних пор на Руси корму построенных ладьи или струга богато украшали такой резьбой. Позднее, например, во времена Ивана Грозного, как отмечают оче</w:t>
        <w:softHyphen/>
        <w:t>видцы, подобные украшения стали использоваться для военных и торговых судов, что строились на русских вер</w:t>
        <w:softHyphen/>
        <w:t>фях. Особое распространение получили они на тех во</w:t>
        <w:softHyphen/>
        <w:t>лжских судах, что строились при Петре Великом на Ка</w:t>
        <w:softHyphen/>
        <w:t>занской и Астраханской верфях.</w:t>
      </w:r>
    </w:p>
    <w:p>
      <w:pPr>
        <w:pStyle w:val="Normal"/>
        <w:spacing w:lineRule="exact" w:line="221"/>
        <w:ind w:left="20" w:right="80" w:firstLine="340"/>
        <w:jc w:val="both"/>
        <w:rPr/>
      </w:pPr>
      <w:r>
        <w:rPr>
          <w:rFonts w:eastAsia="Arial Unicode MS"/>
        </w:rPr>
        <w:t>Постепенно многие резчики, украшавшие суда, стали применять свои навыки и при постройке своих домов, домов односельчан и горожан. Поэтому не удивительно, что многие мотивы корабельной резьбы постепенно пе</w:t>
        <w:softHyphen/>
        <w:t>реходили на фасады ставящихся домов, распространяясь по многим районам России.</w:t>
      </w:r>
    </w:p>
    <w:p>
      <w:pPr>
        <w:pStyle w:val="Normal"/>
        <w:spacing w:lineRule="exact" w:line="221"/>
        <w:ind w:left="20" w:right="80" w:firstLine="340"/>
        <w:jc w:val="both"/>
        <w:rPr/>
      </w:pPr>
      <w:r>
        <w:rPr>
          <w:rFonts w:eastAsia="Arial Unicode MS"/>
        </w:rPr>
        <w:t>Настоящим испытанием для народных архитекторов и резчиков стало строительство в подмосковном селе Коломенское деревянного дворца для царя Алексея Ми</w:t>
        <w:softHyphen/>
        <w:t>хайловича и его многочисленной семьи. И они выдержа</w:t>
        <w:softHyphen/>
        <w:t>ли его с честью. За два года 1667-1668 был возведен такой дворец небывалой красоты, что некоторые современники и иностранцы, посещавшие Москву, называли его «восьмым чудом света»</w:t>
      </w:r>
    </w:p>
    <w:p>
      <w:pPr>
        <w:pStyle w:val="Normal"/>
        <w:spacing w:lineRule="exact" w:line="221"/>
        <w:ind w:left="20" w:right="80" w:hanging="0"/>
        <w:jc w:val="both"/>
        <w:rPr/>
      </w:pPr>
      <w:r>
        <w:rPr>
          <w:rFonts w:eastAsia="Times New Roman"/>
        </w:rPr>
        <w:t xml:space="preserve">      </w:t>
      </w:r>
      <w:r>
        <w:rPr>
          <w:rFonts w:eastAsia="Arial Unicode MS"/>
        </w:rPr>
        <w:t>Дворец располагался на живописном возвы</w:t>
        <w:softHyphen/>
        <w:t>шенном берегу Москвы-реки, его многочисленные башен</w:t>
        <w:softHyphen/>
        <w:t>ки, формой напоминающие шатры, бочки и луковицы, были видны издалека и напоминали чудо-строения из старых русских сказок. Дворец включал в себя семь хором, пред</w:t>
        <w:softHyphen/>
        <w:t>назначенных для самого царя, царицы и их детей. Хоромы соединялись между собой, как было заведено в те време</w:t>
        <w:softHyphen/>
        <w:t>на, сенями, хитроумными переходами, обходными гале</w:t>
        <w:softHyphen/>
        <w:t>реями, некоторые имели свои особые крыльца. Около 270 комнат насчитывалось в том дворце - новичку немудрено было в тех хитросплетениях заблудиться.</w:t>
      </w:r>
    </w:p>
    <w:p>
      <w:pPr>
        <w:pStyle w:val="Normal"/>
        <w:spacing w:lineRule="exact" w:line="221"/>
        <w:ind w:left="20" w:right="80" w:firstLine="340"/>
        <w:jc w:val="both"/>
        <w:rPr/>
      </w:pPr>
      <w:r>
        <w:drawing>
          <wp:anchor behindDoc="0" distT="0" distB="0" distL="114935" distR="114935" simplePos="0" locked="0" layoutInCell="0" allowOverlap="1" relativeHeight="63">
            <wp:simplePos x="0" y="0"/>
            <wp:positionH relativeFrom="column">
              <wp:posOffset>76200</wp:posOffset>
            </wp:positionH>
            <wp:positionV relativeFrom="paragraph">
              <wp:posOffset>1724660</wp:posOffset>
            </wp:positionV>
            <wp:extent cx="3787140" cy="2708275"/>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9" t="-13" r="-9" b="-13"/>
                    <a:stretch>
                      <a:fillRect/>
                    </a:stretch>
                  </pic:blipFill>
                  <pic:spPr bwMode="auto">
                    <a:xfrm>
                      <a:off x="0" y="0"/>
                      <a:ext cx="3787140" cy="2708275"/>
                    </a:xfrm>
                    <a:prstGeom prst="rect">
                      <a:avLst/>
                    </a:prstGeom>
                  </pic:spPr>
                </pic:pic>
              </a:graphicData>
            </a:graphic>
          </wp:anchor>
        </w:drawing>
      </w:r>
      <w:r>
        <w:rPr>
          <w:rFonts w:eastAsia="Arial Unicode MS"/>
        </w:rPr>
        <w:t>Но не только причудливой архитектурой поражал Ко</w:t>
        <w:softHyphen/>
        <w:t>ломенский дворец очевидцев - своих, российских и за</w:t>
        <w:softHyphen/>
        <w:t>езжих иностранцев Понимающие толк в красоте люди подолгу не могли оторвать взоров от богатой и искусной резьбы, которой русские мастера украсили многочислен</w:t>
        <w:softHyphen/>
        <w:t>ные кровли, подзоры, крыльца, галереи и наличники окон. Но еще большее восхищение вызывало внутреннее уб</w:t>
        <w:softHyphen/>
        <w:t>ранство тех хором. Здесь резчики по дереву превзошли самих себя, искусно использовав все известные в те вре</w:t>
        <w:softHyphen/>
        <w:t>мена виды обработки дерева, все орнаменты и украше</w:t>
        <w:softHyphen/>
        <w:t>ния. Притом резьба органично сочеталась с росписью яркими красками и позолотой, что придавало ей празд</w:t>
        <w:softHyphen/>
        <w:t>ничный, радостный вид.</w:t>
      </w:r>
    </w:p>
    <w:p>
      <w:pPr>
        <w:pStyle w:val="Normal"/>
        <w:spacing w:lineRule="exact" w:line="221"/>
        <w:ind w:left="20" w:right="80" w:firstLine="340"/>
        <w:jc w:val="both"/>
        <w:rPr/>
      </w:pPr>
      <w:r>
        <w:rPr>
          <w:rFonts w:eastAsia="Arial Unicode MS"/>
        </w:rPr>
        <w:t>Около сотни лет простоял на берегу Москвы-реки этот чудо-дворец, настоящий шедевр русского деревянного зодчества, в том числе и непревзойденный образец ис</w:t>
        <w:softHyphen/>
        <w:t>кусного, талантливого применения резных украшений. Потом, покинутый хозяевами, он пришел в упадок и та</w:t>
        <w:softHyphen/>
        <w:t>кую ветхость, что вот-вот мог рухнуть. И в 1767 году его разобрали, мебель всю вывезли и «восьмое чудо света» перестало существовать</w:t>
      </w:r>
    </w:p>
    <w:p>
      <w:pPr>
        <w:pStyle w:val="Normal"/>
        <w:spacing w:lineRule="exact" w:line="221"/>
        <w:ind w:left="20" w:right="80" w:firstLine="340"/>
        <w:jc w:val="both"/>
        <w:rPr/>
      </w:pPr>
      <w:r>
        <w:rPr>
          <w:rFonts w:eastAsia="Arial Unicode MS"/>
        </w:rPr>
        <w:t>Однако нынешние поклонники деревянного зодчест</w:t>
        <w:softHyphen/>
        <w:t>ва могут воочию полюбоваться тем дворцом, правда, в значительно уменьшенных размерах. В Московском му</w:t>
        <w:softHyphen/>
        <w:t>зее русской архитектуры имени А.В. Щусева экспониру</w:t>
        <w:softHyphen/>
        <w:t>ется искусно выполненный макет того Коломенского ан</w:t>
        <w:softHyphen/>
        <w:t>самбля. Тот, кто наделен хорошим воображением, раз</w:t>
        <w:softHyphen/>
        <w:t>глядывая макет, может довольно точно представить себе все великолепие того сооружения.</w:t>
      </w:r>
    </w:p>
    <w:p>
      <w:pPr>
        <w:pStyle w:val="Normal"/>
        <w:spacing w:lineRule="exact" w:line="221"/>
        <w:ind w:left="20" w:right="80" w:firstLine="340"/>
        <w:jc w:val="both"/>
        <w:rPr/>
      </w:pPr>
      <w:r>
        <w:rPr>
          <w:rFonts w:eastAsia="Arial Unicode MS"/>
        </w:rPr>
        <w:t>С конца XVIII века в России получает широкое рас</w:t>
        <w:softHyphen/>
        <w:t>пространение каменное гражданское строительство, особенно в крупных городах. Однако в селах и деревнях, в уездных городах основным строительным материалом продолжало оставаться дерево В архитектуре, в том чис</w:t>
        <w:softHyphen/>
        <w:t>ле и в украшении жилищ резьбой продолжали сохранять</w:t>
        <w:softHyphen/>
      </w:r>
      <w:r>
        <w:rPr>
          <w:rFonts w:eastAsia="Arial Unicode MS"/>
          <w:spacing w:val="20"/>
        </w:rPr>
        <w:t>ся</w:t>
      </w:r>
      <w:r>
        <w:rPr>
          <w:rFonts w:eastAsia="Arial Unicode MS"/>
        </w:rPr>
        <w:t xml:space="preserve"> и развиваться старые русские традиции, проявлялись новые элементы В частности, отказались от домов с ото</w:t>
        <w:softHyphen/>
        <w:t>плением «по-черному» появились печи с дымоходами и трубами, выводящими дым топки на крышу, одно боль</w:t>
        <w:softHyphen/>
        <w:t>шое жилое помещение стали делить на комнаты, выде</w:t>
        <w:softHyphen/>
        <w:t>лили кухню, увеличили размеры окон и их количество и др. Больше внимания стало уделяться и украшению фа</w:t>
        <w:softHyphen/>
        <w:t>садов домов, их внутренностей, мебели, предметов бы</w:t>
        <w:softHyphen/>
        <w:t>тового применения.</w:t>
      </w:r>
    </w:p>
    <w:p>
      <w:pPr>
        <w:pStyle w:val="Normal"/>
        <w:spacing w:lineRule="exact" w:line="221"/>
        <w:ind w:left="20" w:right="80" w:firstLine="340"/>
        <w:jc w:val="both"/>
        <w:rPr/>
      </w:pPr>
      <w:r>
        <w:rPr>
          <w:rFonts w:eastAsia="Arial Unicode MS"/>
        </w:rPr>
        <w:t>Искусство волжских резчиков издавна привлекало к себе внимание путешественников, ученых, художников Еще в XIX столетии, любители русской старины стали приобретать детали резного убранства деревенских изб. В Поволжье были собраны крупные коллекции домовой резьбы, хранящиеся сейчас в музеях Москвы, Ленингра</w:t>
        <w:softHyphen/>
        <w:t>да, Горького и других городов. Не меньше ценили резное убранство изб и сами владельцы-крестьяне волжских деревень. Узорные доски, наличники окон ими всячески оберегались, снимались с обветшавших, идущих на слом домов и переносились на выстроенные вновь.</w:t>
      </w:r>
    </w:p>
    <w:p>
      <w:pPr>
        <w:pStyle w:val="Normal"/>
        <w:spacing w:lineRule="exact" w:line="221"/>
        <w:ind w:left="20" w:right="80" w:firstLine="340"/>
        <w:jc w:val="both"/>
        <w:rPr/>
      </w:pPr>
      <w:r>
        <w:rPr>
          <w:rFonts w:eastAsia="Arial Unicode MS"/>
        </w:rPr>
        <w:t>При всем удивительном богатстве приемов резьбы, разнообразии сюжетов и орнаментальных мотивов в декорировке изб, в рельефах, вывезенных из разных рай</w:t>
        <w:softHyphen/>
        <w:t>онов обширной территории Поволжья, из деревень и сел, отстоящих друг от друга на многие сотни километров, оказалось много общего. Единым был набор элементов узора, система размещения орнамента. Чем обусловле</w:t>
        <w:softHyphen/>
        <w:t>но такое единство?</w:t>
      </w:r>
    </w:p>
    <w:p>
      <w:pPr>
        <w:pStyle w:val="Normal"/>
        <w:spacing w:lineRule="exact" w:line="221"/>
        <w:ind w:left="20" w:right="80" w:firstLine="340"/>
        <w:jc w:val="both"/>
        <w:rPr/>
      </w:pPr>
      <w:r>
        <w:rPr>
          <w:rFonts w:eastAsia="Arial Unicode MS"/>
        </w:rPr>
        <w:t>При углубленном знакомстве с произведениями мас</w:t>
        <w:softHyphen/>
        <w:t>теров Поволжья круг вопросов необъятно расширится. Почему украшавшая деревенские избы резьба, наряду с местными определениями - «глухая», «долбленая», но</w:t>
        <w:softHyphen/>
        <w:t>сит необычное название — «корабельная резьба» или «ба</w:t>
        <w:softHyphen/>
        <w:t>рочная резьба»? Чем объяснить поразительное сходство конструкции украшения торцовой части крыши кресть</w:t>
        <w:softHyphen/>
        <w:t>янской избы с фронтонами архитектурных памятников классицизма? Из каких мифов и легенд заимствовали волжские резчики своих «чудищ неведомых» и какой смысл вкладывали они в то, что размещали этих полу-людей-полурыб, фантастических птиц и добродушных львов в строго определенных местах резного убранства дома? На некоторые вопросы наука о народном искус</w:t>
        <w:softHyphen/>
        <w:t>стве уже нашла ответ, многое в этой резьбе еще хранит свои тайны.</w:t>
      </w:r>
    </w:p>
    <w:p>
      <w:pPr>
        <w:pStyle w:val="Normal"/>
        <w:spacing w:lineRule="exact" w:line="221"/>
        <w:ind w:left="20" w:right="80" w:firstLine="340"/>
        <w:jc w:val="both"/>
        <w:rPr/>
      </w:pPr>
      <w:r>
        <w:rPr>
          <w:rFonts w:eastAsia="Arial Unicode MS"/>
        </w:rPr>
        <w:t>XIX век для Поволжья был временем редкого расцве</w:t>
        <w:softHyphen/>
        <w:t>та художественного ремесла. В деревнях древнего Городца украшали изысканной резьбой и яркой росписью донца прялок и деревянную утварь. В Семенове и Хохло</w:t>
        <w:softHyphen/>
        <w:t>ме изготовлялась огненно-яркая, сверкающая золотом деревянная посуда. Гончары и кузнецы, ткачи и красиль</w:t>
        <w:softHyphen/>
        <w:t>щики заполняли своими изделиями крупные ярмарки и многочисленные торжки. По всей стране развозились нижегородские дуги, резные кареты, тарантасы и медная утварь. Однако самыми впечатляющими произведения</w:t>
        <w:softHyphen/>
        <w:t>ми местных мастеров были украшенные резьбой речные суда и деревенские избы.</w:t>
      </w:r>
    </w:p>
    <w:p>
      <w:pPr>
        <w:pStyle w:val="Normal"/>
        <w:spacing w:lineRule="exact" w:line="221"/>
        <w:ind w:left="20" w:right="80" w:firstLine="340"/>
        <w:jc w:val="both"/>
        <w:rPr/>
      </w:pPr>
      <w:r>
        <w:rPr>
          <w:rFonts w:eastAsia="Arial Unicode MS"/>
        </w:rPr>
        <w:t>В первой половине XIX века ежегодно по Волге про</w:t>
        <w:softHyphen/>
        <w:t>ходило до пяти тысяч крупных деревянных судов. Многие из них (расшивы, мокшаны, коноводки) имели резное убранство. Основным районом волжского судостроения и корабельной резьбы было Среднее Поволжье. Сюда, в крупные села, расположенные по обоим берегам Волги, в зимний период стекалось множество плотников и рез</w:t>
        <w:softHyphen/>
        <w:t>чиков не только со всей Нижегородской, но и из Влади</w:t>
        <w:softHyphen/>
        <w:t>мирской, Костромской и Ярославской губерний. Весной строительные работы на верфях прекращались, и плот</w:t>
        <w:softHyphen/>
        <w:t>ники расходились по селам, где занимались земледели</w:t>
        <w:softHyphen/>
        <w:t>ем или небольшими артелями брали подряды на рубку и украшение изб рельефной (долбленой) резьбой. Ими же нередко выполнялись разные строительные работы в ок</w:t>
        <w:softHyphen/>
        <w:t>рестных городах и помещичьих усадьбах.</w:t>
      </w:r>
    </w:p>
    <w:p>
      <w:pPr>
        <w:pStyle w:val="Normal"/>
        <w:spacing w:lineRule="exact" w:line="221"/>
        <w:ind w:left="20" w:right="80" w:firstLine="340"/>
        <w:jc w:val="both"/>
        <w:rPr/>
      </w:pPr>
      <w:r>
        <w:drawing>
          <wp:anchor behindDoc="0" distT="0" distB="0" distL="114935" distR="114935" simplePos="0" locked="0" layoutInCell="0" allowOverlap="1" relativeHeight="59">
            <wp:simplePos x="0" y="0"/>
            <wp:positionH relativeFrom="column">
              <wp:posOffset>0</wp:posOffset>
            </wp:positionH>
            <wp:positionV relativeFrom="paragraph">
              <wp:posOffset>1937385</wp:posOffset>
            </wp:positionV>
            <wp:extent cx="3486150" cy="280035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0" t="-13" r="-10" b="-13"/>
                    <a:stretch>
                      <a:fillRect/>
                    </a:stretch>
                  </pic:blipFill>
                  <pic:spPr bwMode="auto">
                    <a:xfrm>
                      <a:off x="0" y="0"/>
                      <a:ext cx="3486150" cy="2800350"/>
                    </a:xfrm>
                    <a:prstGeom prst="rect">
                      <a:avLst/>
                    </a:prstGeom>
                  </pic:spPr>
                </pic:pic>
              </a:graphicData>
            </a:graphic>
          </wp:anchor>
        </w:drawing>
      </w:r>
      <w:r>
        <w:rPr>
          <w:rFonts w:eastAsia="Arial Unicode MS"/>
        </w:rPr>
        <w:t>Недостатка в заказах не было. Нарядные речные суда, проплывавшие по рекам волжского бассейна, всюду раз</w:t>
        <w:softHyphen/>
        <w:t>носили славу о незаурядном мастерстве резчиков. Жите</w:t>
        <w:softHyphen/>
        <w:t>ли сел и деревень стремились украсить подобной же «ко</w:t>
        <w:softHyphen/>
        <w:t>рабельной резью» собственные дома.</w:t>
      </w:r>
    </w:p>
    <w:p>
      <w:pPr>
        <w:pStyle w:val="Normal"/>
        <w:spacing w:lineRule="exact" w:line="221"/>
        <w:ind w:left="20" w:right="80" w:firstLine="340"/>
        <w:jc w:val="both"/>
        <w:rPr/>
      </w:pPr>
      <w:r>
        <w:rPr>
          <w:rFonts w:eastAsia="Arial Unicode MS"/>
        </w:rPr>
        <w:t>Для рельефной резьбы использовались широкие со</w:t>
        <w:softHyphen/>
        <w:t>сновые доски в 4-6 см толщиной. С предварительно на</w:t>
        <w:softHyphen/>
        <w:t>рисованных на бумаге узорников с помощью иглы и ме</w:t>
        <w:softHyphen/>
        <w:t>шочка угольной пыли на гладь доски переносился кон</w:t>
        <w:softHyphen/>
        <w:t>турный рисунок - припорох. Крупные элементы узора предварительно вырубались топором, затем обрабаты</w:t>
        <w:softHyphen/>
        <w:t>вались долотами и стамесками разных размеров и про</w:t>
        <w:softHyphen/>
        <w:t>филя. Для выборки фона в узких местах использовался специальный изогнутый резец-клюкарза. После заверше</w:t>
        <w:softHyphen/>
        <w:t>ния резьбы доска несколько раз покрывалась олифой или раскрашивалась. Работа велась быстро. Артель из семи человек в течение трех недель заканчивала "постройку избы с тремя окнами по фасаду и ее полную резную от</w:t>
        <w:softHyphen/>
        <w:t>делку. Стоимость резных работ была относительно вы</w:t>
        <w:softHyphen/>
        <w:t>сокой. В 1880-е годы, например, за один погонный ар</w:t>
        <w:softHyphen/>
        <w:t>шин доски платили по восемьдесят копеек. Декоратив</w:t>
        <w:softHyphen/>
        <w:t>ное убранство дома обходилось его владельцу в сто пять</w:t>
        <w:softHyphen/>
        <w:t>десят и более рублей (для сравнения заметим, что на местных ярмарках в эти годы корову можно было купить за пятнадцать-двадцать рублей).</w:t>
      </w:r>
    </w:p>
    <w:p>
      <w:pPr>
        <w:pStyle w:val="Normal"/>
        <w:spacing w:lineRule="exact" w:line="221"/>
        <w:ind w:left="20" w:right="80" w:firstLine="340"/>
        <w:jc w:val="both"/>
        <w:rPr/>
      </w:pPr>
      <w:r>
        <w:rPr>
          <w:rFonts w:eastAsia="Arial Unicode MS"/>
        </w:rPr>
        <w:t>Постепенно из массы мастеров выдвинулись наибо</w:t>
        <w:softHyphen/>
        <w:t>лее способные, талантливые. Их работа ценилась осо</w:t>
        <w:softHyphen/>
        <w:t>бенно высоко. Заказчики охотно шли на дополнительные затраты не только для того, чтобы как можно нарядней украсить новую постройку. Они считали за честь и особо гордились тем, что на их доме на самом видном месте красовалась надпись, подтверждающая авторство попу</w:t>
        <w:softHyphen/>
        <w:t>лярного резчика. Не каждый хозяин, если он не был рез</w:t>
        <w:softHyphen/>
        <w:t>чиком или зажиточным крестьянином, мог украсить свою избу подобным образом. Поэтому большая часть волжс- ких домов имела резьбу только в наиболее важных час</w:t>
        <w:softHyphen/>
        <w:t>тях здания - на выносах кровли, наличниках окон или стро</w:t>
        <w:softHyphen/>
        <w:t>илась без резного убранства вовсе.</w:t>
      </w:r>
    </w:p>
    <w:p>
      <w:pPr>
        <w:pStyle w:val="Normal"/>
        <w:spacing w:lineRule="exact" w:line="221"/>
        <w:ind w:left="20" w:right="80" w:firstLine="340"/>
        <w:jc w:val="both"/>
        <w:rPr/>
      </w:pPr>
      <w:r>
        <w:rPr>
          <w:rFonts w:eastAsia="Arial Unicode MS"/>
        </w:rPr>
        <w:t>Искусство домовой резьбы тесно связано с особен</w:t>
        <w:softHyphen/>
        <w:t>ностями местной деревенской архитектуры и с теми нов</w:t>
        <w:softHyphen/>
        <w:t>шествами в строительном деле XIX столетия, которые значительно изменили конструкцию и облик жилых пос</w:t>
        <w:softHyphen/>
        <w:t>троек. На громадной территории Верхнего и Среднего Поволжья, в деревнях и селах нынешней Горьковской, Костромской и Владимирской областей, сохранилось много изб, украшенных в XIX веке волжскими мастерами. То сильно пострадавшие от времени, вросшие в землю,</w:t>
      </w:r>
      <w:r>
        <w:rPr/>
        <w:t xml:space="preserve"> </w:t>
      </w:r>
      <w:r>
        <w:rPr>
          <w:rFonts w:eastAsia="Arial Unicode MS"/>
        </w:rPr>
        <w:t>то заботливо вознесенные на кирпичный фундамент, они вытягиваются длинными улицами, стройными рядами сбе</w:t>
        <w:softHyphen/>
        <w:t>гают к реке.</w:t>
      </w:r>
    </w:p>
    <w:p>
      <w:pPr>
        <w:pStyle w:val="Normal"/>
        <w:spacing w:lineRule="exact" w:line="221"/>
        <w:ind w:left="20" w:right="80" w:firstLine="340"/>
        <w:jc w:val="both"/>
        <w:rPr/>
      </w:pPr>
      <w:r>
        <w:rPr>
          <w:rFonts w:eastAsia="Arial Unicode MS"/>
        </w:rPr>
        <w:t>Резные дома различны по размерам и конструкции. Есть среди них небольшие, рубленые из толстых бре</w:t>
        <w:softHyphen/>
        <w:t>вен, завершенные крутой двускатной кровлей, с двумя-тремя окнами на главном фасаде и слуховым окном на фронтоне. Встречаются и двухэтажные дома, венцы бре</w:t>
        <w:softHyphen/>
        <w:t>вен которых чаще всего скрыты под дощатой обшивкой, а наверху, над вторым этажом, под кровлей размещено небольшое помещение — мезонин с балконом. Сохрани</w:t>
        <w:softHyphen/>
        <w:t>лись также избы на высоком подклете, крытые на четыре ската, с двумя фронтонами и двумя мезонинами.</w:t>
      </w:r>
    </w:p>
    <w:p>
      <w:pPr>
        <w:pStyle w:val="Normal"/>
        <w:spacing w:lineRule="exact" w:line="221"/>
        <w:ind w:left="20" w:right="80" w:firstLine="340"/>
        <w:jc w:val="both"/>
        <w:rPr/>
      </w:pPr>
      <w:r>
        <w:rPr>
          <w:rFonts w:eastAsia="Arial Unicode MS"/>
        </w:rPr>
        <w:t>Резное убранство этих построек похоже по приемам декорировки отдельных частей здания, но неповторимо по исполнению, набору мотивов орнамента и изображе</w:t>
        <w:softHyphen/>
        <w:t>ний львов, сиринов, сирен-фараонок и других фантасти</w:t>
        <w:softHyphen/>
        <w:t>ческих зверей и птиц. При всем многообразии архитекту</w:t>
        <w:softHyphen/>
        <w:t>ры, сказочной пышности узорного убранства декор каж</w:t>
        <w:softHyphen/>
        <w:t>дой постройки легко читается во всех его деталях и час</w:t>
        <w:softHyphen/>
        <w:t>тях. Главной заботой резчиков было украшение основно</w:t>
        <w:softHyphen/>
        <w:t>го фасада усадьбы - торцовой стены избы, которая ок</w:t>
        <w:softHyphen/>
        <w:t>нами выходила на улицу деревни. Особенно на</w:t>
        <w:softHyphen/>
        <w:t>рядными были фронтон и наличники окон.</w:t>
      </w:r>
    </w:p>
    <w:p>
      <w:pPr>
        <w:pStyle w:val="Normal"/>
        <w:spacing w:lineRule="exact" w:line="221"/>
        <w:ind w:left="20" w:right="80" w:firstLine="340"/>
        <w:jc w:val="both"/>
        <w:rPr/>
      </w:pPr>
      <w:r>
        <w:rPr>
          <w:rFonts w:eastAsia="Arial Unicode MS"/>
        </w:rPr>
        <w:t>В XIX веке произош</w:t>
        <w:softHyphen/>
        <w:t>ли значительные изме</w:t>
        <w:softHyphen/>
        <w:t>нения в конструкции за</w:t>
        <w:softHyphen/>
        <w:t>вершения рубленых деревенских изб. Кровля на самцах, при которой пе</w:t>
        <w:softHyphen/>
        <w:t>редний и задний фа</w:t>
        <w:softHyphen/>
        <w:t>сады дома выкладыва</w:t>
        <w:softHyphen/>
        <w:t>лись доверху из бревен, была заменена крышей на стропилах. Треуголь</w:t>
        <w:softHyphen/>
        <w:t>ные проемы между верх</w:t>
        <w:softHyphen/>
        <w:t>ним, так называемым по</w:t>
        <w:softHyphen/>
        <w:t>вальным бревном и скатами тесовой кровли стали забираться дощатой стенкой с небольшим слуховым окном в центре. Для того, чтобы скрыть некрасивый переход от бревенчатого сруба к тонкой стенке, стали набивать на повальное бревно ши</w:t>
        <w:softHyphen/>
        <w:t>рокую резную «лобовую» доску</w:t>
      </w:r>
    </w:p>
    <w:p>
      <w:pPr>
        <w:pStyle w:val="Normal"/>
        <w:spacing w:lineRule="exact" w:line="221"/>
        <w:ind w:left="20" w:right="80" w:firstLine="340"/>
        <w:jc w:val="both"/>
        <w:rPr/>
      </w:pPr>
      <w:r>
        <w:drawing>
          <wp:anchor behindDoc="0" distT="0" distB="0" distL="114935" distR="114935" simplePos="0" locked="0" layoutInCell="0" allowOverlap="1" relativeHeight="60">
            <wp:simplePos x="0" y="0"/>
            <wp:positionH relativeFrom="column">
              <wp:posOffset>2514600</wp:posOffset>
            </wp:positionH>
            <wp:positionV relativeFrom="paragraph">
              <wp:posOffset>3246755</wp:posOffset>
            </wp:positionV>
            <wp:extent cx="3638550" cy="478155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0" t="-8" r="-10" b="-8"/>
                    <a:stretch>
                      <a:fillRect/>
                    </a:stretch>
                  </pic:blipFill>
                  <pic:spPr bwMode="auto">
                    <a:xfrm>
                      <a:off x="0" y="0"/>
                      <a:ext cx="3638550" cy="4781550"/>
                    </a:xfrm>
                    <a:prstGeom prst="rect">
                      <a:avLst/>
                    </a:prstGeom>
                  </pic:spPr>
                </pic:pic>
              </a:graphicData>
            </a:graphic>
          </wp:anchor>
        </w:drawing>
      </w:r>
      <w:r>
        <w:rPr>
          <w:rFonts w:eastAsia="Arial Unicode MS"/>
        </w:rPr>
        <w:t>Ранних построек, украшенных только лобовой доской, до нас не дошло. Доска 1825 года, вывезенная в Русский музей из деревни Сольца Городецкого района Горьковской области, сохранилась только потому, что была ис</w:t>
        <w:softHyphen/>
        <w:t>пользована вторично - введена в декор нового дома, но уже не на свое место. Она была прибита под резным кар</w:t>
        <w:softHyphen/>
        <w:t>низом стены бокового фасада. Резьба этой доски выпол</w:t>
        <w:softHyphen/>
        <w:t>нена в невысоком рельефе. Узор прост и наряден. Тон</w:t>
        <w:softHyphen/>
        <w:t>кая волнообразная ветвь плавно стелется по поверхнос</w:t>
        <w:softHyphen/>
        <w:t>ти доски, вытягивается на всю ее длину. Движения стеб</w:t>
        <w:softHyphen/>
        <w:t>ля ритмичны, симметрично размещены его закрученные в спирали побеги. Немногословность узора, линейная четкость резьбы, очевидно, хорошо увязывались с круп</w:t>
        <w:softHyphen/>
        <w:t>ными объемами бревенчатых венцов сруба.</w:t>
      </w:r>
    </w:p>
    <w:p>
      <w:pPr>
        <w:pStyle w:val="Normal"/>
        <w:spacing w:lineRule="exact" w:line="221"/>
        <w:ind w:left="20" w:right="80" w:firstLine="340"/>
        <w:jc w:val="both"/>
        <w:rPr/>
      </w:pPr>
      <w:r>
        <w:rPr>
          <w:rFonts w:eastAsia="Arial Unicode MS"/>
        </w:rPr>
        <w:t>Другие произведения коллекции существенно отли</w:t>
        <w:softHyphen/>
        <w:t>чаются от лобовой доски 1825 года. Хотя по времени они отделены одним-двумя десятилетиями, их декор и мане</w:t>
        <w:softHyphen/>
        <w:t>ра исполнения имеют иной характер. Рисунок орнамента усложнен, резьба более рельефна и обильна. На длин</w:t>
        <w:softHyphen/>
        <w:t>ных досках растительный узор перемежается изображе</w:t>
        <w:softHyphen/>
        <w:t>ниями птиц и зверей, дробится рамками надписей и дат. Большую роль в этом сыграло быстрое освоение мес</w:t>
        <w:softHyphen/>
        <w:t>тными плотниками сложной, насыщенной множеством архитектурных деталей конструкции, оформляющей кры</w:t>
        <w:softHyphen/>
        <w:t>шу со стороны главного фасада избы. Вводилась она постепенно. В новых, имеющих лобовую доску построй</w:t>
        <w:softHyphen/>
        <w:t>ках были частично сохранены элементы древней самцовой кровли. Торцы стропильных бревен, так же как и в кровле на самцах, прикрывались причелинами - длинны</w:t>
        <w:softHyphen/>
        <w:t>ми резными досками, идущими вдоль скатов кровли. Они спускались по ее выносам, зрительно смыкались с кон</w:t>
        <w:softHyphen/>
        <w:t>цами заглубленной лобовой доски. Таким образом, в за</w:t>
        <w:softHyphen/>
        <w:t>вершении крестьянской избы сложилась треугольная ком</w:t>
        <w:softHyphen/>
        <w:t>позиция, напоминающая фронтон классической архитек</w:t>
        <w:softHyphen/>
        <w:t>туры. В дальнейшем резчики усилили это сходство. На месте лобовой доски появился ступенчатый карниз. На</w:t>
        <w:softHyphen/>
        <w:t>ряду с причелинами, резьбой стали покрывать и подшив</w:t>
        <w:softHyphen/>
        <w:t>ку выносов кровли. Для лучшего обозрения ее делали</w:t>
      </w:r>
      <w:r>
        <w:rPr/>
        <w:t xml:space="preserve"> </w:t>
      </w:r>
      <w:r>
        <w:rPr>
          <w:rFonts w:eastAsia="Arial Unicode MS"/>
        </w:rPr>
        <w:t>ступенчатой. Резные фризовые доски стали опоясывать здание по верху бревенчатого сруба с трех доступных для обозрения сторон. Фронтон приобрел классические фор</w:t>
        <w:softHyphen/>
        <w:t>мы. Светличное окно стало оформляться резными и то</w:t>
        <w:softHyphen/>
        <w:t>чеными балясинами и колонками, на выносах карниза появились сухарики и другие архитектурные шаблоны.</w:t>
      </w:r>
    </w:p>
    <w:p>
      <w:pPr>
        <w:pStyle w:val="Normal"/>
        <w:spacing w:lineRule="exact" w:line="221"/>
        <w:ind w:left="20" w:right="80" w:firstLine="340"/>
        <w:jc w:val="both"/>
        <w:rPr/>
      </w:pPr>
      <w:r>
        <w:rPr>
          <w:rFonts w:eastAsia="Arial Unicode MS"/>
        </w:rPr>
        <w:t>Подобно тому как каждую постройку в деревне при</w:t>
        <w:softHyphen/>
        <w:t>нято было создавать по образцу уже существующих, на</w:t>
        <w:softHyphen/>
        <w:t>родные резчики также обратились .к опыту своих пред</w:t>
        <w:softHyphen/>
        <w:t>шественников. Древняя традиция украшать кровлю избы скульптурными изображениями головок коней, птиц и орнаментальной резьбой была сохранена, но получила новое направление в своем развитии. Доска непригодна для крупномасштабной объемной резьбы. Однако ее плос</w:t>
        <w:softHyphen/>
        <w:t>кость по сравнению с бревном более доступна для слож</w:t>
        <w:softHyphen/>
        <w:t>ной многоузорной резьбы. И мастера с большим худо</w:t>
        <w:softHyphen/>
        <w:t>жественным тактом использовали эту новую возможность. В технике исполнения, в подборе элементов узора и изо</w:t>
        <w:softHyphen/>
        <w:t>бражений птиц и животных они опирались на свои навы</w:t>
        <w:softHyphen/>
        <w:t>ки в корабельной резьбе, на знакомство с приемами декорировки городских и усадебных построек в стиле клас</w:t>
        <w:softHyphen/>
        <w:t>сицизма и древних белокаменных храмов Владимирских земель. Своеобразный сплав разных художественных тра</w:t>
        <w:softHyphen/>
        <w:t>диций дал хороший результат. Избы приобрели необыч</w:t>
        <w:softHyphen/>
        <w:t>ный, сказочный облик.</w:t>
      </w:r>
    </w:p>
    <w:p>
      <w:pPr>
        <w:pStyle w:val="Normal"/>
        <w:spacing w:lineRule="exact" w:line="221"/>
        <w:ind w:left="20" w:right="80" w:firstLine="340"/>
        <w:jc w:val="both"/>
        <w:rPr/>
      </w:pPr>
      <w:r>
        <w:rPr>
          <w:rFonts w:eastAsia="Arial Unicode MS"/>
        </w:rPr>
        <w:t>На фризовой доске 1841 года, вывезенной из дерев</w:t>
        <w:softHyphen/>
        <w:t>ни Колосово Сормовского района Горьковской области, изображены два льва с массивными ветками аканта в зубах. Композиция узора замкнута. Подчеркнуто обозна</w:t>
        <w:softHyphen/>
        <w:t>чен ее центр. Фигуры львов помещены на концах доски. Они исполнены обобщенно, со слегка намеченной гра</w:t>
        <w:softHyphen/>
        <w:t>дацией объемов. Растительный орнамент, наоборот, ус</w:t>
        <w:softHyphen/>
        <w:t>ложнен и детально проработан резцом. Ветки аканта - «травы разметные» - дробятся, переплетаются листьями побегов, а в середине доски соединяются, образовав пышный букет. Рельеф построен таким образом, что резь</w:t>
        <w:softHyphen/>
        <w:t>ба выразительнее смотрится снизу. Ветвь и ее побеги в обращенной к зрителю части доски заовалены, имеют плавные переходы объемов. Со стороны, скрытой высту</w:t>
        <w:softHyphen/>
        <w:t>пами рельефа, фон выбран больше, контуры фигур очер</w:t>
        <w:softHyphen/>
        <w:t>чены жестче. Этим приемом создавалось впечатление более приподнятого рельефа, усиливались массивность</w:t>
      </w:r>
      <w:r>
        <w:rPr/>
        <w:t xml:space="preserve"> </w:t>
      </w:r>
      <w:r>
        <w:rPr>
          <w:rFonts w:eastAsia="Arial Unicode MS"/>
        </w:rPr>
        <w:t>и выразительность основных мотивов орнамента, обеспечивалась необходимая четкость узора на тех местах резной доски, которые большую часть дня находились в тени карниза.</w:t>
      </w:r>
    </w:p>
    <w:p>
      <w:pPr>
        <w:pStyle w:val="Normal"/>
        <w:spacing w:lineRule="exact" w:line="221"/>
        <w:ind w:left="20" w:right="80" w:firstLine="340"/>
        <w:jc w:val="both"/>
        <w:rPr/>
      </w:pPr>
      <w:r>
        <w:drawing>
          <wp:anchor behindDoc="0" distT="0" distB="0" distL="114935" distR="114935" simplePos="0" locked="0" layoutInCell="0" allowOverlap="1" relativeHeight="61">
            <wp:simplePos x="0" y="0"/>
            <wp:positionH relativeFrom="column">
              <wp:posOffset>2209800</wp:posOffset>
            </wp:positionH>
            <wp:positionV relativeFrom="paragraph">
              <wp:posOffset>1552575</wp:posOffset>
            </wp:positionV>
            <wp:extent cx="3920490" cy="3857625"/>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9" t="-9" r="-9" b="-9"/>
                    <a:stretch>
                      <a:fillRect/>
                    </a:stretch>
                  </pic:blipFill>
                  <pic:spPr bwMode="auto">
                    <a:xfrm>
                      <a:off x="0" y="0"/>
                      <a:ext cx="3920490" cy="3857625"/>
                    </a:xfrm>
                    <a:prstGeom prst="rect">
                      <a:avLst/>
                    </a:prstGeom>
                  </pic:spPr>
                </pic:pic>
              </a:graphicData>
            </a:graphic>
          </wp:anchor>
        </w:drawing>
      </w:r>
      <w:r>
        <w:rPr>
          <w:rFonts w:eastAsia="Arial Unicode MS"/>
        </w:rPr>
        <w:t>Другой фриз, 1860-х годов, поступивший в Русский музей из Эрмитажа, относится к периоду, когда народные мастера отказались от попыток придать резному убран</w:t>
        <w:softHyphen/>
        <w:t>ству изб черты монументальной значительности. Их ув</w:t>
        <w:softHyphen/>
        <w:t>лекла и захватила стихия узорочья. На небольшом отрез</w:t>
        <w:softHyphen/>
        <w:t>ке плотно покрытой резьбой доски (сохранилась лишь часть фриза) мастер разместил широкую полосу расти</w:t>
        <w:softHyphen/>
        <w:t>тельного орнамента, крупную звездчатую розетку, впи</w:t>
        <w:softHyphen/>
        <w:t>санную в фигуру из четырех «лапчатых» листьев, изобра</w:t>
        <w:softHyphen/>
        <w:t>жения льва с очеловеченной мордой, цветком на хвосте и фантастической птицы Сирин с разузоренным хвостом и цветущими ветками в руках. Лев и птица Сирин - тра</w:t>
        <w:softHyphen/>
        <w:t>диционные и древние персонажи русского народного ис</w:t>
        <w:softHyphen/>
        <w:t>кусства. По мнению ученых, волжские резчики помещали эти изображения на досках не только потому, что их при</w:t>
        <w:softHyphen/>
        <w:t>влекала значительность, мощь царя зверей или таинствен</w:t>
        <w:softHyphen/>
        <w:t>ная загадочность златокрылой птицы, зачаровывающей людей своим сладкозвучным пением. В этом проявились отголоски древних верований в чудодейственную силу подобных изображений. Их считали своего рода обере</w:t>
        <w:softHyphen/>
        <w:t>гами, охраняющими дом, символами благополучия и ра</w:t>
        <w:softHyphen/>
        <w:t>дости живущих в нем людей.</w:t>
      </w:r>
    </w:p>
    <w:p>
      <w:pPr>
        <w:pStyle w:val="Normal"/>
        <w:spacing w:lineRule="exact" w:line="221"/>
        <w:ind w:left="20" w:right="80" w:firstLine="340"/>
        <w:jc w:val="both"/>
        <w:rPr/>
      </w:pPr>
      <w:r>
        <w:rPr>
          <w:rFonts w:eastAsia="Arial Unicode MS"/>
        </w:rPr>
        <w:t>На всех этапах развития архитектурной резьбы в По</w:t>
        <w:softHyphen/>
        <w:t>волжье фризовые (лобовые) доски оставались самой важ</w:t>
        <w:softHyphen/>
        <w:t>ной деталью в убранстве дома. Однако талант и способ</w:t>
        <w:softHyphen/>
        <w:t>ности плотников первой руки, как обычно называли волж</w:t>
        <w:softHyphen/>
        <w:t>ских резчиков, в полной мере раскрылись при исполне</w:t>
        <w:softHyphen/>
        <w:t>нии всего комплекса декора дома.</w:t>
      </w:r>
    </w:p>
    <w:p>
      <w:pPr>
        <w:pStyle w:val="Normal"/>
        <w:spacing w:lineRule="exact" w:line="221"/>
        <w:ind w:left="20" w:right="80" w:firstLine="340"/>
        <w:jc w:val="both"/>
        <w:rPr/>
      </w:pPr>
      <w:r>
        <w:rPr>
          <w:rFonts w:eastAsia="Arial Unicode MS"/>
        </w:rPr>
        <w:t>В Верхнем Поволжье сохранились постройки, где ря</w:t>
        <w:softHyphen/>
        <w:t>дом с избой поставлен двор, под обширной крышей ко</w:t>
        <w:softHyphen/>
        <w:t>торого размещено несколько срубов. Первый занимал белый двор, где стояли сани, телеги и хранилась сбруя. За ним — помещение для скота, а также баня и погреб. Въездные ворота двора выходили на проходящую по се</w:t>
        <w:softHyphen/>
        <w:t>лению улицу и чаще всего устанавливались на линии фа</w:t>
        <w:softHyphen/>
        <w:t>сада избы, подводились под ее увеличенную крышу Подобные двухрядные усадьбы выделялись среди дру</w:t>
        <w:softHyphen/>
        <w:t>гих и пышностью убранства. Резьбой здесь покрывался</w:t>
      </w:r>
      <w:r>
        <w:rPr/>
        <w:t xml:space="preserve"> </w:t>
      </w:r>
      <w:r>
        <w:rPr>
          <w:rFonts w:eastAsia="Arial Unicode MS"/>
        </w:rPr>
        <w:t>как фасад избы, так и примыкающая приземистая при</w:t>
        <w:softHyphen/>
        <w:t>стройка.</w:t>
      </w:r>
    </w:p>
    <w:p>
      <w:pPr>
        <w:pStyle w:val="Normal"/>
        <w:spacing w:lineRule="exact" w:line="221"/>
        <w:ind w:left="20" w:right="80" w:firstLine="340"/>
        <w:jc w:val="both"/>
        <w:rPr/>
      </w:pPr>
      <w:r>
        <w:rPr>
          <w:rFonts w:eastAsia="Arial Unicode MS"/>
        </w:rPr>
        <w:t>На воротах из Горьковской области, узор расстила</w:t>
        <w:softHyphen/>
        <w:t>ется по плоскости могучих воротных столбов, ковром за</w:t>
        <w:softHyphen/>
        <w:t>полняет причелины. Добродушные, с поднятыми лапами львы застыли над створками ворот, они стерегут въезд</w:t>
        <w:softHyphen/>
        <w:t>ной проем. Выразителен декор воротных столбов. Их ни</w:t>
        <w:softHyphen/>
        <w:t>жняя часть выделена в самостоятельный объем, имею</w:t>
        <w:softHyphen/>
        <w:t>щий форму куба. Ее основательности и тяжеловесности соответствует и узор - крупные врезные ромбы. Выше столбы словно облечены орнаментом. Две ветки с мел</w:t>
        <w:softHyphen/>
        <w:t>кими листьями, оплетая цветочные розетки, тянутся вверх. Украшенные резными розетками квадратные доски в мес</w:t>
        <w:softHyphen/>
        <w:t>тах соединения столбов с горизонтальными причелинами как бы останавливают это движение, замыкают и объ</w:t>
        <w:softHyphen/>
        <w:t>единяют узор. Резьбой не только выявлено и подчеркну</w:t>
        <w:softHyphen/>
        <w:t>то архитектурное членение объемов. Она придает воро</w:t>
        <w:softHyphen/>
        <w:t>там особую значительность и монументальность.</w:t>
      </w:r>
    </w:p>
    <w:p>
      <w:pPr>
        <w:pStyle w:val="Normal"/>
        <w:spacing w:lineRule="exact" w:line="221"/>
        <w:ind w:left="20" w:right="80" w:firstLine="340"/>
        <w:jc w:val="both"/>
        <w:rPr/>
      </w:pPr>
      <w:r>
        <w:rPr>
          <w:rFonts w:eastAsia="Arial Unicode MS"/>
        </w:rPr>
        <w:t>Резной убор волжских изб создан мастерством и та</w:t>
        <w:softHyphen/>
        <w:t>лантом народа. Изображения различного происхождения сведены в декоре одной избы не одной логикой оформле</w:t>
        <w:softHyphen/>
        <w:t>ния определенной плоскости или архитектурного объема здания. Они вырезаны мастером из желания как можно наряднее и занимательнее украсить свой дом. Многими поколениями народных художников проводился отбор об</w:t>
        <w:softHyphen/>
        <w:t>разов животных, птиц, фантастических существ и расте</w:t>
        <w:softHyphen/>
        <w:t>ний. Они олицетворяют небесную сферу и символы солн</w:t>
        <w:softHyphen/>
        <w:t>ца, землю и водную стихию. Так отразился в поволжской резьбе поэтический образ вселенной, созданный из ре</w:t>
        <w:softHyphen/>
        <w:t>альных и придуманных человеком форм жизни природы.</w:t>
      </w:r>
    </w:p>
    <w:p>
      <w:pPr>
        <w:pStyle w:val="Normal"/>
        <w:spacing w:lineRule="exact" w:line="221"/>
        <w:ind w:left="20" w:right="80" w:firstLine="340"/>
        <w:jc w:val="both"/>
        <w:rPr/>
      </w:pPr>
      <w:r>
        <w:rPr>
          <w:rFonts w:eastAsia="Arial Unicode MS"/>
        </w:rPr>
        <w:t>Русский Север - край потомственных древоделов. Здесь возводились деревянные храмы и колокольни, удив</w:t>
        <w:softHyphen/>
        <w:t>ляющие гармонией пропорций, циклопичностью своих седых бревен. И теперь вологодская и архангельская де</w:t>
        <w:softHyphen/>
        <w:t>ревни - это стихия дерева. Почти каждый крестьянин - более чем хороший плотник: умеет и дом срубить, и ук</w:t>
        <w:softHyphen/>
        <w:t>расить его.</w:t>
      </w:r>
    </w:p>
    <w:p>
      <w:pPr>
        <w:pStyle w:val="Normal"/>
        <w:spacing w:lineRule="exact" w:line="221"/>
        <w:ind w:left="20" w:right="80" w:firstLine="340"/>
        <w:jc w:val="both"/>
        <w:rPr/>
      </w:pPr>
      <w:r>
        <w:rPr>
          <w:rFonts w:eastAsia="Arial Unicode MS"/>
        </w:rPr>
        <w:t>Традиционное украшение - конек на крыше. Мастер</w:t>
        <w:softHyphen/>
        <w:t>ски владея топором, северянин вырубает голову и грудь коня из корневища старой лиственницы или ели, плотная смолистая древесина которых стойко сопротивляется времени и невзгодам сурового климата. Тяжелое брев</w:t>
        <w:softHyphen/>
        <w:t>но-охлупень с конем строитель поднимал на крышу избы. Концы тесин кровли плотно входят в желоб, выдолблен</w:t>
        <w:softHyphen/>
        <w:t>ный снизу, вдоль всего бревна. А конь над фронтоном как замок закрепляет их и придает прочность всей кон</w:t>
        <w:softHyphen/>
        <w:t>струкции покрытия.</w:t>
      </w:r>
    </w:p>
    <w:p>
      <w:pPr>
        <w:pStyle w:val="Normal"/>
        <w:spacing w:lineRule="exact" w:line="221"/>
        <w:ind w:left="20" w:right="80" w:firstLine="340"/>
        <w:jc w:val="both"/>
        <w:rPr/>
      </w:pPr>
      <w:r>
        <w:rPr>
          <w:rFonts w:eastAsia="Arial Unicode MS"/>
        </w:rPr>
        <w:t>Двускатные кровли изб часто имеют такую протяжен</w:t>
        <w:softHyphen/>
        <w:t>ность, что одного охлупня недостаточно. На крыше ук</w:t>
        <w:softHyphen/>
        <w:t>репляют два бревна корневищами в противоположные стороны, и каждое получает скульптурную обработку. Один конь глядит на улицу, другой смотрит в поле или в лес за домом.</w:t>
      </w:r>
    </w:p>
    <w:p>
      <w:pPr>
        <w:pStyle w:val="Normal"/>
        <w:spacing w:lineRule="exact" w:line="221"/>
        <w:ind w:left="20" w:right="80" w:firstLine="340"/>
        <w:jc w:val="both"/>
        <w:rPr/>
      </w:pPr>
      <w:r>
        <w:rPr>
          <w:rFonts w:eastAsia="Arial Unicode MS"/>
        </w:rPr>
        <w:t>Пластика этой своеобразной скульптуры, в которой скупо выявлены только основные формы, великолепно согласуется с пластикой бревенчатого сруба. Возвыша</w:t>
        <w:softHyphen/>
        <w:t>ясь над фронтоном, скульптура завершает композицию фасада избы.</w:t>
      </w:r>
    </w:p>
    <w:p>
      <w:pPr>
        <w:pStyle w:val="Normal"/>
        <w:spacing w:lineRule="exact" w:line="221"/>
        <w:ind w:left="20" w:right="80" w:firstLine="340"/>
        <w:jc w:val="both"/>
        <w:rPr/>
      </w:pPr>
      <w:r>
        <w:rPr>
          <w:rFonts w:eastAsia="Arial Unicode MS"/>
        </w:rPr>
        <w:t>В натуре северного строителя-плотника постоянно проявляется художник. В изгибах корней он угадывает очертания конской головы или головы птицы (птицы тоже украшают щипцы кровель, особенно часто на избах по реке Пинеге) и талантливо превращает случайную при</w:t>
        <w:softHyphen/>
        <w:t>родную форму в художественно выразительную. Ни один конек не похож на другой, с соседней избы. То он гордый и стремительный, то могучий, богатырский, то малень</w:t>
        <w:softHyphen/>
        <w:t>кий, скромный, будничный коник. И птица предстает или в виде утицы, или в образе сказочной царь-птицы с при</w:t>
        <w:softHyphen/>
        <w:t>чудливым навершием-короной вместо гребня.</w:t>
      </w:r>
    </w:p>
    <w:p>
      <w:pPr>
        <w:pStyle w:val="Normal"/>
        <w:spacing w:lineRule="exact" w:line="221"/>
        <w:ind w:left="20" w:right="80" w:firstLine="340"/>
        <w:jc w:val="both"/>
        <w:rPr/>
      </w:pPr>
      <w:r>
        <w:rPr>
          <w:rFonts w:eastAsia="Arial Unicode MS"/>
        </w:rPr>
        <w:t>Неокрашенное дерево от ветров и дождей постепенно темнеет, покрывается узорами мха. Освещенное солнцем, под светлым северным небом дерево приобретает сереб</w:t>
        <w:softHyphen/>
        <w:t>ристый оттенок, и скульптура будто парит в воздухе. В дождливую погоду на фоне свинцового неба конь-охлупень рисуется черным грозным силуэтом. В белую ночь конек фантастичен. Коньки живут вместе с природой.</w:t>
      </w:r>
    </w:p>
    <w:p>
      <w:pPr>
        <w:pStyle w:val="Normal"/>
        <w:spacing w:lineRule="exact" w:line="221"/>
        <w:ind w:left="20" w:right="80" w:firstLine="340"/>
        <w:jc w:val="both"/>
        <w:rPr/>
      </w:pPr>
      <w:r>
        <w:rPr>
          <w:rFonts w:eastAsia="Arial Unicode MS"/>
        </w:rPr>
        <w:t>Коньки украшали избы в Ярославской, Костромской, отчасти в Тверской, Московской, Нижегородской губер</w:t>
        <w:softHyphen/>
        <w:t>ниях. В отличие от коньков Севера они вырубались не на концах мощных охлупневых бревен, а на верхних концах причелин, перекрещивающихся над фронтоном. Таким об</w:t>
        <w:softHyphen/>
        <w:t>разом возникал легкий, как узор, мотив парных конских головок. Парные коньки на крышах встречаются в Прибал</w:t>
        <w:softHyphen/>
        <w:t>тике, Северной Европе, Швейцарии, Польше, Словакии.</w:t>
      </w:r>
    </w:p>
    <w:p>
      <w:pPr>
        <w:pStyle w:val="Normal"/>
        <w:spacing w:lineRule="exact" w:line="221"/>
        <w:ind w:left="20" w:right="80" w:firstLine="340"/>
        <w:jc w:val="both"/>
        <w:rPr/>
      </w:pPr>
      <w:r>
        <w:rPr/>
        <w:t>Древность происхождения мотива парного конька и вообще образа коня как оберега в декоративном искус</w:t>
        <w:softHyphen/>
        <w:t>стве подтверждается находками археологов на террито</w:t>
        <w:softHyphen/>
        <w:t>рии нашей страны. В погребениях славянских и угрофинских племен до Х-Х</w:t>
      </w:r>
      <w:r>
        <w:rPr>
          <w:lang w:val="en-US"/>
        </w:rPr>
        <w:t>II</w:t>
      </w:r>
      <w:r>
        <w:rPr/>
        <w:t xml:space="preserve"> веков обнаруживаются гребни с кон</w:t>
        <w:softHyphen/>
        <w:t>скими головками, женские украшения, так называемые «коньковые подвески».</w:t>
      </w:r>
    </w:p>
    <w:p>
      <w:pPr>
        <w:pStyle w:val="Normal"/>
        <w:spacing w:lineRule="exact" w:line="221"/>
        <w:ind w:left="20" w:right="80" w:firstLine="340"/>
        <w:jc w:val="both"/>
        <w:rPr/>
      </w:pPr>
      <w:r>
        <w:rPr/>
        <w:t>Со временем представления о символическом значе</w:t>
        <w:softHyphen/>
        <w:t>нии коня слабели и превращались в фольклоре в тради</w:t>
        <w:softHyphen/>
        <w:t>ционные поэтические формулы (конь верный, добрый, сказочный Сивка-Бурка, наделенный волшебной силой), а в искусстве - в декоративные образы и мотивы. Для примера можно указать на конские головки в резных навершиях ярославских теремковых прялок и в медных оп</w:t>
        <w:softHyphen/>
        <w:t>равах маленьких прялочных зеркал.</w:t>
      </w:r>
    </w:p>
    <w:p>
      <w:pPr>
        <w:pStyle w:val="Normal"/>
        <w:spacing w:lineRule="exact" w:line="221"/>
        <w:ind w:left="20" w:right="80" w:firstLine="340"/>
        <w:jc w:val="both"/>
        <w:rPr/>
      </w:pPr>
      <w:r>
        <w:rPr/>
        <w:t>Конь-охлупень как важный конструктивный и худо</w:t>
        <w:softHyphen/>
        <w:t>жественный элемент кровли еще сохраняется в ряде мест. Нередко возле строящегося дома среди бревен и стружек виден новый охлупень, который вскоре подни</w:t>
        <w:softHyphen/>
        <w:t>мут на крышу и там, рядом с радиоантенной, конь зай</w:t>
        <w:softHyphen/>
        <w:t>мет свое почетное место. «В нем вся красота дома», - услышишь иной раз от хозяина. И с этим трудно не со</w:t>
        <w:softHyphen/>
        <w:t>гласиться.</w:t>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before="420" w:after="240"/>
        <w:ind w:right="80" w:hanging="0"/>
        <w:jc w:val="center"/>
        <w:rPr>
          <w:b/>
          <w:b/>
          <w:bCs/>
        </w:rPr>
      </w:pPr>
      <w:r>
        <w:rPr>
          <w:b/>
          <w:bCs/>
        </w:rPr>
      </w:r>
    </w:p>
    <w:p>
      <w:pPr>
        <w:pStyle w:val="Normal"/>
        <w:spacing w:before="420" w:after="240"/>
        <w:ind w:right="80" w:hanging="0"/>
        <w:jc w:val="center"/>
        <w:rPr>
          <w:b/>
          <w:b/>
          <w:bCs/>
        </w:rPr>
      </w:pPr>
      <w:r>
        <w:rPr>
          <w:b/>
          <w:bCs/>
        </w:rPr>
      </w:r>
    </w:p>
    <w:p>
      <w:pPr>
        <w:pStyle w:val="Normal"/>
        <w:spacing w:before="420" w:after="240"/>
        <w:ind w:right="80" w:hanging="0"/>
        <w:jc w:val="center"/>
        <w:rPr>
          <w:b/>
          <w:b/>
          <w:bCs/>
        </w:rPr>
      </w:pPr>
      <w:r>
        <w:rPr>
          <w:b/>
          <w:bCs/>
        </w:rPr>
        <w:t>ЗАБАВЫ ИЗ ДЕРЕВА</w:t>
      </w:r>
    </w:p>
    <w:p>
      <w:pPr>
        <w:pStyle w:val="Normal"/>
        <w:ind w:right="80" w:firstLine="360"/>
        <w:jc w:val="both"/>
        <w:rPr/>
      </w:pPr>
      <w:r>
        <w:rPr/>
        <w:t xml:space="preserve"> </w:t>
      </w:r>
      <w:r>
        <w:rPr/>
        <w:t>Своеобразной скульптурой являются многие виды русской деревянной игрушки.  Любовь к юмору, шутке, а порой, и острой сатире получила воплощение в той иг</w:t>
        <w:softHyphen/>
        <w:t>рушке, которая пользуется и до сих пор большой попу</w:t>
        <w:softHyphen/>
        <w:t>лярностью во многих районах нашей страны.</w:t>
      </w:r>
    </w:p>
    <w:p>
      <w:pPr>
        <w:pStyle w:val="Normal"/>
        <w:spacing w:lineRule="exact" w:line="221"/>
        <w:ind w:left="20" w:right="80" w:firstLine="340"/>
        <w:jc w:val="both"/>
        <w:rPr/>
      </w:pPr>
      <w:r>
        <w:rPr/>
        <w:t>Деревянная игрушка - яркая самобытная область на</w:t>
        <w:softHyphen/>
        <w:t>родного искусства. «Болвашка», «тарарушка», «щепной товар», как называли ее раньше, создавалась для забавы детям. Грубоватые, но выразительные фигурки зверей, птиц, человека были любимы в народе.</w:t>
      </w:r>
    </w:p>
    <w:p>
      <w:pPr>
        <w:pStyle w:val="Normal"/>
        <w:spacing w:lineRule="exact" w:line="221"/>
        <w:ind w:left="20" w:right="80" w:firstLine="340"/>
        <w:jc w:val="both"/>
        <w:rPr/>
      </w:pPr>
      <w:r>
        <w:rPr/>
        <w:t>Игрушки делали из осины, березы, сосны, липы. Их вырубали или вырезали из чурки, куска доски. Основ</w:t>
        <w:softHyphen/>
        <w:t>ными инструментами служили топор и нож, в некоторых случаях применялось долото. Игрушечник учился мастер</w:t>
        <w:softHyphen/>
        <w:t>ству с детства, постигая мудрую простоту технических приемов.</w:t>
      </w:r>
    </w:p>
    <w:p>
      <w:pPr>
        <w:pStyle w:val="Normal"/>
        <w:spacing w:lineRule="exact" w:line="221"/>
        <w:ind w:left="20" w:right="80" w:firstLine="340"/>
        <w:jc w:val="both"/>
        <w:rPr/>
      </w:pPr>
      <w:r>
        <w:rPr/>
        <w:t>Игрушка подчиняется законам скульптуры. Вместе с тем она близка фольклору, сказке, лубочной картинке своим юмором и весельем, приемами типизации обра</w:t>
        <w:softHyphen/>
        <w:t>зов, а подчас и сатирической остротой характеристик. Содержание игрушке всегда давали жизнь, природа и человек. Изображая человека, мастера умели показать в нем представителя определенной среды: крестьянку, даму-госпожу, мужика, барина, офицера, торговца. Ког</w:t>
        <w:softHyphen/>
        <w:t>да в XIX веке особенно возрос в народном искусстве ин</w:t>
        <w:softHyphen/>
        <w:t>терес к жанру, к изображению бытовых конкретностей, в деревянной игрушке появились тройки и рабочие упряж</w:t>
        <w:softHyphen/>
        <w:t>ки, няньки с младенцами, пахари и пастухи, пряхи за ра</w:t>
        <w:softHyphen/>
        <w:t>ботой, солдаты и т. д.</w:t>
      </w:r>
    </w:p>
    <w:p>
      <w:pPr>
        <w:pStyle w:val="Normal"/>
        <w:spacing w:lineRule="exact" w:line="221"/>
        <w:ind w:left="20" w:right="80" w:firstLine="340"/>
        <w:jc w:val="both"/>
        <w:rPr/>
      </w:pPr>
      <w:r>
        <w:rPr/>
        <w:t>Обобщать, выделяя в изображаемом лишь самое глав</w:t>
        <w:softHyphen/>
        <w:t>ное, характерное и типичное, находить обобщению худо</w:t>
        <w:softHyphen/>
        <w:t>жественную декоративную форму - этот основной при</w:t>
        <w:softHyphen/>
        <w:t>нцип работы народного мастера в полной мере реализо</w:t>
        <w:softHyphen/>
        <w:t>вался в деревянной игрушке, притом с особой смелостью и размахом фантазии.</w:t>
      </w:r>
    </w:p>
    <w:p>
      <w:pPr>
        <w:pStyle w:val="Normal"/>
        <w:spacing w:lineRule="exact" w:line="221"/>
        <w:ind w:left="20" w:right="80" w:firstLine="340"/>
        <w:jc w:val="both"/>
        <w:rPr/>
      </w:pPr>
      <w:r>
        <w:rPr/>
        <w:t>В России исторически сложились три крупные зоны из</w:t>
        <w:softHyphen/>
        <w:t>готовления игрушек: Север, Поволжье и Подмосковье. Здесь закреплялись технические и художественные приемы, оп</w:t>
        <w:softHyphen/>
        <w:t>ределившие стилевое своеобразие местных изделий.</w:t>
      </w:r>
    </w:p>
    <w:p>
      <w:pPr>
        <w:pStyle w:val="Normal"/>
        <w:spacing w:lineRule="exact" w:line="221"/>
        <w:ind w:left="20" w:right="80" w:firstLine="340"/>
        <w:jc w:val="both"/>
        <w:rPr/>
      </w:pPr>
      <w:r>
        <w:rPr/>
        <w:t>До нас в основном дошли образцы игрушек XIX века. От XVIII столетия почти ничего не сохранилось. А об иг</w:t>
        <w:softHyphen/>
        <w:t>рушках XVII века можно узнать лишь по документам того времени. О произведениях более ранних эпох сообщают археологи. При раскопках в Новгороде, Старой Ладоге,на реке Ояти они обнаружили древние деревянные иг</w:t>
        <w:softHyphen/>
        <w:t>рушки, хорошо сохранившиеся во влажной почве.</w:t>
      </w:r>
    </w:p>
    <w:p>
      <w:pPr>
        <w:pStyle w:val="Normal"/>
        <w:spacing w:lineRule="exact" w:line="221"/>
        <w:ind w:left="40" w:right="80" w:firstLine="340"/>
        <w:jc w:val="both"/>
        <w:rPr/>
      </w:pPr>
      <w:r>
        <w:rPr/>
        <w:t>Простейшие игрушки представляют собой слегка под</w:t>
        <w:softHyphen/>
        <w:t>правленные ножом сучки с неожиданными изгибами. Час</w:t>
        <w:softHyphen/>
        <w:t>то это плывущие птицы, настороженно вытянувшие шеи или нахохлившиеся. Художественная форма подобных игрушек диктовалась особенностями строения дерева. Эти игруш</w:t>
        <w:softHyphen/>
        <w:t>ки делали всегда и везде, где есть лес, поэтому датиро</w:t>
        <w:softHyphen/>
        <w:t>вать музейные образцы затруднительно. Возможно, они были сделаны в XIX веке. Такие игрушки связаны с древней традицией изготовления охотничьих чучел-«маних» и пред</w:t>
        <w:softHyphen/>
        <w:t>метов домашнего обихода из пней, коряг и суков.</w:t>
      </w:r>
    </w:p>
    <w:p>
      <w:pPr>
        <w:pStyle w:val="Normal"/>
        <w:spacing w:lineRule="exact" w:line="221"/>
        <w:ind w:left="40" w:right="80" w:firstLine="340"/>
        <w:jc w:val="both"/>
        <w:rPr/>
      </w:pPr>
      <w:r>
        <w:rPr/>
        <w:t>В Вятской стороне возник необычный тип игрушки - «моховики» - сумрачные дровосеки и старухи с вязанка</w:t>
        <w:softHyphen/>
        <w:t>ми хвороста, сверченные изо мха, коры и лыка. Руки у них из еловых шишек, лица деревянные, подрисованные ка</w:t>
        <w:softHyphen/>
        <w:t>рандашом. Об их производстве почти ничего не извест</w:t>
        <w:softHyphen/>
        <w:t>но. В 1890 году на Всемирной выставке в Париже эти игрушки были «с восторгом встречены парижанами», как писалось в отчетном докладе Вятского земства. В 1930-е годы подобные игрушки изо мха делал один кустарь в де</w:t>
        <w:softHyphen/>
        <w:t xml:space="preserve">ревне Марьино Кировского района. Уцелели единичные экземпляры, ставшие уже уникальными. </w:t>
      </w:r>
    </w:p>
    <w:p>
      <w:pPr>
        <w:pStyle w:val="Normal"/>
        <w:spacing w:lineRule="exact" w:line="221"/>
        <w:ind w:left="40" w:right="80" w:firstLine="340"/>
        <w:jc w:val="both"/>
        <w:rPr/>
      </w:pPr>
      <w:r>
        <w:rPr/>
        <w:t>Северная игрушка представлена в коллекции наибо</w:t>
        <w:softHyphen/>
        <w:t>лее характерными образцами. Это куклы-бабы, кони, пти</w:t>
        <w:softHyphen/>
        <w:t>цы, упряжки, лодки, погремушки-головоломки. Их немно</w:t>
        <w:softHyphen/>
        <w:t>го, но интерпретация очень различна.</w:t>
      </w:r>
    </w:p>
    <w:p>
      <w:pPr>
        <w:pStyle w:val="Normal"/>
        <w:spacing w:lineRule="exact" w:line="221"/>
        <w:ind w:left="180" w:right="80" w:firstLine="360"/>
        <w:jc w:val="both"/>
        <w:rPr/>
      </w:pPr>
      <w:r>
        <w:rPr/>
        <w:t>На Онежском полуострове были сделаны куклы-«панки», столбоватые фигуры с конусообразной или круглой головой и плоско стесанной лицевой частью. Они строго фронтальны. Глаза, рот, нос обозначены впадинами и врезами, рук нет или они едва намечены. Скупой орна</w:t>
        <w:softHyphen/>
        <w:t>мент исполнен порезками, выжжен раскаленным гвоздем. Ученые видят в суровом идольском характере онежских кукол связь с культовыми фигурками предков.</w:t>
      </w:r>
    </w:p>
    <w:p>
      <w:pPr>
        <w:pStyle w:val="Normal"/>
        <w:spacing w:lineRule="exact" w:line="221"/>
        <w:ind w:left="180" w:right="80" w:firstLine="360"/>
        <w:jc w:val="both"/>
        <w:rPr/>
      </w:pPr>
      <w:r>
        <w:rPr/>
        <w:t>Сродни куклам и коники. Это и кони-колоды, на кото</w:t>
        <w:softHyphen/>
        <w:t>рых дети ездят верхом, и небольшие фигурки. Форма их подчинена вытянутому бруску дерева, из которого они сделаны. Фигурки эти преувеличенно грузны по пропор</w:t>
        <w:softHyphen/>
        <w:t>циям, массивны. У них четко выражены грани туловища, ноги - кубоватые. В силуэте преобладают горизонталь</w:t>
        <w:softHyphen/>
        <w:t>ные и вертикальные линии. Позы коников с Мезени и Печоры более динамичны: мощные шеи их круто изогну</w:t>
        <w:softHyphen/>
        <w:t>ты, ноги, на которые опирается могучее тело животного, не всегда расчленены, но поставлены словно в беге. Монолитностью, эпической величавостью кони близки монументальной скульптуре охлупней и тем фигурам, ко</w:t>
        <w:softHyphen/>
        <w:t>торые украшают северные ковши и солоницы.</w:t>
      </w:r>
    </w:p>
    <w:p>
      <w:pPr>
        <w:pStyle w:val="Normal"/>
        <w:spacing w:lineRule="exact" w:line="221"/>
        <w:ind w:left="180" w:right="80" w:firstLine="360"/>
        <w:jc w:val="both"/>
        <w:rPr/>
      </w:pPr>
      <w:r>
        <w:rPr/>
        <w:t>Такие игрушки нигде не продавались. Их делали для себя и соседских детей из отходов дерева, строя дома, карбасы. Поэтому подобные игрушки, хотя и были рас</w:t>
        <w:softHyphen/>
        <w:t>пространены на Севере, теперь в музейных коллекциях представляют большую редкость.</w:t>
      </w:r>
    </w:p>
    <w:p>
      <w:pPr>
        <w:pStyle w:val="Normal"/>
        <w:ind w:right="80" w:firstLine="360"/>
        <w:jc w:val="both"/>
        <w:rPr/>
      </w:pPr>
      <w:r>
        <w:rPr/>
        <w:t>Вблизи городов с развитыми ремеслами и крупными ярмарками, благоприятствовавшими кустарному промыс</w:t>
        <w:softHyphen/>
        <w:t>лу, в XIX веке существовало массовое изготовление иг</w:t>
        <w:softHyphen/>
        <w:t>рушек. Известны кадниковские, вологодские, устюжские игрушки. Особенно интересны новгородские Кириллов</w:t>
        <w:softHyphen/>
        <w:t>ского уезда, попавшие в Русский музей из коллекции из</w:t>
        <w:softHyphen/>
        <w:t>вестного собирателя и исследователя игрушек Л. Оршан</w:t>
        <w:softHyphen/>
        <w:t>ского. Это изысканные по силуэту кони-колоды на коле</w:t>
        <w:softHyphen/>
        <w:t>сах, «каретки» с двуглавыми кониками и тесанные из до</w:t>
        <w:softHyphen/>
        <w:t>щечек плоские коники с лебединым изгибом шеи, с ос</w:t>
        <w:softHyphen/>
        <w:t>трыми ушами и характерным выступом-зарубкой на спи</w:t>
        <w:softHyphen/>
        <w:t>не, означающим седло. Условности формы кирилловских коников соответствуют отвлеченная огненно-оранжевая раскраска и штриховая роспись черными полосами, крес</w:t>
        <w:softHyphen/>
        <w:t>тами, кругами. Образ коня лишен обыденности. В нем нашли отражение черты языческой символики и сказоч</w:t>
        <w:softHyphen/>
        <w:t>но-поэтических вымыслов.</w:t>
      </w:r>
    </w:p>
    <w:p>
      <w:pPr>
        <w:pStyle w:val="Normal"/>
        <w:spacing w:lineRule="exact" w:line="221"/>
        <w:ind w:left="20" w:right="80" w:firstLine="340"/>
        <w:jc w:val="both"/>
        <w:rPr/>
      </w:pPr>
      <w:r>
        <w:rPr/>
        <w:t>При сравнении произведений северных игрушечни</w:t>
        <w:softHyphen/>
        <w:t>ков Х</w:t>
      </w:r>
      <w:r>
        <w:rPr>
          <w:lang w:val="en-US"/>
        </w:rPr>
        <w:t>I</w:t>
      </w:r>
      <w:r>
        <w:rPr/>
        <w:t>Х-ХХ веков с найденными при раскопках Древнего Новгорода оказывается, что типы игрушек, о которых говорилось выше, уже были в те далекие времена. Ки</w:t>
        <w:softHyphen/>
        <w:t>рилловские коники - прямые наследники древней новго</w:t>
        <w:softHyphen/>
        <w:t>родской игрушки.</w:t>
      </w:r>
    </w:p>
    <w:p>
      <w:pPr>
        <w:pStyle w:val="Normal"/>
        <w:spacing w:lineRule="exact" w:line="221"/>
        <w:ind w:left="20" w:right="80" w:firstLine="340"/>
        <w:jc w:val="both"/>
        <w:rPr/>
      </w:pPr>
      <w:r>
        <w:rPr/>
        <w:t>На Севере художественные связи с прошлым оказа</w:t>
        <w:softHyphen/>
        <w:t>лись наиболее устойчивыми. Преемственность, сила древ</w:t>
        <w:softHyphen/>
        <w:t>ней традиции постоянно обнаруживается в искусстве местных художественных школ.</w:t>
      </w:r>
    </w:p>
    <w:p>
      <w:pPr>
        <w:pStyle w:val="Normal"/>
        <w:spacing w:lineRule="exact" w:line="221"/>
        <w:ind w:left="20" w:right="80" w:firstLine="340"/>
        <w:jc w:val="both"/>
        <w:rPr/>
      </w:pPr>
      <w:r>
        <w:rPr/>
        <w:t>Основные типы северных игрушек просуществовали до начала XX столетия, кирилловские делались и в 1930-е годы. А на Онежском полуострове, на Мезени, Печоре и сейчас иногда вырубят из чурбака традиционную архаич</w:t>
        <w:softHyphen/>
        <w:t>ную фигурку.</w:t>
      </w:r>
    </w:p>
    <w:p>
      <w:pPr>
        <w:pStyle w:val="Normal"/>
        <w:spacing w:lineRule="exact" w:line="221"/>
        <w:ind w:left="20" w:right="80" w:firstLine="340"/>
        <w:jc w:val="both"/>
        <w:rPr/>
      </w:pPr>
      <w:r>
        <w:rPr/>
        <w:t>В Нижегородской губернии, нынешней Горьковской области, издавна развивались разнообразные промыслы: дужный, тележный, сундучный, точение и роспись посу</w:t>
        <w:softHyphen/>
        <w:t>ды, резьба и роспись прялочных донец, точение веретен. Развит был и игрушечный в районе села Пурех Балахнинского уезда (ныне Чкаловский район): на правобережье Волги, в деревнях Сумино, Ельзелькино, Яковлево. Там делали различные каталки, меленки, коников. Наиболее древние виды игрушки - оседланные коники и «колески» (две развернутые в плоскости конские головы, вырезан</w:t>
        <w:softHyphen/>
        <w:t>ные из дощечки и поставленные на колеса), их украшает символичный древний орнамент из белых концентричес</w:t>
        <w:softHyphen/>
        <w:t>ких кругов. Коники по силуэту тождественны кирилловс</w:t>
        <w:softHyphen/>
        <w:t>ким «конькам-горбункам». По-видимому, традиции мастер</w:t>
        <w:softHyphen/>
        <w:t>ства северных игрушечников XV века проникли на Волгу с новгородскими переселенцами, которых Иван III выселял в Нижегородские пределы, в Балахну.</w:t>
      </w:r>
    </w:p>
    <w:p>
      <w:pPr>
        <w:pStyle w:val="Normal"/>
        <w:ind w:right="80" w:hanging="0"/>
        <w:jc w:val="both"/>
        <w:rPr/>
      </w:pPr>
      <w:r>
        <w:rPr/>
        <w:t>Во второй половине XIX века возник иной тип пуреховской игрушки, с элементами жанра: кони, впряжен</w:t>
        <w:softHyphen/>
        <w:t>ные в коляски, кареты. Их головы в яростном движении склонены к земле - кони будто полны неудержимой силы. Есть в них что-то общее и с гарцующими конями, изображенными на городецких донцах. В цветочной росписи заметно явное родство.</w:t>
      </w:r>
    </w:p>
    <w:p>
      <w:pPr>
        <w:pStyle w:val="Normal"/>
        <w:spacing w:lineRule="exact" w:line="221"/>
        <w:ind w:left="40" w:right="80" w:firstLine="340"/>
        <w:jc w:val="both"/>
        <w:rPr/>
      </w:pPr>
      <w:r>
        <w:rPr/>
        <w:t>У пурехских мастеров возникло разделение труда: в одних деревнях резали «белье», то есть изготовляли фигурки, в других расписывали. В 1930-е годы промысел пережил период подъема. Игрушки стали делать и в Курцеве, недалеко от Городца.</w:t>
      </w:r>
    </w:p>
    <w:p>
      <w:pPr>
        <w:pStyle w:val="Normal"/>
        <w:spacing w:lineRule="exact" w:line="221"/>
        <w:ind w:left="40" w:right="80" w:firstLine="340"/>
        <w:jc w:val="both"/>
        <w:rPr/>
      </w:pPr>
      <w:r>
        <w:rPr/>
        <w:t>Среди разнообразных поволжских игрушек есть ше</w:t>
        <w:softHyphen/>
        <w:t>девр - тройка красных коней, сделанная в 1930-е годы. В основе игрушки лежит жизненный образ ямской тройки, из тех, что лихо неслись когда-то по балахнинскому трак</w:t>
        <w:softHyphen/>
        <w:t>ту, ведущему во Владимирскую губернию, а там и в ши</w:t>
        <w:softHyphen/>
        <w:t>рокий свет. Об удивительной живучести в пурехско-городецкой игрушке старых традиций свидетельствуют сохранившиеся от древнего символического коня-солнца красная «масть» и лучистые звезды - знаки светил на шеях коней.</w:t>
      </w:r>
    </w:p>
    <w:p>
      <w:pPr>
        <w:pStyle w:val="Normal"/>
        <w:spacing w:lineRule="exact" w:line="221"/>
        <w:ind w:left="40" w:right="80" w:firstLine="340"/>
        <w:jc w:val="both"/>
        <w:rPr/>
      </w:pPr>
      <w:r>
        <w:rPr/>
        <w:t>С конца XIX века в Заволжье, на Керженце, начало появляться много новых видов игрушки: токарной рас</w:t>
        <w:softHyphen/>
        <w:t>писной в Семенове и Меринове и топорно-щепной в Фе</w:t>
        <w:softHyphen/>
        <w:t>досееве. Сегодня не знают себе равных семеновские матрешки. Токари умудряются вытачивать до 30 и более вкладных матрешек, а живописцы расписывают их неулыб</w:t>
        <w:softHyphen/>
        <w:t>чивые лица и алые букеты в руках.</w:t>
      </w:r>
    </w:p>
    <w:p>
      <w:pPr>
        <w:pStyle w:val="Normal"/>
        <w:spacing w:lineRule="exact" w:line="221"/>
        <w:ind w:left="40" w:right="80" w:firstLine="340"/>
        <w:jc w:val="both"/>
        <w:rPr/>
      </w:pPr>
      <w:r>
        <w:rPr/>
        <w:t>Лошадок, упряжки, кукол, птичек, похожих на нижего</w:t>
        <w:softHyphen/>
        <w:t>родскую «топорщину», делали во второй половине XIX века в Шуйском уезде Владимирской губернии. Расписывали фигурки мелом и суриком на клею. Возможно, здешние мастера переняли некоторые навыки изготовления игру</w:t>
        <w:softHyphen/>
        <w:t>шек у своих ближайших соседей из Балахнинского уезда, где и материал покупали, так как своего дерева не было. Промысел процветал в 1860-1880-е годы и, видимо, в конце XIX века прекратился. Но в крупнейших музейных коллекциях страны и в Русском музее есть красные кони</w:t>
        <w:softHyphen/>
        <w:t>ки, самодовольно вскинувшие головы под дугой из пру</w:t>
        <w:softHyphen/>
        <w:t>тика и крепко упершиеся ногами в дощечки на колесах. На подставке укреплена и повозочка, как в пурехско-городецких упряжках, сколоченная будто на живую нитку. Действительно, топорщина, щепной товар!</w:t>
      </w:r>
    </w:p>
    <w:p>
      <w:pPr>
        <w:pStyle w:val="Normal"/>
        <w:spacing w:lineRule="exact" w:line="221"/>
        <w:ind w:left="40" w:right="80" w:firstLine="340"/>
        <w:jc w:val="both"/>
        <w:rPr/>
      </w:pPr>
      <w:r>
        <w:rPr/>
        <w:t>И куклу-крестьянку в высоком кокошнике тут выреза</w:t>
        <w:softHyphen/>
        <w:t>ли из отщепов поленьев, а затем раскрашивали в неяркие цвета и наносили простые узоры, наподобие тех, что в деревенской набойке. Но образы получались внушитель</w:t>
        <w:softHyphen/>
        <w:t>ные. Все бабы статные, с насупленными бровями на круг</w:t>
        <w:softHyphen/>
        <w:t>лых, слегка намеченных угловатыми порезками лицах.</w:t>
      </w:r>
    </w:p>
    <w:p>
      <w:pPr>
        <w:pStyle w:val="Normal"/>
        <w:spacing w:lineRule="exact" w:line="221"/>
        <w:ind w:left="40" w:right="80" w:firstLine="340"/>
        <w:jc w:val="both"/>
        <w:rPr/>
      </w:pPr>
      <w:r>
        <w:rPr/>
        <w:t>Игрушечники из Шуйского уезда, несмотря на неко</w:t>
        <w:softHyphen/>
        <w:t>торые заимствования, сумели создать свой стиль, отли</w:t>
        <w:softHyphen/>
        <w:t>чающийся от пурехско-городецкого.</w:t>
      </w:r>
    </w:p>
    <w:p>
      <w:pPr>
        <w:pStyle w:val="Normal"/>
        <w:spacing w:lineRule="exact" w:line="221"/>
        <w:ind w:left="40" w:right="80" w:firstLine="340"/>
        <w:jc w:val="both"/>
        <w:rPr/>
      </w:pPr>
      <w:r>
        <w:drawing>
          <wp:anchor behindDoc="0" distT="0" distB="0" distL="114935" distR="114935" simplePos="0" locked="0" layoutInCell="0" allowOverlap="1" relativeHeight="62">
            <wp:simplePos x="0" y="0"/>
            <wp:positionH relativeFrom="column">
              <wp:posOffset>0</wp:posOffset>
            </wp:positionH>
            <wp:positionV relativeFrom="paragraph">
              <wp:posOffset>2342515</wp:posOffset>
            </wp:positionV>
            <wp:extent cx="2867025" cy="3829050"/>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3" t="-9" r="-13" b="-9"/>
                    <a:stretch>
                      <a:fillRect/>
                    </a:stretch>
                  </pic:blipFill>
                  <pic:spPr bwMode="auto">
                    <a:xfrm>
                      <a:off x="0" y="0"/>
                      <a:ext cx="2867025" cy="3829050"/>
                    </a:xfrm>
                    <a:prstGeom prst="rect">
                      <a:avLst/>
                    </a:prstGeom>
                  </pic:spPr>
                </pic:pic>
              </a:graphicData>
            </a:graphic>
          </wp:anchor>
        </w:drawing>
      </w:r>
      <w:r>
        <w:rPr/>
        <w:t>В Александровском уезде Владимирской губернии Троице-Сергиев Посад (ныне Московской области) и рас</w:t>
        <w:softHyphen/>
        <w:t>положенное от него приблизительно в 27 километрах село Богородское уже в XVII веке стали крупным центром про</w:t>
        <w:softHyphen/>
        <w:t>изводства игрушек. В 1965 году отмечалось трехсотле</w:t>
        <w:softHyphen/>
        <w:t>тие этого старейшего очага народного творчества.</w:t>
      </w:r>
    </w:p>
    <w:p>
      <w:pPr>
        <w:pStyle w:val="Normal"/>
        <w:spacing w:lineRule="exact" w:line="221"/>
        <w:ind w:left="40" w:right="80" w:firstLine="340"/>
        <w:jc w:val="both"/>
        <w:rPr/>
      </w:pPr>
      <w:r>
        <w:rPr/>
        <w:t>Игрушка Подмосковья отличается от северной и от поволжской. Ее особенности формировались под воздей</w:t>
        <w:softHyphen/>
        <w:t>ствием Москвы. Известно, что в XVII веке при Оружейной палате делали игрушки «с живства». Традиция реалисти</w:t>
        <w:softHyphen/>
        <w:t>ческой игрушки непоколебима в Богородском и до се</w:t>
        <w:softHyphen/>
        <w:t>годняшнего дня.</w:t>
      </w:r>
    </w:p>
    <w:p>
      <w:pPr>
        <w:pStyle w:val="Normal"/>
        <w:spacing w:lineRule="exact" w:line="221"/>
        <w:ind w:left="40" w:right="80" w:firstLine="340"/>
        <w:jc w:val="both"/>
        <w:rPr/>
      </w:pPr>
      <w:r>
        <w:rPr/>
        <w:t>Богородское и Посад издавна кооперировались. Бо</w:t>
        <w:softHyphen/>
        <w:t>городские «балбешники» из чурок-балбешек резали иг</w:t>
        <w:softHyphen/>
        <w:t>рушку и на возах доставляли к сергиевским «красилам», Те ее раскрашивали: дорогие сорта эмалевыми, деше</w:t>
        <w:softHyphen/>
        <w:t>вые - клеевыми красками. Тут же и продавали. Скупщики и владельцы торговых складов распространяли ее боль</w:t>
        <w:softHyphen/>
        <w:t>шими партиями.</w:t>
      </w:r>
    </w:p>
    <w:p>
      <w:pPr>
        <w:pStyle w:val="Normal"/>
        <w:ind w:right="80" w:hanging="0"/>
        <w:jc w:val="both"/>
        <w:rPr/>
      </w:pPr>
      <w:r>
        <w:rPr/>
        <w:t xml:space="preserve">       </w:t>
      </w:r>
      <w:r>
        <w:rPr/>
        <w:t>В Посаде тоже было немало хороших резчиков, кото</w:t>
        <w:softHyphen/>
        <w:t>рые работали при крупных мастерских. Кроме резной иг</w:t>
        <w:softHyphen/>
        <w:t>рушки, они делали и деревянные формы-болвашки для игрушек из папье-маше: фигурки птиц, зверей, домашних животных, «пузанов» - сатирически изображенных купцов, «пеленашек» - барынь в узких платьях, «кувырканов» - ванек-встанек. Эти болвашки, старейшие образцы под</w:t>
        <w:softHyphen/>
        <w:t>московной игрушки, представлены в музее. Они созданы в первой половине XIX века. Сколько раз нож разрезал на них просохшую бумажную массу, повторявшую форму фигурок! С боков у болвашек так и остались глубокие бо</w:t>
        <w:softHyphen/>
        <w:t>розды. Но повреждения не мешают сейчас любоваться этими скульптурами из почерневшего дерева, выполнен</w:t>
        <w:softHyphen/>
        <w:t>ными мелкими осторожными срезами, выявляющими фор</w:t>
        <w:softHyphen/>
        <w:t>мы тела человека и животных, фактуру оперения птиц, шерсть зверей, детали одежд. Господа изображались с оттенком сатиры, простые люди - с симпатией.</w:t>
      </w:r>
    </w:p>
    <w:p>
      <w:pPr>
        <w:pStyle w:val="Normal"/>
        <w:spacing w:lineRule="exact" w:line="221"/>
        <w:ind w:left="40" w:right="80" w:firstLine="340"/>
        <w:jc w:val="both"/>
        <w:rPr/>
      </w:pPr>
      <w:r>
        <w:rPr/>
        <w:t>Созданные в середине и во второй половине XIX века деревянные игрушки Подмосковья - это целая галерея персонажей, будто пришедших в музейные витрины из эпохи дореформенной России. В изысканных сложных костюмах жеманно и глуповато улыбающиеся дамы и ка</w:t>
        <w:softHyphen/>
        <w:t>валеры, гусары и барыни стоят на треугольных подстав</w:t>
        <w:softHyphen/>
        <w:t>ках, слегка выдвинув ногу и чуть склонив голову. Просты</w:t>
        <w:softHyphen/>
        <w:t>ми приемами резьбы ножом и долотом переданы тяже</w:t>
        <w:softHyphen/>
        <w:t>лые и легкие ткани, мех, кружева, ленты. Это сравнительно дорогие, сверкающие красками куклы из трехгранных чу</w:t>
        <w:softHyphen/>
        <w:t>рок тридцати-сорока сантиметров высоты или из крохот</w:t>
        <w:softHyphen/>
        <w:t>ных кусочков дерева двух-пяти сантиметров. А наряду с ними «серый» дешевый товар из отходов, из плоских не</w:t>
        <w:softHyphen/>
        <w:t>ровных отщепов. Тут парад нарушается. Богородские «фигуристы» и посадские мастера «по личному делу» дают волю юмору, изображая нянек, монахов и монахинь, все</w:t>
        <w:softHyphen/>
        <w:t>возможных солдатиков и вдов, гусаров и барынь, но на</w:t>
        <w:softHyphen/>
        <w:t>пыщенных, со свирепыми лицами. Режут фигурки упро</w:t>
        <w:softHyphen/>
        <w:t>щенно, выявляя декоративную ритмичность силуэта, и раскрашивают «с маху». Непосредственность исполнения делает этот ряд игрушек, может быть, выразительнее тех, торжественных и нарядных.</w:t>
      </w:r>
    </w:p>
    <w:p>
      <w:pPr>
        <w:pStyle w:val="Normal"/>
        <w:spacing w:lineRule="exact" w:line="221"/>
        <w:ind w:left="40" w:right="80" w:firstLine="340"/>
        <w:jc w:val="both"/>
        <w:rPr/>
      </w:pPr>
      <w:r>
        <w:rPr/>
        <w:t>На протяжении XIX столетия складываются стилисти</w:t>
        <w:softHyphen/>
        <w:t>ческие особенности подмосковной игрушки. В столбоватости фигур, фронтальности явно проступает чисто на</w:t>
        <w:softHyphen/>
        <w:t>родное понимание скульптуры как объема, подчиненного тому блоку, из которого он вырождается. В то же время вытянутость пропорций, по-архитектурному четкое чле</w:t>
        <w:softHyphen/>
        <w:t>нение форм и их соразмерность, композиционная стро</w:t>
        <w:softHyphen/>
        <w:t>гость обнаруживают значительное влияние на народную игрушку искусства классицизма, мелкой фарфоровой пластики. Воздействие последней особенно заметно в росписи игрушек. Недаром ими как декоративными ста</w:t>
        <w:softHyphen/>
        <w:t>туэтками часто украшали горки и комоды вместо недо</w:t>
        <w:softHyphen/>
        <w:t>ступных по цене фарфоровых.</w:t>
      </w:r>
    </w:p>
    <w:p>
      <w:pPr>
        <w:pStyle w:val="Normal"/>
        <w:spacing w:lineRule="exact" w:line="221"/>
        <w:ind w:left="40" w:right="80" w:firstLine="340"/>
        <w:jc w:val="both"/>
        <w:rPr/>
      </w:pPr>
      <w:r>
        <w:rPr/>
        <w:t>Кроме окрашенной игрушки, богородские мастера делали и неокрашенную. В ней также проявляются черты жанровой скульптуры и чувствуется воздействие не только фарфора, но и лубка. Главные герои - крестьяне-труже</w:t>
        <w:softHyphen/>
        <w:t>ники, то опоэтизированные, то комические фигурки.</w:t>
      </w:r>
    </w:p>
    <w:p>
      <w:pPr>
        <w:pStyle w:val="Normal"/>
        <w:spacing w:lineRule="exact" w:line="221"/>
        <w:ind w:left="40" w:right="80" w:firstLine="340"/>
        <w:jc w:val="both"/>
        <w:rPr/>
      </w:pPr>
      <w:r>
        <w:rPr/>
        <w:t>Фигурки домашних птиц и животных наиболее традиционны для богородской игрушки. В исторических документах XVII века есть даже упоминания о таком типе иг</w:t>
        <w:softHyphen/>
        <w:t>рушек. Представленные в экспозиции упряжки с кучера</w:t>
        <w:softHyphen/>
        <w:t>ми и важными седоками воспроизводят с характерной для богородских мастеров обстоятельностью облик городс</w:t>
        <w:softHyphen/>
        <w:t xml:space="preserve">кой извозчичьей коляски прошлого века. Занимательна игрушки с движением - «Кузнецы», «Чаепитие», «Рубка капусты», </w:t>
      </w:r>
      <w:r>
        <w:drawing>
          <wp:anchor behindDoc="0" distT="0" distB="0" distL="114935" distR="114935" simplePos="0" locked="0" layoutInCell="0" allowOverlap="1" relativeHeight="84">
            <wp:simplePos x="0" y="0"/>
            <wp:positionH relativeFrom="column">
              <wp:posOffset>3657600</wp:posOffset>
            </wp:positionH>
            <wp:positionV relativeFrom="paragraph">
              <wp:posOffset>635</wp:posOffset>
            </wp:positionV>
            <wp:extent cx="2466975" cy="3286125"/>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5" t="-11" r="-15" b="-11"/>
                    <a:stretch>
                      <a:fillRect/>
                    </a:stretch>
                  </pic:blipFill>
                  <pic:spPr bwMode="auto">
                    <a:xfrm>
                      <a:off x="0" y="0"/>
                      <a:ext cx="2466975" cy="3286125"/>
                    </a:xfrm>
                    <a:prstGeom prst="rect">
                      <a:avLst/>
                    </a:prstGeom>
                  </pic:spPr>
                </pic:pic>
              </a:graphicData>
            </a:graphic>
          </wp:anchor>
        </w:drawing>
      </w:r>
      <w:r>
        <w:rPr/>
        <w:t>«Клюющие курочки» на раздвижных планках, на кругах, с веревочками и гирьками-противовесами. Они лишены статуарности. Формы приземистых большеголо</w:t>
        <w:softHyphen/>
        <w:t>вых человечков с резкими чертами лиц решены упрощен</w:t>
        <w:softHyphen/>
        <w:t>но. Характер резьбы энергичный. Порезки контрастиру</w:t>
        <w:softHyphen/>
        <w:t>ют с гладкими поверхностями, обработанными наждач</w:t>
        <w:softHyphen/>
        <w:t>ной шкуркой. Вся массовая подмосковная игрушка конца XIX - начала XX века приобрела эту грубоватость.</w:t>
      </w:r>
    </w:p>
    <w:p>
      <w:pPr>
        <w:pStyle w:val="Normal"/>
        <w:spacing w:lineRule="exact" w:line="221"/>
        <w:ind w:left="20" w:right="80" w:firstLine="340"/>
        <w:jc w:val="both"/>
        <w:rPr/>
      </w:pPr>
      <w:r>
        <w:drawing>
          <wp:anchor behindDoc="0" distT="0" distB="0" distL="114935" distR="114935" simplePos="0" locked="0" layoutInCell="0" allowOverlap="1" relativeHeight="80">
            <wp:simplePos x="0" y="0"/>
            <wp:positionH relativeFrom="column">
              <wp:posOffset>0</wp:posOffset>
            </wp:positionH>
            <wp:positionV relativeFrom="paragraph">
              <wp:posOffset>-208280</wp:posOffset>
            </wp:positionV>
            <wp:extent cx="1828800" cy="3343275"/>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0" t="-11" r="-20" b="-11"/>
                    <a:stretch>
                      <a:fillRect/>
                    </a:stretch>
                  </pic:blipFill>
                  <pic:spPr bwMode="auto">
                    <a:xfrm>
                      <a:off x="0" y="0"/>
                      <a:ext cx="1828800" cy="3343275"/>
                    </a:xfrm>
                    <a:prstGeom prst="rect">
                      <a:avLst/>
                    </a:prstGeom>
                  </pic:spPr>
                </pic:pic>
              </a:graphicData>
            </a:graphic>
          </wp:anchor>
        </w:drawing>
      </w:r>
      <w:r>
        <w:rPr/>
        <w:t>Современные резчики села Богородского унаследова</w:t>
        <w:softHyphen/>
        <w:t>ли традиции прошлого и развили их. Они создали игрушки, отражающие новый колхозный и городской быт. Появился в игрушке образ колхозника, красноармейца. Чувство вре</w:t>
        <w:softHyphen/>
        <w:t>мени, эпохи всегда было присуще богородским мастерам.</w:t>
      </w:r>
    </w:p>
    <w:p>
      <w:pPr>
        <w:pStyle w:val="Normal"/>
        <w:spacing w:lineRule="exact" w:line="221"/>
        <w:ind w:left="20" w:right="80" w:firstLine="340"/>
        <w:jc w:val="both"/>
        <w:rPr/>
      </w:pPr>
      <w:r>
        <w:rPr/>
        <w:t>Главные персонажи в богородской игрушке послед</w:t>
        <w:softHyphen/>
        <w:t>него десятилетия - зайцы, медведи, лисы действуют в человеческих ситуациях. Они трудятся у станков, ездят на лыжах, летают в космос, фотографируют Луну. Совре</w:t>
        <w:softHyphen/>
        <w:t>менные темы решаются по-игрушечному легко, весело, с выдумкой. Особенно близка мастерам басня, сказка.</w:t>
      </w:r>
    </w:p>
    <w:p>
      <w:pPr>
        <w:pStyle w:val="Normal"/>
        <w:spacing w:lineRule="exact" w:line="221" w:before="0" w:after="180"/>
        <w:ind w:left="20" w:right="80" w:firstLine="340"/>
        <w:jc w:val="both"/>
        <w:rPr/>
      </w:pPr>
      <w:r>
        <w:rPr/>
        <w:t>Богородская игрушка почти полностью обновила круг тем и образов по сравнению с игрушкой прошлого, уце</w:t>
        <w:softHyphen/>
        <w:t>лели только знаменитые «Кузнецы» да «Клюющие куры». Игрушка живо отражает все, что доступно ее природе. Современная игрушка согрета юмором, полна простосер</w:t>
        <w:softHyphen/>
        <w:t>дечия и наивности. Она обращена к чувствам и детей, и взрослых. Народная игрушка не стареет</w:t>
      </w:r>
      <w:r>
        <w:rPr>
          <w:rFonts w:cs="Microsoft Sans Serif" w:ascii="Microsoft Sans Serif" w:hAnsi="Microsoft Sans Serif"/>
        </w:rPr>
        <w:t>.</w:t>
      </w:r>
    </w:p>
    <w:p>
      <w:pPr>
        <w:pStyle w:val="Normal"/>
        <w:ind w:right="80" w:hanging="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3886200</wp:posOffset>
            </wp:positionH>
            <wp:positionV relativeFrom="paragraph">
              <wp:posOffset>29210</wp:posOffset>
            </wp:positionV>
            <wp:extent cx="2339975" cy="3114675"/>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5" t="-12" r="-15" b="-12"/>
                    <a:stretch>
                      <a:fillRect/>
                    </a:stretch>
                  </pic:blipFill>
                  <pic:spPr bwMode="auto">
                    <a:xfrm>
                      <a:off x="0" y="0"/>
                      <a:ext cx="2339975" cy="311467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0</wp:posOffset>
            </wp:positionH>
            <wp:positionV relativeFrom="paragraph">
              <wp:posOffset>29210</wp:posOffset>
            </wp:positionV>
            <wp:extent cx="2210435" cy="3060700"/>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6" t="-12" r="-16" b="-12"/>
                    <a:stretch>
                      <a:fillRect/>
                    </a:stretch>
                  </pic:blipFill>
                  <pic:spPr bwMode="auto">
                    <a:xfrm>
                      <a:off x="0" y="0"/>
                      <a:ext cx="2210435" cy="3060700"/>
                    </a:xfrm>
                    <a:prstGeom prst="rect">
                      <a:avLst/>
                    </a:prstGeom>
                  </pic:spPr>
                </pic:pic>
              </a:graphicData>
            </a:graphic>
          </wp:anchor>
        </w:drawing>
      </w:r>
    </w:p>
    <w:p>
      <w:pPr>
        <w:pStyle w:val="Normal"/>
        <w:ind w:right="80" w:hanging="0"/>
        <w:jc w:val="both"/>
        <w:rPr/>
      </w:pPr>
      <w:r>
        <w:rPr/>
        <w:t xml:space="preserve">      </w:t>
      </w:r>
    </w:p>
    <w:p>
      <w:pPr>
        <w:pStyle w:val="Normal"/>
        <w:ind w:right="80" w:hanging="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center"/>
        <w:rPr>
          <w:b/>
          <w:b/>
        </w:rPr>
      </w:pPr>
      <w:r>
        <w:rPr>
          <w:b/>
        </w:rPr>
      </w:r>
    </w:p>
    <w:p>
      <w:pPr>
        <w:pStyle w:val="Normal"/>
        <w:spacing w:lineRule="exact" w:line="221"/>
        <w:ind w:left="20" w:right="80" w:firstLine="340"/>
        <w:jc w:val="center"/>
        <w:rPr>
          <w:b/>
          <w:b/>
          <w:lang w:val="en-US" w:eastAsia="en-US"/>
        </w:rPr>
      </w:pPr>
      <w:r>
        <w:rPr>
          <w:b/>
          <w:lang w:val="en-US" w:eastAsia="en-US"/>
        </w:rPr>
        <w:drawing>
          <wp:anchor behindDoc="0" distT="0" distB="0" distL="114935" distR="114935" simplePos="0" locked="0" layoutInCell="0" allowOverlap="1" relativeHeight="82">
            <wp:simplePos x="0" y="0"/>
            <wp:positionH relativeFrom="column">
              <wp:posOffset>-343535</wp:posOffset>
            </wp:positionH>
            <wp:positionV relativeFrom="paragraph">
              <wp:posOffset>147320</wp:posOffset>
            </wp:positionV>
            <wp:extent cx="2346960" cy="3124835"/>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5" t="-12" r="-15" b="-12"/>
                    <a:stretch>
                      <a:fillRect/>
                    </a:stretch>
                  </pic:blipFill>
                  <pic:spPr bwMode="auto">
                    <a:xfrm>
                      <a:off x="0" y="0"/>
                      <a:ext cx="2346960" cy="3124835"/>
                    </a:xfrm>
                    <a:prstGeom prst="rect">
                      <a:avLst/>
                    </a:prstGeom>
                  </pic:spPr>
                </pic:pic>
              </a:graphicData>
            </a:graphic>
          </wp:anchor>
        </w:drawing>
      </w:r>
    </w:p>
    <w:p>
      <w:pPr>
        <w:pStyle w:val="Normal"/>
        <w:spacing w:lineRule="exact" w:line="221"/>
        <w:ind w:left="20" w:right="80" w:firstLine="340"/>
        <w:jc w:val="center"/>
        <w:rPr>
          <w:b/>
          <w:b/>
        </w:rPr>
      </w:pPr>
      <w:r>
        <w:rPr>
          <w:b/>
        </w:rPr>
      </w:r>
    </w:p>
    <w:p>
      <w:pPr>
        <w:pStyle w:val="Normal"/>
        <w:spacing w:lineRule="exact" w:line="221"/>
        <w:ind w:left="20" w:right="80" w:firstLine="340"/>
        <w:jc w:val="center"/>
        <w:rPr>
          <w:b/>
          <w:b/>
        </w:rPr>
      </w:pPr>
      <w:r>
        <w:rPr>
          <w:b/>
        </w:rPr>
      </w:r>
    </w:p>
    <w:p>
      <w:pPr>
        <w:pStyle w:val="Normal"/>
        <w:spacing w:lineRule="exact" w:line="221"/>
        <w:ind w:left="20" w:right="80" w:firstLine="340"/>
        <w:jc w:val="center"/>
        <w:rPr>
          <w:b/>
          <w:b/>
        </w:rPr>
      </w:pPr>
      <w:r>
        <w:rPr>
          <w:b/>
        </w:rPr>
      </w:r>
    </w:p>
    <w:p>
      <w:pPr>
        <w:pStyle w:val="Normal"/>
        <w:spacing w:lineRule="exact" w:line="221"/>
        <w:ind w:left="20" w:right="80" w:firstLine="340"/>
        <w:jc w:val="center"/>
        <w:rPr>
          <w:b/>
          <w:b/>
        </w:rPr>
      </w:pPr>
      <w:r>
        <w:rPr>
          <w:b/>
        </w:rPr>
      </w:r>
    </w:p>
    <w:p>
      <w:pPr>
        <w:pStyle w:val="Normal"/>
        <w:spacing w:lineRule="exact" w:line="221"/>
        <w:ind w:left="20" w:right="80" w:firstLine="340"/>
        <w:jc w:val="center"/>
        <w:rPr>
          <w:b/>
          <w:b/>
        </w:rPr>
      </w:pPr>
      <w:r>
        <w:rPr>
          <w:b/>
        </w:rPr>
      </w:r>
    </w:p>
    <w:p>
      <w:pPr>
        <w:pStyle w:val="Normal"/>
        <w:spacing w:lineRule="exact" w:line="221"/>
        <w:ind w:left="20" w:right="80" w:firstLine="340"/>
        <w:jc w:val="center"/>
        <w:rPr>
          <w:b/>
          <w:b/>
        </w:rPr>
      </w:pPr>
      <w:r>
        <w:rPr>
          <w:b/>
        </w:rPr>
      </w:r>
    </w:p>
    <w:p>
      <w:pPr>
        <w:pStyle w:val="Normal"/>
        <w:spacing w:lineRule="exact" w:line="221"/>
        <w:ind w:left="20" w:right="80" w:firstLine="340"/>
        <w:jc w:val="center"/>
        <w:rPr>
          <w:b/>
          <w:b/>
        </w:rPr>
      </w:pPr>
      <w:r>
        <w:rPr>
          <w:b/>
        </w:rPr>
      </w:r>
    </w:p>
    <w:p>
      <w:pPr>
        <w:pStyle w:val="Normal"/>
        <w:spacing w:lineRule="exact" w:line="221"/>
        <w:ind w:left="20" w:right="80" w:firstLine="340"/>
        <w:jc w:val="center"/>
        <w:rPr>
          <w:b/>
          <w:b/>
        </w:rPr>
      </w:pPr>
      <w:r>
        <w:rPr>
          <w:b/>
        </w:rPr>
      </w:r>
    </w:p>
    <w:p>
      <w:pPr>
        <w:pStyle w:val="Normal"/>
        <w:spacing w:lineRule="exact" w:line="221"/>
        <w:ind w:right="80" w:hanging="0"/>
        <w:rPr>
          <w:b/>
          <w:b/>
        </w:rPr>
      </w:pPr>
      <w:r>
        <w:rPr>
          <w:b/>
        </w:rPr>
      </w:r>
    </w:p>
    <w:p>
      <w:pPr>
        <w:pStyle w:val="Normal"/>
        <w:spacing w:lineRule="exact" w:line="221"/>
        <w:ind w:right="80" w:hanging="0"/>
        <w:rPr>
          <w:b/>
          <w:b/>
        </w:rPr>
      </w:pPr>
      <w:r>
        <w:rPr>
          <w:b/>
        </w:rPr>
      </w:r>
    </w:p>
    <w:p>
      <w:pPr>
        <w:pStyle w:val="Normal"/>
        <w:spacing w:lineRule="exact" w:line="221"/>
        <w:ind w:left="20" w:right="80" w:firstLine="340"/>
        <w:jc w:val="center"/>
        <w:rPr>
          <w:b/>
          <w:b/>
        </w:rPr>
      </w:pPr>
      <w:r>
        <w:rPr>
          <w:b/>
        </w:rPr>
      </w:r>
    </w:p>
    <w:p>
      <w:pPr>
        <w:pStyle w:val="Normal"/>
        <w:spacing w:lineRule="exact" w:line="221"/>
        <w:ind w:left="20" w:right="80" w:firstLine="340"/>
        <w:jc w:val="center"/>
        <w:rPr>
          <w:b/>
          <w:b/>
        </w:rPr>
      </w:pPr>
      <w:r>
        <w:rPr>
          <w:b/>
        </w:rPr>
        <w:t>ХОРОША ЛОЖКА!</w:t>
      </w:r>
    </w:p>
    <w:p>
      <w:pPr>
        <w:pStyle w:val="Normal"/>
        <w:spacing w:lineRule="exact" w:line="221"/>
        <w:ind w:left="20" w:right="80" w:firstLine="340"/>
        <w:jc w:val="center"/>
        <w:rPr>
          <w:b/>
          <w:b/>
        </w:rPr>
      </w:pPr>
      <w:r>
        <w:rPr>
          <w:b/>
        </w:rPr>
      </w:r>
    </w:p>
    <w:p>
      <w:pPr>
        <w:pStyle w:val="Normal"/>
        <w:ind w:left="20" w:right="80" w:firstLine="340"/>
        <w:jc w:val="both"/>
        <w:rPr/>
      </w:pPr>
      <w:r>
        <w:rPr/>
        <w:t>Деревянная ложка давно покинула повседневный быт. Однако зайдите в любой дом и вам непременно бросятся в глаза цветастые деревянные ложки, украшающие современную кухню из пластика.</w:t>
      </w:r>
    </w:p>
    <w:p>
      <w:pPr>
        <w:pStyle w:val="Normal"/>
        <w:ind w:right="80" w:firstLine="360"/>
        <w:jc w:val="both"/>
        <w:rPr/>
      </w:pPr>
      <w:r>
        <w:drawing>
          <wp:anchor behindDoc="0" distT="0" distB="0" distL="114935" distR="114935" simplePos="0" locked="0" layoutInCell="0" allowOverlap="1" relativeHeight="64">
            <wp:simplePos x="0" y="0"/>
            <wp:positionH relativeFrom="column">
              <wp:posOffset>0</wp:posOffset>
            </wp:positionH>
            <wp:positionV relativeFrom="paragraph">
              <wp:posOffset>679450</wp:posOffset>
            </wp:positionV>
            <wp:extent cx="4457700" cy="3343275"/>
            <wp:effectExtent l="0" t="0" r="0" b="0"/>
            <wp:wrapSquare wrapText="bothSides"/>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8" t="-11" r="-8" b="-11"/>
                    <a:stretch>
                      <a:fillRect/>
                    </a:stretch>
                  </pic:blipFill>
                  <pic:spPr bwMode="auto">
                    <a:xfrm>
                      <a:off x="0" y="0"/>
                      <a:ext cx="4457700" cy="3343275"/>
                    </a:xfrm>
                    <a:prstGeom prst="rect">
                      <a:avLst/>
                    </a:prstGeom>
                  </pic:spPr>
                </pic:pic>
              </a:graphicData>
            </a:graphic>
          </wp:anchor>
        </w:drawing>
      </w:r>
      <w:r>
        <w:rPr/>
        <w:t>Из каменного века, а точнее из позднего палеолита (от 30 до 15 ты</w:t>
        <w:softHyphen/>
        <w:t>сяч лет до нашей эры), дошли до нас первые орудия труда из камня, в том числе и ножи, которыми мож</w:t>
        <w:softHyphen/>
        <w:t>но было грубо выстругивать и вы</w:t>
        <w:softHyphen/>
        <w:t>далбливать ковши — предвестники ложек. И хотя интересующие нас предметы деревянной посуды найдены были в раскопках, датированных уже закатом каменного века — неолитом (6—2 тысячи лет до на</w:t>
        <w:softHyphen/>
        <w:t>шей эры), мы вправе предположить, что предки этих столовых приборов из дерева — ковшей появились на свет куда раньше. Но пока патриар</w:t>
        <w:softHyphen/>
        <w:t>хом деревянных ковшей и ложек считается ковш, обнаруженный сре</w:t>
        <w:softHyphen/>
        <w:t>ди прочей посуды в раскопках Шигирского торфяника. Сколь долго он еще сможет удержать рекорд древ</w:t>
        <w:softHyphen/>
        <w:t>ности? Ответ за археологами.</w:t>
      </w:r>
    </w:p>
    <w:p>
      <w:pPr>
        <w:pStyle w:val="Normal"/>
        <w:ind w:right="80" w:firstLine="360"/>
        <w:jc w:val="both"/>
        <w:rPr/>
      </w:pPr>
      <w:r>
        <w:rPr/>
        <w:t>В долгой родословной деревян</w:t>
        <w:softHyphen/>
        <w:t>ной посуды особой вехой отмечено второе тысячелетие новой эры, ко</w:t>
        <w:softHyphen/>
        <w:t>торое, если вести счет времени по шкале истории искусств, вполне можно назвать началом века дере</w:t>
        <w:softHyphen/>
        <w:t>ва. В новгородских и киевских рас</w:t>
        <w:softHyphen/>
        <w:t>копках, вскрывших культуру X — XII веков, обнаружены не только фрагменты деревянных ковшей, черпаков и прочей посуды. Форма и материал создавшего их инстру</w:t>
        <w:softHyphen/>
        <w:t>мента из железа указали на воз</w:t>
        <w:softHyphen/>
        <w:t>можность массового производства резной и долбленой посуды. Здесь, видимо, и надо искать корни ремес</w:t>
        <w:softHyphen/>
        <w:t>ленничества.</w:t>
      </w:r>
    </w:p>
    <w:p>
      <w:pPr>
        <w:pStyle w:val="Normal"/>
        <w:ind w:right="80" w:firstLine="360"/>
        <w:jc w:val="both"/>
        <w:rPr/>
      </w:pPr>
      <w:r>
        <w:rPr/>
        <w:t>Со второй половины XV века, когда многие крупные феодалы пе</w:t>
        <w:softHyphen/>
        <w:t>решли на оброк денежный, отка</w:t>
        <w:softHyphen/>
        <w:t>завшись от натурального, посудное ремесло получило еще более широ</w:t>
        <w:softHyphen/>
        <w:t>кий размах.</w:t>
      </w:r>
    </w:p>
    <w:p>
      <w:pPr>
        <w:pStyle w:val="Normal"/>
        <w:ind w:right="80" w:firstLine="360"/>
        <w:jc w:val="both"/>
        <w:rPr/>
      </w:pPr>
      <w:r>
        <w:rPr/>
        <w:t>Спрос на деревянные ложки, про</w:t>
        <w:softHyphen/>
        <w:t>должавший расти в городе и дерев</w:t>
        <w:softHyphen/>
        <w:t>не, покрывали в основном крепост</w:t>
        <w:softHyphen/>
        <w:t>ные монастырские и помещичьи крестьяне, хотя подобным ремес</w:t>
        <w:softHyphen/>
        <w:t>лом занимались и стрельцы. Высо</w:t>
        <w:softHyphen/>
        <w:t>ким мастерством славились резчи</w:t>
        <w:softHyphen/>
        <w:t>ки Архангельской, Новгородской, Московской, Владимирской, Калуж</w:t>
        <w:softHyphen/>
        <w:t>ской, Тверской школ.</w:t>
      </w:r>
    </w:p>
    <w:p>
      <w:pPr>
        <w:pStyle w:val="Normal"/>
        <w:ind w:right="80" w:firstLine="360"/>
        <w:jc w:val="both"/>
        <w:rPr/>
      </w:pPr>
      <w:r>
        <w:rPr/>
        <w:t>Что мы знаем о тех мастеровых людях? Кто они? В основном кресть</w:t>
        <w:softHyphen/>
        <w:t>яне, жившие на лесистых малопло</w:t>
        <w:softHyphen/>
        <w:t>дородных землях. Завершив убор</w:t>
        <w:softHyphen/>
        <w:t>ку небогатого урожая, садились они за ремесло, которое для многих позже стало основным делом. Вот запись в писцовой книге от 1519 го</w:t>
        <w:softHyphen/>
        <w:t>да: «в слободе Митропольчьего двора Переславля Залесского, воз</w:t>
        <w:softHyphen/>
        <w:t>ле Борисоглебского монастыря чис</w:t>
        <w:softHyphen/>
        <w:t>лилось 16 ремесленников, в том чис</w:t>
        <w:softHyphen/>
        <w:t>ле 6 ложечников, 1 ковшечник». Как видим, ложкарное дело обрело специализацию и обособленных мастеров. Из другой архивной запи</w:t>
        <w:softHyphen/>
        <w:t>си, сделанной в начале XVI века в Троице-Сергиевом  монастыре, узнаем имена ремесленников: «..Варсанофия олифленника, Протасия токаря, Анфилохия ковшечника, Гавриила ложечника».</w:t>
      </w:r>
    </w:p>
    <w:p>
      <w:pPr>
        <w:pStyle w:val="Normal"/>
        <w:ind w:right="80" w:firstLine="360"/>
        <w:jc w:val="both"/>
        <w:rPr/>
      </w:pPr>
      <w:r>
        <w:rPr/>
        <w:t>Разнообразнее становилась пища, и варьировалась форма ложки. Утонченные линии, изящная форма стали отличать ложки десертные. Миниатюрные, кажущиеся хрупки</w:t>
        <w:softHyphen/>
        <w:t>ми и невесомыми, вошли в быт людей зажиточных чайные и кофей</w:t>
        <w:softHyphen/>
        <w:t>ные ложки. Но и незамысловатые обеденные ложки не были безлики</w:t>
        <w:softHyphen/>
        <w:t>ми, ярко выражая традиции своей местности или промысла. «Ложка бывает: межеумок, простая рус</w:t>
        <w:softHyphen/>
        <w:t>ская, широкая, бутырка, бурлацкая, такая же, но толще и грубее; боская, долговатая, тупоносая; полубоская, покруглее той; носатая, остроносая; тонкая, вообще тонкой, чистой отделки». Эти наблюдения отразил Владимир Даль в «Тол</w:t>
        <w:softHyphen/>
        <w:t>ковом словаре живого велико</w:t>
        <w:softHyphen/>
        <w:t>русского языка», записав, что ложка это «орудие для хлебания, для еды жидкостей; хлебалка, шевырка, едалка». Одновременно Даль дает нам право не бояться перепутать понятия «ложечник» и «ложкарь»: названия одинаково от</w:t>
        <w:softHyphen/>
        <w:t>носятся к человеку, «промышляю</w:t>
        <w:softHyphen/>
        <w:t>щему выделкою деревянных ло</w:t>
        <w:softHyphen/>
        <w:t>жек». А вот ложкарник — человек совершенно другого занятия: «за</w:t>
        <w:softHyphen/>
        <w:t>купщик ложек, торгующий ими».</w:t>
      </w:r>
    </w:p>
    <w:p>
      <w:pPr>
        <w:pStyle w:val="Normal"/>
        <w:ind w:right="80" w:firstLine="360"/>
        <w:jc w:val="both"/>
        <w:rPr/>
      </w:pPr>
      <w:r>
        <w:drawing>
          <wp:anchor behindDoc="0" distT="0" distB="0" distL="0" distR="114935" simplePos="0" locked="0" layoutInCell="0" allowOverlap="1" relativeHeight="65">
            <wp:simplePos x="0" y="0"/>
            <wp:positionH relativeFrom="column">
              <wp:align>left</wp:align>
            </wp:positionH>
            <wp:positionV relativeFrom="paragraph">
              <wp:posOffset>-6985</wp:posOffset>
            </wp:positionV>
            <wp:extent cx="3162300" cy="2790825"/>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1" t="-13" r="-11" b="-13"/>
                    <a:stretch>
                      <a:fillRect/>
                    </a:stretch>
                  </pic:blipFill>
                  <pic:spPr bwMode="auto">
                    <a:xfrm>
                      <a:off x="0" y="0"/>
                      <a:ext cx="3162300" cy="2790825"/>
                    </a:xfrm>
                    <a:prstGeom prst="rect">
                      <a:avLst/>
                    </a:prstGeom>
                  </pic:spPr>
                </pic:pic>
              </a:graphicData>
            </a:graphic>
          </wp:anchor>
        </w:drawing>
      </w:r>
      <w:r>
        <w:rPr/>
        <w:t>Сложившийся промысел ложек, главным центром которого стало крупное село Хохлома, потребовал существенного разграничения тру</w:t>
        <w:softHyphen/>
        <w:t>да. Технология хохломского лож</w:t>
        <w:softHyphen/>
        <w:t>карного ремесла наполнилась чере</w:t>
        <w:softHyphen/>
        <w:t>дою операций. Перво-наперво, раз</w:t>
        <w:softHyphen/>
        <w:t>рубали поленья березы, клена, осины, ольхи или липы на одина</w:t>
        <w:softHyphen/>
        <w:t>ковые чурки — «баклуши». Затем из легко поддающейся ножу дре</w:t>
        <w:softHyphen/>
        <w:t>весины резали ложки. Далее — грунтовали «белье», втирая разве</w:t>
        <w:softHyphen/>
        <w:t>денную в воде глину, а поверх (после просушки) наносили несколь</w:t>
        <w:softHyphen/>
        <w:t>ко слоев олифы. На недосохшую и чуть липкую поверхность нано</w:t>
        <w:softHyphen/>
        <w:t>сили тампоном тонко протертый по</w:t>
        <w:softHyphen/>
        <w:t>рошок олова (впоследствии и сей</w:t>
        <w:softHyphen/>
        <w:t>час — алюминия). По серебристо</w:t>
        <w:softHyphen/>
        <w:t>му фону масляными красками писа</w:t>
        <w:softHyphen/>
        <w:t>ли рисунок. После этого изделия покрывали тонким слоем лака. И, наконец, последняя операция — закалка в печи при температуре 270—300 градусов. Из печи сереб</w:t>
        <w:softHyphen/>
        <w:t>ристая ложка появляется преобра</w:t>
        <w:softHyphen/>
        <w:t>зившаяся в золотую. Чудо Хохло</w:t>
        <w:softHyphen/>
        <w:t>мы зиждется не на каком-то эври</w:t>
        <w:softHyphen/>
        <w:t>стически найденном штрихе, завит</w:t>
        <w:softHyphen/>
        <w:t>ке, красителе. Высочайшая тру</w:t>
        <w:softHyphen/>
        <w:t>доемкость процесса, многостадийность с оригинальным, продуман</w:t>
        <w:softHyphen/>
        <w:t>ным замыслом в основе создали мировую славу в общем-то утили</w:t>
        <w:softHyphen/>
        <w:t>тарному изделию.</w:t>
      </w:r>
    </w:p>
    <w:p>
      <w:pPr>
        <w:pStyle w:val="Normal"/>
        <w:ind w:right="80" w:firstLine="360"/>
        <w:jc w:val="both"/>
        <w:rPr/>
      </w:pPr>
      <w:r>
        <w:rPr/>
        <w:drawing>
          <wp:anchor behindDoc="0" distT="0" distB="0" distL="114935" distR="0" simplePos="0" locked="0" layoutInCell="0" allowOverlap="1" relativeHeight="66">
            <wp:simplePos x="0" y="0"/>
            <wp:positionH relativeFrom="column">
              <wp:align>right</wp:align>
            </wp:positionH>
            <wp:positionV relativeFrom="paragraph">
              <wp:posOffset>172720</wp:posOffset>
            </wp:positionV>
            <wp:extent cx="1952625" cy="3171825"/>
            <wp:effectExtent l="0" t="0" r="0" b="0"/>
            <wp:wrapSquare wrapText="bothSides"/>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8" t="-11" r="-18" b="-11"/>
                    <a:stretch>
                      <a:fillRect/>
                    </a:stretch>
                  </pic:blipFill>
                  <pic:spPr bwMode="auto">
                    <a:xfrm>
                      <a:off x="0" y="0"/>
                      <a:ext cx="1952625" cy="3171825"/>
                    </a:xfrm>
                    <a:prstGeom prst="rect">
                      <a:avLst/>
                    </a:prstGeom>
                  </pic:spPr>
                </pic:pic>
              </a:graphicData>
            </a:graphic>
          </wp:anchor>
        </w:drawing>
      </w:r>
      <w:r>
        <w:rPr/>
        <w:t>Становление хохломского про</w:t>
        <w:softHyphen/>
        <w:t>мысла обычно связывают с заселе</w:t>
        <w:softHyphen/>
        <w:t>нием на рубеже XVII и XVIII ве</w:t>
        <w:softHyphen/>
        <w:t>ков глухих керженских лесов ста</w:t>
        <w:softHyphen/>
        <w:t>рообрядцами, гонимыми царским правительством и церковными властями. Переселенцы — ико</w:t>
        <w:softHyphen/>
        <w:t>нописцы и мастера рукописной ми</w:t>
        <w:softHyphen/>
        <w:t>ниатюры — и дали, как полагают, жизнь хохломской посуде с ико</w:t>
        <w:softHyphen/>
        <w:t>нописной техникой золочения де</w:t>
        <w:softHyphen/>
        <w:t>рева. Однако сохранились образцы деревянной посуды, что выделывалась на нижегородских землях за</w:t>
        <w:softHyphen/>
        <w:t>долго до появления художников-старообрядцев, привнесших «зо</w:t>
        <w:softHyphen/>
        <w:t>лотую» окраску. Поверхность або</w:t>
        <w:softHyphen/>
        <w:t>ригенной посуды украшалась весь</w:t>
        <w:softHyphen/>
        <w:t>ма просто — розетками, ромби</w:t>
        <w:softHyphen/>
        <w:t>ками, спиралевидными завитками и волнистыми линиями. Вместе с тем, как отмечает исследователь Хох</w:t>
        <w:softHyphen/>
        <w:t>ломы В. М. Вишневская, первород</w:t>
        <w:softHyphen/>
        <w:t>ную белую или олифенную посуду сближала с «золотой» общность форм, киноварный фон и, что осо</w:t>
        <w:softHyphen/>
        <w:t>бенно важно, золотые пояски, прав</w:t>
        <w:softHyphen/>
        <w:t>да, золотые без кавычек, посколь</w:t>
        <w:softHyphen/>
        <w:t>ку наносились они порошком зо</w:t>
        <w:softHyphen/>
        <w:t>лота.</w:t>
      </w:r>
    </w:p>
    <w:p>
      <w:pPr>
        <w:pStyle w:val="Normal"/>
        <w:ind w:right="80" w:firstLine="360"/>
        <w:jc w:val="both"/>
        <w:rPr/>
      </w:pPr>
      <w:r>
        <w:rPr/>
        <w:t xml:space="preserve"> </w:t>
      </w:r>
      <w:r>
        <w:rPr/>
        <w:t>Своеобразную революцию в тех</w:t>
        <w:softHyphen/>
        <w:t>нике иконописи, открывшую воз</w:t>
        <w:softHyphen/>
        <w:t>можность «золочения» больших по</w:t>
        <w:softHyphen/>
        <w:t>верхностей, а потом и посуды, вы</w:t>
        <w:softHyphen/>
        <w:t>звал спрос на высокие иконоста</w:t>
        <w:softHyphen/>
        <w:t>сы с большими иконами и золо</w:t>
        <w:softHyphen/>
        <w:t>ченую церковную мебель. Мастера ритуальной живописи, экономя зо</w:t>
        <w:softHyphen/>
        <w:t>лото, покрывали поверхность сереб</w:t>
        <w:softHyphen/>
        <w:t>ром. А затем смекнули «позоло</w:t>
        <w:softHyphen/>
        <w:t>тить» белый металл, покрыв его лаком. В полумраке храма бого</w:t>
        <w:softHyphen/>
        <w:t>мольцы очарованно принимали ал</w:t>
        <w:softHyphen/>
        <w:t>химию письма серебром за чистую монету.</w:t>
      </w:r>
    </w:p>
    <w:p>
      <w:pPr>
        <w:pStyle w:val="Normal"/>
        <w:ind w:right="80" w:firstLine="480"/>
        <w:jc w:val="both"/>
        <w:rPr/>
      </w:pPr>
      <w:r>
        <w:rPr/>
        <w:t>Но если массовый спрос на изде</w:t>
        <w:softHyphen/>
        <w:t>лия иконописцев вызвал к жизни оригинальную технику «золочения», то отчего же столь недогадливыми оказались нижегородские посудных дел мастера, наносившие драгоцен</w:t>
        <w:softHyphen/>
        <w:t>ное золото на тулово чаш и бра</w:t>
        <w:softHyphen/>
        <w:t>тин?! Дело в том, что именно бо</w:t>
        <w:softHyphen/>
        <w:t>гатая, а не примитивная деревян</w:t>
        <w:softHyphen/>
        <w:t>ная посуда могла выдержать конку</w:t>
        <w:softHyphen/>
        <w:t>ренцию с входящей в быт метал</w:t>
        <w:softHyphen/>
        <w:t>лической. Судя по новгородским монашеским записям 996 года, даже дружинники возмутились, когда на пиру им предложили есть дере</w:t>
        <w:softHyphen/>
        <w:t>вянными ложками. И тогда князь Владимир распорядился раздать се</w:t>
        <w:softHyphen/>
        <w:t>ребряные. Что же говорить о лю</w:t>
        <w:softHyphen/>
        <w:t>дях более высокого сословия! Другое дело — позолоченное де</w:t>
        <w:softHyphen/>
        <w:t>рево.</w:t>
      </w:r>
    </w:p>
    <w:p>
      <w:pPr>
        <w:pStyle w:val="Normal"/>
        <w:ind w:right="80" w:firstLine="480"/>
        <w:jc w:val="both"/>
        <w:rPr/>
      </w:pPr>
      <w:r>
        <w:rPr/>
        <w:t>Постепенно хохломская роспись обогатилась узорами иконописи и рукописной миниатюры в сочета</w:t>
        <w:softHyphen/>
        <w:t>нии с рисунками, украшавшими посуду Древней Руси. Появилось со</w:t>
        <w:softHyphen/>
        <w:t>вершенно новое искусство, придав</w:t>
        <w:softHyphen/>
        <w:t>шее утилитарным предметам на</w:t>
        <w:softHyphen/>
        <w:t>родного быта праздничность и эсте</w:t>
        <w:softHyphen/>
        <w:t>тическую ценность.</w:t>
      </w:r>
    </w:p>
    <w:p>
      <w:pPr>
        <w:pStyle w:val="Normal"/>
        <w:ind w:right="80" w:firstLine="480"/>
        <w:jc w:val="both"/>
        <w:rPr/>
      </w:pPr>
      <w:r>
        <w:drawing>
          <wp:anchor behindDoc="0" distT="0" distB="0" distL="0" distR="114935" simplePos="0" locked="0" layoutInCell="0" allowOverlap="1" relativeHeight="67">
            <wp:simplePos x="0" y="0"/>
            <wp:positionH relativeFrom="column">
              <wp:align>left</wp:align>
            </wp:positionH>
            <wp:positionV relativeFrom="paragraph">
              <wp:posOffset>-3810</wp:posOffset>
            </wp:positionV>
            <wp:extent cx="2962275" cy="3429000"/>
            <wp:effectExtent l="0" t="0" r="0" b="0"/>
            <wp:wrapSquare wrapText="bothSides"/>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2" t="-10" r="-12" b="-10"/>
                    <a:stretch>
                      <a:fillRect/>
                    </a:stretch>
                  </pic:blipFill>
                  <pic:spPr bwMode="auto">
                    <a:xfrm>
                      <a:off x="0" y="0"/>
                      <a:ext cx="2962275" cy="3429000"/>
                    </a:xfrm>
                    <a:prstGeom prst="rect">
                      <a:avLst/>
                    </a:prstGeom>
                  </pic:spPr>
                </pic:pic>
              </a:graphicData>
            </a:graphic>
          </wp:anchor>
        </w:drawing>
      </w:r>
      <w:r>
        <w:rPr/>
        <w:t>Популярность посуды, особенно ложек, требовавшихся в большом количестве, заставила ремеслен</w:t>
        <w:softHyphen/>
        <w:t>ников развить технику «золочения». Серебряный порошок, успешно за</w:t>
        <w:softHyphen/>
        <w:t>менивший когда-то золотой, теперь уже сам сдерживает возрастающий спрос. Найденный в первой поло</w:t>
        <w:softHyphen/>
        <w:t>вине XIX века эквивалент серебру — олово не просто устранил дефи</w:t>
        <w:softHyphen/>
        <w:t>цит. Теперь мастера могли, не осо</w:t>
        <w:softHyphen/>
        <w:t>бо думая об экономики металличе</w:t>
        <w:softHyphen/>
        <w:t>ского порошка, полностью окраши</w:t>
        <w:softHyphen/>
        <w:t>вать посуду в золотистый цвет.</w:t>
      </w:r>
    </w:p>
    <w:p>
      <w:pPr>
        <w:pStyle w:val="Normal"/>
        <w:ind w:right="80" w:firstLine="480"/>
        <w:jc w:val="both"/>
        <w:rPr/>
      </w:pPr>
      <w:r>
        <w:rPr/>
        <w:t>В росписи ложек главенствовал «травный» орнамент. Стебельки «травки» наносились поверх фона свободным движением кисти. Лишь со второй половины XIX века в росписи ложек появляются моти</w:t>
        <w:softHyphen/>
        <w:t>вы «Кудрины», заимствованные с рисунков, служивших заставками к  рукописям. «Кудрина» и другой хохломской орнамент «под фон» были более трудоемки, чем «трав</w:t>
        <w:softHyphen/>
        <w:t>ка». В каждой мастерской мотивы «Кудрины» выполняли поначалу только самые умелые мастера на ложках с «лицом». А чтобы при продаже ложки с новым рисунком не затерялись среди других, их кла</w:t>
        <w:softHyphen/>
        <w:t xml:space="preserve">ли в короб с дешевыми простыми ложками по одной, сверху. Знай, мол, наших «писарей»! </w:t>
      </w:r>
    </w:p>
    <w:p>
      <w:pPr>
        <w:pStyle w:val="Normal"/>
        <w:ind w:right="80" w:firstLine="480"/>
        <w:jc w:val="both"/>
        <w:rPr/>
      </w:pPr>
      <w:r>
        <w:rPr/>
        <w:t>Ложкарный промысел выработал и свой неповторимый язык. Отдель</w:t>
        <w:softHyphen/>
        <w:t>ные фразы, полностью потеряв профессиональный смысл, обрели живой иносказательный смысл в современном языке. «Бить баклу</w:t>
        <w:softHyphen/>
        <w:t>ши» первоначально означало де</w:t>
        <w:softHyphen/>
        <w:t>лать из чурбачков топором грубые заготовки для ложек. Работа куда проще! «Точить лясы» — выпол</w:t>
        <w:softHyphen/>
        <w:t>нить заключительную операцию — заострить коковку, кончик ложки, да не вручную, а на станочке. Наконец-то можно было отвлечься, успеть поболтать с соседом. Внешняя легкость изготовления ложек вызывала зависть у соседей-хлебопашцев. «Не работают они, а только кисточкою балуются», — роптали натруженные земледельцы на художников-«бездельников». Так и окрестили их село — Бездели (сейчас село Новопокровское). Од</w:t>
        <w:softHyphen/>
        <w:t>нако незаметное на первый взгляд напряжение художественного ре</w:t>
        <w:softHyphen/>
        <w:t>месла делало этот труд не менее тяжким. С зари до позднего вечера «кропили» в красильнях взрослые и дети. В других селениях специали</w:t>
        <w:softHyphen/>
        <w:t>зировались только на заготовке древесины, в третьих — вырезали из дерева ложки — «белье». И по</w:t>
        <w:softHyphen/>
        <w:t>луфабрикаты, и готовые ложки сво</w:t>
        <w:softHyphen/>
        <w:t>зились в торговое село Хохлому, оттуда по Волге переправлялись они на крупные российские ярмар</w:t>
        <w:softHyphen/>
        <w:t>ки, порой держали путь еще даль</w:t>
        <w:softHyphen/>
        <w:t>ше — в другие страны.</w:t>
      </w:r>
    </w:p>
    <w:p>
      <w:pPr>
        <w:pStyle w:val="Normal"/>
        <w:ind w:right="80" w:hanging="0"/>
        <w:jc w:val="both"/>
        <w:rPr/>
      </w:pPr>
      <w:r>
        <w:rPr/>
        <w:t>Знавал хохломской промысел и спады, и беды. Однако потомственные ложкари и теперь целыми семь</w:t>
        <w:softHyphen/>
        <w:t>ями работают в Семеновском и Ковернинском районах.</w:t>
      </w:r>
    </w:p>
    <w:p>
      <w:pPr>
        <w:pStyle w:val="Normal"/>
        <w:ind w:right="80" w:firstLine="480"/>
        <w:jc w:val="both"/>
        <w:rPr/>
      </w:pPr>
      <w:r>
        <w:rPr/>
        <w:t>На горьковской земле живут соб</w:t>
        <w:softHyphen/>
        <w:t>ственной жизнью и самобытным стилем выделяются еще два лож</w:t>
        <w:softHyphen/>
        <w:t>карных промысла: Полхов-Майданский и Городецкий. Правда, ложки там, в отличие от Хохломы, не яв</w:t>
        <w:softHyphen/>
        <w:t>ляются предметом массового вы</w:t>
        <w:softHyphen/>
        <w:t>пуска, имеют сугубо художествен</w:t>
        <w:softHyphen/>
        <w:t>ное, сувенирное назначение: техно</w:t>
        <w:softHyphen/>
        <w:t>логия росписи и сырье — хвой</w:t>
        <w:softHyphen/>
        <w:t>ные породы дерева — не позволя</w:t>
        <w:softHyphen/>
        <w:t>ют использовать их для еды. И фор</w:t>
        <w:softHyphen/>
        <w:t>ма далека от хохломской: яйцевид</w:t>
        <w:softHyphen/>
        <w:t>ный чаще всего черпачок, плоская или круглая ручка без коковки на конце. Зато ярко расцвеченная роспись, свойственная мастерам из села Полхов-Майдан, делает ложки броскими, нарядными. В основание    черпачка «посажена» фантасти</w:t>
        <w:softHyphen/>
        <w:t>ческая роза, остальная поверхность окрашена в ярко-желтый тон.</w:t>
      </w:r>
    </w:p>
    <w:p>
      <w:pPr>
        <w:pStyle w:val="Normal"/>
        <w:ind w:right="80" w:firstLine="480"/>
        <w:jc w:val="both"/>
        <w:rPr/>
      </w:pPr>
      <w:r>
        <w:rPr/>
        <w:t>Ложкарное письмо мастеров из Городецкого района является лишь фрагментом широко известного одноименного орнамента. Неповто</w:t>
        <w:softHyphen/>
        <w:t>римая здешняя роспись выполняет</w:t>
        <w:softHyphen/>
        <w:t>ся масляными красками непосред</w:t>
        <w:softHyphen/>
        <w:t>ственно по текстуре древесины или по нанесенному нитрокрасками цветовому фону. Окончательно из</w:t>
        <w:softHyphen/>
        <w:t>делие покрывается плотной и прочной пленкой лака.</w:t>
      </w:r>
    </w:p>
    <w:p>
      <w:pPr>
        <w:pStyle w:val="Normal"/>
        <w:ind w:right="80" w:firstLine="480"/>
        <w:jc w:val="both"/>
        <w:rPr/>
      </w:pPr>
      <w:r>
        <w:rPr/>
        <w:t>В чем же своеобразие городецкого промысла? Громкую славу еще в XIX веке обрела оригинальная роспись приспособлений для пря</w:t>
        <w:softHyphen/>
        <w:t>дения — гребней и донцев к ним. Спустя годы промысел оказался под угрозой: машинное ткачество сде</w:t>
        <w:softHyphen/>
        <w:t>лало ненужными излюбленные изделия городецких мастеров. И тогда основные образы и приемы росписи были перенесены на предметы ку</w:t>
        <w:softHyphen/>
        <w:t>хонного обихода — различные по форме дощечки, украшенные цве</w:t>
        <w:softHyphen/>
        <w:t>тами или сюжетными сценами, лож</w:t>
        <w:softHyphen/>
        <w:t>ки и другую утварь. Не случайной видимо, и сегодня фабрика «Городецкая роспись» на фестивали, фольклорные праздники, выставки народного искусства из года в год направляет специалистов по роспи</w:t>
        <w:softHyphen/>
        <w:t>си ложек. За умеренную плату посетитель может получить городецкий сувенир «с пылу с жару», и, придя домой, долго любоваться ска</w:t>
        <w:softHyphen/>
        <w:t>зочным орнаментом.</w:t>
      </w:r>
    </w:p>
    <w:p>
      <w:pPr>
        <w:pStyle w:val="Normal"/>
        <w:ind w:right="80" w:firstLine="480"/>
        <w:jc w:val="both"/>
        <w:rPr/>
      </w:pPr>
      <w:r>
        <w:drawing>
          <wp:anchor behindDoc="0" distT="0" distB="0" distL="114935" distR="0" simplePos="0" locked="0" layoutInCell="0" allowOverlap="1" relativeHeight="68">
            <wp:simplePos x="0" y="0"/>
            <wp:positionH relativeFrom="column">
              <wp:align>right</wp:align>
            </wp:positionH>
            <wp:positionV relativeFrom="paragraph">
              <wp:posOffset>-6985</wp:posOffset>
            </wp:positionV>
            <wp:extent cx="5419725" cy="1790700"/>
            <wp:effectExtent l="0" t="0" r="0" b="0"/>
            <wp:wrapSquare wrapText="bothSides"/>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7" t="-20" r="-7" b="-20"/>
                    <a:stretch>
                      <a:fillRect/>
                    </a:stretch>
                  </pic:blipFill>
                  <pic:spPr bwMode="auto">
                    <a:xfrm>
                      <a:off x="0" y="0"/>
                      <a:ext cx="5419725" cy="1790700"/>
                    </a:xfrm>
                    <a:prstGeom prst="rect">
                      <a:avLst/>
                    </a:prstGeom>
                  </pic:spPr>
                </pic:pic>
              </a:graphicData>
            </a:graphic>
          </wp:anchor>
        </w:drawing>
      </w:r>
      <w:r>
        <w:rPr/>
        <w:t>Несправедливо будет обойти вниманием еще один ложкарный промысел России. Деревянная по</w:t>
        <w:softHyphen/>
        <w:t>суда под «золото» из Липецка раз</w:t>
        <w:softHyphen/>
        <w:t>летается по всему миру, хотя боль</w:t>
        <w:softHyphen/>
        <w:t>шинству туристов она представляет</w:t>
        <w:softHyphen/>
        <w:t>ся не иначе как Хохломой. И только знатоки сразу обратят внимание на несхожесть формы ложек. Форму чуть другую, свойственную не хохломской — по традиции ручной, — а станочной выделке. И еще заметят непривычно ровный «загар» у ложек-липетчан: опять же результат автоматизации контроля термо</w:t>
        <w:softHyphen/>
        <w:t>обработки для получения «золота». Возможно, по масштабам производ</w:t>
        <w:softHyphen/>
        <w:t>ства ложек Липецк превзошел Хо</w:t>
        <w:softHyphen/>
        <w:t>хлому, но в творческом ракурсе промысел зачастую можно рас</w:t>
        <w:softHyphen/>
        <w:t>сматривать только как стереотип</w:t>
        <w:softHyphen/>
        <w:t>ный вариант Хохломы.</w:t>
      </w:r>
    </w:p>
    <w:p>
      <w:pPr>
        <w:pStyle w:val="Normal"/>
        <w:ind w:right="80" w:firstLine="480"/>
        <w:jc w:val="both"/>
        <w:rPr/>
      </w:pPr>
      <w:r>
        <w:rPr/>
        <w:t>Трудно сказать почему, но даже в самых последних книгах и посо</w:t>
        <w:softHyphen/>
        <w:t>биях для липецких мастеров не на</w:t>
        <w:softHyphen/>
        <w:t>шлось и нескольких строк. Бойкот со стороны искусствоведов может быть оправдан лишь частично. Да, изделия выпускаются по образу и подобию горьковчан; да, коммер</w:t>
        <w:softHyphen/>
        <w:t>ческий успех липетчан держится на непреходящей славе Хохломы; да, индустриализация промысла не соизмерима с народным твор</w:t>
        <w:softHyphen/>
        <w:t>чеством. Но у липецких ложкарей нет притязаний на собственное «я» в ложкарном производстве. Еще в начале 1970-х годов пресса по свежим следам открыла их секрет: несколько хохломских резчиков и художников, обрадованные благо</w:t>
        <w:softHyphen/>
        <w:t>устроенными квартирами, вместе с семьями переселились в Липецк. Творческое ядро будущей инду</w:t>
        <w:softHyphen/>
        <w:t>стрии ложек и другой посуды, ес</w:t>
        <w:softHyphen/>
        <w:t>тественно, олицетворяло свою род</w:t>
        <w:softHyphen/>
        <w:t>ную Хохлому, ничуть не скрывая, а гордясь славными корнями.</w:t>
      </w:r>
    </w:p>
    <w:p>
      <w:pPr>
        <w:pStyle w:val="Normal"/>
        <w:ind w:right="80" w:firstLine="480"/>
        <w:jc w:val="both"/>
        <w:rPr/>
      </w:pPr>
      <w:r>
        <w:rPr/>
        <w:t>К чести новоявленных липетчан-живописцев надо добавить, что ими сразу был предпринят поиск если не своего лица, то, по крайней мере, нового взгляда на традиционное искусство росписи. Но якобы новаторское вве</w:t>
        <w:softHyphen/>
        <w:t>дение липецкой «горьковчанкой» Марфой Синевой в палитру роспи</w:t>
        <w:softHyphen/>
        <w:t>си светло-зеленого цвета стало только повтором когда-то давно царившего и почти забытого в Хо</w:t>
        <w:softHyphen/>
        <w:t>хломе колера. Точнее, отвергнуто</w:t>
        <w:softHyphen/>
        <w:t>го: все, кроме киноварной и чер</w:t>
        <w:softHyphen/>
        <w:t>ной, краски наводили тусклость на и без того не истинной пробы «золо</w:t>
        <w:softHyphen/>
        <w:t>то». Да еще, как считают, выгорали остальные красители при закалке. Зелень М. Синевой не выгорела, и «золото» она рассыпала по кино</w:t>
        <w:softHyphen/>
        <w:t>варному фону чашки и ложечки не столь щедрой кистью. На одной из выставок липетчане представили посуду, окрашенную в плавно, а не по-хохломски контрастно, перехо</w:t>
        <w:softHyphen/>
        <w:t>дящие друг в друга малиново-красный и черный цвета. Еще одна попытка сказать собственное слово! Главное — не стоять на месте!</w:t>
      </w:r>
    </w:p>
    <w:p>
      <w:pPr>
        <w:pStyle w:val="Normal"/>
        <w:ind w:right="80" w:firstLine="480"/>
        <w:jc w:val="both"/>
        <w:rPr/>
      </w:pPr>
      <w:r>
        <w:drawing>
          <wp:anchor behindDoc="0" distT="0" distB="0" distL="114935" distR="114935" simplePos="0" locked="0" layoutInCell="0" allowOverlap="1" relativeHeight="69">
            <wp:simplePos x="0" y="0"/>
            <wp:positionH relativeFrom="column">
              <wp:posOffset>0</wp:posOffset>
            </wp:positionH>
            <wp:positionV relativeFrom="paragraph">
              <wp:posOffset>-480060</wp:posOffset>
            </wp:positionV>
            <wp:extent cx="3619500" cy="2752725"/>
            <wp:effectExtent l="0" t="0" r="0" b="0"/>
            <wp:wrapSquare wrapText="bothSides"/>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0" t="-13" r="-10" b="-13"/>
                    <a:stretch>
                      <a:fillRect/>
                    </a:stretch>
                  </pic:blipFill>
                  <pic:spPr bwMode="auto">
                    <a:xfrm>
                      <a:off x="0" y="0"/>
                      <a:ext cx="3619500" cy="2752725"/>
                    </a:xfrm>
                    <a:prstGeom prst="rect">
                      <a:avLst/>
                    </a:prstGeom>
                  </pic:spPr>
                </pic:pic>
              </a:graphicData>
            </a:graphic>
          </wp:anchor>
        </w:drawing>
      </w:r>
      <w:r>
        <w:rPr/>
        <w:t>Башкирских ложкарей из уфим</w:t>
        <w:softHyphen/>
        <w:t>ского объединения «Агидель», об</w:t>
        <w:softHyphen/>
        <w:t>разованного в 1964 году, похоже, не укоряют в плагиате. Ложка и ковш-черпак для богатой липой Башкирии давно не новинки. Ори</w:t>
        <w:softHyphen/>
        <w:t>гинальной, нигде больше не встре</w:t>
        <w:softHyphen/>
        <w:t>чающейся формой славились эти изделия. Но ложки были преиму</w:t>
        <w:softHyphen/>
        <w:t>щественно белые, реже с резь</w:t>
        <w:softHyphen/>
        <w:t>бовым орнаментом или обрабо</w:t>
        <w:softHyphen/>
        <w:t>танные темно-коричневой морил</w:t>
        <w:softHyphen/>
        <w:t>кой. Своеобразный же националь</w:t>
        <w:softHyphen/>
        <w:t>ный рисунок, построенный по прин</w:t>
        <w:softHyphen/>
        <w:t>ципу наложения и «переплетения» узора с фоном, нуждался в проч</w:t>
        <w:softHyphen/>
        <w:t>ном связующем материале. И лож</w:t>
        <w:softHyphen/>
        <w:t>ки стали подвергать механическому, химическому и термическому воз</w:t>
        <w:softHyphen/>
        <w:t>действию. Недолго удержится такой рисунок!</w:t>
      </w:r>
    </w:p>
    <w:p>
      <w:pPr>
        <w:pStyle w:val="Normal"/>
        <w:ind w:right="80" w:firstLine="480"/>
        <w:jc w:val="both"/>
        <w:rPr/>
      </w:pPr>
      <w:r>
        <w:drawing>
          <wp:anchor behindDoc="0" distT="0" distB="0" distL="114935" distR="114935" simplePos="0" locked="0" layoutInCell="0" allowOverlap="1" relativeHeight="70">
            <wp:simplePos x="0" y="0"/>
            <wp:positionH relativeFrom="column">
              <wp:posOffset>3048000</wp:posOffset>
            </wp:positionH>
            <wp:positionV relativeFrom="paragraph">
              <wp:posOffset>541655</wp:posOffset>
            </wp:positionV>
            <wp:extent cx="3095625" cy="4241800"/>
            <wp:effectExtent l="0" t="0" r="0" b="0"/>
            <wp:wrapSquare wrapText="bothSides"/>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2" t="-8" r="-12" b="-8"/>
                    <a:stretch>
                      <a:fillRect/>
                    </a:stretch>
                  </pic:blipFill>
                  <pic:spPr bwMode="auto">
                    <a:xfrm>
                      <a:off x="0" y="0"/>
                      <a:ext cx="3095625" cy="4241800"/>
                    </a:xfrm>
                    <a:prstGeom prst="rect">
                      <a:avLst/>
                    </a:prstGeom>
                  </pic:spPr>
                </pic:pic>
              </a:graphicData>
            </a:graphic>
          </wp:anchor>
        </w:drawing>
      </w:r>
      <w:r>
        <w:rPr/>
        <w:t>Решение проблемы оказалось под боком, в не столь далекой от Баш</w:t>
        <w:softHyphen/>
        <w:t>кирии Хохломе. Новаторы «Агидели» не в одночасье, конечно, при</w:t>
        <w:softHyphen/>
        <w:t>няли заманчивую и популярную «зо</w:t>
        <w:softHyphen/>
        <w:t>лотую» технологию. Правомерно ли культивировать чужое искусство?! Молодые художники и «старатели» с самого начала отделили процесс «золочения» от национальной росписи ложек, непохожей по гам</w:t>
        <w:softHyphen/>
        <w:t>ме разнообразных красок, орна</w:t>
        <w:softHyphen/>
        <w:t>ментальной структуре и ее рас</w:t>
        <w:softHyphen/>
        <w:t>тительным элементам на хохломскую. В итоге даже самый незадачливый покупатель вряд ли при</w:t>
        <w:softHyphen/>
        <w:t>мет башкирскую ложку за хохломскую, хотя у обеих «золото» добы</w:t>
        <w:softHyphen/>
        <w:t>то однородной технологией.</w:t>
      </w:r>
    </w:p>
    <w:p>
      <w:pPr>
        <w:pStyle w:val="Normal"/>
        <w:ind w:right="80" w:firstLine="480"/>
        <w:jc w:val="both"/>
        <w:rPr/>
      </w:pPr>
      <w:r>
        <w:rPr/>
        <w:t>Неповторима и роспись деревян</w:t>
        <w:softHyphen/>
        <w:t>ных ложек архангельского объеди</w:t>
        <w:softHyphen/>
        <w:t>нения «Беломорские узоры». Орна</w:t>
        <w:softHyphen/>
        <w:t>мент их предельно лаконичен, не броски краски. Такая ложка не сразу завоюет внимание при трапе</w:t>
        <w:softHyphen/>
        <w:t>зе. Приглядевшись, можно по</w:t>
        <w:softHyphen/>
        <w:t>чувствовать сдержанную претензию коллективного художника и на эстетическую роль столь утилитар</w:t>
        <w:softHyphen/>
        <w:t>ного предмета. Почему коллективного художника? Да потому, что в устоявшейся росписи практически отсутствует возможность внести личный вкус и настроение изгото</w:t>
        <w:softHyphen/>
        <w:t>вителя. Попутно хочется отметить, что хохломская роспись, может быть, и стала Хохломой с большой буквы из-за того, что рождает изде</w:t>
        <w:softHyphen/>
        <w:t>лия, неповторимые по авторской трактовке орнаментальных деталей, хотя и с его неизменной основой. «Мудрить — мудри, а от Хохломы не отходи», — напутствовал уче</w:t>
        <w:softHyphen/>
        <w:t>ников выдающийся мастер хохломской росписи Н. Подотов.</w:t>
      </w:r>
    </w:p>
    <w:p>
      <w:pPr>
        <w:pStyle w:val="Normal"/>
        <w:ind w:right="80" w:firstLine="480"/>
        <w:jc w:val="both"/>
        <w:rPr/>
      </w:pPr>
      <w:r>
        <w:rPr/>
        <w:t>Если красочная кисть, коснувшись ложек, придает им ярмарочную призывность, то однотонные ложки абрамцево-кудринского промысла из Подмосковья завораживают за</w:t>
        <w:softHyphen/>
        <w:t>тейливой вязью, рожденной под лезвием резака.</w:t>
      </w:r>
    </w:p>
    <w:p>
      <w:pPr>
        <w:pStyle w:val="Normal"/>
        <w:ind w:right="80" w:firstLine="480"/>
        <w:jc w:val="both"/>
        <w:rPr/>
      </w:pPr>
      <w:r>
        <w:rPr/>
        <w:t>Во многом благодаря ложкам из города Хотьково мир широко уви</w:t>
        <w:softHyphen/>
        <w:t>дел абрамцево-кудринскую резь</w:t>
        <w:softHyphen/>
        <w:t>бу. В 1882 году в подмосковном имении Абрамцево была создана художественная мастерская для ребят из окрестных деревень. В пер</w:t>
        <w:softHyphen/>
        <w:t>вом наборе оказался будущий осно</w:t>
        <w:softHyphen/>
        <w:t>ватель местного абрамцево-кудринского стиля резьбы по дереву Василий Ворносков. Семейную ма</w:t>
        <w:softHyphen/>
        <w:t>стерскую резчик основал в Кудри</w:t>
        <w:softHyphen/>
        <w:t>не, рядом с Абрамцевом. Издав</w:t>
        <w:softHyphen/>
        <w:t>на местные резчики украшали то</w:t>
        <w:softHyphen/>
        <w:t>карные и столярные изделия ажур</w:t>
        <w:softHyphen/>
        <w:t>ной геометрической резьбой. Но первых выпускников школы увле</w:t>
        <w:softHyphen/>
        <w:t>кала и резьба других краев России. Ворносков же хотел найти собст</w:t>
        <w:softHyphen/>
        <w:t>венный стиль. Поиск смелый, упор</w:t>
        <w:softHyphen/>
        <w:t>ный в конце концов принес мест</w:t>
        <w:softHyphen/>
        <w:t>ной школе резчиков открытие — абрамцево-кудринский стиль, впо</w:t>
        <w:softHyphen/>
        <w:t>следствии заслуженно названный ворносковским.</w:t>
      </w:r>
    </w:p>
    <w:p>
      <w:pPr>
        <w:pStyle w:val="Normal"/>
        <w:ind w:right="80" w:firstLine="480"/>
        <w:jc w:val="both"/>
        <w:rPr/>
      </w:pPr>
      <w:r>
        <w:rPr/>
        <w:t>Украшенные таким своеобразным способом шкатулки, панно и другие достаточно сложные изделия не могли быть доступны каждому же</w:t>
        <w:softHyphen/>
        <w:t>лающему приобрести их. Молодые резчики хотьковской фабрики «На</w:t>
        <w:softHyphen/>
        <w:t>родное искусство» решили, что ворносковская резьба может войти в каждый дом! В широком ассорти</w:t>
        <w:softHyphen/>
        <w:t>менте появились всевозможные ложки. На их "ручках, своего рода визитных карточках промысла, по-ворносковски расписываются реза</w:t>
        <w:softHyphen/>
        <w:t>ком мастера из Подмосковья.</w:t>
      </w:r>
    </w:p>
    <w:p>
      <w:pPr>
        <w:pStyle w:val="Normal"/>
        <w:ind w:right="80" w:hanging="0"/>
        <w:jc w:val="both"/>
        <w:rPr/>
      </w:pPr>
      <w:r>
        <w:rPr/>
        <w:t>«Хороша ложка к обеду», — гла</w:t>
        <w:softHyphen/>
        <w:t>сит народная мудрость. Только ли к обеду? От нее исходит радость и телу и духу! Вспомним ансамбли ложкарей. И вот в ушах звучит музыкальный орнамент из ложкар</w:t>
        <w:softHyphen/>
        <w:t>ной дроби. Хороша ложка к... кон</w:t>
        <w:softHyphen/>
        <w:t>церту! А собранные в «букет» де</w:t>
        <w:softHyphen/>
        <w:t>ревянные ложки способны создать яркий праздник национальных де</w:t>
        <w:softHyphen/>
        <w:t>коративных искусств. Хороша ложка!</w:t>
      </w:r>
    </w:p>
    <w:p>
      <w:pPr>
        <w:pStyle w:val="Normal"/>
        <w:ind w:right="80" w:firstLine="48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spacing w:lineRule="exact" w:line="221"/>
        <w:ind w:left="20" w:right="80" w:firstLine="340"/>
        <w:jc w:val="both"/>
        <w:rPr/>
      </w:pPr>
      <w:r>
        <w:rPr/>
      </w:r>
    </w:p>
    <w:p>
      <w:pPr>
        <w:pStyle w:val="Normal"/>
        <w:ind w:right="80" w:hanging="0"/>
        <w:rPr>
          <w:b/>
          <w:b/>
          <w:sz w:val="32"/>
          <w:szCs w:val="32"/>
        </w:rPr>
      </w:pPr>
      <w:r>
        <w:rPr>
          <w:b/>
          <w:sz w:val="32"/>
          <w:szCs w:val="32"/>
        </w:rPr>
      </w:r>
    </w:p>
    <w:p>
      <w:pPr>
        <w:pStyle w:val="Normal"/>
        <w:ind w:right="80" w:hanging="0"/>
        <w:rPr>
          <w:b/>
          <w:b/>
          <w:sz w:val="32"/>
          <w:szCs w:val="32"/>
        </w:rPr>
      </w:pPr>
      <w:r>
        <w:rPr>
          <w:b/>
          <w:sz w:val="32"/>
          <w:szCs w:val="32"/>
        </w:rPr>
      </w:r>
    </w:p>
    <w:p>
      <w:pPr>
        <w:pStyle w:val="Normal"/>
        <w:ind w:right="80" w:hanging="0"/>
        <w:rPr>
          <w:b/>
          <w:b/>
          <w:sz w:val="32"/>
          <w:szCs w:val="32"/>
        </w:rPr>
      </w:pPr>
      <w:r>
        <w:rPr>
          <w:b/>
          <w:sz w:val="32"/>
          <w:szCs w:val="32"/>
        </w:rPr>
      </w:r>
    </w:p>
    <w:p>
      <w:pPr>
        <w:pStyle w:val="Normal"/>
        <w:ind w:right="80" w:hanging="0"/>
        <w:rPr>
          <w:b/>
          <w:b/>
          <w:sz w:val="32"/>
          <w:szCs w:val="32"/>
        </w:rPr>
      </w:pPr>
      <w:r>
        <w:rPr>
          <w:b/>
          <w:sz w:val="32"/>
          <w:szCs w:val="32"/>
        </w:rPr>
      </w:r>
    </w:p>
    <w:p>
      <w:pPr>
        <w:pStyle w:val="Normal"/>
        <w:ind w:right="80" w:hanging="0"/>
        <w:rPr>
          <w:b/>
          <w:b/>
          <w:sz w:val="32"/>
          <w:szCs w:val="32"/>
        </w:rPr>
      </w:pPr>
      <w:r>
        <w:rPr>
          <w:b/>
          <w:sz w:val="32"/>
          <w:szCs w:val="32"/>
        </w:rPr>
      </w:r>
    </w:p>
    <w:p>
      <w:pPr>
        <w:pStyle w:val="Normal"/>
        <w:ind w:right="80" w:hanging="0"/>
        <w:rPr>
          <w:b/>
          <w:b/>
          <w:sz w:val="32"/>
          <w:szCs w:val="32"/>
        </w:rPr>
      </w:pPr>
      <w:r>
        <w:rPr>
          <w:b/>
          <w:sz w:val="32"/>
          <w:szCs w:val="32"/>
        </w:rPr>
      </w:r>
    </w:p>
    <w:p>
      <w:pPr>
        <w:pStyle w:val="Normal"/>
        <w:ind w:right="80" w:hanging="0"/>
        <w:rPr>
          <w:b/>
          <w:b/>
          <w:sz w:val="32"/>
          <w:szCs w:val="32"/>
        </w:rPr>
      </w:pPr>
      <w:r>
        <w:rPr>
          <w:b/>
          <w:sz w:val="32"/>
          <w:szCs w:val="32"/>
        </w:rPr>
      </w:r>
    </w:p>
    <w:p>
      <w:pPr>
        <w:pStyle w:val="Normal"/>
        <w:ind w:right="80" w:hanging="0"/>
        <w:rPr>
          <w:b/>
          <w:b/>
          <w:sz w:val="32"/>
          <w:szCs w:val="32"/>
        </w:rPr>
      </w:pPr>
      <w:r>
        <w:rPr>
          <w:b/>
          <w:sz w:val="32"/>
          <w:szCs w:val="32"/>
        </w:rPr>
      </w:r>
    </w:p>
    <w:p>
      <w:pPr>
        <w:pStyle w:val="Normal"/>
        <w:ind w:right="80" w:hanging="0"/>
        <w:rPr>
          <w:b/>
          <w:b/>
          <w:sz w:val="32"/>
          <w:szCs w:val="32"/>
        </w:rPr>
      </w:pPr>
      <w:r>
        <w:rPr>
          <w:b/>
          <w:sz w:val="32"/>
          <w:szCs w:val="32"/>
        </w:rPr>
      </w:r>
    </w:p>
    <w:p>
      <w:pPr>
        <w:pStyle w:val="Normal"/>
        <w:ind w:right="80" w:hanging="0"/>
        <w:rPr>
          <w:b/>
          <w:b/>
          <w:sz w:val="32"/>
          <w:szCs w:val="32"/>
        </w:rPr>
      </w:pPr>
      <w:r>
        <w:rPr>
          <w:b/>
          <w:sz w:val="32"/>
          <w:szCs w:val="32"/>
        </w:rPr>
      </w:r>
    </w:p>
    <w:p>
      <w:pPr>
        <w:pStyle w:val="Normal"/>
        <w:ind w:right="80" w:hanging="0"/>
        <w:rPr>
          <w:b/>
          <w:b/>
          <w:sz w:val="32"/>
          <w:szCs w:val="32"/>
        </w:rPr>
      </w:pPr>
      <w:r>
        <w:rPr>
          <w:b/>
          <w:sz w:val="32"/>
          <w:szCs w:val="32"/>
        </w:rPr>
      </w:r>
    </w:p>
    <w:p>
      <w:pPr>
        <w:pStyle w:val="Normal"/>
        <w:ind w:firstLine="362"/>
        <w:rPr>
          <w:b/>
          <w:b/>
          <w:sz w:val="32"/>
          <w:szCs w:val="32"/>
        </w:rPr>
      </w:pPr>
      <w:r>
        <w:rPr>
          <w:b/>
          <w:sz w:val="32"/>
          <w:szCs w:val="32"/>
        </w:rPr>
        <w:t xml:space="preserve">                                     </w:t>
      </w:r>
    </w:p>
    <w:p>
      <w:pPr>
        <w:pStyle w:val="Normal"/>
        <w:ind w:firstLine="362"/>
        <w:rPr>
          <w:b/>
          <w:b/>
          <w:sz w:val="32"/>
          <w:szCs w:val="32"/>
        </w:rPr>
      </w:pPr>
      <w:r>
        <w:rPr>
          <w:b/>
          <w:sz w:val="32"/>
          <w:szCs w:val="32"/>
        </w:rPr>
      </w:r>
    </w:p>
    <w:p>
      <w:pPr>
        <w:pStyle w:val="Normal"/>
        <w:ind w:firstLine="362"/>
        <w:rPr>
          <w:b/>
          <w:b/>
          <w:sz w:val="32"/>
          <w:szCs w:val="32"/>
        </w:rPr>
      </w:pPr>
      <w:r>
        <w:rPr>
          <w:b/>
          <w:sz w:val="32"/>
          <w:szCs w:val="32"/>
        </w:rPr>
      </w:r>
    </w:p>
    <w:p>
      <w:pPr>
        <w:pStyle w:val="Normal"/>
        <w:ind w:firstLine="362"/>
        <w:jc w:val="center"/>
        <w:rPr>
          <w:b/>
          <w:b/>
          <w:sz w:val="28"/>
          <w:szCs w:val="28"/>
        </w:rPr>
      </w:pPr>
      <w:r>
        <w:rPr>
          <w:b/>
          <w:sz w:val="28"/>
          <w:szCs w:val="28"/>
        </w:rPr>
        <w:t>Как учились богородской резьбе.</w:t>
      </w:r>
    </w:p>
    <w:p>
      <w:pPr>
        <w:pStyle w:val="Normal"/>
        <w:ind w:firstLine="362"/>
        <w:jc w:val="center"/>
        <w:rPr>
          <w:b/>
          <w:b/>
          <w:sz w:val="28"/>
          <w:szCs w:val="28"/>
        </w:rPr>
      </w:pPr>
      <w:r>
        <w:rPr>
          <w:b/>
          <w:sz w:val="28"/>
          <w:szCs w:val="28"/>
        </w:rPr>
      </w:r>
    </w:p>
    <w:p>
      <w:pPr>
        <w:pStyle w:val="Normal"/>
        <w:ind w:firstLine="362"/>
        <w:jc w:val="both"/>
        <w:rPr/>
      </w:pPr>
      <w:r>
        <w:rPr/>
        <w:t>Любопытнейшим местом России, единственным в своем роде мировым центром резной из дерева игрушки на</w:t>
        <w:softHyphen/>
        <w:t>звал подмосковное село Богородское основатель музея игрушки, художник и ученый К. Д. Бартрам. Одним из первых оценив уникальность богородской художествен</w:t>
        <w:softHyphen/>
        <w:t>ной резьбы, он еще в 1900-е годы работал с местными кустарями. Деревня, где почти все жители — резчики, привлекала многих. В 1920—1930-х годах в богородской школе кустарного ученичества, открытой еще в январе 1914 года, преподавали живописец М. В. Ломакина и вы</w:t>
        <w:softHyphen/>
        <w:t>пускник Академии художеств скульптор А. В. Петров. Богородцы и теперь помнят, как в 1930—1950-х годах подолгу жила в деревне художница Т. Н. Грушевская, ходила из дома в дом, рисовала портреты мастеров, записывала их биографии. В 1970-е годы сюда не однаж</w:t>
        <w:softHyphen/>
        <w:t>ды приезжали писатель В. Шукшин, поэт В. Боков, ре</w:t>
        <w:softHyphen/>
        <w:t>жиссер М. Ромм. И ни один гость не уезжал равнодуш</w:t>
        <w:softHyphen/>
        <w:t>ным — такое восхищение вызывает рождение деревян</w:t>
        <w:softHyphen/>
        <w:t>ных человечков и зверей из липовых чурочек, щепочек, горбушек. И так приятны необычные для горожанина древесные запахи и звуки: удары топора, шелест стружки, хрупанье стамески. Особенно в тишине домашней мастер</w:t>
        <w:softHyphen/>
        <w:t>ской, где все это еще слышнее и наполнено каким-то тайным смыслом и значением.</w:t>
      </w:r>
    </w:p>
    <w:p>
      <w:pPr>
        <w:pStyle w:val="TextBody"/>
        <w:shd w:fill="auto" w:val="clear"/>
        <w:spacing w:lineRule="auto" w:line="240"/>
        <w:ind w:left="20" w:right="40" w:firstLine="260"/>
        <w:rPr/>
      </w:pPr>
      <w:r>
        <w:rPr>
          <w:rFonts w:cs="Times New Roman" w:ascii="Times New Roman" w:hAnsi="Times New Roman"/>
          <w:sz w:val="24"/>
          <w:szCs w:val="24"/>
        </w:rPr>
        <w:t>Из воспоминаний стариков, из архивных источников складываются страницы истории промысла. Повествуют они и о том, как учились раньше богородской резьбе.</w:t>
      </w:r>
    </w:p>
    <w:p>
      <w:pPr>
        <w:pStyle w:val="TextBody"/>
        <w:shd w:fill="auto" w:val="clear"/>
        <w:spacing w:lineRule="auto" w:line="240"/>
        <w:ind w:left="20" w:right="40" w:firstLine="260"/>
        <w:rPr/>
      </w:pPr>
      <w:r>
        <w:rPr>
          <w:rFonts w:cs="Times New Roman" w:ascii="Times New Roman" w:hAnsi="Times New Roman"/>
          <w:sz w:val="24"/>
          <w:szCs w:val="24"/>
        </w:rPr>
        <w:t>Около полусотни наименований богородских изделий названо в архивных списках 1890 года. Резали тогда сол</w:t>
        <w:softHyphen/>
        <w:t>датиков, нянек, барынь и гусаров, разносчиков, щелкунов-орешников, кузнечиков, пастушков, прях, кучерков, хозяй</w:t>
        <w:softHyphen/>
        <w:t>ства, коней и много еще чего. Есть талант или нет, незави</w:t>
        <w:softHyphen/>
        <w:t>симо от этого богородцы стремились постичь мастерст</w:t>
        <w:softHyphen/>
        <w:t>во. И постигали, каждый в меру своих способностей. Одни резали разный «чистый» товар, другие специали</w:t>
        <w:softHyphen/>
        <w:t>зировались как «птичники», «зверисты». Третьи могли ре</w:t>
        <w:softHyphen/>
        <w:t>зать лишь один вид товара, к примеру медведя-дергуна или кузнечиков, — их называли «серыми». Любая работа, хоть «чистая», хоть «смашная», требовала смекал</w:t>
        <w:softHyphen/>
        <w:t>ки, навыков и терпения. Все это резчики приобретали в семье.</w:t>
      </w:r>
    </w:p>
    <w:p>
      <w:pPr>
        <w:pStyle w:val="TextBody"/>
        <w:shd w:fill="auto" w:val="clear"/>
        <w:spacing w:lineRule="auto" w:line="240"/>
        <w:ind w:left="20" w:right="40" w:firstLine="260"/>
        <w:rPr/>
      </w:pPr>
      <w:r>
        <w:drawing>
          <wp:anchor behindDoc="0" distT="0" distB="0" distL="0" distR="114935" simplePos="0" locked="0" layoutInCell="0" allowOverlap="1" relativeHeight="71">
            <wp:simplePos x="0" y="0"/>
            <wp:positionH relativeFrom="column">
              <wp:align>left</wp:align>
            </wp:positionH>
            <wp:positionV relativeFrom="paragraph">
              <wp:posOffset>635</wp:posOffset>
            </wp:positionV>
            <wp:extent cx="3476625" cy="3095625"/>
            <wp:effectExtent l="0" t="0" r="0" b="0"/>
            <wp:wrapSquare wrapText="bothSides"/>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0" t="-12" r="-10" b="-12"/>
                    <a:stretch>
                      <a:fillRect/>
                    </a:stretch>
                  </pic:blipFill>
                  <pic:spPr bwMode="auto">
                    <a:xfrm>
                      <a:off x="0" y="0"/>
                      <a:ext cx="3476625" cy="3095625"/>
                    </a:xfrm>
                    <a:prstGeom prst="rect">
                      <a:avLst/>
                    </a:prstGeom>
                  </pic:spPr>
                </pic:pic>
              </a:graphicData>
            </a:graphic>
          </wp:anchor>
        </w:drawing>
      </w:r>
      <w:r>
        <w:rPr>
          <w:rFonts w:cs="Times New Roman" w:ascii="Times New Roman" w:hAnsi="Times New Roman"/>
          <w:sz w:val="24"/>
          <w:szCs w:val="24"/>
        </w:rPr>
        <w:t>Семейное обучение и воспитание начиналось с малых лет. «С самого раннего детства сын резчика приучает</w:t>
        <w:softHyphen/>
        <w:t>ся к своему делу. Как начал смыслить, так и берет нож,— рассказывает кустарь. — Другой с пяти лет; сперва ни</w:t>
        <w:softHyphen/>
        <w:t>чего не сможет путного, лишь привыкает к ножу, глядит на то, что его отец работает, то и он себе на свою забаву делает, так года три навыкает, а потом начинает делать самых мелких кучерков, седочков, солдатиков, за которых платят пятью копейками сотня. После того — отец зару</w:t>
        <w:softHyphen/>
        <w:t>бит чурбашку, подготовит вчерне, а сынишка кое-что на ней поработает, он не заканчивает, это дело старших. Не хитро наше дело, но чтоб большего добиться, надо большое старание от головы приложить, чтобы товар не серый был, а красивый и похитрее». Эти записи сде</w:t>
        <w:softHyphen/>
        <w:t>лал в 1912 году земский врач В. В. Кирьяков-Вельский. По ним можно судить о самом раннем приобщении детей к труду и о способах обучения в семье, где главную роль играл «тятя».</w:t>
      </w:r>
    </w:p>
    <w:p>
      <w:pPr>
        <w:pStyle w:val="TextBody"/>
        <w:shd w:fill="auto" w:val="clear"/>
        <w:spacing w:lineRule="auto" w:line="240"/>
        <w:ind w:left="20" w:right="40" w:firstLine="260"/>
        <w:rPr/>
      </w:pPr>
      <w:r>
        <w:rPr>
          <w:rFonts w:cs="Times New Roman" w:ascii="Times New Roman" w:hAnsi="Times New Roman"/>
          <w:sz w:val="24"/>
          <w:szCs w:val="24"/>
        </w:rPr>
        <w:t>Детей допускали к резьбе на промежуточном этапе изготовления игрушки, чтобы избежать особого ущерба для ее товарного качества. К топору их не допускали — зарубание требовало большого мастерства. Черновая же обработка зарубленной формы ножом или стамеской считалась как раз делом ученика, причем именно маль</w:t>
        <w:softHyphen/>
        <w:t>чика, будущего ремесленника, мастера. «Девочки, а по</w:t>
        <w:softHyphen/>
        <w:t>том девушки работают только самые легкие человеческие фигурки, зверей мало кто делает, потому у мужчин на резное дело развитие больше... Вообще, девочки тоже по</w:t>
        <w:softHyphen/>
        <w:t>мощницы своей семье. Перво-наперво «пишут» шерсть («писать» — значит работать маленькой стамеской, рань</w:t>
        <w:softHyphen/>
        <w:t>ше называемой долотце, а теперь — «писка»; ею нано</w:t>
        <w:softHyphen/>
        <w:t>сится «роспись», фигурки) на медведях, ко</w:t>
        <w:softHyphen/>
        <w:t>торых родитель сделает, а там глядишь, и «барынь» ма</w:t>
        <w:softHyphen/>
        <w:t>хоньких начнет резать, ну за таких больше 80 копеек не дадут, а все же в месяц и наработает на одежу не</w:t>
        <w:softHyphen/>
        <w:t>много», — читаем в той же любопытной рукописи.</w:t>
      </w:r>
    </w:p>
    <w:p>
      <w:pPr>
        <w:pStyle w:val="TextBody"/>
        <w:shd w:fill="auto" w:val="clear"/>
        <w:spacing w:lineRule="auto" w:line="240"/>
        <w:ind w:left="20" w:right="40" w:firstLine="280"/>
        <w:rPr/>
      </w:pPr>
      <w:r>
        <w:rPr>
          <w:rFonts w:cs="Times New Roman" w:ascii="Times New Roman" w:hAnsi="Times New Roman"/>
          <w:sz w:val="24"/>
          <w:szCs w:val="24"/>
        </w:rPr>
        <w:t>Взрослые, родители всегда поощряли труд детей. Об этом и сегодня хорошо помнят богородские мастера. «Готовь, готовь! Огневский все примет», — скажет мать, и девочка старается, режет, готовит игрушки скупщику Огневскому. И не догадывается, что Огневский — печной огонь, потому что родители никогда не сжигали на глазах у детей их неумелые поделки. По-всякому одобрялся сыновий труд. «Отец давал мне сточенный инструмент лет с трех, с пяти. Наковыряю, бывало, наделаю и батя возьмет меня с собой в армию сдавать продукцию. Зара</w:t>
        <w:softHyphen/>
        <w:t>нее там договорится, чтобы у меня тоже фигурки взяли. Помню, и деньги мне дадут, будто вправду заработан</w:t>
        <w:softHyphen/>
        <w:t>ные, и пойдем, довольные, вместе с отцом пряники поку</w:t>
        <w:softHyphen/>
        <w:t>пать. А потом и еще больше стараешься», — вспоминает потомственный резчик, мастер производственного обуче</w:t>
        <w:softHyphen/>
        <w:t>ния Богородской профтехшколы И. Ф. Балаев.</w:t>
      </w:r>
    </w:p>
    <w:p>
      <w:pPr>
        <w:pStyle w:val="TextBody"/>
        <w:shd w:fill="auto" w:val="clear"/>
        <w:spacing w:lineRule="auto" w:line="240"/>
        <w:ind w:left="20" w:right="40" w:firstLine="28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0" simplePos="0" locked="0" layoutInCell="0" allowOverlap="1" relativeHeight="72">
            <wp:simplePos x="0" y="0"/>
            <wp:positionH relativeFrom="column">
              <wp:align>right</wp:align>
            </wp:positionH>
            <wp:positionV relativeFrom="paragraph">
              <wp:posOffset>2616835</wp:posOffset>
            </wp:positionV>
            <wp:extent cx="3193415" cy="2849880"/>
            <wp:effectExtent l="0" t="0" r="0" b="0"/>
            <wp:wrapSquare wrapText="bothSides"/>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1" t="-13" r="-11" b="-13"/>
                    <a:stretch>
                      <a:fillRect/>
                    </a:stretch>
                  </pic:blipFill>
                  <pic:spPr bwMode="auto">
                    <a:xfrm>
                      <a:off x="0" y="0"/>
                      <a:ext cx="3193415" cy="2849880"/>
                    </a:xfrm>
                    <a:prstGeom prst="rect">
                      <a:avLst/>
                    </a:prstGeom>
                  </pic:spPr>
                </pic:pic>
              </a:graphicData>
            </a:graphic>
          </wp:anchor>
        </w:drawing>
      </w:r>
      <w:r>
        <w:rPr>
          <w:rFonts w:cs="Times New Roman" w:ascii="Times New Roman" w:hAnsi="Times New Roman"/>
          <w:sz w:val="24"/>
          <w:szCs w:val="24"/>
        </w:rPr>
        <w:t>Вознаграждение детей за труд было одним из правил народного воспитания, которому негласно следовали в семье родители, старшие братья, сестры. «Я помогала брату шкурить игрушки, так он мне на платье купил и це</w:t>
        <w:softHyphen/>
        <w:t>почку», — помнится с детства А. Н. Устратовой. Вхожде</w:t>
        <w:softHyphen/>
        <w:t>ние детей в общее семейное дело было естественным, как и всякий домашний труд. «Нас никто не привлекал, мы сами привлекались. Так и выучились самоучкой», — продолжает мастерица. Поначалу изготовляли игрушки для себя, для младших братьев и сестер, для деревенских ребят. Еще дошкольником М. В. Барашков мастерил ко</w:t>
        <w:softHyphen/>
        <w:t>раблики, рулетки, самолеты с вертушками, отчего ходил весь изрезанный: и руки, и ноги. От игры незаметно переходили к делу, стараясь во всем подражать стар</w:t>
        <w:softHyphen/>
        <w:t>шим. Стремились как можно быстрее овладеть инстру</w:t>
        <w:softHyphen/>
        <w:t>ментом и, прежде всего топором, который долго не да</w:t>
        <w:softHyphen/>
        <w:t>вали в руки. Взрослые строго соблюдали последователь</w:t>
        <w:softHyphen/>
        <w:t>ность в работе, превращая ее в своеобразный ритуал, в закон мастерства. За нарушение установленных в работе правил наказывали. В. Г. Ершкин припоминает такой случай из детства: «Я помогал отцу на сборке игрушек. Поре</w:t>
        <w:softHyphen/>
        <w:t>зать и воспользоваться топором удавалось только украд</w:t>
        <w:softHyphen/>
        <w:t>кой. Как-то отец взял волос и мгновенно перерезал его ножом — так проверяли остроту лезвия. Я тут же по</w:t>
        <w:softHyphen/>
        <w:t>вторил движение, сразу попал по пальцу, за что получил от отца еще и подзатыльник. Делай, что велено».</w:t>
      </w:r>
    </w:p>
    <w:p>
      <w:pPr>
        <w:pStyle w:val="TextBody"/>
        <w:shd w:fill="auto" w:val="clear"/>
        <w:spacing w:lineRule="auto" w:line="240"/>
        <w:ind w:right="20" w:firstLine="360"/>
        <w:rPr/>
      </w:pPr>
      <w:r>
        <w:rPr>
          <w:rFonts w:cs="Times New Roman" w:ascii="Times New Roman" w:hAnsi="Times New Roman"/>
          <w:sz w:val="24"/>
          <w:szCs w:val="24"/>
        </w:rPr>
        <w:t>Задание, конкретное и, как правило, посильное, было общепринятым методом обучения и воспитания в семье. Обычно его давал отец, и «тятино» решение не обсуж</w:t>
        <w:softHyphen/>
        <w:t>далось, чаще же всего выполнялось точно. В многократ</w:t>
        <w:softHyphen/>
        <w:t>ном повторении какой-либо одной или нескольких опера</w:t>
        <w:softHyphen/>
        <w:t>ций вырабатывался навык, приобреталось мастерство, вос</w:t>
        <w:softHyphen/>
        <w:t>питывались терпение, усидчивость. «В этом году режу уже 45 лет. Руки-то у нас еще в детстве сильные, ловкие бы</w:t>
        <w:softHyphen/>
        <w:t>ли: мы и воду таскали, огороды копали, с меньшим нянчились. Сейчас ребята не могут резать с таких лет — у них руки слабые. Вот и мои сыновья научились резать гораздо позднее, чем я. А мой отец еще раньше меня мог работать. Рассказывал, как богородские ребята учились раньше в церковно-приходской школе. После возвращения оттуда садились не за уроки, а работать. «Сделаешь столько-то кузнечиков, пойдешь гулять», — скажет дед. Сам-то он, говорят, слишком ловок был. В сутки мог 100 фигурок кузнечиков сделать и за час всех отправить (собрать, посадить на планки, приготовить к отправке)», — рассуждает Л. А. Смирнова, дочь потомст</w:t>
        <w:softHyphen/>
        <w:t>венного резчика А. И. Барашкова.</w:t>
      </w:r>
    </w:p>
    <w:p>
      <w:pPr>
        <w:sectPr>
          <w:footerReference w:type="default" r:id="rId39"/>
          <w:type w:val="nextPage"/>
          <w:pgSz w:w="11906" w:h="16838"/>
          <w:pgMar w:left="1418" w:right="567" w:gutter="0" w:header="0" w:top="851" w:footer="3" w:bottom="851"/>
          <w:pgNumType w:start="1" w:fmt="decimal"/>
          <w:formProt w:val="false"/>
          <w:textDirection w:val="lrTb"/>
          <w:docGrid w:type="default" w:linePitch="360" w:charSpace="0"/>
        </w:sectPr>
      </w:pPr>
    </w:p>
    <w:p>
      <w:pPr>
        <w:pStyle w:val="TextBody"/>
        <w:shd w:fill="auto" w:val="clear"/>
        <w:spacing w:lineRule="auto" w:line="240"/>
        <w:ind w:left="20" w:right="20" w:firstLine="260"/>
        <w:rPr/>
      </w:pPr>
      <w:r>
        <w:rPr>
          <w:rFonts w:cs="Times New Roman" w:ascii="Times New Roman" w:hAnsi="Times New Roman"/>
          <w:sz w:val="24"/>
          <w:szCs w:val="24"/>
        </w:rPr>
        <w:t>Получив в семье основные ремесленные навыки, под</w:t>
        <w:softHyphen/>
        <w:t>ростки стремились как можно раньше добиться само</w:t>
        <w:softHyphen/>
        <w:t>стоятельности, независимости. Право сдавать продукцию «за себя» нужно было заработать. С. П. Устратов вспоми</w:t>
        <w:softHyphen/>
        <w:t>нает, что уже в 14 лет стал самостоятельным членом ар</w:t>
        <w:softHyphen/>
        <w:t>тели, сдавал продукцию «на себя». С 15 лет работала от</w:t>
        <w:softHyphen/>
        <w:t>дельно и Е. Г. Ерошкина: «Я всю жизнь с 9 лет резала иг</w:t>
        <w:softHyphen/>
        <w:t>рушку, а с 7 лет чистила (шкурила) дятла за се</w:t>
        <w:softHyphen/>
        <w:t>строй. Отец делает пролеточки, всадников, зверей с дете</w:t>
        <w:softHyphen/>
        <w:t>нышами — подойдешь, смотришь, пялишься. «Почистить палочки», — бывало, скажет. Так и научилась, а вскоре уж кучерка делала. Так и помогала отцу до 15 лет. А потом сказала, что мне сряды нужны и стала уже сама делать кур на кругу, солдатиков на планках, пичужки с кнопкой. Так и резала потом самоучкой всю жизнь». Почти для всех богородцев семья была основной школой мастерства. В родном доме приобретали молодые резчики главные ремесленные и художественные навыки, нужные рабочие качества: трудолюбие, прилежность, терпение. Здесь усваивали отцовские образцы, многие так и продолжали работать всю жизнь то, что переняли в детстве, повторяли «фасон», что идет еще от деда. Другие же непременно хотели научиться новому, с охотой перенимали необычную работу. Этому помогали «поседки».</w:t>
      </w:r>
    </w:p>
    <w:p>
      <w:pPr>
        <w:pStyle w:val="TextBody"/>
        <w:shd w:fill="auto" w:val="clear"/>
        <w:spacing w:lineRule="auto" w:line="240"/>
        <w:ind w:right="20" w:firstLine="360"/>
        <w:rPr>
          <w:rFonts w:ascii="Times New Roman" w:hAnsi="Times New Roman" w:cs="Times New Roman"/>
          <w:sz w:val="24"/>
          <w:szCs w:val="24"/>
        </w:rPr>
      </w:pPr>
      <w:r>
        <w:rPr>
          <w:rFonts w:cs="Times New Roman" w:ascii="Times New Roman" w:hAnsi="Times New Roman"/>
          <w:sz w:val="24"/>
          <w:szCs w:val="24"/>
        </w:rPr>
        <w:t>Богородские «поседки» были подлинной школой мастер</w:t>
        <w:softHyphen/>
        <w:t>ства, школой наследования культурного опыта. О том, что они собой представляли, можно узнать из рукописи ху</w:t>
        <w:softHyphen/>
        <w:t>дожницы Е. М. Беляковой, командированной Музеем иг</w:t>
        <w:softHyphen/>
        <w:t>рушки в 1919 году в Богородское для сбора экспонатов и сведений о промысле: «Режут в Богородском только по зимам и на работу всегда собираются в кружок, — разве старик какой от лишних слов держится, дома один вырезывает. А кто поживей, идет к соседу. Человека три, четыре, а то и 10 в одной избе собираются... Дети, те свои артели заводят, — друг от дружки занимаются... К соседу приходят со своим материалом и инструментом... Собрав</w:t>
        <w:softHyphen/>
        <w:t>шись в кружок, работают весело, шутки шутят, песни поют, разговаривают! Бывало, засиживались до того, что пе</w:t>
        <w:softHyphen/>
        <w:t>тухи раз пять пропоют. Так было всегда, еще и тогда, когда ни самовара, ни часов не было и работали при лу</w:t>
        <w:softHyphen/>
        <w:t>чине. Каждый вечер, кроме субботы, девушки наряжа</w:t>
        <w:softHyphen/>
        <w:t>ются и отпрашиваются у отца с матерью на посиделки или беседы в отхожую избу, которую нанимают у какой-нибудь вдовой семьи. Девичьих отхожих изб три в деревне. Группы собираются по возрасту: девочки до 15 лет, с 15 до 18 лет, с 18 и старше. Приходят в избу с работой, са</w:t>
        <w:softHyphen/>
        <w:t>дятся вокруг низко висящей посередине избы лампы на маленькие низенькие скамеечки, возле себя ставят ящик с чурками. За работой поют песни. Одна, две девушки прядут у окошечка. Старуха-хозяйка тоже за пряжей сидит на печи или в углу на лавке и наблюдает порядок. После 7—8 вечера заходят со своих бесед и из соседних деревень парни с гармонией и балалайкой. Садятся на лавки, смех и шутки сгущаются, песня поется громче. «Спляшите, девки, пока стружек мало!» Работу убирают в ящики, скамейки с шумом отодвигаются под лавки, лампу подыма</w:t>
        <w:softHyphen/>
        <w:t>ют повыше. Одна или две пары девушек, скинув валенки, надевают башмаки — начинают пляс. Пляшут русскую, притопывая каблучками, охаживают одна другую по оче</w:t>
        <w:softHyphen/>
        <w:t>реди. Парни все время сидят на лавках и играют. «Пожа</w:t>
        <w:softHyphen/>
        <w:t>луй, все время пропляшешь, отец уже задаст». Садятся вновь за работу, продолжаются песни и так часов до 11. В такую избу заходит всякий любопытный, прося лишь у девушек разрешения побыть у них на беседе, при про</w:t>
        <w:softHyphen/>
        <w:t>щании желанного гостя зовут: «и в другой раз заходите побеседовать».</w:t>
      </w:r>
    </w:p>
    <w:p>
      <w:pPr>
        <w:pStyle w:val="TextBody"/>
        <w:shd w:fill="auto" w:val="clear"/>
        <w:spacing w:lineRule="auto" w:line="240"/>
        <w:ind w:right="20" w:firstLine="480"/>
        <w:rPr/>
      </w:pPr>
      <w:r>
        <w:rPr>
          <w:rFonts w:cs="Times New Roman" w:ascii="Times New Roman" w:hAnsi="Times New Roman"/>
          <w:sz w:val="24"/>
          <w:szCs w:val="24"/>
        </w:rPr>
        <w:t>Эту своеобразную школу обучения в товарищеском кру</w:t>
        <w:softHyphen/>
        <w:t>гу прошли все богородские резчики старшего поколе</w:t>
        <w:softHyphen/>
        <w:t>ния. Сегодня они вспоминают о далеких днях юности как о лучшем времени своей жизни. Старейший житель деревни К. В. Приданов рассказывает, что в его доме в по</w:t>
        <w:softHyphen/>
        <w:t>следний раз перед войной собирались на беседу. Брали с собой зарубки в корзинах, инструмент и собирались в свободное от сельских работ время, в основном зи</w:t>
        <w:softHyphen/>
        <w:t>мой. Делали там все для артели. Резали часов до десяти, а потом придут к девушкам парни с гармонями, тогда работу под лавку и начнутся танцы-панцы, веселье. В непринужденной обстановке, среди сверстников ра</w:t>
        <w:softHyphen/>
        <w:t>бота, конечно, спорилась. Каждый мог проявить тут боль</w:t>
        <w:softHyphen/>
        <w:t>шую, чем в семье, инициативу, закрепляя и совершенст</w:t>
        <w:softHyphen/>
        <w:t>вуя навык. Некоторые вообще обучились резать на «вечорках», поскольку дома приходилось порой выполнять чисто механическую работу по сборке игрушек. И резьба, да еще в свободной обстановке беседы, была для богородцев самым желанным делом. Здесь рождался у молодежи естественный дух соревнования в ловкости и мастерстве.</w:t>
      </w:r>
    </w:p>
    <w:p>
      <w:pPr>
        <w:sectPr>
          <w:type w:val="continuous"/>
          <w:pgSz w:w="11906" w:h="16838"/>
          <w:pgMar w:left="1418" w:right="567" w:gutter="0" w:header="0" w:top="851" w:footer="3" w:bottom="851"/>
          <w:formProt w:val="false"/>
          <w:textDirection w:val="lrTb"/>
          <w:docGrid w:type="default" w:linePitch="360" w:charSpace="0"/>
        </w:sectPr>
      </w:pPr>
    </w:p>
    <w:p>
      <w:pPr>
        <w:pStyle w:val="Normal"/>
        <w:ind w:right="20" w:hanging="0"/>
        <w:rPr>
          <w:rFonts w:ascii="Times New Roman" w:hAnsi="Times New Roman" w:cs="Times New Roman"/>
          <w:b/>
          <w:b/>
          <w:sz w:val="32"/>
          <w:szCs w:val="32"/>
        </w:rPr>
      </w:pPr>
      <w:r>
        <w:rPr>
          <w:rFonts w:cs="Times New Roman"/>
          <w:b/>
          <w:sz w:val="32"/>
          <w:szCs w:val="32"/>
        </w:rPr>
      </w:r>
    </w:p>
    <w:p>
      <w:pPr>
        <w:pStyle w:val="Normal"/>
        <w:ind w:right="20" w:hanging="0"/>
        <w:jc w:val="center"/>
        <w:rPr>
          <w:b/>
          <w:b/>
          <w:sz w:val="32"/>
          <w:szCs w:val="32"/>
        </w:rPr>
      </w:pPr>
      <w:r>
        <w:rPr>
          <w:b/>
          <w:sz w:val="32"/>
          <w:szCs w:val="32"/>
        </w:rPr>
        <w:t>Словарь терминов.</w:t>
      </w:r>
    </w:p>
    <w:p>
      <w:pPr>
        <w:pStyle w:val="Normal"/>
        <w:ind w:left="220" w:right="20" w:hanging="200"/>
        <w:jc w:val="center"/>
        <w:rPr>
          <w:b/>
          <w:b/>
          <w:sz w:val="32"/>
          <w:szCs w:val="32"/>
        </w:rPr>
      </w:pPr>
      <w:r>
        <w:rPr>
          <w:b/>
          <w:sz w:val="32"/>
          <w:szCs w:val="32"/>
        </w:rPr>
      </w:r>
    </w:p>
    <w:p>
      <w:pPr>
        <w:pStyle w:val="Normal"/>
        <w:ind w:right="-647" w:firstLine="20"/>
        <w:rPr/>
      </w:pPr>
      <w:r>
        <w:rPr>
          <w:b/>
        </w:rPr>
        <w:t>акант</w:t>
      </w:r>
      <w:r>
        <w:rPr/>
        <w:t xml:space="preserve"> - травянистое растение. Форма листьев аканта часто используется в декоративном орнаменте.</w:t>
      </w:r>
    </w:p>
    <w:p>
      <w:pPr>
        <w:pStyle w:val="Normal"/>
        <w:ind w:right="-647" w:hanging="0"/>
        <w:jc w:val="both"/>
        <w:rPr>
          <w:b/>
          <w:b/>
        </w:rPr>
      </w:pPr>
      <w:r>
        <w:rPr>
          <w:b/>
        </w:rPr>
      </w:r>
    </w:p>
    <w:p>
      <w:pPr>
        <w:pStyle w:val="Normal"/>
        <w:ind w:right="-647" w:hanging="0"/>
        <w:jc w:val="both"/>
        <w:rPr/>
      </w:pPr>
      <w:r>
        <w:rPr>
          <w:b/>
        </w:rPr>
        <w:t>алтарь</w:t>
      </w:r>
      <w:r>
        <w:rPr/>
        <w:t xml:space="preserve"> — восточная часть церкви, отделенная от остальных помещений иконостасом, за которым находится стол-жертвенник для приготовления к причастию.</w:t>
      </w:r>
    </w:p>
    <w:p>
      <w:pPr>
        <w:pStyle w:val="Normal"/>
        <w:ind w:right="-647" w:hanging="0"/>
        <w:jc w:val="both"/>
        <w:rPr/>
      </w:pPr>
      <w:r>
        <w:rPr/>
      </w:r>
    </w:p>
    <w:p>
      <w:pPr>
        <w:pStyle w:val="Normal"/>
        <w:ind w:right="-647" w:hanging="0"/>
        <w:jc w:val="both"/>
        <w:rPr/>
      </w:pPr>
      <w:r>
        <w:rPr>
          <w:b/>
        </w:rPr>
        <w:t xml:space="preserve">апсида </w:t>
      </w:r>
      <w:r>
        <w:rPr/>
        <w:t>— полукруглый или граненый выступ с восточной стороны храма.</w:t>
      </w:r>
    </w:p>
    <w:p>
      <w:pPr>
        <w:pStyle w:val="Normal"/>
        <w:ind w:right="-647" w:hanging="0"/>
        <w:jc w:val="both"/>
        <w:rPr>
          <w:b/>
          <w:b/>
        </w:rPr>
      </w:pPr>
      <w:r>
        <w:rPr>
          <w:b/>
        </w:rPr>
      </w:r>
    </w:p>
    <w:p>
      <w:pPr>
        <w:pStyle w:val="Normal"/>
        <w:ind w:right="-647" w:hanging="0"/>
        <w:jc w:val="both"/>
        <w:rPr/>
      </w:pPr>
      <w:r>
        <w:rPr>
          <w:b/>
        </w:rPr>
        <w:t>арка</w:t>
      </w:r>
      <w:r>
        <w:rPr/>
        <w:t xml:space="preserve"> — криволинейное (чаще всего полукруглое) перекрытие проема в стене или пролета между двумя опорами.</w:t>
      </w:r>
    </w:p>
    <w:p>
      <w:pPr>
        <w:pStyle w:val="Normal"/>
        <w:ind w:right="-647" w:hanging="0"/>
        <w:jc w:val="both"/>
        <w:rPr>
          <w:b/>
          <w:b/>
        </w:rPr>
      </w:pPr>
      <w:r>
        <w:rPr>
          <w:b/>
        </w:rPr>
      </w:r>
    </w:p>
    <w:p>
      <w:pPr>
        <w:pStyle w:val="Normal"/>
        <w:ind w:right="-647" w:hanging="0"/>
        <w:jc w:val="both"/>
        <w:rPr/>
      </w:pPr>
      <w:r>
        <w:rPr>
          <w:b/>
        </w:rPr>
        <w:t>балясина</w:t>
      </w:r>
      <w:r>
        <w:rPr/>
        <w:t xml:space="preserve"> — резная, или точеная, доска (столбик) перил балкона, крыльца, галереи.</w:t>
      </w:r>
    </w:p>
    <w:p>
      <w:pPr>
        <w:pStyle w:val="Normal"/>
        <w:ind w:right="-647" w:hanging="0"/>
        <w:jc w:val="both"/>
        <w:rPr>
          <w:b/>
          <w:b/>
        </w:rPr>
      </w:pPr>
      <w:r>
        <w:rPr>
          <w:b/>
        </w:rPr>
      </w:r>
    </w:p>
    <w:p>
      <w:pPr>
        <w:pStyle w:val="Normal"/>
        <w:ind w:right="-647" w:hanging="0"/>
        <w:jc w:val="both"/>
        <w:rPr/>
      </w:pPr>
      <w:r>
        <w:rPr>
          <w:b/>
        </w:rPr>
        <w:t>барабан</w:t>
      </w:r>
      <w:r>
        <w:rPr/>
        <w:t xml:space="preserve"> — цилиндр или многогранник, служащий опорой купола.</w:t>
      </w:r>
    </w:p>
    <w:p>
      <w:pPr>
        <w:pStyle w:val="Normal"/>
        <w:ind w:right="-647" w:hanging="0"/>
        <w:jc w:val="both"/>
        <w:rPr>
          <w:b/>
          <w:b/>
        </w:rPr>
      </w:pPr>
      <w:r>
        <w:rPr>
          <w:b/>
        </w:rPr>
      </w:r>
    </w:p>
    <w:p>
      <w:pPr>
        <w:pStyle w:val="Normal"/>
        <w:ind w:right="-647" w:hanging="0"/>
        <w:jc w:val="both"/>
        <w:rPr/>
      </w:pPr>
      <w:r>
        <w:rPr>
          <w:b/>
        </w:rPr>
        <w:t>бочка</w:t>
      </w:r>
      <w:r>
        <w:rPr/>
        <w:t xml:space="preserve"> — форма крыши в виде полуцилиндра с заостренным верхом. Пересечение двух таких крыш образует крещатую бочку.</w:t>
      </w:r>
    </w:p>
    <w:p>
      <w:pPr>
        <w:pStyle w:val="Normal"/>
        <w:ind w:right="-647" w:hanging="0"/>
        <w:jc w:val="both"/>
        <w:rPr>
          <w:b/>
          <w:b/>
        </w:rPr>
      </w:pPr>
      <w:r>
        <w:rPr>
          <w:b/>
        </w:rPr>
      </w:r>
    </w:p>
    <w:p>
      <w:pPr>
        <w:pStyle w:val="Normal"/>
        <w:ind w:right="-647" w:hanging="0"/>
        <w:jc w:val="both"/>
        <w:rPr/>
      </w:pPr>
      <w:r>
        <w:rPr>
          <w:b/>
        </w:rPr>
        <w:t>брус</w:t>
      </w:r>
      <w:r>
        <w:rPr/>
        <w:t xml:space="preserve"> — 1) бревно, обтесанное с двух, трех или четырех сторон;</w:t>
      </w:r>
    </w:p>
    <w:p>
      <w:pPr>
        <w:pStyle w:val="Normal"/>
        <w:ind w:right="-647" w:hanging="0"/>
        <w:jc w:val="both"/>
        <w:rPr/>
      </w:pPr>
      <w:r>
        <w:rPr/>
        <w:t>2) самый распространенный тип крестьянской избы, в которой все помещения спланированы одно за другим на одной оси в форме вытянутого прямоугольника</w:t>
      </w:r>
    </w:p>
    <w:p>
      <w:pPr>
        <w:pStyle w:val="Normal"/>
        <w:ind w:right="-647" w:hanging="0"/>
        <w:jc w:val="both"/>
        <w:rPr/>
      </w:pPr>
      <w:r>
        <w:rPr/>
        <w:t>(бруска).</w:t>
      </w:r>
    </w:p>
    <w:p>
      <w:pPr>
        <w:pStyle w:val="Normal"/>
        <w:ind w:left="20" w:right="-647" w:hanging="0"/>
        <w:rPr/>
      </w:pPr>
      <w:r>
        <w:rPr/>
      </w:r>
    </w:p>
    <w:p>
      <w:pPr>
        <w:pStyle w:val="Normal"/>
        <w:ind w:left="20" w:right="-647" w:hanging="0"/>
        <w:rPr/>
      </w:pPr>
      <w:r>
        <w:rPr>
          <w:b/>
        </w:rPr>
        <w:t>валек</w:t>
      </w:r>
      <w:r>
        <w:rPr/>
        <w:t xml:space="preserve"> - доска, служившая для разбива</w:t>
        <w:softHyphen/>
        <w:t>ния семенных коробочек льна и ко</w:t>
        <w:softHyphen/>
        <w:t>нопли, а также для мытья белья.</w:t>
      </w:r>
    </w:p>
    <w:p>
      <w:pPr>
        <w:pStyle w:val="Normal"/>
        <w:ind w:right="-647" w:hanging="0"/>
        <w:jc w:val="both"/>
        <w:rPr/>
      </w:pPr>
      <w:r>
        <w:rPr/>
      </w:r>
    </w:p>
    <w:p>
      <w:pPr>
        <w:pStyle w:val="Normal"/>
        <w:ind w:right="-647" w:hanging="0"/>
        <w:jc w:val="both"/>
        <w:rPr/>
      </w:pPr>
      <w:r>
        <w:rPr>
          <w:b/>
        </w:rPr>
        <w:t xml:space="preserve">вежа </w:t>
      </w:r>
      <w:r>
        <w:rPr/>
        <w:t>— сторожевая башня в крепости (от слова «ведать» — знать).</w:t>
      </w:r>
    </w:p>
    <w:p>
      <w:pPr>
        <w:pStyle w:val="Normal"/>
        <w:ind w:right="-647" w:hanging="0"/>
        <w:jc w:val="both"/>
        <w:rPr>
          <w:b/>
          <w:b/>
        </w:rPr>
      </w:pPr>
      <w:r>
        <w:rPr>
          <w:b/>
        </w:rPr>
      </w:r>
    </w:p>
    <w:p>
      <w:pPr>
        <w:pStyle w:val="Normal"/>
        <w:ind w:right="-647" w:hanging="0"/>
        <w:jc w:val="both"/>
        <w:rPr/>
      </w:pPr>
      <w:r>
        <w:rPr>
          <w:b/>
        </w:rPr>
        <w:t xml:space="preserve">венёц </w:t>
      </w:r>
      <w:r>
        <w:rPr/>
        <w:t>— каждый горизонтальный ряд бревен сруба по периметру строения.</w:t>
      </w:r>
    </w:p>
    <w:p>
      <w:pPr>
        <w:pStyle w:val="Normal"/>
        <w:ind w:right="-647" w:hanging="0"/>
        <w:jc w:val="both"/>
        <w:rPr>
          <w:b/>
          <w:b/>
        </w:rPr>
      </w:pPr>
      <w:r>
        <w:rPr>
          <w:b/>
        </w:rPr>
      </w:r>
    </w:p>
    <w:p>
      <w:pPr>
        <w:pStyle w:val="Normal"/>
        <w:ind w:right="-647" w:hanging="0"/>
        <w:jc w:val="both"/>
        <w:rPr/>
      </w:pPr>
      <w:r>
        <w:rPr>
          <w:b/>
        </w:rPr>
        <w:t xml:space="preserve">взвоз </w:t>
      </w:r>
      <w:r>
        <w:rPr/>
        <w:t>— наклонный помост, ведущий на второй этаж хозяйственного двора избы.</w:t>
      </w:r>
    </w:p>
    <w:p>
      <w:pPr>
        <w:pStyle w:val="Normal"/>
        <w:ind w:right="-647" w:hanging="0"/>
        <w:jc w:val="both"/>
        <w:rPr>
          <w:b/>
          <w:b/>
        </w:rPr>
      </w:pPr>
      <w:r>
        <w:rPr>
          <w:b/>
        </w:rPr>
      </w:r>
    </w:p>
    <w:p>
      <w:pPr>
        <w:pStyle w:val="Normal"/>
        <w:ind w:right="-647" w:hanging="0"/>
        <w:jc w:val="both"/>
        <w:rPr/>
      </w:pPr>
      <w:r>
        <w:rPr>
          <w:b/>
        </w:rPr>
        <w:t xml:space="preserve">висячая галерея </w:t>
      </w:r>
      <w:r>
        <w:rPr/>
        <w:t>— опирающаяся не на столбы, а на концы бревен, выступающие из сруба.</w:t>
      </w:r>
    </w:p>
    <w:p>
      <w:pPr>
        <w:pStyle w:val="Normal"/>
        <w:ind w:right="-647" w:hanging="0"/>
        <w:jc w:val="both"/>
        <w:rPr>
          <w:b/>
          <w:b/>
        </w:rPr>
      </w:pPr>
      <w:r>
        <w:rPr>
          <w:b/>
        </w:rPr>
      </w:r>
    </w:p>
    <w:p>
      <w:pPr>
        <w:pStyle w:val="Normal"/>
        <w:ind w:right="-647" w:hanging="0"/>
        <w:jc w:val="both"/>
        <w:rPr/>
      </w:pPr>
      <w:r>
        <w:rPr>
          <w:b/>
        </w:rPr>
        <w:t>«в лапу»</w:t>
      </w:r>
      <w:r>
        <w:rPr/>
        <w:t xml:space="preserve"> </w:t>
      </w:r>
      <w:r>
        <w:rPr>
          <w:b/>
        </w:rPr>
        <w:t>(рубка в лапу)</w:t>
      </w:r>
      <w:r>
        <w:rPr/>
        <w:t xml:space="preserve"> — система соединения бревен или брусьев под углом, без «остатка», т. е. без выпуска концов бревен за пределы наружной плоскости стены. </w:t>
      </w:r>
    </w:p>
    <w:p>
      <w:pPr>
        <w:pStyle w:val="Normal"/>
        <w:ind w:right="-647" w:hanging="0"/>
        <w:jc w:val="both"/>
        <w:rPr>
          <w:b/>
          <w:b/>
        </w:rPr>
      </w:pPr>
      <w:r>
        <w:rPr>
          <w:b/>
        </w:rPr>
      </w:r>
    </w:p>
    <w:p>
      <w:pPr>
        <w:pStyle w:val="Normal"/>
        <w:ind w:right="-647" w:hanging="0"/>
        <w:jc w:val="both"/>
        <w:rPr/>
      </w:pPr>
      <w:r>
        <w:rPr>
          <w:b/>
        </w:rPr>
        <w:t>«в обло» (рубка в обло)</w:t>
      </w:r>
      <w:r>
        <w:rPr/>
        <w:t xml:space="preserve"> — распространенная в деревянном зодчестве система горизонтального соединения бревен под углом с «остатком», т. е. с выпуском концов бревен за пределы</w:t>
      </w:r>
    </w:p>
    <w:p>
      <w:pPr>
        <w:pStyle w:val="Normal"/>
        <w:ind w:right="-647" w:hanging="0"/>
        <w:jc w:val="both"/>
        <w:rPr/>
      </w:pPr>
      <w:r>
        <w:rPr/>
        <w:t>наружной плоскости стены.</w:t>
      </w:r>
    </w:p>
    <w:p>
      <w:pPr>
        <w:pStyle w:val="Normal"/>
        <w:ind w:right="-647" w:hanging="0"/>
        <w:jc w:val="both"/>
        <w:rPr>
          <w:b/>
          <w:b/>
        </w:rPr>
      </w:pPr>
      <w:r>
        <w:rPr>
          <w:b/>
        </w:rPr>
      </w:r>
    </w:p>
    <w:p>
      <w:pPr>
        <w:pStyle w:val="Normal"/>
        <w:ind w:right="-647" w:hanging="0"/>
        <w:jc w:val="both"/>
        <w:rPr/>
      </w:pPr>
      <w:r>
        <w:rPr>
          <w:b/>
        </w:rPr>
        <w:t>водотёчник</w:t>
      </w:r>
      <w:r>
        <w:rPr/>
        <w:t xml:space="preserve"> — выдолбленное в виде желоба бревно, служащее одновременно для отвода воды</w:t>
      </w:r>
    </w:p>
    <w:p>
      <w:pPr>
        <w:pStyle w:val="Normal"/>
        <w:ind w:right="-647" w:hanging="0"/>
        <w:jc w:val="both"/>
        <w:rPr/>
      </w:pPr>
      <w:r>
        <w:rPr/>
        <w:t>с кровли и опорой для нижних концов кровельных тесин.</w:t>
      </w:r>
    </w:p>
    <w:p>
      <w:pPr>
        <w:pStyle w:val="Normal"/>
        <w:ind w:right="-647" w:hanging="0"/>
        <w:jc w:val="both"/>
        <w:rPr/>
      </w:pPr>
      <w:r>
        <w:rPr/>
      </w:r>
    </w:p>
    <w:p>
      <w:pPr>
        <w:pStyle w:val="Normal"/>
        <w:ind w:right="-647" w:hanging="0"/>
        <w:jc w:val="both"/>
        <w:rPr/>
      </w:pPr>
      <w:r>
        <w:rPr>
          <w:b/>
        </w:rPr>
        <w:t>волоковое окно</w:t>
      </w:r>
      <w:r>
        <w:rPr/>
        <w:t xml:space="preserve"> — проем, вырубленный в двух смежных бревнах сруба (на полбревна вверх и вниз). Окно задвигалось, заволакивалось доской-задвижкой. </w:t>
      </w:r>
    </w:p>
    <w:p>
      <w:pPr>
        <w:pStyle w:val="Normal"/>
        <w:ind w:right="-647" w:hanging="0"/>
        <w:jc w:val="both"/>
        <w:rPr>
          <w:b/>
          <w:b/>
        </w:rPr>
      </w:pPr>
      <w:r>
        <w:rPr>
          <w:b/>
        </w:rPr>
      </w:r>
    </w:p>
    <w:p>
      <w:pPr>
        <w:pStyle w:val="Normal"/>
        <w:ind w:right="-647" w:hanging="0"/>
        <w:jc w:val="both"/>
        <w:rPr/>
      </w:pPr>
      <w:r>
        <w:rPr>
          <w:b/>
        </w:rPr>
        <w:t>волюта</w:t>
      </w:r>
      <w:r>
        <w:rPr/>
        <w:t xml:space="preserve"> — орнамент в виде завитка, украшающий верх оконного проема. </w:t>
      </w:r>
    </w:p>
    <w:p>
      <w:pPr>
        <w:pStyle w:val="Normal"/>
        <w:ind w:right="-647" w:hanging="0"/>
        <w:jc w:val="both"/>
        <w:rPr>
          <w:b/>
          <w:b/>
        </w:rPr>
      </w:pPr>
      <w:r>
        <w:rPr>
          <w:b/>
        </w:rPr>
      </w:r>
    </w:p>
    <w:p>
      <w:pPr>
        <w:pStyle w:val="Normal"/>
        <w:ind w:right="-647" w:hanging="0"/>
        <w:jc w:val="both"/>
        <w:rPr/>
      </w:pPr>
      <w:r>
        <w:rPr>
          <w:b/>
        </w:rPr>
        <w:t>воронец</w:t>
      </w:r>
      <w:r>
        <w:rPr/>
        <w:t xml:space="preserve"> — длинная деревянная полка, расположенная на уровне головы. Воронцы тянутся вдоль стен. В «черной» избе они как бы разделяют верхнюю, закопченную часть комнаты от нижней, чистой. На воронцы ставили посуду, домашнюю утварь, инструменты.  </w:t>
      </w:r>
    </w:p>
    <w:p>
      <w:pPr>
        <w:pStyle w:val="Normal"/>
        <w:ind w:right="-647" w:hanging="0"/>
        <w:jc w:val="both"/>
        <w:rPr>
          <w:b/>
          <w:b/>
        </w:rPr>
      </w:pPr>
      <w:r>
        <w:rPr>
          <w:b/>
        </w:rPr>
      </w:r>
    </w:p>
    <w:p>
      <w:pPr>
        <w:pStyle w:val="Normal"/>
        <w:ind w:right="-647" w:hanging="0"/>
        <w:jc w:val="both"/>
        <w:rPr/>
      </w:pPr>
      <w:r>
        <w:rPr>
          <w:b/>
        </w:rPr>
        <w:t>восьмерик</w:t>
      </w:r>
      <w:r>
        <w:rPr/>
        <w:t xml:space="preserve"> — восьмигранный сруб.</w:t>
      </w:r>
    </w:p>
    <w:p>
      <w:pPr>
        <w:pStyle w:val="Normal"/>
        <w:ind w:right="-647" w:hanging="0"/>
        <w:jc w:val="both"/>
        <w:rPr>
          <w:b/>
          <w:b/>
        </w:rPr>
      </w:pPr>
      <w:r>
        <w:rPr>
          <w:b/>
        </w:rPr>
      </w:r>
    </w:p>
    <w:p>
      <w:pPr>
        <w:pStyle w:val="Normal"/>
        <w:ind w:right="-647" w:hanging="0"/>
        <w:jc w:val="both"/>
        <w:rPr/>
      </w:pPr>
      <w:r>
        <w:rPr>
          <w:b/>
        </w:rPr>
        <w:t>«в режь»</w:t>
      </w:r>
      <w:r>
        <w:rPr/>
        <w:t xml:space="preserve"> </w:t>
      </w:r>
      <w:r>
        <w:rPr>
          <w:b/>
        </w:rPr>
        <w:t xml:space="preserve">(рубка «в режь») </w:t>
      </w:r>
      <w:r>
        <w:rPr/>
        <w:t xml:space="preserve">— в срубе бревна уложены не плотно, а на некотором расстоянии одно от другого, редко и связаны между собой только в углах. </w:t>
      </w:r>
    </w:p>
    <w:p>
      <w:pPr>
        <w:pStyle w:val="Normal"/>
        <w:ind w:right="-647" w:hanging="0"/>
        <w:jc w:val="both"/>
        <w:rPr>
          <w:b/>
          <w:b/>
        </w:rPr>
      </w:pPr>
      <w:r>
        <w:rPr>
          <w:b/>
        </w:rPr>
      </w:r>
    </w:p>
    <w:p>
      <w:pPr>
        <w:pStyle w:val="Normal"/>
        <w:ind w:right="-647" w:hanging="0"/>
        <w:jc w:val="both"/>
        <w:rPr/>
      </w:pPr>
      <w:r>
        <w:rPr>
          <w:b/>
        </w:rPr>
        <w:t>выпуски (помочи)</w:t>
      </w:r>
      <w:r>
        <w:rPr/>
        <w:t xml:space="preserve">  — концы бревен, выступающие из сруба. Поддерживают свесы кровель, галереи, крыльца. </w:t>
      </w:r>
    </w:p>
    <w:p>
      <w:pPr>
        <w:pStyle w:val="Normal"/>
        <w:ind w:right="-647" w:hanging="0"/>
        <w:jc w:val="both"/>
        <w:rPr>
          <w:b/>
          <w:b/>
        </w:rPr>
      </w:pPr>
      <w:r>
        <w:rPr>
          <w:b/>
        </w:rPr>
      </w:r>
    </w:p>
    <w:p>
      <w:pPr>
        <w:pStyle w:val="Normal"/>
        <w:ind w:right="-647" w:hanging="0"/>
        <w:jc w:val="both"/>
        <w:rPr/>
      </w:pPr>
      <w:r>
        <w:rPr>
          <w:b/>
        </w:rPr>
        <w:t>галерея (гульбище)</w:t>
      </w:r>
      <w:r>
        <w:rPr/>
        <w:t xml:space="preserve"> </w:t>
      </w:r>
      <w:r>
        <w:rPr>
          <w:b/>
        </w:rPr>
        <w:t xml:space="preserve"> </w:t>
      </w:r>
      <w:r>
        <w:rPr/>
        <w:t>— крытое длинное помещение, обходящее здание с нескольких сторон.</w:t>
      </w:r>
    </w:p>
    <w:p>
      <w:pPr>
        <w:pStyle w:val="Default"/>
        <w:ind w:right="-647" w:hanging="0"/>
        <w:jc w:val="both"/>
        <w:rPr/>
      </w:pPr>
      <w:r>
        <w:rPr/>
      </w:r>
    </w:p>
    <w:p>
      <w:pPr>
        <w:pStyle w:val="Default"/>
        <w:ind w:left="29" w:right="-647" w:hanging="0"/>
        <w:jc w:val="both"/>
        <w:rPr/>
      </w:pPr>
      <w:r>
        <w:rPr>
          <w:rFonts w:cs="Times New Roman" w:ascii="Times New Roman" w:hAnsi="Times New Roman"/>
          <w:b/>
          <w:bCs/>
        </w:rPr>
        <w:t xml:space="preserve">глава </w:t>
      </w:r>
      <w:r>
        <w:rPr>
          <w:rFonts w:cs="Times New Roman" w:ascii="Times New Roman" w:hAnsi="Times New Roman"/>
        </w:rPr>
        <w:t xml:space="preserve">— завершение церковной постройки в форме луковицы, шлема, конуса. </w:t>
      </w:r>
    </w:p>
    <w:p>
      <w:pPr>
        <w:pStyle w:val="Default"/>
        <w:ind w:left="29" w:right="-647" w:hanging="0"/>
        <w:jc w:val="both"/>
        <w:rPr>
          <w:rFonts w:ascii="Times New Roman" w:hAnsi="Times New Roman" w:cs="Times New Roman"/>
          <w:b/>
          <w:b/>
          <w:bCs/>
        </w:rPr>
      </w:pPr>
      <w:r>
        <w:rPr>
          <w:rFonts w:cs="Times New Roman" w:ascii="Times New Roman" w:hAnsi="Times New Roman"/>
          <w:b/>
          <w:bCs/>
        </w:rPr>
      </w:r>
    </w:p>
    <w:p>
      <w:pPr>
        <w:pStyle w:val="Default"/>
        <w:ind w:left="29" w:right="-647" w:hanging="0"/>
        <w:jc w:val="both"/>
        <w:rPr/>
      </w:pPr>
      <w:r>
        <w:rPr>
          <w:rFonts w:cs="Times New Roman" w:ascii="Times New Roman" w:hAnsi="Times New Roman"/>
          <w:b/>
          <w:bCs/>
        </w:rPr>
        <w:t xml:space="preserve">глаголь </w:t>
      </w:r>
      <w:r>
        <w:rPr>
          <w:rFonts w:cs="Times New Roman" w:ascii="Times New Roman" w:hAnsi="Times New Roman"/>
        </w:rPr>
        <w:t xml:space="preserve">— тип избы, имеющий в плане форму буквы «Г», хозяйственный двор поставлен под прямым углом к жилой части. </w:t>
      </w:r>
    </w:p>
    <w:p>
      <w:pPr>
        <w:pStyle w:val="Default"/>
        <w:ind w:left="24" w:right="-647" w:hanging="0"/>
        <w:jc w:val="both"/>
        <w:rPr>
          <w:rFonts w:ascii="Times New Roman" w:hAnsi="Times New Roman" w:cs="Times New Roman"/>
          <w:b/>
          <w:b/>
          <w:bCs/>
        </w:rPr>
      </w:pPr>
      <w:r>
        <w:rPr>
          <w:rFonts w:cs="Times New Roman" w:ascii="Times New Roman" w:hAnsi="Times New Roman"/>
          <w:b/>
          <w:bCs/>
        </w:rPr>
      </w:r>
    </w:p>
    <w:p>
      <w:pPr>
        <w:pStyle w:val="Default"/>
        <w:ind w:left="24" w:right="-647" w:hanging="0"/>
        <w:jc w:val="both"/>
        <w:rPr/>
      </w:pPr>
      <w:r>
        <w:rPr>
          <w:rFonts w:cs="Times New Roman" w:ascii="Times New Roman" w:hAnsi="Times New Roman"/>
          <w:b/>
          <w:bCs/>
        </w:rPr>
        <w:t xml:space="preserve">голосники </w:t>
      </w:r>
      <w:r>
        <w:rPr>
          <w:rFonts w:cs="Times New Roman" w:ascii="Times New Roman" w:hAnsi="Times New Roman"/>
        </w:rPr>
        <w:t xml:space="preserve">— глиняные кувшины, вделанные в кладку здания и открытые внутрь помещения. Служили резонаторами. </w:t>
      </w:r>
    </w:p>
    <w:p>
      <w:pPr>
        <w:pStyle w:val="Default"/>
        <w:ind w:left="19" w:right="-647" w:hanging="0"/>
        <w:jc w:val="both"/>
        <w:rPr>
          <w:rFonts w:ascii="Times New Roman" w:hAnsi="Times New Roman" w:cs="Times New Roman"/>
          <w:b/>
          <w:b/>
          <w:bCs/>
        </w:rPr>
      </w:pPr>
      <w:r>
        <w:rPr>
          <w:rFonts w:cs="Times New Roman" w:ascii="Times New Roman" w:hAnsi="Times New Roman"/>
          <w:b/>
          <w:bCs/>
        </w:rPr>
      </w:r>
    </w:p>
    <w:p>
      <w:pPr>
        <w:pStyle w:val="Default"/>
        <w:ind w:left="19" w:right="-647" w:hanging="0"/>
        <w:jc w:val="both"/>
        <w:rPr/>
      </w:pPr>
      <w:r>
        <w:rPr>
          <w:rFonts w:cs="Times New Roman" w:ascii="Times New Roman" w:hAnsi="Times New Roman"/>
          <w:b/>
          <w:bCs/>
        </w:rPr>
        <w:t xml:space="preserve">горница </w:t>
      </w:r>
      <w:r>
        <w:rPr>
          <w:rFonts w:cs="Times New Roman" w:ascii="Times New Roman" w:hAnsi="Times New Roman"/>
        </w:rPr>
        <w:t xml:space="preserve">— парадная, «чистая» комната в крестьянской избе, чаще всего, на втором («горнем») этаже. Обычно неотапливаемая. </w:t>
      </w:r>
    </w:p>
    <w:p>
      <w:pPr>
        <w:pStyle w:val="Default"/>
        <w:ind w:left="19" w:right="-647" w:hanging="0"/>
        <w:jc w:val="both"/>
        <w:rPr>
          <w:rFonts w:ascii="Times New Roman" w:hAnsi="Times New Roman" w:cs="Times New Roman"/>
          <w:b/>
          <w:b/>
          <w:bCs/>
        </w:rPr>
      </w:pPr>
      <w:r>
        <w:rPr>
          <w:rFonts w:cs="Times New Roman" w:ascii="Times New Roman" w:hAnsi="Times New Roman"/>
          <w:b/>
          <w:bCs/>
        </w:rPr>
      </w:r>
    </w:p>
    <w:p>
      <w:pPr>
        <w:pStyle w:val="Default"/>
        <w:ind w:left="19" w:right="-647" w:hanging="0"/>
        <w:jc w:val="both"/>
        <w:rPr/>
      </w:pPr>
      <w:r>
        <w:rPr>
          <w:rFonts w:cs="Times New Roman" w:ascii="Times New Roman" w:hAnsi="Times New Roman"/>
          <w:b/>
          <w:bCs/>
        </w:rPr>
        <w:t xml:space="preserve">городня </w:t>
      </w:r>
      <w:r>
        <w:rPr>
          <w:rFonts w:cs="Times New Roman" w:ascii="Times New Roman" w:hAnsi="Times New Roman"/>
        </w:rPr>
        <w:t xml:space="preserve">— прямоугольный сруб, засыпанный землей и камнями. Звено крепостной стены. </w:t>
      </w:r>
    </w:p>
    <w:p>
      <w:pPr>
        <w:pStyle w:val="Default"/>
        <w:ind w:left="19" w:right="-647" w:hanging="0"/>
        <w:jc w:val="both"/>
        <w:rPr>
          <w:rFonts w:ascii="Times New Roman" w:hAnsi="Times New Roman" w:cs="Times New Roman"/>
          <w:b/>
          <w:b/>
          <w:bCs/>
        </w:rPr>
      </w:pPr>
      <w:r>
        <w:rPr>
          <w:rFonts w:cs="Times New Roman" w:ascii="Times New Roman" w:hAnsi="Times New Roman"/>
          <w:b/>
          <w:bCs/>
        </w:rPr>
      </w:r>
    </w:p>
    <w:p>
      <w:pPr>
        <w:pStyle w:val="Default"/>
        <w:ind w:left="19" w:right="-647" w:hanging="0"/>
        <w:jc w:val="both"/>
        <w:rPr/>
      </w:pPr>
      <w:r>
        <w:rPr>
          <w:rFonts w:cs="Times New Roman" w:ascii="Times New Roman" w:hAnsi="Times New Roman"/>
          <w:b/>
          <w:bCs/>
        </w:rPr>
        <w:t xml:space="preserve">гребень </w:t>
      </w:r>
      <w:r>
        <w:rPr>
          <w:rFonts w:cs="Times New Roman" w:ascii="Times New Roman" w:hAnsi="Times New Roman"/>
        </w:rPr>
        <w:t xml:space="preserve">— резная доска, стоящая на коньке кровли по всей его длине. </w:t>
      </w:r>
    </w:p>
    <w:p>
      <w:pPr>
        <w:pStyle w:val="Default"/>
        <w:ind w:left="24" w:right="-647" w:hanging="0"/>
        <w:jc w:val="both"/>
        <w:rPr>
          <w:rFonts w:ascii="Times New Roman" w:hAnsi="Times New Roman" w:cs="Times New Roman"/>
          <w:b/>
          <w:b/>
          <w:bCs/>
        </w:rPr>
      </w:pPr>
      <w:r>
        <w:rPr>
          <w:rFonts w:cs="Times New Roman" w:ascii="Times New Roman" w:hAnsi="Times New Roman"/>
          <w:b/>
          <w:bCs/>
        </w:rPr>
      </w:r>
    </w:p>
    <w:p>
      <w:pPr>
        <w:pStyle w:val="Default"/>
        <w:ind w:left="24" w:right="-647" w:hanging="0"/>
        <w:jc w:val="both"/>
        <w:rPr/>
      </w:pPr>
      <w:r>
        <w:rPr>
          <w:rFonts w:cs="Times New Roman" w:ascii="Times New Roman" w:hAnsi="Times New Roman"/>
          <w:b/>
          <w:bCs/>
        </w:rPr>
        <w:t xml:space="preserve">гумно (рига, крытый ток)  </w:t>
      </w:r>
      <w:r>
        <w:rPr>
          <w:rFonts w:cs="Times New Roman" w:ascii="Times New Roman" w:hAnsi="Times New Roman"/>
        </w:rPr>
        <w:t xml:space="preserve">— строение для обмолота снопов. </w:t>
      </w:r>
    </w:p>
    <w:p>
      <w:pPr>
        <w:pStyle w:val="Default"/>
        <w:ind w:left="15" w:right="-647" w:hanging="0"/>
        <w:jc w:val="both"/>
        <w:rPr>
          <w:rFonts w:ascii="Times New Roman" w:hAnsi="Times New Roman" w:cs="Times New Roman"/>
          <w:b/>
          <w:b/>
          <w:bCs/>
        </w:rPr>
      </w:pPr>
      <w:r>
        <w:rPr>
          <w:rFonts w:cs="Times New Roman" w:ascii="Times New Roman" w:hAnsi="Times New Roman"/>
          <w:b/>
          <w:bCs/>
        </w:rPr>
      </w:r>
    </w:p>
    <w:p>
      <w:pPr>
        <w:pStyle w:val="Default"/>
        <w:ind w:left="15" w:right="-647" w:hanging="0"/>
        <w:jc w:val="both"/>
        <w:rPr/>
      </w:pPr>
      <w:r>
        <w:rPr>
          <w:rFonts w:cs="Times New Roman" w:ascii="Times New Roman" w:hAnsi="Times New Roman"/>
          <w:b/>
          <w:bCs/>
        </w:rPr>
        <w:t xml:space="preserve">двойня </w:t>
      </w:r>
      <w:r>
        <w:rPr>
          <w:rFonts w:cs="Times New Roman" w:ascii="Times New Roman" w:hAnsi="Times New Roman"/>
        </w:rPr>
        <w:t xml:space="preserve">— деревянная постройка из двух клетей с самостоятельными покрытиями. </w:t>
      </w:r>
    </w:p>
    <w:p>
      <w:pPr>
        <w:pStyle w:val="Default"/>
        <w:ind w:left="10" w:right="-647" w:hanging="0"/>
        <w:jc w:val="both"/>
        <w:rPr>
          <w:rFonts w:ascii="Times New Roman" w:hAnsi="Times New Roman" w:cs="Times New Roman"/>
          <w:b/>
          <w:b/>
          <w:bCs/>
        </w:rPr>
      </w:pPr>
      <w:r>
        <w:rPr>
          <w:rFonts w:cs="Times New Roman" w:ascii="Times New Roman" w:hAnsi="Times New Roman"/>
          <w:b/>
          <w:bCs/>
        </w:rPr>
      </w:r>
    </w:p>
    <w:p>
      <w:pPr>
        <w:pStyle w:val="Default"/>
        <w:ind w:left="10" w:right="-647" w:hanging="0"/>
        <w:jc w:val="both"/>
        <w:rPr/>
      </w:pPr>
      <w:r>
        <w:rPr>
          <w:rFonts w:cs="Times New Roman" w:ascii="Times New Roman" w:hAnsi="Times New Roman"/>
          <w:b/>
          <w:bCs/>
        </w:rPr>
        <w:t xml:space="preserve">двор </w:t>
      </w:r>
      <w:r>
        <w:rPr>
          <w:rFonts w:cs="Times New Roman" w:ascii="Times New Roman" w:hAnsi="Times New Roman"/>
        </w:rPr>
        <w:t xml:space="preserve">— участок земли с постройками, составляющими отдельное хозяйство. </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pPr>
      <w:r>
        <w:rPr>
          <w:rFonts w:cs="Times New Roman" w:ascii="Times New Roman" w:hAnsi="Times New Roman"/>
          <w:b/>
          <w:bCs/>
        </w:rPr>
        <w:t xml:space="preserve">долото </w:t>
      </w:r>
      <w:r>
        <w:rPr>
          <w:rFonts w:cs="Times New Roman" w:ascii="Times New Roman" w:hAnsi="Times New Roman"/>
        </w:rPr>
        <w:t xml:space="preserve">— плотничий инструмент. </w:t>
      </w:r>
    </w:p>
    <w:p>
      <w:pPr>
        <w:pStyle w:val="Default"/>
        <w:ind w:left="15" w:right="-647" w:hanging="0"/>
        <w:jc w:val="both"/>
        <w:rPr>
          <w:rFonts w:ascii="Times New Roman" w:hAnsi="Times New Roman" w:cs="Times New Roman"/>
          <w:b/>
          <w:b/>
          <w:bCs/>
        </w:rPr>
      </w:pPr>
      <w:r>
        <w:rPr>
          <w:rFonts w:cs="Times New Roman" w:ascii="Times New Roman" w:hAnsi="Times New Roman"/>
          <w:b/>
          <w:bCs/>
        </w:rPr>
      </w:r>
    </w:p>
    <w:p>
      <w:pPr>
        <w:pStyle w:val="Default"/>
        <w:ind w:left="15" w:right="-647" w:hanging="0"/>
        <w:jc w:val="both"/>
        <w:rPr/>
      </w:pPr>
      <w:r>
        <w:rPr>
          <w:rFonts w:cs="Times New Roman" w:ascii="Times New Roman" w:hAnsi="Times New Roman"/>
          <w:b/>
          <w:bCs/>
        </w:rPr>
        <w:t xml:space="preserve">дымник </w:t>
      </w:r>
      <w:r>
        <w:rPr>
          <w:rFonts w:cs="Times New Roman" w:ascii="Times New Roman" w:hAnsi="Times New Roman"/>
        </w:rPr>
        <w:t xml:space="preserve">— верхняя наружная часть деревянного дымохода, не соединенного с печью. Элемент «черной» избы. </w:t>
      </w:r>
    </w:p>
    <w:p>
      <w:pPr>
        <w:pStyle w:val="Default"/>
        <w:ind w:left="19" w:right="-647" w:hanging="0"/>
        <w:jc w:val="both"/>
        <w:rPr>
          <w:rFonts w:ascii="Times New Roman" w:hAnsi="Times New Roman" w:cs="Times New Roman"/>
          <w:b/>
          <w:b/>
          <w:bCs/>
        </w:rPr>
      </w:pPr>
      <w:r>
        <w:rPr>
          <w:rFonts w:cs="Times New Roman" w:ascii="Times New Roman" w:hAnsi="Times New Roman"/>
          <w:b/>
          <w:bCs/>
        </w:rPr>
      </w:r>
    </w:p>
    <w:p>
      <w:pPr>
        <w:pStyle w:val="Default"/>
        <w:ind w:left="19" w:right="-647" w:hanging="0"/>
        <w:jc w:val="both"/>
        <w:rPr/>
      </w:pPr>
      <w:r>
        <w:rPr>
          <w:rFonts w:cs="Times New Roman" w:ascii="Times New Roman" w:hAnsi="Times New Roman"/>
          <w:b/>
          <w:bCs/>
        </w:rPr>
        <w:t xml:space="preserve">дынька </w:t>
      </w:r>
      <w:r>
        <w:rPr>
          <w:rFonts w:cs="Times New Roman" w:ascii="Times New Roman" w:hAnsi="Times New Roman"/>
        </w:rPr>
        <w:t xml:space="preserve">— декоративное украшение резных столбов, наличников и порталов, по форме напоминающее дыню. </w:t>
      </w:r>
    </w:p>
    <w:p>
      <w:pPr>
        <w:pStyle w:val="Normal"/>
        <w:spacing w:before="0" w:after="52"/>
        <w:ind w:left="220" w:right="-647" w:hanging="200"/>
        <w:rPr>
          <w:rFonts w:ascii="Times New Roman" w:hAnsi="Times New Roman" w:cs="Times New Roman"/>
        </w:rPr>
      </w:pPr>
      <w:r>
        <w:rPr>
          <w:rFonts w:cs="Times New Roman"/>
        </w:rPr>
      </w:r>
    </w:p>
    <w:p>
      <w:pPr>
        <w:pStyle w:val="Normal"/>
        <w:spacing w:before="0" w:after="52"/>
        <w:ind w:left="220" w:right="-647" w:hanging="200"/>
        <w:rPr/>
      </w:pPr>
      <w:r>
        <w:rPr/>
        <w:t>ендова - настольный сосуд для вина, пи</w:t>
        <w:softHyphen/>
        <w:t>ва, меда, браги и других напитков.</w:t>
      </w:r>
    </w:p>
    <w:p>
      <w:pPr>
        <w:pStyle w:val="Default"/>
        <w:ind w:left="19" w:right="-647" w:hanging="0"/>
        <w:jc w:val="both"/>
        <w:rPr>
          <w:rFonts w:ascii="Times New Roman" w:hAnsi="Times New Roman" w:cs="Times New Roman"/>
          <w:b/>
          <w:b/>
          <w:bCs/>
        </w:rPr>
      </w:pPr>
      <w:r>
        <w:rPr>
          <w:rFonts w:cs="Times New Roman" w:ascii="Times New Roman" w:hAnsi="Times New Roman"/>
          <w:b/>
          <w:bCs/>
        </w:rPr>
      </w:r>
    </w:p>
    <w:p>
      <w:pPr>
        <w:pStyle w:val="Default"/>
        <w:ind w:left="19" w:right="-647" w:hanging="0"/>
        <w:jc w:val="both"/>
        <w:rPr/>
      </w:pPr>
      <w:r>
        <w:rPr>
          <w:rFonts w:cs="Times New Roman" w:ascii="Times New Roman" w:hAnsi="Times New Roman"/>
          <w:b/>
          <w:bCs/>
        </w:rPr>
        <w:t xml:space="preserve">житница </w:t>
      </w:r>
      <w:r>
        <w:rPr>
          <w:rFonts w:cs="Times New Roman" w:ascii="Times New Roman" w:hAnsi="Times New Roman"/>
        </w:rPr>
        <w:t xml:space="preserve">— строение для хранения вымолоченного зернового хлеба всех родов: ржи, ячменя, гречи, овса. </w:t>
      </w:r>
    </w:p>
    <w:p>
      <w:pPr>
        <w:pStyle w:val="Default"/>
        <w:ind w:left="19" w:right="-647" w:hanging="0"/>
        <w:jc w:val="both"/>
        <w:rPr>
          <w:rFonts w:ascii="Times New Roman" w:hAnsi="Times New Roman" w:cs="Times New Roman"/>
          <w:b/>
          <w:b/>
          <w:bCs/>
        </w:rPr>
      </w:pPr>
      <w:r>
        <w:rPr>
          <w:rFonts w:cs="Times New Roman" w:ascii="Times New Roman" w:hAnsi="Times New Roman"/>
          <w:b/>
          <w:bCs/>
        </w:rPr>
      </w:r>
    </w:p>
    <w:p>
      <w:pPr>
        <w:pStyle w:val="Default"/>
        <w:ind w:left="19" w:right="-647" w:hanging="0"/>
        <w:jc w:val="both"/>
        <w:rPr>
          <w:rFonts w:ascii="Times New Roman" w:hAnsi="Times New Roman" w:cs="Times New Roman"/>
        </w:rPr>
      </w:pPr>
      <w:r>
        <w:rPr>
          <w:rFonts w:cs="Times New Roman" w:ascii="Times New Roman" w:hAnsi="Times New Roman"/>
          <w:b/>
          <w:bCs/>
        </w:rPr>
        <w:t xml:space="preserve">звонница </w:t>
      </w:r>
      <w:r>
        <w:rPr>
          <w:rFonts w:cs="Times New Roman" w:ascii="Times New Roman" w:hAnsi="Times New Roman"/>
        </w:rPr>
        <w:t xml:space="preserve">— сооружение при храме, поставленное либо отдельно, либо над стеной, крыльцом, служащее для подвешивания колоколов. </w:t>
      </w:r>
    </w:p>
    <w:p>
      <w:pPr>
        <w:pStyle w:val="Default"/>
        <w:ind w:right="-647" w:hanging="0"/>
        <w:jc w:val="both"/>
        <w:rPr>
          <w:rFonts w:ascii="Times New Roman" w:hAnsi="Times New Roman" w:cs="Times New Roman"/>
        </w:rPr>
      </w:pPr>
      <w:r>
        <w:rPr>
          <w:rFonts w:cs="Times New Roman" w:ascii="Times New Roman" w:hAnsi="Times New Roman"/>
        </w:rPr>
      </w:r>
    </w:p>
    <w:p>
      <w:pPr>
        <w:pStyle w:val="Default"/>
        <w:ind w:left="29" w:right="-647" w:hanging="0"/>
        <w:jc w:val="both"/>
        <w:rPr/>
      </w:pPr>
      <w:r>
        <w:rPr>
          <w:rFonts w:cs="Times New Roman" w:ascii="Times New Roman" w:hAnsi="Times New Roman"/>
          <w:b/>
          <w:bCs/>
        </w:rPr>
        <w:t xml:space="preserve">изба </w:t>
      </w:r>
      <w:r>
        <w:rPr>
          <w:rFonts w:cs="Times New Roman" w:ascii="Times New Roman" w:hAnsi="Times New Roman"/>
        </w:rPr>
        <w:t xml:space="preserve">— крестьянский дом. Клеть с печью. </w:t>
      </w:r>
    </w:p>
    <w:p>
      <w:pPr>
        <w:pStyle w:val="Default"/>
        <w:ind w:left="24" w:right="-647" w:hanging="0"/>
        <w:jc w:val="both"/>
        <w:rPr>
          <w:rFonts w:ascii="Times New Roman" w:hAnsi="Times New Roman" w:cs="Times New Roman"/>
          <w:b/>
          <w:b/>
          <w:bCs/>
        </w:rPr>
      </w:pPr>
      <w:r>
        <w:rPr>
          <w:rFonts w:cs="Times New Roman" w:ascii="Times New Roman" w:hAnsi="Times New Roman"/>
          <w:b/>
          <w:bCs/>
        </w:rPr>
      </w:r>
    </w:p>
    <w:p>
      <w:pPr>
        <w:pStyle w:val="Default"/>
        <w:ind w:left="24" w:right="-647" w:hanging="0"/>
        <w:jc w:val="both"/>
        <w:rPr/>
      </w:pPr>
      <w:r>
        <w:rPr>
          <w:rFonts w:cs="Times New Roman" w:ascii="Times New Roman" w:hAnsi="Times New Roman"/>
          <w:b/>
          <w:bCs/>
        </w:rPr>
        <w:t xml:space="preserve">изразец </w:t>
      </w:r>
      <w:r>
        <w:rPr>
          <w:rFonts w:cs="Times New Roman" w:ascii="Times New Roman" w:hAnsi="Times New Roman"/>
        </w:rPr>
        <w:t xml:space="preserve">— плитка из обожженой глины с рисунком, покрытая глазурью, имеющая с обратной стороны полую коробку-румпу для крепления в кладке. </w:t>
      </w:r>
    </w:p>
    <w:p>
      <w:pPr>
        <w:pStyle w:val="Default"/>
        <w:ind w:left="24" w:right="-647" w:hanging="0"/>
        <w:jc w:val="both"/>
        <w:rPr>
          <w:rFonts w:ascii="Times New Roman" w:hAnsi="Times New Roman" w:cs="Times New Roman"/>
          <w:b/>
          <w:b/>
          <w:bCs/>
        </w:rPr>
      </w:pPr>
      <w:r>
        <w:rPr>
          <w:rFonts w:cs="Times New Roman" w:ascii="Times New Roman" w:hAnsi="Times New Roman"/>
          <w:b/>
          <w:bCs/>
        </w:rPr>
      </w:r>
    </w:p>
    <w:p>
      <w:pPr>
        <w:pStyle w:val="Default"/>
        <w:ind w:left="24" w:right="-647" w:hanging="0"/>
        <w:jc w:val="both"/>
        <w:rPr/>
      </w:pPr>
      <w:r>
        <w:rPr>
          <w:rFonts w:cs="Times New Roman" w:ascii="Times New Roman" w:hAnsi="Times New Roman"/>
          <w:b/>
          <w:bCs/>
        </w:rPr>
        <w:t xml:space="preserve">иконостас </w:t>
      </w:r>
      <w:r>
        <w:rPr>
          <w:rFonts w:cs="Times New Roman" w:ascii="Times New Roman" w:hAnsi="Times New Roman"/>
        </w:rPr>
        <w:t xml:space="preserve">— деревянная стена, составленная из нескольких ярусов икон. Отделяет внутреннее помещение храма от алтаря. </w:t>
      </w:r>
    </w:p>
    <w:p>
      <w:pPr>
        <w:pStyle w:val="Default"/>
        <w:ind w:left="19" w:right="-647" w:hanging="0"/>
        <w:jc w:val="both"/>
        <w:rPr>
          <w:rFonts w:ascii="Times New Roman" w:hAnsi="Times New Roman" w:cs="Times New Roman"/>
          <w:b/>
          <w:b/>
          <w:bCs/>
        </w:rPr>
      </w:pPr>
      <w:r>
        <w:rPr>
          <w:rFonts w:cs="Times New Roman" w:ascii="Times New Roman" w:hAnsi="Times New Roman"/>
          <w:b/>
          <w:bCs/>
        </w:rPr>
      </w:r>
    </w:p>
    <w:p>
      <w:pPr>
        <w:pStyle w:val="Default"/>
        <w:ind w:left="19" w:right="-647" w:hanging="0"/>
        <w:jc w:val="both"/>
        <w:rPr/>
      </w:pPr>
      <w:r>
        <w:rPr>
          <w:rFonts w:cs="Times New Roman" w:ascii="Times New Roman" w:hAnsi="Times New Roman"/>
          <w:b/>
          <w:bCs/>
        </w:rPr>
        <w:t xml:space="preserve">интерьер </w:t>
      </w:r>
      <w:r>
        <w:rPr>
          <w:rFonts w:cs="Times New Roman" w:ascii="Times New Roman" w:hAnsi="Times New Roman"/>
        </w:rPr>
        <w:t xml:space="preserve">— внутренний вид здания (архитектурно-организованное пространство внутренних помещений здания). </w:t>
      </w:r>
    </w:p>
    <w:p>
      <w:pPr>
        <w:pStyle w:val="Default"/>
        <w:ind w:left="19" w:right="-647" w:hanging="0"/>
        <w:jc w:val="both"/>
        <w:rPr>
          <w:rFonts w:ascii="Times New Roman" w:hAnsi="Times New Roman" w:cs="Times New Roman"/>
          <w:b/>
          <w:b/>
          <w:bCs/>
        </w:rPr>
      </w:pPr>
      <w:r>
        <w:rPr>
          <w:rFonts w:cs="Times New Roman" w:ascii="Times New Roman" w:hAnsi="Times New Roman"/>
          <w:b/>
          <w:bCs/>
        </w:rPr>
      </w:r>
    </w:p>
    <w:p>
      <w:pPr>
        <w:pStyle w:val="Default"/>
        <w:ind w:left="19" w:right="-647" w:hanging="0"/>
        <w:jc w:val="both"/>
        <w:rPr/>
      </w:pPr>
      <w:r>
        <w:rPr>
          <w:rFonts w:cs="Times New Roman" w:ascii="Times New Roman" w:hAnsi="Times New Roman"/>
          <w:b/>
          <w:bCs/>
        </w:rPr>
        <w:t xml:space="preserve">каменка </w:t>
      </w:r>
      <w:r>
        <w:rPr>
          <w:rFonts w:cs="Times New Roman" w:ascii="Times New Roman" w:hAnsi="Times New Roman"/>
        </w:rPr>
        <w:t xml:space="preserve">— печь, очаг, сложенный из камней насухо, без связующего раствора. Дым из него идет в помещение и вытягивается в дверь и специальное отверстие в стене. </w:t>
      </w:r>
    </w:p>
    <w:p>
      <w:pPr>
        <w:pStyle w:val="Default"/>
        <w:ind w:left="15" w:right="-647" w:hanging="0"/>
        <w:jc w:val="both"/>
        <w:rPr>
          <w:rFonts w:ascii="Times New Roman" w:hAnsi="Times New Roman" w:cs="Times New Roman"/>
          <w:b/>
          <w:b/>
          <w:bCs/>
        </w:rPr>
      </w:pPr>
      <w:r>
        <w:rPr>
          <w:rFonts w:cs="Times New Roman" w:ascii="Times New Roman" w:hAnsi="Times New Roman"/>
          <w:b/>
          <w:bCs/>
        </w:rPr>
      </w:r>
    </w:p>
    <w:p>
      <w:pPr>
        <w:pStyle w:val="Default"/>
        <w:ind w:left="15" w:right="-647" w:hanging="0"/>
        <w:jc w:val="both"/>
        <w:rPr/>
      </w:pPr>
      <w:r>
        <w:rPr>
          <w:rFonts w:cs="Times New Roman" w:ascii="Times New Roman" w:hAnsi="Times New Roman"/>
          <w:b/>
          <w:bCs/>
        </w:rPr>
        <w:t xml:space="preserve">клеть </w:t>
      </w:r>
      <w:r>
        <w:rPr>
          <w:rFonts w:cs="Times New Roman" w:ascii="Times New Roman" w:hAnsi="Times New Roman"/>
        </w:rPr>
        <w:t xml:space="preserve">— крытый прямоугольный деревянный сруб с дверью, окнами, полом. Холодная изба (без печи). </w:t>
      </w:r>
    </w:p>
    <w:p>
      <w:pPr>
        <w:pStyle w:val="Default"/>
        <w:ind w:left="10" w:right="-647" w:hanging="0"/>
        <w:jc w:val="both"/>
        <w:rPr>
          <w:rFonts w:ascii="Times New Roman" w:hAnsi="Times New Roman" w:cs="Times New Roman"/>
          <w:b/>
          <w:b/>
          <w:bCs/>
        </w:rPr>
      </w:pPr>
      <w:r>
        <w:rPr>
          <w:rFonts w:cs="Times New Roman" w:ascii="Times New Roman" w:hAnsi="Times New Roman"/>
          <w:b/>
          <w:bCs/>
        </w:rPr>
      </w:r>
    </w:p>
    <w:p>
      <w:pPr>
        <w:pStyle w:val="Default"/>
        <w:ind w:left="10" w:right="-647" w:hanging="0"/>
        <w:jc w:val="both"/>
        <w:rPr/>
      </w:pPr>
      <w:r>
        <w:rPr>
          <w:rFonts w:cs="Times New Roman" w:ascii="Times New Roman" w:hAnsi="Times New Roman"/>
          <w:b/>
          <w:bCs/>
        </w:rPr>
        <w:t xml:space="preserve">кокошник </w:t>
      </w:r>
      <w:r>
        <w:rPr>
          <w:rFonts w:cs="Times New Roman" w:ascii="Times New Roman" w:hAnsi="Times New Roman"/>
        </w:rPr>
        <w:t xml:space="preserve">— декоративная деталь, по форме напоминает женский головной убор — кокошник. Служит для украшения сводов, барабанов, шатров. </w:t>
      </w:r>
    </w:p>
    <w:p>
      <w:pPr>
        <w:pStyle w:val="Default"/>
        <w:ind w:left="1776" w:right="-647" w:hanging="1766"/>
        <w:jc w:val="both"/>
        <w:rPr>
          <w:rFonts w:ascii="Times New Roman" w:hAnsi="Times New Roman" w:cs="Times New Roman"/>
          <w:b/>
          <w:b/>
          <w:bCs/>
        </w:rPr>
      </w:pPr>
      <w:r>
        <w:rPr>
          <w:rFonts w:cs="Times New Roman" w:ascii="Times New Roman" w:hAnsi="Times New Roman"/>
          <w:b/>
          <w:bCs/>
        </w:rPr>
      </w:r>
    </w:p>
    <w:p>
      <w:pPr>
        <w:pStyle w:val="Default"/>
        <w:ind w:left="1776" w:right="-647" w:hanging="1766"/>
        <w:jc w:val="both"/>
        <w:rPr/>
      </w:pPr>
      <w:r>
        <w:rPr>
          <w:rFonts w:cs="Times New Roman" w:ascii="Times New Roman" w:hAnsi="Times New Roman"/>
          <w:b/>
          <w:bCs/>
        </w:rPr>
        <w:t xml:space="preserve">колокольня </w:t>
      </w:r>
      <w:r>
        <w:rPr>
          <w:rFonts w:cs="Times New Roman" w:ascii="Times New Roman" w:hAnsi="Times New Roman"/>
        </w:rPr>
        <w:t xml:space="preserve">— сооружение для подвешивания колоколов. </w:t>
      </w:r>
    </w:p>
    <w:p>
      <w:pPr>
        <w:pStyle w:val="Default"/>
        <w:ind w:left="5" w:right="-647" w:hanging="0"/>
        <w:jc w:val="both"/>
        <w:rPr>
          <w:rFonts w:ascii="Times New Roman" w:hAnsi="Times New Roman" w:cs="Times New Roman"/>
          <w:b/>
          <w:b/>
          <w:bCs/>
        </w:rPr>
      </w:pPr>
      <w:r>
        <w:rPr>
          <w:rFonts w:cs="Times New Roman" w:ascii="Times New Roman" w:hAnsi="Times New Roman"/>
          <w:b/>
          <w:bCs/>
        </w:rPr>
      </w:r>
    </w:p>
    <w:p>
      <w:pPr>
        <w:pStyle w:val="Default"/>
        <w:ind w:left="5" w:right="-647" w:hanging="0"/>
        <w:jc w:val="both"/>
        <w:rPr/>
      </w:pPr>
      <w:r>
        <w:rPr>
          <w:rFonts w:cs="Times New Roman" w:ascii="Times New Roman" w:hAnsi="Times New Roman"/>
          <w:b/>
          <w:bCs/>
        </w:rPr>
        <w:t xml:space="preserve">конёк </w:t>
      </w:r>
      <w:r>
        <w:rPr>
          <w:rFonts w:cs="Times New Roman" w:ascii="Times New Roman" w:hAnsi="Times New Roman"/>
        </w:rPr>
        <w:t xml:space="preserve">— верхний стык двух скатов кровли. Стык прикрывается выдолбленным бревном — охлупнем или шеломом. </w:t>
      </w:r>
    </w:p>
    <w:p>
      <w:pPr>
        <w:pStyle w:val="Default"/>
        <w:ind w:left="5" w:right="-647" w:hanging="0"/>
        <w:jc w:val="both"/>
        <w:rPr>
          <w:rFonts w:ascii="Times New Roman" w:hAnsi="Times New Roman" w:cs="Times New Roman"/>
          <w:b/>
          <w:b/>
          <w:bCs/>
        </w:rPr>
      </w:pPr>
      <w:r>
        <w:rPr>
          <w:rFonts w:cs="Times New Roman" w:ascii="Times New Roman" w:hAnsi="Times New Roman"/>
          <w:b/>
          <w:bCs/>
        </w:rPr>
      </w:r>
    </w:p>
    <w:p>
      <w:pPr>
        <w:pStyle w:val="Default"/>
        <w:ind w:left="5" w:right="-647" w:hanging="0"/>
        <w:jc w:val="both"/>
        <w:rPr/>
      </w:pPr>
      <w:r>
        <w:rPr>
          <w:rFonts w:cs="Times New Roman" w:ascii="Times New Roman" w:hAnsi="Times New Roman"/>
          <w:b/>
          <w:bCs/>
        </w:rPr>
        <w:t xml:space="preserve">консоль </w:t>
      </w:r>
      <w:r>
        <w:rPr>
          <w:rFonts w:cs="Times New Roman" w:ascii="Times New Roman" w:hAnsi="Times New Roman"/>
        </w:rPr>
        <w:t xml:space="preserve">— выступ в стене для поддержания некоторых частей здания (карниза, балкона и пр.). </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pPr>
      <w:r>
        <w:rPr>
          <w:rFonts w:cs="Times New Roman" w:ascii="Times New Roman" w:hAnsi="Times New Roman"/>
          <w:b/>
          <w:bCs/>
        </w:rPr>
        <w:t xml:space="preserve">кошель </w:t>
      </w:r>
      <w:r>
        <w:rPr>
          <w:rFonts w:cs="Times New Roman" w:ascii="Times New Roman" w:hAnsi="Times New Roman"/>
        </w:rPr>
        <w:t xml:space="preserve">— тип русской избы. Квадратный в плане, кошель имеет ассиметричный боковой фасад, поскольку конек проходит по центру не всего здания, а по его жилой части, расположенной сбоку хозяйственного двора. </w:t>
      </w:r>
    </w:p>
    <w:p>
      <w:pPr>
        <w:pStyle w:val="Default"/>
        <w:ind w:right="-647" w:hanging="0"/>
        <w:jc w:val="both"/>
        <w:rPr>
          <w:rFonts w:ascii="Times New Roman" w:hAnsi="Times New Roman" w:cs="Times New Roman"/>
        </w:rPr>
      </w:pPr>
      <w:r>
        <w:rPr>
          <w:rFonts w:cs="Times New Roman" w:ascii="Times New Roman" w:hAnsi="Times New Roman"/>
        </w:rPr>
      </w:r>
    </w:p>
    <w:p>
      <w:pPr>
        <w:pStyle w:val="Default"/>
        <w:ind w:left="24" w:right="-647" w:hanging="0"/>
        <w:jc w:val="both"/>
        <w:rPr/>
      </w:pPr>
      <w:r>
        <w:rPr>
          <w:rFonts w:cs="Times New Roman" w:ascii="Times New Roman" w:hAnsi="Times New Roman"/>
          <w:b/>
          <w:bCs/>
        </w:rPr>
        <w:t>косящатое окно</w:t>
      </w:r>
      <w:r>
        <w:rPr>
          <w:rFonts w:cs="Times New Roman" w:ascii="Times New Roman" w:hAnsi="Times New Roman"/>
        </w:rPr>
        <w:t xml:space="preserve"> — оконный проем, обрамленный брусьями, концы которых соединены наискось. </w:t>
      </w:r>
    </w:p>
    <w:p>
      <w:pPr>
        <w:pStyle w:val="Default"/>
        <w:ind w:left="24" w:right="-647" w:hanging="0"/>
        <w:jc w:val="both"/>
        <w:rPr>
          <w:rFonts w:ascii="Times New Roman" w:hAnsi="Times New Roman" w:cs="Times New Roman"/>
          <w:b/>
          <w:b/>
          <w:bCs/>
        </w:rPr>
      </w:pPr>
      <w:r>
        <w:rPr>
          <w:rFonts w:cs="Times New Roman" w:ascii="Times New Roman" w:hAnsi="Times New Roman"/>
          <w:b/>
          <w:bCs/>
        </w:rPr>
      </w:r>
    </w:p>
    <w:p>
      <w:pPr>
        <w:pStyle w:val="Default"/>
        <w:ind w:left="24" w:right="-647" w:hanging="0"/>
        <w:jc w:val="both"/>
        <w:rPr/>
      </w:pPr>
      <w:r>
        <w:rPr>
          <w:rFonts w:cs="Times New Roman" w:ascii="Times New Roman" w:hAnsi="Times New Roman"/>
          <w:b/>
          <w:bCs/>
        </w:rPr>
        <w:t xml:space="preserve">кремль </w:t>
      </w:r>
      <w:r>
        <w:rPr>
          <w:rFonts w:cs="Times New Roman" w:ascii="Times New Roman" w:hAnsi="Times New Roman"/>
        </w:rPr>
        <w:t xml:space="preserve">— общественный и административный центр древнерусского города, обнесенный крепостной стеной. </w:t>
      </w:r>
    </w:p>
    <w:p>
      <w:pPr>
        <w:pStyle w:val="Default"/>
        <w:ind w:left="29" w:right="-647" w:hanging="0"/>
        <w:jc w:val="both"/>
        <w:rPr>
          <w:rFonts w:ascii="Times New Roman" w:hAnsi="Times New Roman" w:cs="Times New Roman"/>
          <w:b/>
          <w:b/>
          <w:bCs/>
        </w:rPr>
      </w:pPr>
      <w:r>
        <w:rPr>
          <w:rFonts w:cs="Times New Roman" w:ascii="Times New Roman" w:hAnsi="Times New Roman"/>
          <w:b/>
          <w:bCs/>
        </w:rPr>
      </w:r>
    </w:p>
    <w:p>
      <w:pPr>
        <w:pStyle w:val="Default"/>
        <w:ind w:left="29" w:right="-647" w:hanging="0"/>
        <w:jc w:val="both"/>
        <w:rPr/>
      </w:pPr>
      <w:r>
        <w:rPr>
          <w:rFonts w:cs="Times New Roman" w:ascii="Times New Roman" w:hAnsi="Times New Roman"/>
          <w:b/>
          <w:bCs/>
        </w:rPr>
        <w:t xml:space="preserve">кровля </w:t>
      </w:r>
      <w:r>
        <w:rPr>
          <w:rFonts w:cs="Times New Roman" w:ascii="Times New Roman" w:hAnsi="Times New Roman"/>
        </w:rPr>
        <w:t xml:space="preserve">— </w:t>
      </w:r>
      <w:r>
        <w:rPr>
          <w:rFonts w:cs="Times New Roman" w:ascii="Times New Roman" w:hAnsi="Times New Roman"/>
          <w:bCs/>
        </w:rPr>
        <w:t>1</w:t>
      </w:r>
      <w:r>
        <w:rPr>
          <w:rFonts w:cs="Times New Roman" w:ascii="Times New Roman" w:hAnsi="Times New Roman"/>
        </w:rPr>
        <w:t xml:space="preserve">) настил крыши, покрывающий стропила (тесовый, железный, черепичный и т. д.); </w:t>
      </w:r>
    </w:p>
    <w:p>
      <w:pPr>
        <w:pStyle w:val="Default"/>
        <w:ind w:right="-647" w:firstLine="29"/>
        <w:jc w:val="both"/>
        <w:rPr/>
      </w:pPr>
      <w:r>
        <w:rPr>
          <w:rFonts w:cs="Times New Roman" w:ascii="Times New Roman" w:hAnsi="Times New Roman"/>
        </w:rPr>
        <w:t xml:space="preserve">                    </w:t>
      </w:r>
      <w:r>
        <w:rPr>
          <w:rFonts w:cs="Times New Roman" w:ascii="Times New Roman" w:hAnsi="Times New Roman"/>
        </w:rPr>
        <w:t xml:space="preserve">2) то же, что и крыша. </w:t>
      </w:r>
    </w:p>
    <w:p>
      <w:pPr>
        <w:pStyle w:val="Default"/>
        <w:ind w:left="24" w:right="-647" w:hanging="0"/>
        <w:jc w:val="both"/>
        <w:rPr>
          <w:rFonts w:ascii="Times New Roman" w:hAnsi="Times New Roman" w:cs="Times New Roman"/>
          <w:b/>
          <w:b/>
          <w:bCs/>
        </w:rPr>
      </w:pPr>
      <w:r>
        <w:rPr>
          <w:rFonts w:cs="Times New Roman" w:ascii="Times New Roman" w:hAnsi="Times New Roman"/>
          <w:b/>
          <w:bCs/>
        </w:rPr>
      </w:r>
    </w:p>
    <w:p>
      <w:pPr>
        <w:pStyle w:val="Default"/>
        <w:ind w:left="24" w:right="-647" w:hanging="0"/>
        <w:jc w:val="both"/>
        <w:rPr/>
      </w:pPr>
      <w:r>
        <w:rPr>
          <w:rFonts w:cs="Times New Roman" w:ascii="Times New Roman" w:hAnsi="Times New Roman"/>
          <w:b/>
          <w:bCs/>
        </w:rPr>
        <w:t xml:space="preserve">крыша </w:t>
      </w:r>
      <w:r>
        <w:rPr>
          <w:rFonts w:cs="Times New Roman" w:ascii="Times New Roman" w:hAnsi="Times New Roman"/>
        </w:rPr>
        <w:t xml:space="preserve">— верхняя часть здания, служащая его покрытием и защищающая от атмосферных явлений. </w:t>
      </w:r>
    </w:p>
    <w:p>
      <w:pPr>
        <w:pStyle w:val="Default"/>
        <w:ind w:left="19" w:right="-647" w:hanging="0"/>
        <w:jc w:val="both"/>
        <w:rPr>
          <w:rFonts w:ascii="Times New Roman" w:hAnsi="Times New Roman" w:cs="Times New Roman"/>
          <w:b/>
          <w:b/>
          <w:bCs/>
        </w:rPr>
      </w:pPr>
      <w:r>
        <w:rPr>
          <w:rFonts w:cs="Times New Roman" w:ascii="Times New Roman" w:hAnsi="Times New Roman"/>
          <w:b/>
          <w:bCs/>
        </w:rPr>
      </w:r>
    </w:p>
    <w:p>
      <w:pPr>
        <w:pStyle w:val="Default"/>
        <w:ind w:left="19" w:right="-647" w:hanging="0"/>
        <w:jc w:val="both"/>
        <w:rPr/>
      </w:pPr>
      <w:r>
        <w:rPr>
          <w:rFonts w:cs="Times New Roman" w:ascii="Times New Roman" w:hAnsi="Times New Roman"/>
          <w:b/>
          <w:bCs/>
        </w:rPr>
        <w:t xml:space="preserve">куб (кубоватое покрытие) </w:t>
      </w:r>
      <w:r>
        <w:rPr>
          <w:rFonts w:cs="Times New Roman" w:ascii="Times New Roman" w:hAnsi="Times New Roman"/>
        </w:rPr>
        <w:t xml:space="preserve">— квадратное в плане, образуемое пересечением двух бочек и имеющее одинаковый для всех фасадов здания силуэт, напоминающий луковичную главу. </w:t>
      </w:r>
    </w:p>
    <w:p>
      <w:pPr>
        <w:pStyle w:val="Default"/>
        <w:ind w:left="15" w:right="-647" w:hanging="0"/>
        <w:jc w:val="both"/>
        <w:rPr>
          <w:rFonts w:ascii="Times New Roman" w:hAnsi="Times New Roman" w:cs="Times New Roman"/>
          <w:b/>
          <w:b/>
          <w:bCs/>
        </w:rPr>
      </w:pPr>
      <w:r>
        <w:rPr>
          <w:rFonts w:cs="Times New Roman" w:ascii="Times New Roman" w:hAnsi="Times New Roman"/>
          <w:b/>
          <w:bCs/>
        </w:rPr>
      </w:r>
    </w:p>
    <w:p>
      <w:pPr>
        <w:pStyle w:val="Default"/>
        <w:ind w:left="15" w:right="-647" w:hanging="0"/>
        <w:jc w:val="both"/>
        <w:rPr/>
      </w:pPr>
      <w:r>
        <w:rPr>
          <w:rFonts w:cs="Times New Roman" w:ascii="Times New Roman" w:hAnsi="Times New Roman"/>
          <w:b/>
          <w:bCs/>
        </w:rPr>
        <w:t xml:space="preserve">курицы </w:t>
      </w:r>
      <w:r>
        <w:rPr>
          <w:rFonts w:cs="Times New Roman" w:ascii="Times New Roman" w:hAnsi="Times New Roman"/>
        </w:rPr>
        <w:t xml:space="preserve">— тонкие бревна с корневищами, имеющими вид крюка. Курицы врубались в слеги, а на загнутые концы укладывалось бревно с желобом — водотечник, поток, водопуск. </w:t>
      </w:r>
    </w:p>
    <w:p>
      <w:pPr>
        <w:pStyle w:val="Default"/>
        <w:ind w:left="1786" w:right="-647" w:hanging="1776"/>
        <w:jc w:val="both"/>
        <w:rPr>
          <w:rFonts w:ascii="Times New Roman" w:hAnsi="Times New Roman" w:cs="Times New Roman"/>
          <w:b/>
          <w:b/>
          <w:bCs/>
        </w:rPr>
      </w:pPr>
      <w:r>
        <w:rPr>
          <w:rFonts w:cs="Times New Roman" w:ascii="Times New Roman" w:hAnsi="Times New Roman"/>
          <w:b/>
          <w:bCs/>
        </w:rPr>
      </w:r>
    </w:p>
    <w:p>
      <w:pPr>
        <w:pStyle w:val="Default"/>
        <w:ind w:right="-647" w:firstLine="10"/>
        <w:jc w:val="both"/>
        <w:rPr/>
      </w:pPr>
      <w:r>
        <w:rPr>
          <w:rFonts w:cs="Times New Roman" w:ascii="Times New Roman" w:hAnsi="Times New Roman"/>
          <w:b/>
          <w:bCs/>
        </w:rPr>
        <w:t xml:space="preserve">курная изба </w:t>
      </w:r>
      <w:r>
        <w:rPr>
          <w:rFonts w:cs="Times New Roman" w:ascii="Times New Roman" w:hAnsi="Times New Roman"/>
        </w:rPr>
        <w:t xml:space="preserve">— черная изба, имеющая печь без трубы. Дым выходит либо через дверь и окна, либо через дымницу в крыше.    </w:t>
      </w:r>
    </w:p>
    <w:p>
      <w:pPr>
        <w:pStyle w:val="Default"/>
        <w:ind w:left="1786" w:right="-647" w:hanging="1776"/>
        <w:jc w:val="both"/>
        <w:rPr>
          <w:rFonts w:ascii="Times New Roman" w:hAnsi="Times New Roman" w:cs="Times New Roman"/>
        </w:rPr>
      </w:pPr>
      <w:r>
        <w:rPr>
          <w:rFonts w:cs="Times New Roman" w:ascii="Times New Roman" w:hAnsi="Times New Roman"/>
        </w:rPr>
        <w:t xml:space="preserve"> </w:t>
      </w:r>
    </w:p>
    <w:p>
      <w:pPr>
        <w:pStyle w:val="Default"/>
        <w:ind w:left="5" w:right="-647" w:hanging="0"/>
        <w:jc w:val="both"/>
        <w:rPr/>
      </w:pPr>
      <w:r>
        <w:rPr>
          <w:rFonts w:cs="Times New Roman" w:ascii="Times New Roman" w:hAnsi="Times New Roman"/>
          <w:b/>
          <w:bCs/>
        </w:rPr>
        <w:t xml:space="preserve">лаги </w:t>
      </w:r>
      <w:r>
        <w:rPr>
          <w:rFonts w:cs="Times New Roman" w:ascii="Times New Roman" w:hAnsi="Times New Roman"/>
        </w:rPr>
        <w:t xml:space="preserve">— горизонтальные бревна или брусья. </w:t>
      </w:r>
    </w:p>
    <w:p>
      <w:pPr>
        <w:pStyle w:val="Default"/>
        <w:ind w:left="1786" w:right="-647" w:hanging="1785"/>
        <w:jc w:val="both"/>
        <w:rPr>
          <w:rFonts w:ascii="Times New Roman" w:hAnsi="Times New Roman" w:cs="Times New Roman"/>
          <w:b/>
          <w:b/>
          <w:bCs/>
        </w:rPr>
      </w:pPr>
      <w:r>
        <w:rPr>
          <w:rFonts w:cs="Times New Roman" w:ascii="Times New Roman" w:hAnsi="Times New Roman"/>
          <w:b/>
          <w:bCs/>
        </w:rPr>
      </w:r>
    </w:p>
    <w:p>
      <w:pPr>
        <w:pStyle w:val="Default"/>
        <w:ind w:left="1786" w:right="-647" w:hanging="1785"/>
        <w:jc w:val="both"/>
        <w:rPr>
          <w:rFonts w:ascii="Times New Roman" w:hAnsi="Times New Roman" w:cs="Times New Roman"/>
        </w:rPr>
      </w:pPr>
      <w:r>
        <w:rPr>
          <w:rFonts w:cs="Times New Roman" w:ascii="Times New Roman" w:hAnsi="Times New Roman"/>
          <w:b/>
          <w:bCs/>
        </w:rPr>
        <w:t xml:space="preserve">лемех, чешуя </w:t>
      </w:r>
      <w:r>
        <w:rPr>
          <w:rFonts w:cs="Times New Roman" w:ascii="Times New Roman" w:hAnsi="Times New Roman"/>
        </w:rPr>
        <w:t xml:space="preserve">— (гонт) — деревянные пластинки по форме напоминают лемех плуга. </w:t>
      </w:r>
    </w:p>
    <w:p>
      <w:pPr>
        <w:pStyle w:val="Default"/>
        <w:ind w:left="1786" w:right="-647" w:hanging="1785"/>
        <w:jc w:val="both"/>
        <w:rPr/>
      </w:pPr>
      <w:r>
        <w:rPr>
          <w:rFonts w:cs="Times New Roman" w:ascii="Times New Roman" w:hAnsi="Times New Roman"/>
        </w:rPr>
        <w:t>Употребляются для  покрытия глав, барабанов, бочек, кокошников церковных верхов.</w:t>
      </w:r>
    </w:p>
    <w:p>
      <w:pPr>
        <w:pStyle w:val="Default"/>
        <w:ind w:left="1786" w:right="-647" w:hanging="1785"/>
        <w:jc w:val="both"/>
        <w:rPr>
          <w:rFonts w:ascii="Times New Roman" w:hAnsi="Times New Roman" w:cs="Times New Roman"/>
        </w:rPr>
      </w:pPr>
      <w:r>
        <w:rPr>
          <w:rFonts w:cs="Times New Roman" w:ascii="Times New Roman" w:hAnsi="Times New Roman"/>
        </w:rPr>
      </w:r>
    </w:p>
    <w:p>
      <w:pPr>
        <w:pStyle w:val="Default"/>
        <w:ind w:right="-647" w:firstLine="1"/>
        <w:jc w:val="both"/>
        <w:rPr/>
      </w:pPr>
      <w:r>
        <w:rPr>
          <w:rFonts w:cs="Times New Roman" w:ascii="Times New Roman" w:hAnsi="Times New Roman"/>
          <w:b/>
          <w:bCs/>
        </w:rPr>
        <w:t xml:space="preserve">лобовая доска </w:t>
      </w:r>
      <w:r>
        <w:rPr>
          <w:rFonts w:cs="Times New Roman" w:ascii="Times New Roman" w:hAnsi="Times New Roman"/>
        </w:rPr>
        <w:t>— закрывающая переход бревен стены к доскам фронтона избы. Обычно бывает покрыта резьбой.</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pPr>
      <w:r>
        <w:rPr>
          <w:rFonts w:cs="Times New Roman" w:ascii="Times New Roman" w:hAnsi="Times New Roman"/>
          <w:b/>
          <w:bCs/>
        </w:rPr>
        <w:t xml:space="preserve">луковица </w:t>
      </w:r>
      <w:r>
        <w:rPr>
          <w:rFonts w:cs="Times New Roman" w:ascii="Times New Roman" w:hAnsi="Times New Roman"/>
        </w:rPr>
        <w:t xml:space="preserve">— покрытие церковной главы, напоминающее по форме луковицу. </w:t>
      </w:r>
    </w:p>
    <w:p>
      <w:pPr>
        <w:pStyle w:val="Default"/>
        <w:ind w:left="5" w:right="-647" w:hanging="0"/>
        <w:jc w:val="both"/>
        <w:rPr>
          <w:rFonts w:ascii="Times New Roman" w:hAnsi="Times New Roman" w:cs="Times New Roman"/>
          <w:b/>
          <w:b/>
          <w:bCs/>
        </w:rPr>
      </w:pPr>
      <w:r>
        <w:rPr>
          <w:rFonts w:cs="Times New Roman" w:ascii="Times New Roman" w:hAnsi="Times New Roman"/>
          <w:b/>
          <w:bCs/>
        </w:rPr>
      </w:r>
    </w:p>
    <w:p>
      <w:pPr>
        <w:pStyle w:val="Default"/>
        <w:ind w:left="5" w:right="-647" w:hanging="0"/>
        <w:jc w:val="both"/>
        <w:rPr/>
      </w:pPr>
      <w:r>
        <w:rPr>
          <w:rFonts w:cs="Times New Roman" w:ascii="Times New Roman" w:hAnsi="Times New Roman"/>
          <w:b/>
          <w:bCs/>
        </w:rPr>
        <w:t xml:space="preserve">матица </w:t>
      </w:r>
      <w:r>
        <w:rPr>
          <w:rFonts w:cs="Times New Roman" w:ascii="Times New Roman" w:hAnsi="Times New Roman"/>
        </w:rPr>
        <w:t xml:space="preserve">— балка, несущая деревянный потолок. </w:t>
      </w:r>
    </w:p>
    <w:p>
      <w:pPr>
        <w:pStyle w:val="Default"/>
        <w:ind w:left="5" w:right="-647" w:hanging="0"/>
        <w:jc w:val="both"/>
        <w:rPr>
          <w:rFonts w:ascii="Times New Roman" w:hAnsi="Times New Roman" w:cs="Times New Roman"/>
          <w:b/>
          <w:b/>
          <w:bCs/>
        </w:rPr>
      </w:pPr>
      <w:r>
        <w:rPr>
          <w:rFonts w:cs="Times New Roman" w:ascii="Times New Roman" w:hAnsi="Times New Roman"/>
          <w:b/>
          <w:bCs/>
        </w:rPr>
      </w:r>
    </w:p>
    <w:p>
      <w:pPr>
        <w:pStyle w:val="Default"/>
        <w:ind w:left="5" w:right="-647" w:hanging="0"/>
        <w:jc w:val="both"/>
        <w:rPr>
          <w:rFonts w:ascii="Times New Roman" w:hAnsi="Times New Roman" w:cs="Times New Roman"/>
        </w:rPr>
      </w:pPr>
      <w:r>
        <w:rPr>
          <w:rFonts w:cs="Times New Roman" w:ascii="Times New Roman" w:hAnsi="Times New Roman"/>
          <w:b/>
          <w:bCs/>
        </w:rPr>
        <w:t xml:space="preserve">мезонин </w:t>
      </w:r>
      <w:r>
        <w:rPr>
          <w:rFonts w:cs="Times New Roman" w:ascii="Times New Roman" w:hAnsi="Times New Roman"/>
        </w:rPr>
        <w:t xml:space="preserve">— жилая надстройка над центром дома. </w:t>
      </w:r>
    </w:p>
    <w:p>
      <w:pPr>
        <w:pStyle w:val="Default"/>
        <w:ind w:right="-647" w:hanging="0"/>
        <w:jc w:val="both"/>
        <w:rPr>
          <w:rFonts w:ascii="Times New Roman" w:hAnsi="Times New Roman" w:cs="Times New Roman"/>
        </w:rPr>
      </w:pPr>
      <w:r>
        <w:rPr>
          <w:rFonts w:cs="Times New Roman" w:ascii="Times New Roman" w:hAnsi="Times New Roman"/>
        </w:rPr>
      </w:r>
    </w:p>
    <w:p>
      <w:pPr>
        <w:pStyle w:val="Default"/>
        <w:ind w:left="24" w:right="-647" w:hanging="0"/>
        <w:jc w:val="both"/>
        <w:rPr/>
      </w:pPr>
      <w:r>
        <w:rPr>
          <w:rFonts w:cs="Times New Roman" w:ascii="Times New Roman" w:hAnsi="Times New Roman"/>
          <w:b/>
          <w:bCs/>
        </w:rPr>
        <w:t xml:space="preserve">мост </w:t>
      </w:r>
      <w:r>
        <w:rPr>
          <w:rFonts w:cs="Times New Roman" w:ascii="Times New Roman" w:hAnsi="Times New Roman"/>
        </w:rPr>
        <w:t xml:space="preserve">— настил пола в сенях. </w:t>
      </w:r>
    </w:p>
    <w:p>
      <w:pPr>
        <w:pStyle w:val="Normal"/>
        <w:spacing w:before="0" w:after="52"/>
        <w:ind w:left="220" w:right="-647" w:hanging="200"/>
        <w:rPr>
          <w:rFonts w:ascii="Times New Roman" w:hAnsi="Times New Roman" w:cs="Times New Roman"/>
        </w:rPr>
      </w:pPr>
      <w:r>
        <w:rPr>
          <w:rFonts w:cs="Times New Roman"/>
        </w:rPr>
      </w:r>
    </w:p>
    <w:p>
      <w:pPr>
        <w:pStyle w:val="Normal"/>
        <w:spacing w:before="0" w:after="52"/>
        <w:ind w:right="-647" w:firstLine="20"/>
        <w:rPr/>
      </w:pPr>
      <w:r>
        <w:rPr>
          <w:b/>
        </w:rPr>
        <w:t>набойная доска</w:t>
      </w:r>
      <w:r>
        <w:rPr/>
        <w:t xml:space="preserve"> - рельефная узорная форма, с которой ручным способом получали оттиск на ткани.</w:t>
      </w:r>
    </w:p>
    <w:p>
      <w:pPr>
        <w:pStyle w:val="Normal"/>
        <w:spacing w:before="0" w:after="52"/>
        <w:ind w:left="220" w:right="-647" w:hanging="200"/>
        <w:rPr/>
      </w:pPr>
      <w:r>
        <w:rPr/>
      </w:r>
    </w:p>
    <w:p>
      <w:pPr>
        <w:pStyle w:val="Normal"/>
        <w:spacing w:before="0" w:after="52"/>
        <w:ind w:right="-647" w:firstLine="20"/>
        <w:rPr/>
      </w:pPr>
      <w:r>
        <w:rPr>
          <w:b/>
        </w:rPr>
        <w:t>надвратная доска</w:t>
      </w:r>
      <w:r>
        <w:rPr/>
        <w:t xml:space="preserve"> - деталь украшения крестьянского дома, укреплялась над въездными воротами.</w:t>
      </w:r>
    </w:p>
    <w:p>
      <w:pPr>
        <w:pStyle w:val="Default"/>
        <w:ind w:left="19" w:right="-647" w:hanging="0"/>
        <w:jc w:val="both"/>
        <w:rPr>
          <w:rFonts w:ascii="Times New Roman" w:hAnsi="Times New Roman" w:cs="Times New Roman"/>
          <w:b/>
          <w:b/>
          <w:bCs/>
        </w:rPr>
      </w:pPr>
      <w:r>
        <w:rPr>
          <w:rFonts w:cs="Times New Roman" w:ascii="Times New Roman" w:hAnsi="Times New Roman"/>
          <w:b/>
          <w:bCs/>
        </w:rPr>
      </w:r>
    </w:p>
    <w:p>
      <w:pPr>
        <w:pStyle w:val="Default"/>
        <w:ind w:left="19" w:right="-647" w:hanging="0"/>
        <w:jc w:val="both"/>
        <w:rPr/>
      </w:pPr>
      <w:r>
        <w:rPr>
          <w:rFonts w:cs="Times New Roman" w:ascii="Times New Roman" w:hAnsi="Times New Roman"/>
          <w:b/>
          <w:bCs/>
        </w:rPr>
        <w:t xml:space="preserve">наличник </w:t>
      </w:r>
      <w:r>
        <w:rPr>
          <w:rFonts w:cs="Times New Roman" w:ascii="Times New Roman" w:hAnsi="Times New Roman"/>
        </w:rPr>
        <w:t xml:space="preserve">— декоративное обрамление дверного или оконного проема. </w:t>
      </w:r>
    </w:p>
    <w:p>
      <w:pPr>
        <w:pStyle w:val="Default"/>
        <w:ind w:left="15" w:right="-647" w:hanging="0"/>
        <w:jc w:val="both"/>
        <w:rPr>
          <w:rFonts w:ascii="Times New Roman" w:hAnsi="Times New Roman" w:cs="Times New Roman"/>
          <w:b/>
          <w:b/>
          <w:bCs/>
        </w:rPr>
      </w:pPr>
      <w:r>
        <w:rPr>
          <w:rFonts w:cs="Times New Roman" w:ascii="Times New Roman" w:hAnsi="Times New Roman"/>
          <w:b/>
          <w:bCs/>
        </w:rPr>
      </w:r>
    </w:p>
    <w:p>
      <w:pPr>
        <w:pStyle w:val="Default"/>
        <w:ind w:left="15" w:right="-647" w:hanging="0"/>
        <w:jc w:val="both"/>
        <w:rPr/>
      </w:pPr>
      <w:r>
        <w:rPr>
          <w:rFonts w:cs="Times New Roman" w:ascii="Times New Roman" w:hAnsi="Times New Roman"/>
          <w:b/>
          <w:bCs/>
        </w:rPr>
        <w:t xml:space="preserve">облам </w:t>
      </w:r>
      <w:r>
        <w:rPr>
          <w:rFonts w:cs="Times New Roman" w:ascii="Times New Roman" w:hAnsi="Times New Roman"/>
        </w:rPr>
        <w:t xml:space="preserve">— боевая площадка крепостной деревянной башни. Расположен на выпущенных бревнах — консолях, на концах которых укреплялась вертикальная стенка. </w:t>
      </w:r>
    </w:p>
    <w:p>
      <w:pPr>
        <w:pStyle w:val="Default"/>
        <w:ind w:left="10" w:right="-647" w:hanging="0"/>
        <w:jc w:val="both"/>
        <w:rPr>
          <w:rFonts w:ascii="Times New Roman" w:hAnsi="Times New Roman" w:cs="Times New Roman"/>
          <w:b/>
          <w:b/>
          <w:bCs/>
        </w:rPr>
      </w:pPr>
      <w:r>
        <w:rPr>
          <w:rFonts w:cs="Times New Roman" w:ascii="Times New Roman" w:hAnsi="Times New Roman"/>
          <w:b/>
          <w:bCs/>
        </w:rPr>
      </w:r>
    </w:p>
    <w:p>
      <w:pPr>
        <w:pStyle w:val="Default"/>
        <w:ind w:left="10" w:right="-647" w:hanging="0"/>
        <w:jc w:val="both"/>
        <w:rPr/>
      </w:pPr>
      <w:r>
        <w:rPr>
          <w:rFonts w:cs="Times New Roman" w:ascii="Times New Roman" w:hAnsi="Times New Roman"/>
          <w:b/>
          <w:bCs/>
        </w:rPr>
        <w:t xml:space="preserve">овин </w:t>
      </w:r>
      <w:r>
        <w:rPr>
          <w:rFonts w:cs="Times New Roman" w:ascii="Times New Roman" w:hAnsi="Times New Roman"/>
        </w:rPr>
        <w:t xml:space="preserve">— сушильня для снопов. </w:t>
      </w:r>
    </w:p>
    <w:p>
      <w:pPr>
        <w:pStyle w:val="Default"/>
        <w:ind w:left="10" w:right="-647" w:hanging="0"/>
        <w:jc w:val="both"/>
        <w:rPr>
          <w:rFonts w:ascii="Times New Roman" w:hAnsi="Times New Roman" w:cs="Times New Roman"/>
          <w:b/>
          <w:b/>
          <w:bCs/>
        </w:rPr>
      </w:pPr>
      <w:r>
        <w:rPr>
          <w:rFonts w:cs="Times New Roman" w:ascii="Times New Roman" w:hAnsi="Times New Roman"/>
          <w:b/>
          <w:bCs/>
        </w:rPr>
      </w:r>
    </w:p>
    <w:p>
      <w:pPr>
        <w:pStyle w:val="Default"/>
        <w:ind w:left="10" w:right="-647" w:hanging="0"/>
        <w:jc w:val="both"/>
        <w:rPr/>
      </w:pPr>
      <w:r>
        <w:rPr>
          <w:rFonts w:cs="Times New Roman" w:ascii="Times New Roman" w:hAnsi="Times New Roman"/>
          <w:b/>
          <w:bCs/>
        </w:rPr>
        <w:t xml:space="preserve">острог </w:t>
      </w:r>
      <w:r>
        <w:rPr>
          <w:rFonts w:cs="Times New Roman" w:ascii="Times New Roman" w:hAnsi="Times New Roman"/>
        </w:rPr>
        <w:t xml:space="preserve">— укрепленное место, небольшая крепость с частоколом. </w:t>
      </w:r>
    </w:p>
    <w:p>
      <w:pPr>
        <w:pStyle w:val="Default"/>
        <w:ind w:left="10" w:right="-647" w:hanging="0"/>
        <w:jc w:val="both"/>
        <w:rPr>
          <w:rFonts w:ascii="Times New Roman" w:hAnsi="Times New Roman" w:cs="Times New Roman"/>
          <w:b/>
          <w:b/>
          <w:bCs/>
        </w:rPr>
      </w:pPr>
      <w:r>
        <w:rPr>
          <w:rFonts w:cs="Times New Roman" w:ascii="Times New Roman" w:hAnsi="Times New Roman"/>
          <w:b/>
          <w:bCs/>
        </w:rPr>
      </w:r>
    </w:p>
    <w:p>
      <w:pPr>
        <w:pStyle w:val="Default"/>
        <w:ind w:left="10" w:right="-647" w:hanging="0"/>
        <w:jc w:val="both"/>
        <w:rPr/>
      </w:pPr>
      <w:r>
        <w:rPr>
          <w:rFonts w:cs="Times New Roman" w:ascii="Times New Roman" w:hAnsi="Times New Roman"/>
          <w:b/>
          <w:bCs/>
        </w:rPr>
        <w:t xml:space="preserve">охлупень (шелом, конек)  </w:t>
      </w:r>
      <w:r>
        <w:rPr>
          <w:rFonts w:cs="Times New Roman" w:ascii="Times New Roman" w:hAnsi="Times New Roman"/>
        </w:rPr>
        <w:t xml:space="preserve">— тяжелое бревно, имеющее в нижней части паз. Закрывает сверху стыки тесовой кровли. </w:t>
      </w:r>
    </w:p>
    <w:p>
      <w:pPr>
        <w:pStyle w:val="Default"/>
        <w:ind w:left="15" w:right="-647" w:hanging="0"/>
        <w:jc w:val="both"/>
        <w:rPr>
          <w:rFonts w:ascii="Times New Roman" w:hAnsi="Times New Roman" w:cs="Times New Roman"/>
          <w:b/>
          <w:b/>
          <w:bCs/>
        </w:rPr>
      </w:pPr>
      <w:r>
        <w:rPr>
          <w:rFonts w:cs="Times New Roman" w:ascii="Times New Roman" w:hAnsi="Times New Roman"/>
          <w:b/>
          <w:bCs/>
        </w:rPr>
      </w:r>
    </w:p>
    <w:p>
      <w:pPr>
        <w:pStyle w:val="Default"/>
        <w:ind w:left="15" w:right="-647" w:hanging="0"/>
        <w:jc w:val="both"/>
        <w:rPr/>
      </w:pPr>
      <w:r>
        <w:rPr>
          <w:rFonts w:cs="Times New Roman" w:ascii="Times New Roman" w:hAnsi="Times New Roman"/>
          <w:b/>
          <w:bCs/>
        </w:rPr>
        <w:t xml:space="preserve">палата </w:t>
      </w:r>
      <w:r>
        <w:rPr>
          <w:rFonts w:cs="Times New Roman" w:ascii="Times New Roman" w:hAnsi="Times New Roman"/>
        </w:rPr>
        <w:t xml:space="preserve">— 1) отдельное помещение в здании; </w:t>
      </w:r>
    </w:p>
    <w:p>
      <w:pPr>
        <w:pStyle w:val="Default"/>
        <w:ind w:right="-647" w:hanging="0"/>
        <w:jc w:val="both"/>
        <w:rPr/>
      </w:pPr>
      <w:r>
        <w:rPr>
          <w:rFonts w:cs="Times New Roman" w:ascii="Times New Roman" w:hAnsi="Times New Roman"/>
        </w:rPr>
        <w:t xml:space="preserve">                   </w:t>
      </w:r>
      <w:r>
        <w:rPr>
          <w:rFonts w:cs="Times New Roman" w:ascii="Times New Roman" w:hAnsi="Times New Roman"/>
        </w:rPr>
        <w:t xml:space="preserve">2) жилое каменное здание в Древней Руси. </w:t>
      </w:r>
    </w:p>
    <w:p>
      <w:pPr>
        <w:pStyle w:val="Default"/>
        <w:ind w:left="10" w:right="-647" w:hanging="0"/>
        <w:jc w:val="both"/>
        <w:rPr>
          <w:rFonts w:ascii="Times New Roman" w:hAnsi="Times New Roman" w:cs="Times New Roman"/>
          <w:b/>
          <w:b/>
          <w:bCs/>
        </w:rPr>
      </w:pPr>
      <w:r>
        <w:rPr>
          <w:rFonts w:cs="Times New Roman" w:ascii="Times New Roman" w:hAnsi="Times New Roman"/>
          <w:b/>
          <w:bCs/>
        </w:rPr>
      </w:r>
    </w:p>
    <w:p>
      <w:pPr>
        <w:pStyle w:val="Default"/>
        <w:ind w:left="10" w:right="-647" w:hanging="0"/>
        <w:jc w:val="both"/>
        <w:rPr/>
      </w:pPr>
      <w:r>
        <w:rPr>
          <w:rFonts w:cs="Times New Roman" w:ascii="Times New Roman" w:hAnsi="Times New Roman"/>
          <w:b/>
          <w:bCs/>
        </w:rPr>
        <w:t xml:space="preserve">паперть </w:t>
      </w:r>
      <w:r>
        <w:rPr>
          <w:rFonts w:cs="Times New Roman" w:ascii="Times New Roman" w:hAnsi="Times New Roman"/>
        </w:rPr>
        <w:t xml:space="preserve">— площадка (крыльцо) перед входом в церковь. </w:t>
      </w:r>
    </w:p>
    <w:p>
      <w:pPr>
        <w:pStyle w:val="Default"/>
        <w:ind w:left="5" w:right="-647" w:hanging="0"/>
        <w:jc w:val="both"/>
        <w:rPr>
          <w:rFonts w:ascii="Times New Roman" w:hAnsi="Times New Roman" w:cs="Times New Roman"/>
          <w:b/>
          <w:b/>
          <w:bCs/>
        </w:rPr>
      </w:pPr>
      <w:r>
        <w:rPr>
          <w:rFonts w:cs="Times New Roman" w:ascii="Times New Roman" w:hAnsi="Times New Roman"/>
          <w:b/>
          <w:bCs/>
        </w:rPr>
      </w:r>
    </w:p>
    <w:p>
      <w:pPr>
        <w:pStyle w:val="Default"/>
        <w:ind w:left="5" w:right="-647" w:hanging="0"/>
        <w:jc w:val="both"/>
        <w:rPr/>
      </w:pPr>
      <w:r>
        <w:rPr>
          <w:rFonts w:cs="Times New Roman" w:ascii="Times New Roman" w:hAnsi="Times New Roman"/>
          <w:b/>
          <w:bCs/>
        </w:rPr>
        <w:t xml:space="preserve">плаха </w:t>
      </w:r>
      <w:r>
        <w:rPr>
          <w:rFonts w:cs="Times New Roman" w:ascii="Times New Roman" w:hAnsi="Times New Roman"/>
        </w:rPr>
        <w:t xml:space="preserve">— половина расколотого вдоль бревна. Употреблялась для настила полов и потолков. </w:t>
      </w:r>
    </w:p>
    <w:p>
      <w:pPr>
        <w:pStyle w:val="Default"/>
        <w:ind w:left="5" w:right="-647" w:hanging="0"/>
        <w:jc w:val="both"/>
        <w:rPr>
          <w:rFonts w:ascii="Times New Roman" w:hAnsi="Times New Roman" w:cs="Times New Roman"/>
          <w:b/>
          <w:b/>
          <w:bCs/>
        </w:rPr>
      </w:pPr>
      <w:r>
        <w:rPr>
          <w:rFonts w:cs="Times New Roman" w:ascii="Times New Roman" w:hAnsi="Times New Roman"/>
          <w:b/>
          <w:bCs/>
        </w:rPr>
      </w:r>
    </w:p>
    <w:p>
      <w:pPr>
        <w:pStyle w:val="Default"/>
        <w:ind w:left="5" w:right="-647" w:hanging="0"/>
        <w:jc w:val="both"/>
        <w:rPr/>
      </w:pPr>
      <w:r>
        <w:rPr>
          <w:rFonts w:cs="Times New Roman" w:ascii="Times New Roman" w:hAnsi="Times New Roman"/>
          <w:b/>
          <w:bCs/>
        </w:rPr>
        <w:t xml:space="preserve">повал </w:t>
      </w:r>
      <w:r>
        <w:rPr>
          <w:rFonts w:cs="Times New Roman" w:ascii="Times New Roman" w:hAnsi="Times New Roman"/>
        </w:rPr>
        <w:t xml:space="preserve">— бревенчатый карниз, образованный постепенным выпуском наружных венцов сруба. </w:t>
      </w:r>
    </w:p>
    <w:p>
      <w:pPr>
        <w:pStyle w:val="Default"/>
        <w:ind w:left="10" w:right="-647" w:hanging="0"/>
        <w:jc w:val="both"/>
        <w:rPr>
          <w:rFonts w:ascii="Times New Roman" w:hAnsi="Times New Roman" w:cs="Times New Roman"/>
          <w:b/>
          <w:b/>
          <w:bCs/>
        </w:rPr>
      </w:pPr>
      <w:r>
        <w:rPr>
          <w:rFonts w:cs="Times New Roman" w:ascii="Times New Roman" w:hAnsi="Times New Roman"/>
          <w:b/>
          <w:bCs/>
        </w:rPr>
      </w:r>
    </w:p>
    <w:p>
      <w:pPr>
        <w:pStyle w:val="Default"/>
        <w:ind w:left="10" w:right="-647" w:hanging="0"/>
        <w:jc w:val="both"/>
        <w:rPr/>
      </w:pPr>
      <w:r>
        <w:rPr>
          <w:rFonts w:cs="Times New Roman" w:ascii="Times New Roman" w:hAnsi="Times New Roman"/>
          <w:b/>
          <w:bCs/>
        </w:rPr>
        <w:t xml:space="preserve">повалуша </w:t>
      </w:r>
      <w:r>
        <w:rPr>
          <w:rFonts w:cs="Times New Roman" w:ascii="Times New Roman" w:hAnsi="Times New Roman"/>
        </w:rPr>
        <w:t xml:space="preserve">— деревянная башня, входившая в состав жилых хором. </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pPr>
      <w:r>
        <w:rPr>
          <w:rFonts w:cs="Times New Roman" w:ascii="Times New Roman" w:hAnsi="Times New Roman"/>
          <w:b/>
          <w:bCs/>
        </w:rPr>
        <w:t xml:space="preserve">поветь (повить) </w:t>
      </w:r>
      <w:r>
        <w:rPr>
          <w:rFonts w:cs="Times New Roman" w:ascii="Times New Roman" w:hAnsi="Times New Roman"/>
        </w:rPr>
        <w:t xml:space="preserve">— второй этаж хозяйственного двора, на котором хранились запасы сена и хозяйственный инвентарь. </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pPr>
      <w:r>
        <w:rPr>
          <w:rFonts w:cs="Times New Roman" w:ascii="Times New Roman" w:hAnsi="Times New Roman"/>
          <w:b/>
          <w:bCs/>
        </w:rPr>
        <w:t xml:space="preserve">подзор </w:t>
      </w:r>
      <w:r>
        <w:rPr>
          <w:rFonts w:cs="Times New Roman" w:ascii="Times New Roman" w:hAnsi="Times New Roman"/>
        </w:rPr>
        <w:t xml:space="preserve">— резная доска под скатами кровель, на фронтонных поясах, на лавках. </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pPr>
      <w:r>
        <w:rPr>
          <w:rFonts w:cs="Times New Roman" w:ascii="Times New Roman" w:hAnsi="Times New Roman"/>
          <w:b/>
          <w:bCs/>
        </w:rPr>
        <w:t xml:space="preserve">подклёт (подклеть) </w:t>
      </w:r>
      <w:r>
        <w:rPr>
          <w:rFonts w:cs="Times New Roman" w:ascii="Times New Roman" w:hAnsi="Times New Roman"/>
        </w:rPr>
        <w:t xml:space="preserve">— нижний этаж, обычно хозяйственного назначения. </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rFonts w:ascii="Times New Roman" w:hAnsi="Times New Roman" w:cs="Times New Roman"/>
        </w:rPr>
      </w:pPr>
      <w:r>
        <w:rPr>
          <w:rFonts w:cs="Times New Roman" w:ascii="Times New Roman" w:hAnsi="Times New Roman"/>
          <w:b/>
          <w:bCs/>
        </w:rPr>
        <w:t xml:space="preserve">полица </w:t>
      </w:r>
      <w:r>
        <w:rPr>
          <w:rFonts w:cs="Times New Roman" w:ascii="Times New Roman" w:hAnsi="Times New Roman"/>
        </w:rPr>
        <w:t>— нижняя, пологая часть кровли, предназначенная для отвода воды от стен.</w:t>
      </w:r>
    </w:p>
    <w:p>
      <w:pPr>
        <w:pStyle w:val="Default"/>
        <w:ind w:right="-647" w:hanging="0"/>
        <w:jc w:val="both"/>
        <w:rPr>
          <w:rFonts w:ascii="Times New Roman" w:hAnsi="Times New Roman" w:cs="Times New Roman"/>
        </w:rPr>
      </w:pPr>
      <w:r>
        <w:rPr>
          <w:rFonts w:cs="Times New Roman" w:ascii="Times New Roman" w:hAnsi="Times New Roman"/>
        </w:rPr>
      </w:r>
    </w:p>
    <w:p>
      <w:pPr>
        <w:pStyle w:val="Default"/>
        <w:ind w:left="15" w:right="-647" w:hanging="0"/>
        <w:jc w:val="both"/>
        <w:rPr/>
      </w:pPr>
      <w:r>
        <w:rPr>
          <w:rFonts w:cs="Times New Roman" w:ascii="Times New Roman" w:hAnsi="Times New Roman"/>
          <w:b/>
          <w:bCs/>
        </w:rPr>
        <w:t xml:space="preserve">полок </w:t>
      </w:r>
      <w:r>
        <w:rPr>
          <w:rFonts w:cs="Times New Roman" w:ascii="Times New Roman" w:hAnsi="Times New Roman"/>
        </w:rPr>
        <w:t xml:space="preserve">— ступенчатый деревянный настил в бане, на котором парятся. </w:t>
      </w:r>
    </w:p>
    <w:p>
      <w:pPr>
        <w:pStyle w:val="Default"/>
        <w:ind w:left="15" w:right="-647" w:hanging="0"/>
        <w:jc w:val="both"/>
        <w:rPr>
          <w:rFonts w:ascii="Times New Roman" w:hAnsi="Times New Roman" w:cs="Times New Roman"/>
          <w:b/>
          <w:b/>
          <w:bCs/>
        </w:rPr>
      </w:pPr>
      <w:r>
        <w:rPr>
          <w:rFonts w:cs="Times New Roman" w:ascii="Times New Roman" w:hAnsi="Times New Roman"/>
          <w:b/>
          <w:bCs/>
        </w:rPr>
      </w:r>
    </w:p>
    <w:p>
      <w:pPr>
        <w:pStyle w:val="Default"/>
        <w:ind w:left="15" w:right="-647" w:hanging="0"/>
        <w:jc w:val="both"/>
        <w:rPr/>
      </w:pPr>
      <w:r>
        <w:rPr>
          <w:rFonts w:cs="Times New Roman" w:ascii="Times New Roman" w:hAnsi="Times New Roman"/>
          <w:b/>
          <w:bCs/>
        </w:rPr>
        <w:t xml:space="preserve">полотенце </w:t>
      </w:r>
      <w:r>
        <w:rPr>
          <w:rFonts w:cs="Times New Roman" w:ascii="Times New Roman" w:hAnsi="Times New Roman"/>
        </w:rPr>
        <w:t xml:space="preserve">— короткая резная доска, закрывающая стык причелин. </w:t>
      </w:r>
    </w:p>
    <w:p>
      <w:pPr>
        <w:pStyle w:val="Normal"/>
        <w:spacing w:before="0" w:after="249"/>
        <w:ind w:left="220" w:right="-647" w:hanging="200"/>
        <w:rPr>
          <w:rFonts w:ascii="Times New Roman" w:hAnsi="Times New Roman" w:cs="Times New Roman"/>
        </w:rPr>
      </w:pPr>
      <w:r>
        <w:rPr>
          <w:rFonts w:cs="Times New Roman"/>
        </w:rPr>
      </w:r>
    </w:p>
    <w:p>
      <w:pPr>
        <w:pStyle w:val="Normal"/>
        <w:spacing w:before="0" w:after="249"/>
        <w:ind w:left="220" w:right="-647" w:hanging="200"/>
        <w:rPr/>
      </w:pPr>
      <w:r>
        <w:rPr>
          <w:b/>
        </w:rPr>
        <w:t>поставец</w:t>
      </w:r>
      <w:r>
        <w:rPr/>
        <w:t xml:space="preserve"> - разновидность буфета с полками.</w:t>
      </w:r>
    </w:p>
    <w:p>
      <w:pPr>
        <w:pStyle w:val="Normal"/>
        <w:spacing w:before="0" w:after="249"/>
        <w:ind w:left="220" w:right="-647" w:hanging="200"/>
        <w:rPr/>
      </w:pPr>
      <w:r>
        <w:rPr>
          <w:b/>
          <w:bCs/>
        </w:rPr>
        <w:t xml:space="preserve">поток </w:t>
      </w:r>
      <w:r>
        <w:rPr>
          <w:bCs/>
        </w:rPr>
        <w:t>—</w:t>
      </w:r>
      <w:r>
        <w:rPr>
          <w:b/>
          <w:bCs/>
        </w:rPr>
        <w:t xml:space="preserve"> </w:t>
      </w:r>
      <w:r>
        <w:rPr/>
        <w:t xml:space="preserve">см. </w:t>
      </w:r>
      <w:r>
        <w:rPr>
          <w:b/>
          <w:bCs/>
        </w:rPr>
        <w:t xml:space="preserve">водотечник </w:t>
      </w:r>
    </w:p>
    <w:p>
      <w:pPr>
        <w:pStyle w:val="Default"/>
        <w:ind w:right="-647" w:hanging="0"/>
        <w:jc w:val="both"/>
        <w:rPr/>
      </w:pPr>
      <w:r>
        <w:rPr>
          <w:rFonts w:cs="Times New Roman" w:ascii="Times New Roman" w:hAnsi="Times New Roman"/>
          <w:b/>
          <w:bCs/>
        </w:rPr>
        <w:t xml:space="preserve">придел </w:t>
      </w:r>
      <w:r>
        <w:rPr>
          <w:rFonts w:cs="Times New Roman" w:ascii="Times New Roman" w:hAnsi="Times New Roman"/>
        </w:rPr>
        <w:t xml:space="preserve">— малый храм, «приделанный» к основному зданию или устроенный внутри его. </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pPr>
      <w:r>
        <w:rPr>
          <w:rFonts w:cs="Times New Roman" w:ascii="Times New Roman" w:hAnsi="Times New Roman"/>
          <w:b/>
          <w:bCs/>
        </w:rPr>
        <w:t xml:space="preserve">прируб </w:t>
      </w:r>
      <w:r>
        <w:rPr>
          <w:rFonts w:cs="Times New Roman" w:ascii="Times New Roman" w:hAnsi="Times New Roman"/>
        </w:rPr>
        <w:t xml:space="preserve">— более низкая часть здания. </w:t>
      </w:r>
    </w:p>
    <w:p>
      <w:pPr>
        <w:pStyle w:val="Default"/>
        <w:ind w:left="10" w:right="-647" w:hanging="0"/>
        <w:jc w:val="both"/>
        <w:rPr>
          <w:rFonts w:ascii="Times New Roman" w:hAnsi="Times New Roman" w:cs="Times New Roman"/>
          <w:b/>
          <w:b/>
          <w:bCs/>
        </w:rPr>
      </w:pPr>
      <w:r>
        <w:rPr>
          <w:rFonts w:cs="Times New Roman" w:ascii="Times New Roman" w:hAnsi="Times New Roman"/>
          <w:b/>
          <w:bCs/>
        </w:rPr>
      </w:r>
    </w:p>
    <w:p>
      <w:pPr>
        <w:pStyle w:val="Default"/>
        <w:ind w:left="10" w:right="-647" w:hanging="0"/>
        <w:jc w:val="both"/>
        <w:rPr/>
      </w:pPr>
      <w:r>
        <w:rPr>
          <w:rFonts w:cs="Times New Roman" w:ascii="Times New Roman" w:hAnsi="Times New Roman"/>
          <w:b/>
          <w:bCs/>
        </w:rPr>
        <w:t xml:space="preserve">причёлина </w:t>
      </w:r>
      <w:r>
        <w:rPr>
          <w:rFonts w:cs="Times New Roman" w:ascii="Times New Roman" w:hAnsi="Times New Roman"/>
        </w:rPr>
        <w:t xml:space="preserve">— доска, закрывающая торцы подкровельных слег. Обычно покрывается резьбой. Неотъемлемая часть тесовых кровель. </w:t>
      </w:r>
    </w:p>
    <w:p>
      <w:pPr>
        <w:pStyle w:val="Default"/>
        <w:ind w:left="5" w:right="-647" w:hanging="0"/>
        <w:jc w:val="both"/>
        <w:rPr>
          <w:rFonts w:ascii="Times New Roman" w:hAnsi="Times New Roman" w:cs="Times New Roman"/>
          <w:b/>
          <w:b/>
          <w:bCs/>
        </w:rPr>
      </w:pPr>
      <w:r>
        <w:rPr>
          <w:rFonts w:cs="Times New Roman" w:ascii="Times New Roman" w:hAnsi="Times New Roman"/>
          <w:b/>
          <w:bCs/>
        </w:rPr>
      </w:r>
    </w:p>
    <w:p>
      <w:pPr>
        <w:pStyle w:val="Default"/>
        <w:ind w:left="5" w:right="-647" w:hanging="0"/>
        <w:jc w:val="both"/>
        <w:rPr>
          <w:rFonts w:ascii="Times New Roman" w:hAnsi="Times New Roman" w:cs="Times New Roman"/>
        </w:rPr>
      </w:pPr>
      <w:r>
        <w:rPr>
          <w:rFonts w:cs="Times New Roman" w:ascii="Times New Roman" w:hAnsi="Times New Roman"/>
          <w:b/>
          <w:bCs/>
        </w:rPr>
        <w:t xml:space="preserve">прясло </w:t>
      </w:r>
      <w:r>
        <w:rPr>
          <w:rFonts w:cs="Times New Roman" w:ascii="Times New Roman" w:hAnsi="Times New Roman"/>
        </w:rPr>
        <w:t>— часть крепостной стены между башнями, ограда из жердей, защищающая поля и огороды от скота.</w:t>
      </w:r>
    </w:p>
    <w:p>
      <w:pPr>
        <w:pStyle w:val="Normal"/>
        <w:ind w:left="220" w:right="-647" w:hanging="200"/>
        <w:rPr>
          <w:rFonts w:ascii="Times New Roman" w:hAnsi="Times New Roman" w:cs="Times New Roman"/>
        </w:rPr>
      </w:pPr>
      <w:r>
        <w:rPr>
          <w:rFonts w:cs="Times New Roman"/>
        </w:rPr>
      </w:r>
    </w:p>
    <w:p>
      <w:pPr>
        <w:pStyle w:val="Normal"/>
        <w:ind w:right="-647" w:firstLine="20"/>
        <w:rPr/>
      </w:pPr>
      <w:r>
        <w:rPr>
          <w:b/>
        </w:rPr>
        <w:t>резьба плосковыемчатая</w:t>
      </w:r>
      <w:r>
        <w:rPr/>
        <w:t xml:space="preserve">  -   фоном является поверхность самой доски, а рисунок образован различной формы углублениями-выемками. Различают резьбу геометрическую: обычно трехгранновыемчатую (с выемками трехгранной формы), рисунок кото</w:t>
        <w:softHyphen/>
        <w:t>рой представляет собой определен</w:t>
        <w:softHyphen/>
        <w:t>ные структуры геометрического ор</w:t>
        <w:softHyphen/>
        <w:t>намента; резьбу контурную - выемки обрисовывают контуры изображе</w:t>
        <w:softHyphen/>
        <w:t>ний; резьбу ногтевидную - выемки в форме сегмента -„ноготка"; резьбу скобчатую - выемки обрисовывают контур изображения отдельными штрихами в виде скобы.</w:t>
      </w:r>
    </w:p>
    <w:p>
      <w:pPr>
        <w:pStyle w:val="Normal"/>
        <w:ind w:left="220" w:right="-647" w:hanging="200"/>
        <w:rPr/>
      </w:pPr>
      <w:r>
        <w:rPr/>
      </w:r>
    </w:p>
    <w:p>
      <w:pPr>
        <w:pStyle w:val="Normal"/>
        <w:ind w:right="-647" w:firstLine="20"/>
        <w:rPr/>
      </w:pPr>
      <w:r>
        <w:rPr>
          <w:b/>
        </w:rPr>
        <w:t>резьба завальная</w:t>
      </w:r>
      <w:r>
        <w:rPr/>
        <w:t xml:space="preserve"> (или заоваленная) - вид плоскорельефной резьбы, напо</w:t>
        <w:softHyphen/>
        <w:t>минающий контурную, но со скру</w:t>
        <w:softHyphen/>
        <w:t>гленными гранями изображений (отчего они приобретают более скульптурный характер).</w:t>
      </w:r>
    </w:p>
    <w:p>
      <w:pPr>
        <w:pStyle w:val="Normal"/>
        <w:spacing w:before="0" w:after="52"/>
        <w:ind w:left="240" w:right="-647" w:hanging="0"/>
        <w:rPr/>
      </w:pPr>
      <w:r>
        <w:rPr/>
      </w:r>
    </w:p>
    <w:p>
      <w:pPr>
        <w:pStyle w:val="Normal"/>
        <w:spacing w:before="0" w:after="52"/>
        <w:ind w:right="-647" w:firstLine="20"/>
        <w:rPr/>
      </w:pPr>
      <w:r>
        <w:rPr>
          <w:b/>
        </w:rPr>
        <w:t>резьба рельефная</w:t>
      </w:r>
      <w:r>
        <w:rPr/>
        <w:t xml:space="preserve"> - фон углублен, ри</w:t>
        <w:softHyphen/>
        <w:t>сунок представляет собой высокий (горельеф) или низкий  (барельеф) рельеф. Резьба глухая - одна из сти</w:t>
        <w:softHyphen/>
        <w:t>листически сложившихся разновид</w:t>
        <w:softHyphen/>
        <w:t>ностей рельефной резьбы, применя</w:t>
        <w:softHyphen/>
        <w:t>вшаяся в XVIII в. при украшении ко</w:t>
        <w:softHyphen/>
        <w:t>раблей, а позднее (с XIX в.) - домов; характеризуется контрастным от</w:t>
        <w:softHyphen/>
        <w:t>ношением рельефа к фону.</w:t>
      </w:r>
    </w:p>
    <w:p>
      <w:pPr>
        <w:pStyle w:val="Normal"/>
        <w:spacing w:before="0" w:after="69"/>
        <w:ind w:left="240" w:right="-647" w:hanging="0"/>
        <w:rPr/>
      </w:pPr>
      <w:r>
        <w:rPr/>
      </w:r>
    </w:p>
    <w:p>
      <w:pPr>
        <w:pStyle w:val="Normal"/>
        <w:spacing w:before="0" w:after="69"/>
        <w:ind w:right="-647" w:firstLine="20"/>
        <w:rPr/>
      </w:pPr>
      <w:r>
        <w:rPr>
          <w:b/>
        </w:rPr>
        <w:t>резьба сквозная</w:t>
      </w:r>
      <w:r>
        <w:rPr/>
        <w:t xml:space="preserve"> - фон прорезается насквозь и удаляется, рельеф самого изображения выражен слабо.</w:t>
      </w:r>
    </w:p>
    <w:p>
      <w:pPr>
        <w:pStyle w:val="Normal"/>
        <w:ind w:left="240" w:right="-647" w:hanging="0"/>
        <w:rPr/>
      </w:pPr>
      <w:r>
        <w:rPr/>
      </w:r>
    </w:p>
    <w:p>
      <w:pPr>
        <w:pStyle w:val="Normal"/>
        <w:ind w:right="-647" w:firstLine="20"/>
        <w:rPr/>
      </w:pPr>
      <w:r>
        <w:rPr>
          <w:b/>
        </w:rPr>
        <w:t>резьба объемная</w:t>
      </w:r>
      <w:r>
        <w:rPr/>
        <w:t xml:space="preserve"> - формы обрабаты</w:t>
        <w:softHyphen/>
        <w:t>ваются со всех сторон и пред</w:t>
        <w:softHyphen/>
        <w:t>ставляют собой объемные, как пра</w:t>
        <w:softHyphen/>
        <w:t>вило, обобщенные или стилизован</w:t>
        <w:softHyphen/>
        <w:t>ные изображения.</w:t>
      </w:r>
    </w:p>
    <w:p>
      <w:pPr>
        <w:pStyle w:val="Normal"/>
        <w:spacing w:before="0" w:after="52"/>
        <w:ind w:left="240" w:right="-647" w:hanging="0"/>
        <w:rPr/>
      </w:pPr>
      <w:r>
        <w:rPr/>
      </w:r>
    </w:p>
    <w:p>
      <w:pPr>
        <w:pStyle w:val="Normal"/>
        <w:spacing w:before="0" w:after="52"/>
        <w:ind w:right="-647" w:firstLine="20"/>
        <w:rPr/>
      </w:pPr>
      <w:r>
        <w:rPr>
          <w:b/>
        </w:rPr>
        <w:t>резьба скульптурная</w:t>
      </w:r>
      <w:r>
        <w:rPr/>
        <w:t xml:space="preserve"> - объемное изо</w:t>
        <w:softHyphen/>
        <w:t>бражение, имеющее развитой и раз</w:t>
        <w:softHyphen/>
        <w:t>нообразный рельеф.</w:t>
      </w:r>
    </w:p>
    <w:p>
      <w:pPr>
        <w:pStyle w:val="Default"/>
        <w:ind w:left="5" w:right="-647" w:hanging="0"/>
        <w:jc w:val="both"/>
        <w:rPr>
          <w:rFonts w:ascii="Times New Roman" w:hAnsi="Times New Roman" w:cs="Times New Roman"/>
        </w:rPr>
      </w:pPr>
      <w:r>
        <w:rPr>
          <w:rFonts w:cs="Times New Roman" w:ascii="Times New Roman" w:hAnsi="Times New Roman"/>
        </w:rPr>
      </w:r>
    </w:p>
    <w:p>
      <w:pPr>
        <w:pStyle w:val="Default"/>
        <w:ind w:left="5" w:right="-647" w:hanging="0"/>
        <w:jc w:val="both"/>
        <w:rPr/>
      </w:pPr>
      <w:r>
        <w:rPr>
          <w:rFonts w:cs="Times New Roman" w:ascii="Times New Roman" w:hAnsi="Times New Roman"/>
          <w:b/>
          <w:bCs/>
        </w:rPr>
        <w:t xml:space="preserve">самцовая крыша </w:t>
      </w:r>
      <w:r>
        <w:rPr>
          <w:rFonts w:cs="Times New Roman" w:ascii="Times New Roman" w:hAnsi="Times New Roman"/>
        </w:rPr>
        <w:t xml:space="preserve">— сконструированная без стропил, на слегах, врубленных в отдельные бревна фронтона, называемые самцами. </w:t>
      </w:r>
    </w:p>
    <w:p>
      <w:pPr>
        <w:pStyle w:val="Normal"/>
        <w:ind w:left="240" w:right="-647" w:hanging="0"/>
        <w:rPr>
          <w:rFonts w:ascii="Times New Roman" w:hAnsi="Times New Roman" w:cs="Times New Roman"/>
          <w:b/>
          <w:b/>
        </w:rPr>
      </w:pPr>
      <w:r>
        <w:rPr>
          <w:rFonts w:cs="Times New Roman"/>
          <w:b/>
        </w:rPr>
      </w:r>
    </w:p>
    <w:p>
      <w:pPr>
        <w:pStyle w:val="Normal"/>
        <w:ind w:right="-647" w:hanging="0"/>
        <w:rPr/>
      </w:pPr>
      <w:r>
        <w:rPr>
          <w:b/>
        </w:rPr>
        <w:t>светец</w:t>
      </w:r>
      <w:r>
        <w:rPr/>
        <w:t xml:space="preserve"> - приспособление для крепле</w:t>
        <w:softHyphen/>
        <w:t xml:space="preserve">ния лучины. </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pPr>
      <w:r>
        <w:rPr>
          <w:rFonts w:cs="Times New Roman" w:ascii="Times New Roman" w:hAnsi="Times New Roman"/>
          <w:b/>
          <w:bCs/>
        </w:rPr>
        <w:t xml:space="preserve">светёлка </w:t>
      </w:r>
      <w:r>
        <w:rPr>
          <w:rFonts w:cs="Times New Roman" w:ascii="Times New Roman" w:hAnsi="Times New Roman"/>
        </w:rPr>
        <w:t xml:space="preserve">— светлая небольшая комната, обычно в верхней части жилья. </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pPr>
      <w:r>
        <w:rPr>
          <w:rFonts w:cs="Times New Roman" w:ascii="Times New Roman" w:hAnsi="Times New Roman"/>
          <w:b/>
          <w:bCs/>
        </w:rPr>
        <w:t xml:space="preserve">сени </w:t>
      </w:r>
      <w:r>
        <w:rPr>
          <w:rFonts w:cs="Times New Roman" w:ascii="Times New Roman" w:hAnsi="Times New Roman"/>
        </w:rPr>
        <w:t xml:space="preserve">— нежилое помещение, расположенное между двумя клетями. </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pPr>
      <w:r>
        <w:rPr>
          <w:rFonts w:cs="Times New Roman" w:ascii="Times New Roman" w:hAnsi="Times New Roman"/>
          <w:b/>
          <w:bCs/>
        </w:rPr>
        <w:t xml:space="preserve">скобель </w:t>
      </w:r>
      <w:r>
        <w:rPr>
          <w:rFonts w:cs="Times New Roman" w:ascii="Times New Roman" w:hAnsi="Times New Roman"/>
        </w:rPr>
        <w:t xml:space="preserve">— кривой нож с двумя поперечными ручками по концам для строгания. </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pPr>
      <w:r>
        <w:rPr>
          <w:rFonts w:cs="Times New Roman" w:ascii="Times New Roman" w:hAnsi="Times New Roman"/>
          <w:b/>
          <w:bCs/>
        </w:rPr>
        <w:t xml:space="preserve">слёги </w:t>
      </w:r>
      <w:r>
        <w:rPr>
          <w:rFonts w:cs="Times New Roman" w:ascii="Times New Roman" w:hAnsi="Times New Roman"/>
        </w:rPr>
        <w:t xml:space="preserve">— горизонтально положенные бревна, образующие кровельную конструкцию. </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pPr>
      <w:r>
        <w:rPr>
          <w:rFonts w:cs="Times New Roman" w:ascii="Times New Roman" w:hAnsi="Times New Roman"/>
          <w:b/>
          <w:bCs/>
        </w:rPr>
        <w:t xml:space="preserve">сруб </w:t>
      </w:r>
      <w:r>
        <w:rPr>
          <w:rFonts w:cs="Times New Roman" w:ascii="Times New Roman" w:hAnsi="Times New Roman"/>
        </w:rPr>
        <w:t xml:space="preserve">— часть здания, состоящая из четырех или более стен венчатой конструкции. </w:t>
      </w:r>
    </w:p>
    <w:p>
      <w:pPr>
        <w:pStyle w:val="Normal"/>
        <w:ind w:left="240" w:right="-647" w:hanging="0"/>
        <w:rPr>
          <w:rFonts w:ascii="Times New Roman" w:hAnsi="Times New Roman" w:cs="Times New Roman"/>
        </w:rPr>
      </w:pPr>
      <w:r>
        <w:rPr>
          <w:rFonts w:cs="Times New Roman"/>
        </w:rPr>
      </w:r>
    </w:p>
    <w:p>
      <w:pPr>
        <w:pStyle w:val="Normal"/>
        <w:ind w:right="-647" w:hanging="0"/>
        <w:rPr/>
      </w:pPr>
      <w:r>
        <w:rPr/>
        <w:t>ставец — обеденная посуда для горячей пищи.</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pPr>
      <w:r>
        <w:rPr>
          <w:rFonts w:cs="Times New Roman" w:ascii="Times New Roman" w:hAnsi="Times New Roman"/>
          <w:b/>
          <w:bCs/>
        </w:rPr>
        <w:t xml:space="preserve">стропила </w:t>
      </w:r>
      <w:r>
        <w:rPr>
          <w:rFonts w:cs="Times New Roman" w:ascii="Times New Roman" w:hAnsi="Times New Roman"/>
        </w:rPr>
        <w:t xml:space="preserve">— несущие конструкции (бревна, брусья) скатной крыши, поддерживающие основание кровли: обрешетку или настил. </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pPr>
      <w:r>
        <w:rPr>
          <w:rFonts w:cs="Times New Roman" w:ascii="Times New Roman" w:hAnsi="Times New Roman"/>
          <w:b/>
          <w:bCs/>
        </w:rPr>
        <w:t xml:space="preserve">струг </w:t>
      </w:r>
      <w:r>
        <w:rPr>
          <w:rFonts w:cs="Times New Roman" w:ascii="Times New Roman" w:hAnsi="Times New Roman"/>
        </w:rPr>
        <w:t xml:space="preserve">— общее название инструментов для строгания, наискось установленный в деревянной колодке резец; то же, что рубанок. </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rFonts w:ascii="Times New Roman" w:hAnsi="Times New Roman" w:cs="Times New Roman"/>
        </w:rPr>
      </w:pPr>
      <w:r>
        <w:rPr>
          <w:rFonts w:cs="Times New Roman" w:ascii="Times New Roman" w:hAnsi="Times New Roman"/>
          <w:b/>
          <w:bCs/>
        </w:rPr>
        <w:t xml:space="preserve">сусеки </w:t>
      </w:r>
      <w:r>
        <w:rPr>
          <w:rFonts w:cs="Times New Roman" w:ascii="Times New Roman" w:hAnsi="Times New Roman"/>
        </w:rPr>
        <w:t xml:space="preserve">— неотъемлемая часть амбара. Камеры для хранения муки, зерна, крупы. </w:t>
      </w:r>
    </w:p>
    <w:p>
      <w:pPr>
        <w:pStyle w:val="Default"/>
        <w:ind w:right="-647" w:hanging="0"/>
        <w:jc w:val="both"/>
        <w:rPr>
          <w:rFonts w:ascii="Times New Roman" w:hAnsi="Times New Roman" w:cs="Times New Roman"/>
        </w:rPr>
      </w:pPr>
      <w:r>
        <w:rPr>
          <w:rFonts w:cs="Times New Roman" w:ascii="Times New Roman" w:hAnsi="Times New Roman"/>
        </w:rPr>
      </w:r>
    </w:p>
    <w:p>
      <w:pPr>
        <w:pStyle w:val="Default"/>
        <w:ind w:left="15" w:right="-647" w:hanging="0"/>
        <w:jc w:val="both"/>
        <w:rPr/>
      </w:pPr>
      <w:r>
        <w:rPr>
          <w:rFonts w:cs="Times New Roman" w:ascii="Times New Roman" w:hAnsi="Times New Roman"/>
          <w:b/>
          <w:bCs/>
        </w:rPr>
        <w:t xml:space="preserve">тарасы </w:t>
      </w:r>
      <w:r>
        <w:rPr>
          <w:rFonts w:cs="Times New Roman" w:ascii="Times New Roman" w:hAnsi="Times New Roman"/>
        </w:rPr>
        <w:t xml:space="preserve">— двухрядная рубленая крепостная стена, заполненная внутри камнем или землей. Отличается от городни тем, что она сплошная. </w:t>
      </w:r>
    </w:p>
    <w:p>
      <w:pPr>
        <w:pStyle w:val="Default"/>
        <w:ind w:left="10" w:right="-647" w:hanging="0"/>
        <w:jc w:val="both"/>
        <w:rPr>
          <w:rFonts w:ascii="Times New Roman" w:hAnsi="Times New Roman" w:cs="Times New Roman"/>
          <w:b/>
          <w:b/>
          <w:bCs/>
        </w:rPr>
      </w:pPr>
      <w:r>
        <w:rPr>
          <w:rFonts w:cs="Times New Roman" w:ascii="Times New Roman" w:hAnsi="Times New Roman"/>
          <w:b/>
          <w:bCs/>
        </w:rPr>
      </w:r>
    </w:p>
    <w:p>
      <w:pPr>
        <w:pStyle w:val="Default"/>
        <w:ind w:left="10" w:right="-647" w:hanging="0"/>
        <w:jc w:val="both"/>
        <w:rPr/>
      </w:pPr>
      <w:r>
        <w:rPr>
          <w:rFonts w:cs="Times New Roman" w:ascii="Times New Roman" w:hAnsi="Times New Roman"/>
          <w:b/>
          <w:bCs/>
        </w:rPr>
        <w:t xml:space="preserve">терем </w:t>
      </w:r>
      <w:r>
        <w:rPr>
          <w:rFonts w:cs="Times New Roman" w:ascii="Times New Roman" w:hAnsi="Times New Roman"/>
        </w:rPr>
        <w:t xml:space="preserve">— помещение над верхним ярусом древнерусской жилой постройки. </w:t>
      </w:r>
    </w:p>
    <w:p>
      <w:pPr>
        <w:pStyle w:val="Default"/>
        <w:ind w:left="10" w:right="-647" w:hanging="0"/>
        <w:jc w:val="both"/>
        <w:rPr>
          <w:rFonts w:ascii="Times New Roman" w:hAnsi="Times New Roman" w:cs="Times New Roman"/>
          <w:b/>
          <w:b/>
          <w:bCs/>
        </w:rPr>
      </w:pPr>
      <w:r>
        <w:rPr>
          <w:rFonts w:cs="Times New Roman" w:ascii="Times New Roman" w:hAnsi="Times New Roman"/>
          <w:b/>
          <w:bCs/>
        </w:rPr>
      </w:r>
    </w:p>
    <w:p>
      <w:pPr>
        <w:pStyle w:val="Default"/>
        <w:ind w:left="10" w:right="-647" w:hanging="0"/>
        <w:jc w:val="both"/>
        <w:rPr/>
      </w:pPr>
      <w:r>
        <w:rPr>
          <w:rFonts w:cs="Times New Roman" w:ascii="Times New Roman" w:hAnsi="Times New Roman"/>
          <w:b/>
          <w:bCs/>
        </w:rPr>
        <w:t xml:space="preserve">тесло </w:t>
      </w:r>
      <w:r>
        <w:rPr>
          <w:rFonts w:cs="Times New Roman" w:ascii="Times New Roman" w:hAnsi="Times New Roman"/>
        </w:rPr>
        <w:t xml:space="preserve">— орудие для обработки дерева, применялось для выдалбливания. Напоминает топор с лезвием, расположенным поперечно к рукоятке. Рабочий край тесла обычно расширенный и закругленный, иногда желобчатой формы. </w:t>
      </w:r>
    </w:p>
    <w:p>
      <w:pPr>
        <w:pStyle w:val="Default"/>
        <w:ind w:left="10" w:right="-647" w:hanging="0"/>
        <w:jc w:val="both"/>
        <w:rPr>
          <w:rFonts w:ascii="Times New Roman" w:hAnsi="Times New Roman" w:cs="Times New Roman"/>
          <w:b/>
          <w:b/>
          <w:bCs/>
        </w:rPr>
      </w:pPr>
      <w:r>
        <w:rPr>
          <w:rFonts w:cs="Times New Roman" w:ascii="Times New Roman" w:hAnsi="Times New Roman"/>
          <w:b/>
          <w:bCs/>
        </w:rPr>
      </w:r>
    </w:p>
    <w:p>
      <w:pPr>
        <w:pStyle w:val="Default"/>
        <w:ind w:left="10" w:right="-647" w:hanging="0"/>
        <w:jc w:val="both"/>
        <w:rPr/>
      </w:pPr>
      <w:r>
        <w:rPr>
          <w:rFonts w:cs="Times New Roman" w:ascii="Times New Roman" w:hAnsi="Times New Roman"/>
          <w:b/>
          <w:bCs/>
        </w:rPr>
        <w:t xml:space="preserve">трапезная </w:t>
      </w:r>
      <w:r>
        <w:rPr>
          <w:rFonts w:cs="Times New Roman" w:ascii="Times New Roman" w:hAnsi="Times New Roman"/>
        </w:rPr>
        <w:t xml:space="preserve">— первоначально общая столовая в монастыре, позднее пристройка с западной стороны церкви, служившая местом общественных собраний. </w:t>
      </w:r>
    </w:p>
    <w:p>
      <w:pPr>
        <w:pStyle w:val="Normal"/>
        <w:ind w:left="240" w:right="-647" w:hanging="0"/>
        <w:rPr>
          <w:rFonts w:ascii="Times New Roman" w:hAnsi="Times New Roman" w:cs="Times New Roman"/>
        </w:rPr>
      </w:pPr>
      <w:r>
        <w:rPr>
          <w:rFonts w:cs="Times New Roman"/>
        </w:rPr>
      </w:r>
    </w:p>
    <w:p>
      <w:pPr>
        <w:pStyle w:val="Normal"/>
        <w:ind w:right="-647" w:hanging="0"/>
        <w:rPr/>
      </w:pPr>
      <w:r>
        <w:rPr>
          <w:b/>
        </w:rPr>
        <w:t>трепало</w:t>
      </w:r>
      <w:r>
        <w:rPr/>
        <w:t xml:space="preserve"> - приспособление для очистки волокон льна от кострики.</w:t>
      </w:r>
    </w:p>
    <w:p>
      <w:pPr>
        <w:pStyle w:val="Default"/>
        <w:ind w:left="5" w:right="-647" w:hanging="0"/>
        <w:jc w:val="both"/>
        <w:rPr>
          <w:rFonts w:ascii="Times New Roman" w:hAnsi="Times New Roman" w:cs="Times New Roman"/>
          <w:b/>
          <w:b/>
          <w:bCs/>
        </w:rPr>
      </w:pPr>
      <w:r>
        <w:rPr>
          <w:rFonts w:cs="Times New Roman" w:ascii="Times New Roman" w:hAnsi="Times New Roman"/>
          <w:b/>
          <w:bCs/>
        </w:rPr>
      </w:r>
    </w:p>
    <w:p>
      <w:pPr>
        <w:pStyle w:val="Default"/>
        <w:ind w:left="5" w:right="-647" w:hanging="0"/>
        <w:jc w:val="both"/>
        <w:rPr/>
      </w:pPr>
      <w:r>
        <w:rPr>
          <w:rFonts w:cs="Times New Roman" w:ascii="Times New Roman" w:hAnsi="Times New Roman"/>
          <w:b/>
          <w:bCs/>
        </w:rPr>
        <w:t xml:space="preserve">тын </w:t>
      </w:r>
      <w:r>
        <w:rPr>
          <w:rFonts w:cs="Times New Roman" w:ascii="Times New Roman" w:hAnsi="Times New Roman"/>
        </w:rPr>
        <w:t xml:space="preserve">— изгородь из стоячих бревен. </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pPr>
      <w:r>
        <w:rPr>
          <w:rFonts w:cs="Times New Roman" w:ascii="Times New Roman" w:hAnsi="Times New Roman"/>
          <w:b/>
          <w:bCs/>
        </w:rPr>
        <w:t xml:space="preserve">хоромы </w:t>
      </w:r>
      <w:r>
        <w:rPr>
          <w:rFonts w:cs="Times New Roman" w:ascii="Times New Roman" w:hAnsi="Times New Roman"/>
        </w:rPr>
        <w:t xml:space="preserve">— комплекс жилых деревянных строений, связанных сенями и переходами. </w:t>
      </w:r>
    </w:p>
    <w:p>
      <w:pPr>
        <w:pStyle w:val="Default"/>
        <w:ind w:left="15" w:right="-647" w:hanging="0"/>
        <w:jc w:val="both"/>
        <w:rPr>
          <w:rFonts w:ascii="Times New Roman" w:hAnsi="Times New Roman" w:cs="Times New Roman"/>
          <w:b/>
          <w:b/>
          <w:bCs/>
        </w:rPr>
      </w:pPr>
      <w:r>
        <w:rPr>
          <w:rFonts w:cs="Times New Roman" w:ascii="Times New Roman" w:hAnsi="Times New Roman"/>
          <w:b/>
          <w:bCs/>
        </w:rPr>
      </w:r>
    </w:p>
    <w:p>
      <w:pPr>
        <w:pStyle w:val="Default"/>
        <w:ind w:left="15" w:right="-647" w:hanging="0"/>
        <w:jc w:val="both"/>
        <w:rPr/>
      </w:pPr>
      <w:r>
        <w:rPr>
          <w:rFonts w:cs="Times New Roman" w:ascii="Times New Roman" w:hAnsi="Times New Roman"/>
          <w:b/>
          <w:bCs/>
        </w:rPr>
        <w:t xml:space="preserve">часовня </w:t>
      </w:r>
      <w:r>
        <w:rPr>
          <w:rFonts w:cs="Times New Roman" w:ascii="Times New Roman" w:hAnsi="Times New Roman"/>
        </w:rPr>
        <w:t xml:space="preserve">— небольшое культовое здание с иконами, но без алтаря. </w:t>
      </w:r>
    </w:p>
    <w:p>
      <w:pPr>
        <w:pStyle w:val="Default"/>
        <w:ind w:left="19" w:right="-647" w:hanging="0"/>
        <w:jc w:val="both"/>
        <w:rPr>
          <w:rFonts w:ascii="Times New Roman" w:hAnsi="Times New Roman" w:cs="Times New Roman"/>
          <w:b/>
          <w:b/>
          <w:bCs/>
        </w:rPr>
      </w:pPr>
      <w:r>
        <w:rPr>
          <w:rFonts w:cs="Times New Roman" w:ascii="Times New Roman" w:hAnsi="Times New Roman"/>
          <w:b/>
          <w:bCs/>
        </w:rPr>
      </w:r>
    </w:p>
    <w:p>
      <w:pPr>
        <w:pStyle w:val="Default"/>
        <w:ind w:left="19" w:right="-647" w:hanging="0"/>
        <w:jc w:val="both"/>
        <w:rPr/>
      </w:pPr>
      <w:r>
        <w:rPr>
          <w:rFonts w:cs="Times New Roman" w:ascii="Times New Roman" w:hAnsi="Times New Roman"/>
          <w:b/>
          <w:bCs/>
        </w:rPr>
        <w:t xml:space="preserve">чело (лоб, фронтон) </w:t>
      </w:r>
      <w:r>
        <w:rPr>
          <w:rFonts w:cs="Times New Roman" w:ascii="Times New Roman" w:hAnsi="Times New Roman"/>
        </w:rPr>
        <w:t xml:space="preserve">— верхняя часть здания под кровлей. </w:t>
      </w:r>
    </w:p>
    <w:p>
      <w:pPr>
        <w:pStyle w:val="Default"/>
        <w:ind w:left="15" w:right="-647" w:hanging="0"/>
        <w:jc w:val="both"/>
        <w:rPr>
          <w:rFonts w:ascii="Times New Roman" w:hAnsi="Times New Roman" w:cs="Times New Roman"/>
          <w:b/>
          <w:b/>
          <w:bCs/>
        </w:rPr>
      </w:pPr>
      <w:r>
        <w:rPr>
          <w:rFonts w:cs="Times New Roman" w:ascii="Times New Roman" w:hAnsi="Times New Roman"/>
          <w:b/>
          <w:bCs/>
        </w:rPr>
      </w:r>
    </w:p>
    <w:p>
      <w:pPr>
        <w:pStyle w:val="Default"/>
        <w:ind w:left="15" w:right="-647" w:hanging="0"/>
        <w:jc w:val="both"/>
        <w:rPr/>
      </w:pPr>
      <w:r>
        <w:rPr>
          <w:rFonts w:cs="Times New Roman" w:ascii="Times New Roman" w:hAnsi="Times New Roman"/>
          <w:b/>
          <w:bCs/>
        </w:rPr>
        <w:t xml:space="preserve">чердак </w:t>
      </w:r>
      <w:r>
        <w:rPr>
          <w:rFonts w:cs="Times New Roman" w:ascii="Times New Roman" w:hAnsi="Times New Roman"/>
        </w:rPr>
        <w:t xml:space="preserve">— верхнее нежилое помещение в хоромах. </w:t>
      </w:r>
    </w:p>
    <w:p>
      <w:pPr>
        <w:pStyle w:val="Default"/>
        <w:ind w:left="15" w:right="-647" w:hanging="0"/>
        <w:jc w:val="both"/>
        <w:rPr>
          <w:rFonts w:ascii="Times New Roman" w:hAnsi="Times New Roman" w:cs="Times New Roman"/>
          <w:b/>
          <w:b/>
          <w:bCs/>
        </w:rPr>
      </w:pPr>
      <w:r>
        <w:rPr>
          <w:rFonts w:cs="Times New Roman" w:ascii="Times New Roman" w:hAnsi="Times New Roman"/>
          <w:b/>
          <w:bCs/>
        </w:rPr>
      </w:r>
    </w:p>
    <w:p>
      <w:pPr>
        <w:pStyle w:val="Default"/>
        <w:ind w:left="15" w:right="-647" w:hanging="0"/>
        <w:jc w:val="both"/>
        <w:rPr/>
      </w:pPr>
      <w:r>
        <w:rPr>
          <w:rFonts w:cs="Times New Roman" w:ascii="Times New Roman" w:hAnsi="Times New Roman"/>
          <w:b/>
          <w:bCs/>
        </w:rPr>
        <w:t xml:space="preserve">четверик </w:t>
      </w:r>
      <w:r>
        <w:rPr>
          <w:rFonts w:cs="Times New Roman" w:ascii="Times New Roman" w:hAnsi="Times New Roman"/>
        </w:rPr>
        <w:t xml:space="preserve">— четырехгранный сруб. </w:t>
      </w:r>
    </w:p>
    <w:p>
      <w:pPr>
        <w:pStyle w:val="Default"/>
        <w:ind w:left="19" w:right="-647" w:hanging="0"/>
        <w:jc w:val="both"/>
        <w:rPr>
          <w:rFonts w:ascii="Times New Roman" w:hAnsi="Times New Roman" w:cs="Times New Roman"/>
          <w:b/>
          <w:b/>
          <w:bCs/>
        </w:rPr>
      </w:pPr>
      <w:r>
        <w:rPr>
          <w:rFonts w:cs="Times New Roman" w:ascii="Times New Roman" w:hAnsi="Times New Roman"/>
          <w:b/>
          <w:bCs/>
        </w:rPr>
      </w:r>
    </w:p>
    <w:p>
      <w:pPr>
        <w:pStyle w:val="Default"/>
        <w:ind w:left="19" w:right="-647" w:hanging="0"/>
        <w:jc w:val="both"/>
        <w:rPr/>
      </w:pPr>
      <w:r>
        <w:rPr>
          <w:rFonts w:cs="Times New Roman" w:ascii="Times New Roman" w:hAnsi="Times New Roman"/>
          <w:b/>
          <w:bCs/>
        </w:rPr>
        <w:t xml:space="preserve">шатер </w:t>
      </w:r>
      <w:r>
        <w:rPr>
          <w:rFonts w:cs="Times New Roman" w:ascii="Times New Roman" w:hAnsi="Times New Roman"/>
        </w:rPr>
        <w:t xml:space="preserve">— покрытие в виде высокой граненой пирамиды. </w:t>
      </w:r>
    </w:p>
    <w:p>
      <w:pPr>
        <w:pStyle w:val="Normal"/>
        <w:ind w:left="240" w:right="-647" w:hanging="0"/>
        <w:rPr>
          <w:rFonts w:ascii="Times New Roman" w:hAnsi="Times New Roman" w:cs="Times New Roman"/>
        </w:rPr>
      </w:pPr>
      <w:r>
        <w:rPr>
          <w:rFonts w:cs="Times New Roman"/>
        </w:rPr>
      </w:r>
    </w:p>
    <w:p>
      <w:pPr>
        <w:pStyle w:val="Normal"/>
        <w:ind w:right="-647" w:hanging="0"/>
        <w:rPr/>
      </w:pPr>
      <w:r>
        <w:rPr>
          <w:b/>
        </w:rPr>
        <w:t>швейка</w:t>
      </w:r>
      <w:r>
        <w:rPr/>
        <w:t xml:space="preserve"> - столб-упор для шитья вруч</w:t>
        <w:softHyphen/>
        <w:t>ную.</w:t>
      </w:r>
    </w:p>
    <w:p>
      <w:pPr>
        <w:pStyle w:val="Default"/>
        <w:ind w:left="1791" w:right="-647" w:hanging="1771"/>
        <w:jc w:val="both"/>
        <w:rPr>
          <w:rFonts w:ascii="Times New Roman" w:hAnsi="Times New Roman" w:cs="Times New Roman"/>
          <w:b/>
          <w:b/>
          <w:bCs/>
        </w:rPr>
      </w:pPr>
      <w:r>
        <w:rPr>
          <w:rFonts w:cs="Times New Roman" w:ascii="Times New Roman" w:hAnsi="Times New Roman"/>
          <w:b/>
          <w:bCs/>
        </w:rPr>
      </w:r>
    </w:p>
    <w:p>
      <w:pPr>
        <w:pStyle w:val="Default"/>
        <w:ind w:left="1791" w:right="-647" w:hanging="1771"/>
        <w:jc w:val="both"/>
        <w:rPr/>
      </w:pPr>
      <w:r>
        <w:rPr>
          <w:rFonts w:cs="Times New Roman" w:ascii="Times New Roman" w:hAnsi="Times New Roman"/>
          <w:b/>
          <w:bCs/>
        </w:rPr>
        <w:t xml:space="preserve">шейка (шея) </w:t>
      </w:r>
      <w:r>
        <w:rPr>
          <w:rFonts w:cs="Times New Roman" w:ascii="Times New Roman" w:hAnsi="Times New Roman"/>
        </w:rPr>
        <w:t xml:space="preserve">— глухой барабан, несущий церковную главу. </w:t>
      </w:r>
    </w:p>
    <w:p>
      <w:pPr>
        <w:pStyle w:val="Default"/>
        <w:ind w:left="24" w:right="-647" w:hanging="0"/>
        <w:jc w:val="both"/>
        <w:rPr>
          <w:rFonts w:ascii="Times New Roman" w:hAnsi="Times New Roman" w:cs="Times New Roman"/>
          <w:b/>
          <w:b/>
          <w:bCs/>
        </w:rPr>
      </w:pPr>
      <w:r>
        <w:rPr>
          <w:rFonts w:cs="Times New Roman" w:ascii="Times New Roman" w:hAnsi="Times New Roman"/>
          <w:b/>
          <w:bCs/>
        </w:rPr>
      </w:r>
    </w:p>
    <w:p>
      <w:pPr>
        <w:pStyle w:val="Default"/>
        <w:ind w:left="24" w:right="-647" w:hanging="0"/>
        <w:jc w:val="both"/>
        <w:rPr>
          <w:rFonts w:ascii="Times New Roman" w:hAnsi="Times New Roman" w:cs="Times New Roman"/>
        </w:rPr>
      </w:pPr>
      <w:r>
        <w:rPr>
          <w:rFonts w:cs="Times New Roman" w:ascii="Times New Roman" w:hAnsi="Times New Roman"/>
          <w:b/>
          <w:bCs/>
        </w:rPr>
        <w:t xml:space="preserve">шелом — </w:t>
      </w:r>
      <w:r>
        <w:rPr>
          <w:rFonts w:cs="Times New Roman" w:ascii="Times New Roman" w:hAnsi="Times New Roman"/>
        </w:rPr>
        <w:t xml:space="preserve">см. </w:t>
      </w:r>
      <w:r>
        <w:rPr>
          <w:rFonts w:cs="Times New Roman" w:ascii="Times New Roman" w:hAnsi="Times New Roman"/>
          <w:b/>
          <w:bCs/>
        </w:rPr>
        <w:t xml:space="preserve">охлупень </w:t>
      </w:r>
    </w:p>
    <w:p>
      <w:pPr>
        <w:pStyle w:val="Default"/>
        <w:ind w:left="19" w:right="-647" w:hanging="0"/>
        <w:jc w:val="both"/>
        <w:rPr>
          <w:rFonts w:ascii="Times New Roman" w:hAnsi="Times New Roman" w:cs="Times New Roman"/>
          <w:b/>
          <w:b/>
          <w:bCs/>
        </w:rPr>
      </w:pPr>
      <w:r>
        <w:rPr>
          <w:rFonts w:cs="Times New Roman" w:ascii="Times New Roman" w:hAnsi="Times New Roman"/>
          <w:b/>
          <w:bCs/>
        </w:rPr>
      </w:r>
    </w:p>
    <w:p>
      <w:pPr>
        <w:pStyle w:val="Default"/>
        <w:ind w:left="19" w:right="-647" w:hanging="0"/>
        <w:jc w:val="both"/>
        <w:rPr/>
      </w:pPr>
      <w:r>
        <w:rPr>
          <w:rFonts w:cs="Times New Roman" w:ascii="Times New Roman" w:hAnsi="Times New Roman"/>
          <w:b/>
          <w:bCs/>
        </w:rPr>
        <w:t xml:space="preserve">шесток </w:t>
      </w:r>
      <w:r>
        <w:rPr>
          <w:rFonts w:cs="Times New Roman" w:ascii="Times New Roman" w:hAnsi="Times New Roman"/>
        </w:rPr>
        <w:t xml:space="preserve">— место перед топкой русской печи. </w:t>
      </w:r>
    </w:p>
    <w:p>
      <w:pPr>
        <w:pStyle w:val="Default"/>
        <w:ind w:right="-647" w:hanging="0"/>
        <w:jc w:val="both"/>
        <w:rPr>
          <w:rFonts w:ascii="Times New Roman" w:hAnsi="Times New Roman" w:cs="Times New Roman"/>
          <w:b/>
          <w:b/>
          <w:bCs/>
        </w:rPr>
      </w:pPr>
      <w:r>
        <w:rPr>
          <w:rFonts w:cs="Times New Roman" w:ascii="Times New Roman" w:hAnsi="Times New Roman"/>
          <w:b/>
          <w:bCs/>
        </w:rPr>
      </w:r>
    </w:p>
    <w:p>
      <w:pPr>
        <w:pStyle w:val="Default"/>
        <w:ind w:right="-647" w:hanging="0"/>
        <w:jc w:val="both"/>
        <w:rPr/>
      </w:pPr>
      <w:r>
        <w:rPr>
          <w:b/>
          <w:bCs/>
        </w:rPr>
        <w:t xml:space="preserve">ярус </w:t>
      </w:r>
      <w:r>
        <w:rPr/>
        <w:t xml:space="preserve">— горизонтальное членение фасада, обычно соответствующее этажу здания. </w:t>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center"/>
        <w:rPr>
          <w:b/>
          <w:b/>
          <w:sz w:val="28"/>
          <w:szCs w:val="28"/>
        </w:rPr>
      </w:pPr>
      <w:r>
        <w:rPr>
          <w:b/>
          <w:sz w:val="28"/>
          <w:szCs w:val="28"/>
        </w:rPr>
        <w:t>Список литературы:</w:t>
      </w:r>
    </w:p>
    <w:p>
      <w:pPr>
        <w:pStyle w:val="Normal"/>
        <w:spacing w:lineRule="exact" w:line="221"/>
        <w:ind w:left="20" w:right="-691" w:firstLine="340"/>
        <w:jc w:val="center"/>
        <w:rPr>
          <w:b/>
          <w:b/>
          <w:sz w:val="28"/>
          <w:szCs w:val="28"/>
        </w:rPr>
      </w:pPr>
      <w:r>
        <w:rPr>
          <w:b/>
          <w:sz w:val="28"/>
          <w:szCs w:val="28"/>
        </w:rPr>
      </w:r>
    </w:p>
    <w:p>
      <w:pPr>
        <w:pStyle w:val="Normal"/>
        <w:numPr>
          <w:ilvl w:val="0"/>
          <w:numId w:val="1"/>
        </w:numPr>
        <w:ind w:left="1080" w:right="-691" w:hanging="360"/>
        <w:rPr/>
      </w:pPr>
      <w:r>
        <w:rPr/>
        <w:t>Домовая и художественная резьба по дереву. Сост. А. В. Кирюхин. – М.: Новая волна, 1996.</w:t>
      </w:r>
    </w:p>
    <w:p>
      <w:pPr>
        <w:pStyle w:val="Normal"/>
        <w:numPr>
          <w:ilvl w:val="0"/>
          <w:numId w:val="1"/>
        </w:numPr>
        <w:ind w:left="1080" w:right="-691" w:hanging="360"/>
        <w:rPr/>
      </w:pPr>
      <w:r>
        <w:rPr/>
        <w:t>Русское народное резное и расписное дерево в собрании Смоленского государственного объединенного исторического и архитектурно-художественного музея-заповедника (альбом). Автор-составитель Л. С. Журавлева. – М.: Советская Россия, 1985.</w:t>
      </w:r>
    </w:p>
    <w:p>
      <w:pPr>
        <w:pStyle w:val="Normal"/>
        <w:numPr>
          <w:ilvl w:val="0"/>
          <w:numId w:val="1"/>
        </w:numPr>
        <w:ind w:left="1080" w:right="-691" w:hanging="360"/>
        <w:rPr/>
      </w:pPr>
      <w:r>
        <w:rPr/>
        <w:t>Резные иконостасы и деревянная скульптура  Русского севера. Каталог выставки. Автор-составитель, кандидат искусствоведения Т. М. Кольцова. – Москва - Архангельск. 1995.</w:t>
      </w:r>
    </w:p>
    <w:p>
      <w:pPr>
        <w:pStyle w:val="Normal"/>
        <w:numPr>
          <w:ilvl w:val="0"/>
          <w:numId w:val="1"/>
        </w:numPr>
        <w:ind w:left="1080" w:right="-691" w:hanging="360"/>
        <w:rPr/>
      </w:pPr>
      <w:r>
        <w:rPr/>
        <w:t>Федотов Г. Я. Дерево. – М.: Изд-во ЭКСМО-Пресс, 2001.</w:t>
      </w:r>
    </w:p>
    <w:p>
      <w:pPr>
        <w:pStyle w:val="Normal"/>
        <w:numPr>
          <w:ilvl w:val="0"/>
          <w:numId w:val="1"/>
        </w:numPr>
        <w:ind w:left="1080" w:right="-691" w:hanging="360"/>
        <w:rPr/>
      </w:pPr>
      <w:r>
        <w:rPr/>
        <w:t>Шепелев Ю. И., Зайцева З. А., Кириченко Е. А. – Деревянная архитектура Томска (альбом). – М.: Советский художник. 1987.</w:t>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691" w:firstLine="340"/>
        <w:jc w:val="both"/>
        <w:rPr/>
      </w:pPr>
      <w:r>
        <w:rPr/>
      </w:r>
    </w:p>
    <w:p>
      <w:pPr>
        <w:pStyle w:val="Normal"/>
        <w:spacing w:lineRule="exact" w:line="221"/>
        <w:ind w:left="20" w:right="-47" w:firstLine="340"/>
        <w:jc w:val="both"/>
        <w:rPr/>
      </w:pPr>
      <w:r>
        <w:rPr/>
      </w:r>
    </w:p>
    <w:sectPr>
      <w:footerReference w:type="default" r:id="rId40"/>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NewtonC">
    <w:altName w:val="Times New Roman"/>
    <w:charset w:val="cc"/>
    <w:family w:val="roman"/>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rFonts w:ascii="Arial Unicode MS" w:hAnsi="Arial Unicode MS" w:eastAsia="Arial Unicode MS" w:cs="Arial Unicode MS"/>
      <w:color w:val="000000"/>
      <w:sz w:val="19"/>
      <w:szCs w:val="19"/>
      <w:lang w:val="ru-RU" w:bidi="ar-SA"/>
    </w:rPr>
  </w:style>
  <w:style w:type="character" w:styleId="Style16">
    <w:name w:val="Основной текст + Полужирный"/>
    <w:basedOn w:val="Style1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95" w:before="0" w:after="60"/>
      <w:ind w:hanging="220"/>
      <w:jc w:val="both"/>
    </w:pPr>
    <w:rPr>
      <w:rFonts w:ascii="Arial Unicode MS" w:hAnsi="Arial Unicode MS" w:eastAsia="Arial Unicode MS" w:cs="Arial Unicode MS"/>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NewtonC;Times New Roman" w:hAnsi="NewtonC;Times New Roman" w:eastAsia="Times New Roman" w:cs="NewtonC;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5:30:00Z</dcterms:created>
  <dc:creator>Admin</dc:creator>
  <dc:description/>
  <cp:keywords/>
  <dc:language>en-US</dc:language>
  <cp:lastModifiedBy>admin</cp:lastModifiedBy>
  <cp:lastPrinted>2011-05-10T08:24:00Z</cp:lastPrinted>
  <dcterms:modified xsi:type="dcterms:W3CDTF">2017-02-15T07:31:00Z</dcterms:modified>
  <cp:revision>3</cp:revision>
  <dc:subject/>
  <dc:title>                                 ПРЯЛКА И ВЕРЕТЕНО</dc:title>
</cp:coreProperties>
</file>