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по рассказу М.И. Жигжитова «Преступление в тайг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а: </w:t>
      </w:r>
      <w:r>
        <w:rPr>
          <w:rFonts w:cs="Times New Roman" w:ascii="Times New Roman" w:hAnsi="Times New Roman"/>
          <w:b/>
          <w:sz w:val="24"/>
        </w:rPr>
        <w:t>Трепетный зов сердц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Образовательные</w:t>
      </w:r>
      <w:r>
        <w:rPr>
          <w:rFonts w:cs="Times New Roman" w:ascii="Times New Roman" w:hAnsi="Times New Roman"/>
          <w:sz w:val="24"/>
        </w:rPr>
        <w:t>: формировать умение анализировать текст художественного произведения; развивать умение выражать свои мысли; оценивать поступки героев, делать выводы;  обогащать словарный запас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Развивающие</w:t>
      </w:r>
      <w:r>
        <w:rPr>
          <w:rFonts w:cs="Times New Roman" w:ascii="Times New Roman" w:hAnsi="Times New Roman"/>
          <w:sz w:val="24"/>
        </w:rPr>
        <w:t>: развивать устную речь учащихся, навыки анализа образа литературного героя и навыки сравнения  героев произведений; развивать умение обобщать изученное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Воспитательные</w:t>
      </w:r>
      <w:r>
        <w:rPr>
          <w:rFonts w:cs="Times New Roman" w:ascii="Times New Roman" w:hAnsi="Times New Roman"/>
          <w:sz w:val="24"/>
        </w:rPr>
        <w:t>: воспитывать чуткое отношение к художественному слову; гуманное отношение к природе, животны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Методы:</w:t>
      </w:r>
      <w:r>
        <w:rPr>
          <w:rFonts w:cs="Times New Roman" w:ascii="Times New Roman" w:hAnsi="Times New Roman"/>
          <w:sz w:val="24"/>
        </w:rPr>
        <w:t xml:space="preserve"> репродуктивный, проблемное изложение (побуждающий, подводящий к  диалогу), метод самостоятельной работы с тексто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емы:</w:t>
      </w:r>
      <w:r>
        <w:rPr>
          <w:rFonts w:cs="Times New Roman" w:ascii="Times New Roman" w:hAnsi="Times New Roman"/>
          <w:sz w:val="24"/>
        </w:rPr>
        <w:t xml:space="preserve"> диалог, комментированное чтение, выразительное чтение, фронтальный блиц-опрос, художественный пересказ, синквейн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едства обучения:</w:t>
      </w:r>
      <w:r>
        <w:rPr>
          <w:rFonts w:cs="Times New Roman" w:ascii="Times New Roman" w:hAnsi="Times New Roman"/>
          <w:sz w:val="24"/>
        </w:rPr>
        <w:t xml:space="preserve"> компьютер, презентация, текст произведения, иллюстрации к произведению,  наглядный материал ( книги, детские рисунки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урока: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lang w:val="en-US"/>
        </w:rPr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учителя.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 участковый милиционер пожаловался Жигжитову: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учили, Михаил, браконьеры. Бьют лося по настам и только. Помог бы хоть узнать, кто браконьерит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роде как шпионить  за охотниками? Нет, брат, лучше я напишу рассказ,- ответил Михаил Ильич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давно  возмущало, что иные охотники гоняют сохатого по насту, когда тот беспомощен на твердой снежной корке, а главное, бьют лосей когда они готовятся принести потомство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Жигжитов написал рассказ. Написал проникновенно. И назвал «Преступление в тайг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24"/>
        </w:rPr>
        <w:t>Фронтальная беседа по текст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ак можно прокомментировать название рассказа «Преступление в тайге?» Что такое преступление и почему произошедшее в тайге можно назвать преступлением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Для чего автор наделил животных человеческим качествами? Как называется такой прием в литературе? (</w:t>
      </w:r>
      <w:r>
        <w:rPr>
          <w:rFonts w:cs="Times New Roman" w:ascii="Times New Roman" w:hAnsi="Times New Roman"/>
          <w:i/>
          <w:sz w:val="24"/>
        </w:rPr>
        <w:t>Олицетворение)</w:t>
      </w:r>
      <w:r>
        <w:rPr>
          <w:rFonts w:cs="Times New Roman" w:ascii="Times New Roman" w:hAnsi="Times New Roman"/>
          <w:sz w:val="24"/>
        </w:rPr>
        <w:t>. Вспомним, что такое олицетворение? (</w:t>
      </w:r>
      <w:r>
        <w:rPr>
          <w:rFonts w:cs="Times New Roman" w:ascii="Times New Roman" w:hAnsi="Times New Roman"/>
          <w:i/>
          <w:sz w:val="24"/>
        </w:rPr>
        <w:t xml:space="preserve">Михаил Жигжитов наделяет человеческими чувствами и даже человеческой речью двух лосей и других животных). </w:t>
      </w:r>
      <w:r>
        <w:rPr>
          <w:rFonts w:cs="Times New Roman" w:ascii="Times New Roman" w:hAnsi="Times New Roman"/>
          <w:sz w:val="24"/>
        </w:rPr>
        <w:t>Делается это так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скусно, с таким отличительным пониманием психики не только описываемых  животных, но и, главное, психики читателя, напряженно следящего за  развитием событий, вначале нежно-лиричных, а потом все более драматичных и заканчивающихся зияющей черной бездной, подлинной трагеди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Последите по тексту, какими качествами наделены животные? (</w:t>
      </w:r>
      <w:r>
        <w:rPr>
          <w:rFonts w:cs="Times New Roman" w:ascii="Times New Roman" w:hAnsi="Times New Roman"/>
          <w:i/>
          <w:sz w:val="24"/>
        </w:rPr>
        <w:t>Белочка Флюра –насмешливая, веселая, ворон Крум- серьезный, строгий)</w:t>
      </w:r>
      <w:r>
        <w:rPr>
          <w:rFonts w:cs="Times New Roman" w:ascii="Times New Roman" w:hAnsi="Times New Roman"/>
          <w:sz w:val="24"/>
        </w:rPr>
        <w:t xml:space="preserve"> Какое слово указывает на характер ворона (</w:t>
      </w:r>
      <w:r>
        <w:rPr>
          <w:rFonts w:cs="Times New Roman" w:ascii="Times New Roman" w:hAnsi="Times New Roman"/>
          <w:i/>
          <w:sz w:val="24"/>
        </w:rPr>
        <w:t>важно усевшись, неодобрительно качал головой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Что больше всего боится старый  ворон. (</w:t>
      </w:r>
      <w:r>
        <w:rPr>
          <w:rFonts w:cs="Times New Roman" w:ascii="Times New Roman" w:hAnsi="Times New Roman"/>
          <w:i/>
          <w:sz w:val="24"/>
        </w:rPr>
        <w:t>человека с железной палкой, которая выпускает смерть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Итак, сравним мир животных и мир люд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акими мы видим Хокаи Эки? (</w:t>
      </w:r>
      <w:r>
        <w:rPr>
          <w:rFonts w:cs="Times New Roman" w:ascii="Times New Roman" w:hAnsi="Times New Roman"/>
          <w:i/>
          <w:sz w:val="24"/>
        </w:rPr>
        <w:t>гордые великаны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Верят ли оно человеку и каким его представляют? (</w:t>
      </w:r>
      <w:r>
        <w:rPr>
          <w:rFonts w:cs="Times New Roman" w:ascii="Times New Roman" w:hAnsi="Times New Roman"/>
          <w:i/>
          <w:sz w:val="24"/>
        </w:rPr>
        <w:t>смелый, сильный, добрый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гда  происходит перелом в повествовании, как вы это почувствовали, найдите в тексте  предложения, показывающие нарастание трагедии? (</w:t>
      </w:r>
      <w:r>
        <w:rPr>
          <w:rFonts w:cs="Times New Roman" w:ascii="Times New Roman" w:hAnsi="Times New Roman"/>
          <w:i/>
          <w:sz w:val="24"/>
        </w:rPr>
        <w:t>Наконец, позади оказалась и студеная зима … страшный враг- время настов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Что такое наст, почему он так опасен для животных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Для чего писатель ввел сцену  боя с медведем? (</w:t>
      </w:r>
      <w:r>
        <w:rPr>
          <w:rFonts w:cs="Times New Roman" w:ascii="Times New Roman" w:hAnsi="Times New Roman"/>
          <w:i/>
          <w:sz w:val="24"/>
        </w:rPr>
        <w:t xml:space="preserve">Показать смелость, силу, мощь Хока.) </w:t>
      </w:r>
      <w:r>
        <w:rPr>
          <w:rFonts w:cs="Times New Roman" w:ascii="Times New Roman" w:hAnsi="Times New Roman"/>
          <w:sz w:val="24"/>
        </w:rPr>
        <w:t>Найдите в тексте  предложения, подтверждающие эту мысль. (</w:t>
      </w:r>
      <w:r>
        <w:rPr>
          <w:rFonts w:cs="Times New Roman" w:ascii="Times New Roman" w:hAnsi="Times New Roman"/>
          <w:i/>
          <w:sz w:val="24"/>
        </w:rPr>
        <w:t>Таежный богатырь, несмотря на кровавые раны, был  прекрасен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Почему вторая, драматическая часть начинается ночью? (</w:t>
      </w:r>
      <w:r>
        <w:rPr>
          <w:rFonts w:cs="Times New Roman" w:ascii="Times New Roman" w:hAnsi="Times New Roman"/>
          <w:i/>
          <w:sz w:val="24"/>
        </w:rPr>
        <w:t>Черная бездн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Почему идут по задворкам? (</w:t>
      </w:r>
      <w:r>
        <w:rPr>
          <w:rFonts w:cs="Times New Roman" w:ascii="Times New Roman" w:hAnsi="Times New Roman"/>
          <w:i/>
          <w:sz w:val="24"/>
        </w:rPr>
        <w:t>Знают, что совершают неправильный поступок, деревенские осудят, потому и прячутс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Словарная работа (</w:t>
      </w:r>
      <w:r>
        <w:rPr>
          <w:rFonts w:cs="Times New Roman" w:ascii="Times New Roman" w:hAnsi="Times New Roman"/>
          <w:i/>
          <w:sz w:val="24"/>
        </w:rPr>
        <w:t>юксы- охотничьи лыжи, подбитые мехом, не скользят назад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акие детали текста говорят, что браконьеры несут смерть? (</w:t>
      </w:r>
      <w:r>
        <w:rPr>
          <w:rFonts w:cs="Times New Roman" w:ascii="Times New Roman" w:hAnsi="Times New Roman"/>
          <w:i/>
          <w:sz w:val="24"/>
        </w:rPr>
        <w:t>Долго еще ворчал  Филипп  под мертвый скрип  охотничьих лыж. Первый намек на смерть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Природа живая, наступает новый день, какие слова подчеркивают, что жизнь будет продолжаться. (</w:t>
      </w:r>
      <w:r>
        <w:rPr>
          <w:rFonts w:cs="Times New Roman" w:ascii="Times New Roman" w:hAnsi="Times New Roman"/>
          <w:i/>
          <w:sz w:val="24"/>
        </w:rPr>
        <w:t>Торжественный час рождения нового дн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 xml:space="preserve">Но  снег предательский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вот уже «Безжизненное тело лежит на окрававленном снегу». Чья жизнь так  трагически закончилась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огда Григорий остро почувствовал, что совершается тяжкое преступление? (</w:t>
      </w:r>
      <w:r>
        <w:rPr>
          <w:rFonts w:cs="Times New Roman" w:ascii="Times New Roman" w:hAnsi="Times New Roman"/>
          <w:i/>
          <w:sz w:val="24"/>
        </w:rPr>
        <w:t>Увидев забрызганное кровью лицо, Григорий с омерзением плюнул и поспешно отвернулс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акие детали текста, слова говорят, что Григорий раскаивается? (</w:t>
      </w:r>
      <w:r>
        <w:rPr>
          <w:rFonts w:cs="Times New Roman" w:ascii="Times New Roman" w:hAnsi="Times New Roman"/>
          <w:i/>
          <w:sz w:val="24"/>
        </w:rPr>
        <w:t xml:space="preserve"> Григорий вздрогнул и весь сжался, сердце заныло…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ему Гунявый  «не торопясь» перезарядил ружье?  (</w:t>
      </w:r>
      <w:r>
        <w:rPr>
          <w:rFonts w:cs="Times New Roman" w:ascii="Times New Roman" w:hAnsi="Times New Roman"/>
          <w:i/>
          <w:sz w:val="24"/>
        </w:rPr>
        <w:t>Понимал, что животные беззащитны перед ним. Можно ли это назвать расправой, почему?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Обратите внимание на глаза Эки (</w:t>
      </w:r>
      <w:r>
        <w:rPr>
          <w:rFonts w:cs="Times New Roman" w:ascii="Times New Roman" w:hAnsi="Times New Roman"/>
          <w:i/>
          <w:sz w:val="24"/>
        </w:rPr>
        <w:t xml:space="preserve"> С немым укором глядели на него влажные черные глаза) </w:t>
      </w:r>
      <w:r>
        <w:rPr>
          <w:rFonts w:cs="Times New Roman" w:ascii="Times New Roman" w:hAnsi="Times New Roman"/>
          <w:sz w:val="24"/>
        </w:rPr>
        <w:t>и найдите в тексте какие глаза  у Гунявого (</w:t>
      </w:r>
      <w:r>
        <w:rPr>
          <w:rFonts w:cs="Times New Roman" w:ascii="Times New Roman" w:hAnsi="Times New Roman"/>
          <w:i/>
          <w:sz w:val="24"/>
        </w:rPr>
        <w:t>мутно-серы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елайте вывод, проанализируйте. (</w:t>
      </w:r>
      <w:r>
        <w:rPr>
          <w:rFonts w:cs="Times New Roman" w:ascii="Times New Roman" w:hAnsi="Times New Roman"/>
          <w:i/>
          <w:sz w:val="24"/>
        </w:rPr>
        <w:t>Глаза- зеркало души,</w:t>
      </w:r>
    </w:p>
    <w:p>
      <w:pPr>
        <w:pStyle w:val="Style15"/>
        <w:ind w:left="180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Душа мутная, серая).</w:t>
      </w:r>
      <w:r>
        <w:rPr>
          <w:rFonts w:cs="Times New Roman" w:ascii="Times New Roman" w:hAnsi="Times New Roman"/>
          <w:sz w:val="24"/>
        </w:rPr>
        <w:t xml:space="preserve"> Создается впечатление, что подлый браконьер убил  не животных, а мыслящих и чувствующих по-человечески сущест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Зачем автор, описывая новорожденных лосят, использует уменьшительно-ласкательные суффиксы (</w:t>
      </w:r>
      <w:r>
        <w:rPr>
          <w:rFonts w:cs="Times New Roman" w:ascii="Times New Roman" w:hAnsi="Times New Roman"/>
          <w:i/>
          <w:sz w:val="24"/>
        </w:rPr>
        <w:t>крохотные желтенькие копытца) Маленькие, нежные, беззащитны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уется ли в этих словах отношение автора к животным. (</w:t>
      </w:r>
      <w:r>
        <w:rPr>
          <w:rFonts w:cs="Times New Roman" w:ascii="Times New Roman" w:hAnsi="Times New Roman"/>
          <w:i/>
          <w:sz w:val="24"/>
        </w:rPr>
        <w:t>Преступление в тайге -трепетный зов сердца, сердца человека, влюбленного в свой край, человека гуманного, чистого, который призывает: не только любуйтесь природой, но берегите ее, наше сокровище, наше богатство! Как вы считаете, почему тема нашего урока –Трепетный зов сердца?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Как вы думаете, Раскаялся ли Григорий? Почему вы это поняли? (</w:t>
      </w:r>
      <w:r>
        <w:rPr>
          <w:rFonts w:cs="Times New Roman" w:ascii="Times New Roman" w:hAnsi="Times New Roman"/>
          <w:i/>
          <w:sz w:val="24"/>
        </w:rPr>
        <w:t>Пусть судят обоих…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>А Гунявый  раскаялся? (</w:t>
      </w:r>
      <w:r>
        <w:rPr>
          <w:rFonts w:cs="Times New Roman" w:ascii="Times New Roman" w:hAnsi="Times New Roman"/>
          <w:i/>
          <w:sz w:val="24"/>
        </w:rPr>
        <w:t xml:space="preserve"> в рассказе – нет, на самом деле-да!)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напечатали рассказ, к Жигжитову  пришел разобиженный старик Касьяныч: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ы пошто зе то, Михаил, меня на вшю Бурятию ошлавил? Лучше бы так, паря, шкажал. А  то в рашшказ.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 ведь там Филиппом Гунявым браконьера зовут, а не Касьянычем.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унявым-то, Гунявым, а говорит у тебя он, как я «зырная», «укушила», 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жмея» - не унимался Касьяныч.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 ведь то баргузинское наречие. Все вместо «з» - «ж» говорят, вместо «с» - «ш», доказывал  Михаил Ильич.</w:t>
      </w:r>
    </w:p>
    <w:p>
      <w:pPr>
        <w:pStyle w:val="Style15"/>
        <w:ind w:left="18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з што там наречья, - вздохнул Касьяныч. Не охотник больше я, штарым штал. Жря ходил вешной, когда узе наст. Верно ты напишал: жверя надо заалеть. Не пойду больше!  Бердану дазе продал.  И браконьерство в Максимихе с тех пор прекратилось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5. Давайте сделаем вывод: в чем заключается великая сила слова?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4"/>
          <w:lang w:val="en-US"/>
        </w:rPr>
      </w:pPr>
      <w:r>
        <w:rPr>
          <w:rFonts w:eastAsia="Times New Roman"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Рефлексия, подведение итогов.</w:t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полнение карт самоанализа и самооценки.</w:t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Я узнал…</w:t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Я научился…</w:t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Я понял…</w:t>
      </w:r>
    </w:p>
    <w:p>
      <w:pPr>
        <w:pStyle w:val="Style15"/>
        <w:ind w:left="157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оставление синквейна. </w:t>
      </w:r>
    </w:p>
    <w:p>
      <w:pPr>
        <w:pStyle w:val="Style15"/>
        <w:ind w:left="171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к и Эки</w:t>
      </w:r>
    </w:p>
    <w:p>
      <w:pPr>
        <w:pStyle w:val="Style15"/>
        <w:ind w:left="171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родные, смелые</w:t>
      </w:r>
    </w:p>
    <w:p>
      <w:pPr>
        <w:pStyle w:val="Style15"/>
        <w:ind w:left="171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ят, помогают, защищают</w:t>
      </w:r>
    </w:p>
    <w:p>
      <w:pPr>
        <w:pStyle w:val="Style15"/>
        <w:ind w:left="1713" w:hanging="0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sz w:val="24"/>
        </w:rPr>
        <w:t>Наделены человеческими качествами, вызывают восхищение, любов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24"/>
          <w:szCs w:val="24"/>
        </w:rPr>
        <w:t>Домашнее сочинение «Певец Байкальского Подлемор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29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 вступительное слово учителя о беседе писателя и милиционера Актуализация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 к уроку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щиеся вступают в диалог с учителем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запись в тетрадь  в тетрадь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к уро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дисцип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атмосферы урока, открытие те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бережное отношение к природе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ый вкус учащихс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 рассказу «Преступление в тайг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литературы: повторяют изобразительно-выразительные средства языка. Наблюдают за  словом автора, анализируют речь, характер, поступки главных  героев рассказа и животных, делают вывод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  извлекать текстовую информаци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развивать умение определять тему и идею произведения; анализировать   текс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и интерпретировать средства художественной изобразительности в    произведе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ать перед аудиторией сверстников,  формулировать собственное мнение и позицию, аргументировать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и самооце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 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1"/>
                <w:lang w:eastAsia="ru-RU"/>
              </w:rPr>
              <w:t>рганизует работу по анализу композиции рассказа., выявлению изобразительных средств, сравнению и обобщ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высказывают свое мнение. Вместе приходим к выводу, что великая сила слова сильнее любого наказания.  Высказывают свое мнение об отношении людей  к природе,  животны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яться в жизненных ценностях и поступать в соответствии с ними, развивать бережное отношение к природе, животным,  уважение  к своему народу, его традиция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карт самоанализа и само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едлагает заполнить карты, составить синквейн.</w:t>
            </w: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1"/>
                <w:lang w:eastAsia="ru-RU"/>
              </w:rPr>
              <w:t>Организует рефлексию. Организует самооценку учебной деятельности. Акцентирует внимание на результатах учебной деятельности обучающихс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1"/>
                <w:lang w:eastAsia="ru-RU"/>
              </w:rPr>
              <w:t>Оценивает работу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ение карт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узнал…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научился…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онял…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мение анализировать, делать выводы, заключения.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1"/>
                <w:lang w:eastAsia="ru-RU"/>
              </w:rPr>
              <w:t>Умение структурировать знания, контроль и оценка процесса и результатов деятельности; анализ, сравнение, обобщение; смысловое чте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FF0000"/>
          <w:sz w:val="48"/>
          <w:szCs w:val="24"/>
        </w:rPr>
      </w:pPr>
      <w:r>
        <w:rPr>
          <w:rFonts w:cs="Times New Roman" w:ascii="Times New Roman" w:hAnsi="Times New Roman"/>
          <w:b/>
          <w:color w:val="FF0000"/>
          <w:sz w:val="4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4:10:00Z</dcterms:created>
  <dc:creator>методический 1</dc:creator>
  <dc:description/>
  <dc:language>en-US</dc:language>
  <cp:lastModifiedBy>методический 1</cp:lastModifiedBy>
  <dcterms:modified xsi:type="dcterms:W3CDTF">2017-01-28T04:10:00Z</dcterms:modified>
  <cp:revision>2</cp:revision>
  <dc:subject/>
  <dc:title/>
</cp:coreProperties>
</file>