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9500"/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115</wp:posOffset>
                </wp:positionH>
                <wp:positionV relativeFrom="paragraph">
                  <wp:posOffset>424180</wp:posOffset>
                </wp:positionV>
                <wp:extent cx="3505200" cy="3042920"/>
                <wp:effectExtent l="5080" t="5080" r="5715" b="311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043080"/>
                        </a:xfrm>
                        <a:prstGeom prst="wedgeRoundRectCallout">
                          <a:avLst>
                            <a:gd name="adj1" fmla="val -39944"/>
                            <a:gd name="adj2" fmla="val 59912"/>
                            <a:gd name="adj3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Ушибы, растяжения и разрывы связ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 xml:space="preserve"> Повреждение тканей и органов без нарушения целости кож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Признаки этих травм одни и те ж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•сильные бо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•кровоподтек (синяк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•припухлос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 xml:space="preserve">•нарушение функций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шибленног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 w:val="false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 xml:space="preserve"> органа или области (ограничение подвижности сустав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Единственная помощ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 xml:space="preserve">     Покой и охлаждение доступными способами. При ушибах сустава, растяжениях и разрывах связок — фиксации сустава (тугое бинтование, наложение шины), холод. Эти меры способствуют уменьшению болей и предупреждают развитие большого кровоизлияния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2d69b" stroked="t" o:allowincell="f" style="position:absolute;margin-left:-42.45pt;margin-top:33.4pt;width:275.95pt;height:23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Cs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Ушибы, растяжения и разрывы связ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 xml:space="preserve"> Повреждение тканей и органов без нарушения целости кож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Признаки этих травм одни и те ж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•сильные бол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•кровоподтек (синяк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•припухлост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 xml:space="preserve">•нарушение функций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шибленного</w:t>
                      </w:r>
                      <w:r>
                        <w:rPr>
                          <w:kern w:val="2"/>
                          <w:sz w:val="22"/>
                          <w:szCs w:val="22"/>
                          <w:i w:val="false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 xml:space="preserve"> органа или области (ограничение подвижности сустава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Cs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Единственная помощ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 xml:space="preserve">     Покой и охлаждение доступными способами. При ушибах сустава, растяжениях и разрывах связок — фиксации сустава (тугое бинтование, наложение шины), холод. Эти меры способствуют уменьшению болей и предупреждают развитие большого кровоизлияния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935</wp:posOffset>
                </wp:positionH>
                <wp:positionV relativeFrom="paragraph">
                  <wp:posOffset>494665</wp:posOffset>
                </wp:positionV>
                <wp:extent cx="5486400" cy="3048000"/>
                <wp:effectExtent l="5080" t="5080" r="5715" b="266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48120"/>
                        </a:xfrm>
                        <a:prstGeom prst="wedgeRoundRectCallout">
                          <a:avLst>
                            <a:gd name="adj1" fmla="val -41976"/>
                            <a:gd name="adj2" fmla="val 58416"/>
                            <a:gd name="adj3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Вывих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Стойкое ненормальное смещение суставных поверхностей по отношению друг к другу. Часто сопровождаются разрывом суставной сум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Призна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Боль в суставе, усиливающаяся при попытках движения, вынужденное положение конечности и «пружинистая подвижность», т. е. при изменении положения конечности она возвращается в прежнее положение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укорочение или удлинение конечност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•онемение ее (сдавливание нервных стволов), изменение формы суста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•Нередко вывих сопровождается переломом, разрывом связок, сосудов нерв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Первая помощ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 xml:space="preserve">Создание полной неподвижности в пострадавшем суставе теми же способами, что и при переломах, о чем речь пойдет несколько ниже. Для уменьшения нарастания отека в области сустава и отчасти для уменьшения болей в нем на поврежденный сустав можно положить холод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Ни в коем случае не пытайтесь сами вправлять вывих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49.05pt;margin-top:38.95pt;width:431.95pt;height:23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Cs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Вывих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Стойкое ненормальное смещение суставных поверхностей по отношению друг к другу. Часто сопровождаются разрывом суставной сум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Призна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Боль в суставе, усиливающаяся при попытках движения, вынужденное положение конечности и «пружинистая подвижность», т. е. при изменении положения конечности она возвращается в прежнее положение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укорочение или удлинение конечности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•онемение ее (сдавливание нервных стволов), изменение формы суста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•Нередко вывих сопровождается переломом, разрывом связок, сосудов нерв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Cs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Первая помощ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 xml:space="preserve">Создание полной неподвижности в пострадавшем суставе теми же способами, что и при переломах, о чем речь пойдет несколько ниже. Для уменьшения нарастания отека в области сустава и отчасти для уменьшения болей в нем на поврежденный сустав можно положить холод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Ни в коем случае не пытайтесь сами вправлять вывих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1810</wp:posOffset>
            </wp:positionH>
            <wp:positionV relativeFrom="paragraph">
              <wp:posOffset>490855</wp:posOffset>
            </wp:positionV>
            <wp:extent cx="1143000" cy="10477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4" t="-25" r="682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40"/>
          <w:szCs w:val="40"/>
        </w:rPr>
        <w:t>Ушибы. Вывихи. Переломы.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 w:eastAsia="en-US"/>
        </w:rPr>
      </w:pPr>
      <w:r>
        <w:rPr>
          <w:rFonts w:cs="Arial Black" w:ascii="Arial Black" w:hAnsi="Arial Black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14260</wp:posOffset>
            </wp:positionH>
            <wp:positionV relativeFrom="paragraph">
              <wp:posOffset>4451350</wp:posOffset>
            </wp:positionV>
            <wp:extent cx="2114550" cy="16478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8" t="-4" r="429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1810</wp:posOffset>
            </wp:positionH>
            <wp:positionV relativeFrom="paragraph">
              <wp:posOffset>116205</wp:posOffset>
            </wp:positionV>
            <wp:extent cx="1143000" cy="94297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492" t="-25" r="3349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51810</wp:posOffset>
            </wp:positionH>
            <wp:positionV relativeFrom="paragraph">
              <wp:posOffset>175260</wp:posOffset>
            </wp:positionV>
            <wp:extent cx="1143000" cy="100012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723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400685</wp:posOffset>
                </wp:positionV>
                <wp:extent cx="10353675" cy="3267075"/>
                <wp:effectExtent l="5715" t="5715" r="5080" b="311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3600" cy="3267000"/>
                        </a:xfrm>
                        <a:prstGeom prst="wedgeRoundRectCallout">
                          <a:avLst>
                            <a:gd name="adj1" fmla="val -42162"/>
                            <a:gd name="adj2" fmla="val 59370"/>
                            <a:gd name="adj3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Пере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Calibri" w:cs="Times New Roman" w:ascii="Times New Roman" w:hAnsi="Times New Roman"/>
                                <w:color w:val="000000"/>
                                <w:lang w:val="ru-RU" w:bidi="ar-SA"/>
                              </w:rPr>
                              <w:t>Это полное или частичное нарушение целости кости, возникшее при внешнем механическом воздействии. Переломы мог</w:t>
                            </w:r>
                            <w:r>
                              <w:rPr>
                                <w:kern w:val="2"/>
                                <w:i w:val="false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000000"/>
                                <w:lang w:val="ru-RU" w:bidi="ar-SA"/>
                              </w:rPr>
                              <w:t>ут "быть закрытыми и открытыми</w:t>
                            </w:r>
                            <w:r>
                              <w:rPr>
                                <w:kern w:val="2"/>
                                <w:i w:val="false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i w:val="false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 w:val="false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000000"/>
                                <w:lang w:val="ru-RU" w:bidi="ar-SA"/>
                              </w:rPr>
                              <w:t xml:space="preserve">При закрытых переломах не нарушается целостность кожных покровов, при открытых — в месте перелома имеется рана. Наиболее опасны открытые перелом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Основные признаки перело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боль, припухлость, кровоподтек, ненормальная подвижность в месте перелома, нарушение функции конечно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и открытых переломах в ране могут быть видны обломки кос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rFonts w:ascii="Verdana" w:hAnsi="Verdana" w:eastAsia="Calibri" w:cs="Verdana"/>
                                <w:color w:val="000000"/>
                                <w:lang w:val="ru-RU" w:bidi="ar-SA"/>
                              </w:rPr>
                              <w:t>Первая помощ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и переломе (открытом или закрытом) конечности исключите возможность ее движения. Неподвиж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(иммобилизация) в месте перелома обеспечивают наложением специальных шин или подруч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средствами путем фиксации двух близлежащих суставов (выше и ниже перелома). Предваритель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шину следует выстелить ватой, мхом, тряпкой и т.п. Подручными средствами для изготовления ш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могут служить полоски фанеры, палки, тонкие доски, различные бытовые предметы, используя которые мож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беспечить неподвижность в месте перело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Как правило, шину накладывают с обеих сторон конечности — внутренней и наружн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Если нет ни шин, ни подручного материала, то при переломе нижней конечности поврежденную ногу привязывают к здоровой. При переломе верхней конечности поврежденную руку прибинтовывают к туловищ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42.45pt;margin-top:31.55pt;width:815.2pt;height:25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Перел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Calibri" w:cs="Times New Roman" w:ascii="Times New Roman" w:hAnsi="Times New Roman"/>
                          <w:color w:val="000000"/>
                          <w:lang w:val="ru-RU" w:bidi="ar-SA"/>
                        </w:rPr>
                        <w:t>Это полное или частичное нарушение целости кости, возникшее при внешнем механическом воздействии. Переломы мог</w:t>
                      </w:r>
                      <w:r>
                        <w:rPr>
                          <w:kern w:val="2"/>
                          <w:i w:val="false"/>
                          <w:sz w:val="22"/>
                          <w:szCs w:val="22"/>
                          <w:rFonts w:eastAsia="Calibri" w:cs="Times New Roman" w:ascii="Calibri" w:hAnsi="Calibri"/>
                          <w:color w:val="000000"/>
                          <w:lang w:val="ru-RU" w:bidi="ar-SA"/>
                        </w:rPr>
                        <w:t>ут "быть закрытыми и открытыми</w:t>
                      </w:r>
                      <w:r>
                        <w:rPr>
                          <w:kern w:val="2"/>
                          <w:i w:val="false"/>
                          <w:sz w:val="24"/>
                          <w:szCs w:val="24"/>
                          <w:rFonts w:eastAsia="Calibri" w:cs="Times New Roman" w:ascii="Times New Roman" w:hAnsi="Times New Roman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i w:val="false"/>
                          <w:sz w:val="22"/>
                          <w:szCs w:val="22"/>
                          <w:rFonts w:eastAsia="Calibri" w:cs="Times New Roman" w:ascii="Calibri" w:hAnsi="Calibri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i w:val="false"/>
                          <w:sz w:val="24"/>
                          <w:szCs w:val="24"/>
                          <w:rFonts w:eastAsia="Calibri" w:cs="Times New Roman" w:ascii="Times New Roman" w:hAnsi="Times New Roman"/>
                          <w:color w:val="000000"/>
                          <w:lang w:val="ru-RU" w:bidi="ar-SA"/>
                        </w:rPr>
                        <w:t xml:space="preserve">При закрытых переломах не нарушается целостность кожных покровов, при открытых — в месте перелома имеется рана. Наиболее опасны открытые переломы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Cs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Основные признаки перелом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боль, припухлость, кровоподтек, ненормальная подвижность в месте перелома, нарушение функции конечност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и открытых переломах в ране могут быть видны обломки кост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Cs/>
                          <w:rFonts w:ascii="Verdana" w:hAnsi="Verdana" w:eastAsia="Calibri" w:cs="Verdana"/>
                          <w:color w:val="000000"/>
                          <w:lang w:val="ru-RU" w:bidi="ar-SA"/>
                        </w:rPr>
                        <w:t>Первая помощ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и переломе (открытом или закрытом) конечности исключите возможность ее движения. Неподвижно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(иммобилизация) в месте перелома обеспечивают наложением специальных шин или подручны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средствами путем фиксации двух близлежащих суставов (выше и ниже перелома). Предварительн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шину следует выстелить ватой, мхом, тряпкой и т.п. Подручными средствами для изготовления ш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могут служить полоски фанеры, палки, тонкие доски, различные бытовые предметы, используя которые можн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беспечить неподвижность в месте перелом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Как правило, шину накладывают с обеих сторон конечности — внутренней и наружн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Если нет ни шин, ни подручного материала, то при переломе нижней конечности поврежденную ногу привязывают к здоровой. При переломе верхней конечности поврежденную руку прибинтовывают к туловищ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39:00Z</dcterms:created>
  <dc:creator>Igor</dc:creator>
  <dc:description/>
  <dc:language>en-US</dc:language>
  <cp:lastModifiedBy>Igor</cp:lastModifiedBy>
  <dcterms:modified xsi:type="dcterms:W3CDTF">2016-11-17T06:23:00Z</dcterms:modified>
  <cp:revision>1</cp:revision>
  <dc:subject/>
  <dc:title/>
</cp:coreProperties>
</file>