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7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Helvetica" w:ascii="Helvetica" w:hAnsi="Helvetica"/>
          <w:color w:val="FF0000"/>
          <w:sz w:val="32"/>
          <w:szCs w:val="32"/>
        </w:rPr>
        <w:t>Посвящение в первоклассники.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Ведущий.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 Здравствуйте, дорогие папы и мамы, бабушки и дедушки, гости нашего праздника! Вот и наступил этот замечательный и долгожданный день. Сегодня в нашей школе  произойдет знаменательное  событие – мы  посвятим  наших детей в первоклассники! Конечно, они уже первоклассники. Они проучились в 1 классе 2 месяца – целую четверть учебного года, и стали настоящими учениками. Всех сегодня мы приглашаем  на наш веселый и серьезный  праздник! Интересно, все ли здесь собрались? - А все – таки  кого – то не хватает на нашем празднике. Отгадайте, про кого эта загадка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детский сад они ходили, было мало им хлопот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 теперь все повзрослели, наступил учебный год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овенькую форму на себя надели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овенькая ручка в новеньком портфел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овые тетрадки, новые закладк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у – ка,  дружно отвечайте, не зевайте там и тут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 нам сейчас сюда на праздник….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( первоклассники придут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>Под музыку  торжественно заходят первоклассник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Фильм-презентация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едущий.  Дорогие ребята! Сегодня у вас ответственный момент –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 Посвящение в первоклассники». Первые два месяца мы с вами учились правильно сидеть за  партой, писать первые буквы, учились читать и счита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 Пусть зовут нас малолетки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усть не ставят нам отметки 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е ведём мы дневники 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сё же мы …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ченики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   Любим чистый светлый класс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то раз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 Там читали мы слова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то два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4   Ну, а в третьих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ы примеры сами можем вычислять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родные твёрдо могут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Школьниками нас назвать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7"/>
          <w:szCs w:val="27"/>
        </w:rPr>
        <w:t>Песня « Первоклашка»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 Теперь-то жизнь другая</w:t>
        <w:br/>
        <w:t>Наступит у меня.</w:t>
        <w:br/>
        <w:t>Ой, мама дорогая!</w:t>
        <w:br/>
        <w:t>Какой же взрослый я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 Нет, в школе лучше, чем в саду!</w:t>
        <w:br/>
        <w:t>Я в школу с радостью иду.</w:t>
        <w:br/>
        <w:t>После уроков уходишь из класса,</w:t>
        <w:br/>
        <w:t>И никакого тихого часа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В праздник солнечный, веселый</w:t>
        <w:br/>
        <w:t>Сердце радостно стучит.</w:t>
        <w:br/>
        <w:t>"Ученик начальной школы" -</w:t>
        <w:br/>
        <w:t>Это здорово звучит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4 Становясь умней и старше,</w:t>
        <w:br/>
        <w:t>Все науки покорим.</w:t>
        <w:br/>
        <w:t>А за праздник этот классный</w:t>
        <w:br/>
        <w:t>Всем спасибо говори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5.Форма новая надета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Белая рубашечка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глядите на меня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перь я – первоклашечк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6.Посмотрите на меня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от какой счастливый я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первый класс уже хожу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Форму строгую ношу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7. Здравствуй школа! Первый класс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е узнать сегодня нас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зоры всех  людей  страны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перь на нас устремлены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8. Школа! Самый лучший друг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торой наш дом родной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десь постигаем курс наук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ы дружною семьё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9.  В классе дружно, весело живём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ы читаем, лепим и поё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учиться вовсе нам не лен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Будем грамоте учиться хоть весь день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7"/>
          <w:szCs w:val="27"/>
        </w:rPr>
        <w:t>Песня на мотив «Чунга-чанга»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месте с другом весело нам жить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ы привыкли дружбой дорожи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месте в школе, вместе во двор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Если трудно, друг поможет мн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пев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наем точно, знаем точно –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руг тебя в беде не бросит – 2 р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то дружба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Хорошо бы нам, ребята, крепко-крепко подружиться – 2р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то нужно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месте с другом некогда скуча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любим вместе книги мы чита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о рисуем, то в кино идем –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ам мы с пользой время проведе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пев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уроки вместе учим мы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нимаем – знания нужн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Любим строить, что-то мастери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с водою даже не разлить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7"/>
          <w:szCs w:val="27"/>
        </w:rPr>
        <w:t>Ведущий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у, ребята, чур, молчок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чинается урок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бы стать учеником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ужно знать нам вот о чё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уроке ты сидишь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ихо, тихо, словно мыш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Если хочешь ты сказа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ли выйти, или вста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до руку так держа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мечательно! Всё запомнили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о прежде, чем отправиться на урок, нужно собрать портфель. Каждый ли из вас знает, что нужно взять в школу, а какие вещи лучше оставить дома? Сейчас проверим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так, дети, если я назову предмет, который нужно взять в школу, вы хлопаете в ладоши. Если этот предмет не нужен в школе, вы топаете ногам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чебники и книжки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грушечная мышка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аровозик заводной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ластилин цветной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источки и краски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овогодние маски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Ластик и закладки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теплер и тетрадки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писание, дневник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обран в школу ученик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Игра "Собери портфель"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олодцы! Но чтобы быть настоящим первоклассником, нужно не только уметь собрать портфель и не опоздать в школу, но и справляться с разными заданиями. Я предлагаю проверить, готовы ли вы быть первоклассниками. В нашем классном портфеле для вас приготовлены задания. Сумеете с ними справиться? Посмотри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Конверт № 1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 кого задание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городе Цветочном я живу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оротышкой умненьким слыву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ам желаю всё старательно учи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бы в жизни всё хорошее творить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ак зовут меня? Угадай-ка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зобретатель-коротышка по имени… (Знайка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найка предлагает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равить ошибки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) Закричал охотник: Ой! Двери (звери) гонятся за мной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) На виду у детворы Крысу (крышу) красят маляр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) Куклу выронив из рук, Маша мчится к маме:– Там ползет зеленый лук (жук)С длинными усами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4) Синеет море перед нами, Летают майки (чайки) над волнам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5) Говорят, один рыбак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речке выловил башмак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о зато ему потом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крючок попался Дом (сом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6) У Маши зуб болит, хоть плач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верно нужен Маше Грач (врач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Конверт №2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ы желаем без помехи грызть вам целый год орехи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есело играть в горелк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 Днём вас Знаний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Лесные белк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 белочек для вас математические задачк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 У пенёчков 5 грибочков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под ёлкой - 3. Сколько будет всех грибочков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у-ка, посмотри! (8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 На поляне, у пенька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Ёж увидел два грибка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 подальше, у осин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н нашёл ещё один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 кого ответ готов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колько ёж нашёл грибков? (3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 Росла одна берёза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ней 8 ветве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каждой по апельсину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колько апельсинов было на берёзе? (0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Конверт №3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ем готова заняться детвора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то любимый наш друг? (Игра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Игра "Это я, это я, это все мои друзья!"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то опрятный и весёлый рано утром мчится в школу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 кого всегда в порядке ручки, книжки и тетрадки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то в постели целый день и кому учиться лень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 скажите мен ребятки, кто утром делает зарядку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то обещает не лениться, а только хорошо учиться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Конверт №4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исьмо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дравствуйте, дорогие первоклашки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Я, королева страны Знаний, спешу поздравить вас с первыми уроками и пожелать вам учиться только на пять, побольше интересного в стране моей узнать.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18"/>
          <w:szCs w:val="18"/>
        </w:rPr>
        <w:t>Сегодня я хочу вам подарить "волшебную" кисточку. Её волшебство заключается в том, что стоит провести ею по листу бумаги, как тут же появляется рисунок. Сегодня на листочках появятся отгадки к моим загадка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 У меня чудесный дом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сё, что нужно, есть в нём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 живут в доме том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нижки, ручки и альбом. (Пенал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 То я в клетку, то в линейку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исать на мне сумей-ка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ожешь и нарисовать…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 такое я? (Тетрадь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 Если ты его отточиш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рисуешь всё, что хочешь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олнце, море, горы, пляж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 же это? (Карандаш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Конверт №5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ас приветствует Лесовичок и предлагает догадаться о каком звере пойдёт реч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Игра "Доскажи словечко"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ено хоботом берёт толстокожий …(слон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то любит по веткам носиться? Конечно, рыжая …(белка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чаще голову задрав, воет с голоду …(волк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то в малине знает толк? Косолапый, бурый …(медведь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заборе поутру любит кукарекать …(петух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Конверт №6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(в нём лежит карточка с изображением нотки) Что бы это значило? Звук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Частушки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Поскорей звени, звонок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ы тебя заждалис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едь на первый наш урок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од мы собиралис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Форма новая надета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Белая рубашечк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смотрите на меня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акой я первоклашечка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 Ранец — чудо! Только вот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илые подружки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е влезают в ранец тот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се мои игрушки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4. В школу я иду с цветами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аму за руку держу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з-за пышного букета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Я дверей не нахожу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5. Вот идет учебный год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асики все тикают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 меня вопрос гнетет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коро ли каникулы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6. Я танцую и пою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учусь отлично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а к тому же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смотрите –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чень симпатичн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7. Ох, девчонки, не волнуйтес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Я ведь тоже неплохой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с учёбой всё в порядке –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коро буду я герой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8. В нашем классе есть мальчишка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н орлом себя зовёт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н на русском то рисует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 на чтении поёт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9. Мы немножко пошумели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окнах стёкла зазвенел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ы сказали «ТИШИНА»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школе лопнула стен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(Вместе)</w:t>
      </w:r>
      <w:r>
        <w:rPr>
          <w:rFonts w:cs="Tahoma" w:ascii="Tahoma" w:hAnsi="Tahoma"/>
          <w:color w:val="000000"/>
          <w:sz w:val="18"/>
          <w:szCs w:val="18"/>
        </w:rPr>
        <w:t> Все науки одолеем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сё у нас получитс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му что наши мамы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месте с нами учатс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Сценка</w:t>
      </w:r>
      <w:r>
        <w:rPr>
          <w:rFonts w:cs="Tahoma" w:ascii="Tahoma" w:hAnsi="Tahoma"/>
          <w:color w:val="000000"/>
          <w:sz w:val="18"/>
          <w:szCs w:val="18"/>
        </w:rPr>
        <w:t> (Три ученика сидят за партами, а четвертый выходит, тащит за собой портфель. Садится рядом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- Я из школы сегодня пришёл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ихо се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крючок я повесил портфель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пое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ету сил у меня поигра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гулять и порисовать. (ложится на парту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до тетрадки достать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писать, писать, писать. (Медленно встает и достает из портфеля тетрадки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еужели все так же учились?Столько букв писали, крючков?Может, мне это только приснилось?Я тогда проснуться готов! (Протирает глаза.)Неужели в самом делеЯ считать, писать смогу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7"/>
          <w:szCs w:val="27"/>
        </w:rPr>
        <w:t>Песня «То ли еще будет»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 Нагружать все больше нас стали почему-то. Нынче в школе первый класс Вроде института. Нам учитель задает с иксами задачи, Кандидат наук и тот над задачей плачет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пев: То ли еще будет, то ли еще будет, То ли еще будет, ой-ой-ой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А у нас стряслась беда — сочиненье снова. Лев Толстой в мои года не писал такого. Не бываю я нигде, не дышу озоном, Занимаюсь на труде синхрофазотроно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пев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 Нагружать все больше нас стали почему-то. Нынче в школе первый класс Вроде института. Я ложусь в двенадцать спать, Силы нет раздеться. Вот бы сразу Взрослым стать, отдохнуть от детств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пев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ТАНЕЦ «Мы маленькие дети»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от и пройдены первые испытания. Теперь вас смело можно назвать первоклассниками и наступает важный момент вручения первых школьных документов: свидетельство первоклассника и диплом первоклассник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 сегодняшнего дня вы - первоклассники! Я поздравляю вас! Прошу дать клятву первоклассника. Повторяйте хором: "Клянусь!"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Клятва первоклассника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лянусь перед всеми стараться здоровым бы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Яснополянскую школу исправно ходить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Клянусь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лянусь читать и писать я прилично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в ранце носить "хорошо" и "отлично"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Клянусь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лянусь в том, что буду я очень стараться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 друзьями моими впредь больше не драться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Клянусь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лянусь я ребёнком воспитанным бы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е бегать по школе, а шагом ходи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Клянусь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 если нарушу я клятву свою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огда я молочный свой зуб отдаю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огда обещаю мыть вечно посуду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на компьютере играть я не буду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Клянусь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ебёнком всегда идеальным я буду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клятвы моей никогда не забуду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Клянусь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ЧИТЕЛЬ: — В нашей школе есть свои традиции. Сейчас ребята-пятиклассники передадут их вам, а вы пообещайте соблюдать их обязательно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от пришел желаний час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ы зачислен в 1 класс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 теперь послушай нас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ы дадим тебе наказ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уроки никто не опаздывает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о время перемены в классе не бегают, а разговаривают, не мешая друг другу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ходя в класс, пропускай вперед учителя, потом мальчики пропускают девочек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ебята всегда помогают друг другу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коллективе думают не только о себе, но и о других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ступать надо так, чтобы всем было приятно с тобой общатьс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ласс — это твоя школьная семья. Береги ее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Ответ первоклассников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 -классник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Школа! Самый лучший друг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торой наш дом родно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десь постигаем курс наук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ы дружною семье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 -классник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Я тороплюсь, я в школу мчусь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ра, я школьник! Я учусь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вот мой класс, мой 1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десь четверть я училс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знал я столько, что из меня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ученый» получилс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 -классник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колько в школе мы узнае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колько книжек прочитаем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м по этому пути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есять лет еще идт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от и пройдены первые испытания. Теперь вас смело можно назвать первоклассниками и наступает важный момент вручения первых школьных документов: свидетельство первоклассника и диплом первоклассник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(ВРУЧЕНИЕ ДИПЛОМОВ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ЧИТЕЛЬ: — Ну что ж, вот и вы теперь стали настоящими учениками! Давайте все вместе споем песню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7"/>
          <w:szCs w:val="27"/>
        </w:rPr>
        <w:t>«Чему учат в школе»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ЧИТЕЛЬ: — Наш праздник подошел к концу, но школа подарит вам еще много праздников. Давайте будем любить и беречь нашу школу!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рудно детей своих воспита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ногое нужно для этого зна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одителям я хочу пожелать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етям всегда во всём помога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школу с утра ребёнка собра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утствия вовремя добрые да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мную книжку успеть прочита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 в выходной не забыть погуля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бы болезней всех избежа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до ещё детей закаля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обрания также все посещать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Школе по мере сил помога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 главное - без сомненья -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Желаю я вам терпенья!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9:09:00Z</dcterms:created>
  <dc:creator>User</dc:creator>
  <dc:description/>
  <cp:keywords/>
  <dc:language>en-US</dc:language>
  <cp:lastModifiedBy>User</cp:lastModifiedBy>
  <dcterms:modified xsi:type="dcterms:W3CDTF">2017-02-12T09:14:00Z</dcterms:modified>
  <cp:revision>3</cp:revision>
  <dc:subject/>
  <dc:title/>
</cp:coreProperties>
</file>