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44"/>
          <w:szCs w:val="144"/>
        </w:rPr>
      </w:pPr>
      <w:r>
        <w:rPr>
          <w:sz w:val="36"/>
          <w:szCs w:val="36"/>
        </w:rPr>
        <w:t xml:space="preserve">              </w:t>
      </w:r>
      <w:r>
        <w:rPr>
          <w:color w:val="FF0000"/>
          <w:sz w:val="144"/>
          <w:szCs w:val="144"/>
        </w:rPr>
        <w:t xml:space="preserve"> </w:t>
      </w:r>
    </w:p>
    <w:p>
      <w:pPr>
        <w:pStyle w:val="Normal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63.05pt;width:364pt;height:262.95pt;mso-wrap-style:none;v-text-anchor:middle;mso-position-vertical:top" type="_x0000_t136">
            <v:path textpathok="t"/>
            <v:textpath on="t" fitshape="t" string="Весёлые&#10;приключения в стране&#10;дорожных знаков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( Конкурсно – игровая программа)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: Кутлунина Вера Анатольевн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ОУ Школа №1002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овательная – познакомить детей с дорожными зна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ющая – расширять кругозор учащихся о правилах дорожного движения, об обеспечении безопасности жиз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ельная – через игровую деятельность учить учащихся культуре поведения на улицах города (се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ХОД   МЕРОПРИ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Дорогие ребята! Сегодня мы отправимся в путешествие по 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ране   дорожны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 Появляется неожиданно Баба Я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   Фу! Ну и кошмар! Как можно жить в этом городе?! Везд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шины. Ездят, дымят, рычат. Чуть не задавили!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Кто, вы, бабушка? Может вам помочь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    Кто я такая? Неужто не узнали? Я – Баба Яга! В город приеха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нучку навестить! Да ступа сломалась. А тут машины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Всё ясно. Мы с ребятами Вам поможем. Мы как раз собирали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Путешествие по Стране дорожных знаков. Только нам нуже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водник. Он появится, если вы отгадаете, кто о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 глазищами мор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еустанно день и но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, машинам помогаю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тебе хочу помо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Светофо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оявляется Светофор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Здравствуйте, ребята! Я очень рад ,что вы меня узнали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  Ой, батюшки! Странный – то какой! Трёхглазый! А три глаза-т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чем?</w:t>
      </w:r>
    </w:p>
    <w:p>
      <w:pPr>
        <w:pStyle w:val="Normal"/>
        <w:rPr/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 Ребята, объясните Бабе Яге, зачем у меня три глаз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Выходят три ученика с кругами зелёного, жёлтого, красного цвета)</w:t>
      </w:r>
    </w:p>
    <w:p>
      <w:pPr>
        <w:pStyle w:val="Normal"/>
        <w:rPr/>
      </w:pPr>
      <w:r>
        <w:rPr>
          <w:b/>
          <w:sz w:val="28"/>
          <w:szCs w:val="28"/>
        </w:rPr>
        <w:t>1-й ученик:</w:t>
      </w:r>
      <w:r>
        <w:rPr>
          <w:sz w:val="28"/>
          <w:szCs w:val="28"/>
        </w:rPr>
        <w:t xml:space="preserve">    Никому проход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вспыхнул этот свет.</w:t>
      </w:r>
    </w:p>
    <w:p>
      <w:pPr>
        <w:pStyle w:val="Normal"/>
        <w:rPr/>
      </w:pPr>
      <w:r>
        <w:rPr>
          <w:b/>
          <w:sz w:val="28"/>
          <w:szCs w:val="28"/>
        </w:rPr>
        <w:t>2-й ученик</w:t>
      </w:r>
      <w:r>
        <w:rPr>
          <w:sz w:val="28"/>
          <w:szCs w:val="28"/>
        </w:rPr>
        <w:t>:     Осторожность не меш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т свет предупреж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3-й ученик</w:t>
      </w:r>
      <w:r>
        <w:rPr>
          <w:sz w:val="28"/>
          <w:szCs w:val="28"/>
        </w:rPr>
        <w:t>:    Каждый должен знать отв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какой идти нам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Дети объясняют значение цветов светофора)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    Что –то я не очень поняла, Вы мне лучше покажите, как эт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л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поочерёдно «зажигает» разные цвета светофора. На жёлтый и красный цвета дети стоят, на зелёный – шагают вместе на месте. Учащиеся , допустившие ошибку, садятся на свои ме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(обращается к Бабе Яге): Теперь ясно?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     Теперь ясн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   Чтобы отправиться в Страну дорожных знаков, нам нуж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брать транспорт. Отгадайте, что я вам хочу пред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за странный этот дом?</w:t>
      </w:r>
    </w:p>
    <w:p>
      <w:pPr>
        <w:pStyle w:val="Normal"/>
        <w:ind w:left="1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ишек много в нём.</w:t>
      </w:r>
    </w:p>
    <w:p>
      <w:pPr>
        <w:pStyle w:val="Normal"/>
        <w:ind w:left="1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сит обувь из резины</w:t>
      </w:r>
    </w:p>
    <w:p>
      <w:pPr>
        <w:pStyle w:val="Normal"/>
        <w:ind w:left="1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итается бензином.</w:t>
      </w:r>
    </w:p>
    <w:p>
      <w:pPr>
        <w:pStyle w:val="Normal"/>
        <w:ind w:left="150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ивительный вагон!</w:t>
      </w:r>
    </w:p>
    <w:p>
      <w:pPr>
        <w:pStyle w:val="Normal"/>
        <w:ind w:left="1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удите сами:</w:t>
      </w:r>
    </w:p>
    <w:p>
      <w:pPr>
        <w:pStyle w:val="Normal"/>
        <w:ind w:left="1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льсы в воздухе, а он</w:t>
      </w:r>
    </w:p>
    <w:p>
      <w:pPr>
        <w:pStyle w:val="Normal"/>
        <w:ind w:left="1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ржит их усами.</w:t>
      </w:r>
    </w:p>
    <w:p>
      <w:pPr>
        <w:pStyle w:val="Normal"/>
        <w:ind w:left="150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роллейбус)</w:t>
      </w:r>
    </w:p>
    <w:p>
      <w:pPr>
        <w:pStyle w:val="Normal"/>
        <w:rPr/>
      </w:pPr>
      <w:r>
        <w:rPr>
          <w:b/>
          <w:sz w:val="28"/>
          <w:szCs w:val="28"/>
        </w:rPr>
        <w:t>Баба  Яга:</w:t>
      </w:r>
      <w:r>
        <w:rPr>
          <w:sz w:val="28"/>
          <w:szCs w:val="28"/>
        </w:rPr>
        <w:t xml:space="preserve">       Ну ладно! Поехали на автобусе! Чего ждать.</w:t>
      </w:r>
    </w:p>
    <w:p>
      <w:pPr>
        <w:pStyle w:val="Normal"/>
        <w:rPr/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 xml:space="preserve">:      Подожди, Баба Яга. Ты ведь не знаешь, как нужно вести себя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еники рассказывают, как надо вести себя в общественном транспо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Итак, мы с вами в авт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думайте и быс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айте мн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автобусе вам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упить себе . . . (би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сели в автобус. Автобус завелся. Колёса заверте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втобус поехал. Шофёр поворачивает руль то направо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лево и сигналит невнимательным пешеход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Дети показывают движения головой направо, налево, сигнал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  Только вдруг – конец пу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становка – выходи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    Ура! Приехали! Скорее бежим!</w:t>
      </w:r>
    </w:p>
    <w:p>
      <w:pPr>
        <w:pStyle w:val="Normal"/>
        <w:rPr/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 Стой,  Баба Яга ! Разве можно так выходить из транспо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Дети объясняют, как надо выход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 Мы приехали на первую остановку. Здесь нас ждут загад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Этот конь не ест овс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место ног - два колес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ядь верхом и мчись на нё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лучше правь рулём. (Велосипе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, где нужно 100 лопа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 один трудиться ра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Экскава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 машины – ес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 телеги – ес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 велосипеда _ ес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 поезда -  не сче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 Колес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Эта сильная маш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Едет на огромных шина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разу полгоры убра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митонный . .                        .(Самосва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Через реку поперё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еликан огромный лё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Мо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два ряда дома стоят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0,20,100 подря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квадратными глаз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руг на друга все глядя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( Улица)</w:t>
      </w:r>
    </w:p>
    <w:p>
      <w:pPr>
        <w:pStyle w:val="Normal"/>
        <w:rPr/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  А теперь нам нужно попасть на другую сторону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      </w:t>
      </w:r>
      <w:r>
        <w:rPr>
          <w:sz w:val="28"/>
          <w:szCs w:val="28"/>
        </w:rPr>
        <w:t>Побежим скорее! А то машина вперёд успе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  Стой! Улицу не так переходя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де бы нам через дорогу всем перейт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за этими дом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м, где стрелка у воро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на стрелке этой сами прочитали . . .    (Переход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Дети объясняют правила перехода через улицу)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     Ой, как мудрено у вас! Да ладно вам, пон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что это такое? Я вот тут что – то на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казывает на  дорожные знаки)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его-то я не пойму, что это?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  Это дорожные знаки. Ребята, кто может объяснить, ч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означает каждый из этих зна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Ученики объясняют значение дорожных зна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    А я новый знак приду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зывается он «Осторожно, Баба Я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   Да, это интересный знак. На дорогах могут появ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нообразные знаки. Надо быть очень внимательным и быс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агировать не только на них, но и на всё, что происходит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лице. Вот, например на дороге могут появиться животные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ак себя вести в таком случае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Игра: «Кошка и соба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.     Вот теперь я и наигралась и стала понимать, как себя вест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рогах. . Спасибо тебе, Светофор, за чудесный урок в сказ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ране дорожных знаков! Да и вам спасибо, ребята! Без вас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ичего бы не поняла в этой запутанн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фор и Баба 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месте):       Нам пора прощаться. До новых встреч в Стране  дорожны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ДВЕДЕНИЕ  ИТОГ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Наше путешествие подошло к концу. Пора возвращаться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димся в наш автобус и с весёлой песенкой отправляем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Мы едем, едем, едем . . .» ( Дети исполняют песн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Подводятся итоги, вручаются приз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6:19:00Z</dcterms:created>
  <dc:creator>Comp</dc:creator>
  <dc:description/>
  <cp:keywords/>
  <dc:language>en-US</dc:language>
  <cp:lastModifiedBy>Комп</cp:lastModifiedBy>
  <dcterms:modified xsi:type="dcterms:W3CDTF">2015-02-03T19:04:00Z</dcterms:modified>
  <cp:revision>14</cp:revision>
  <dc:subject/>
  <dc:title>1</dc:title>
</cp:coreProperties>
</file>