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66A2C"/>
  <w:body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Ветряная оспа</w:t>
      </w:r>
    </w:p>
    <w:p>
      <w:pPr>
        <w:pStyle w:val="Normal"/>
        <w:rPr>
          <w:rFonts w:ascii="Arial Black" w:hAnsi="Arial Black" w:cs="Arial Black"/>
          <w:b/>
          <w:b/>
          <w:sz w:val="48"/>
          <w:szCs w:val="48"/>
          <w:lang w:val="en-US" w:eastAsia="en-US"/>
        </w:rPr>
      </w:pPr>
      <w:r>
        <w:rPr>
          <w:rFonts w:cs="Arial Black" w:ascii="Arial Black" w:hAnsi="Arial Black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1990</wp:posOffset>
                </wp:positionH>
                <wp:positionV relativeFrom="paragraph">
                  <wp:posOffset>3175</wp:posOffset>
                </wp:positionV>
                <wp:extent cx="3829050" cy="6000750"/>
                <wp:effectExtent l="5080" t="5080" r="5715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6000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 w:val="fals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имптомы протекания болез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ятнышки с горошину или просяное зёрнышко, розового цвета. На данном этапе высыпания не приносят ребёнку дискомфорта. Через несколько часов появление в центре пятнышек маленького пузырька, внутри которого прозрачное содержимое. Самое неприятное, что при появлении пузырьков ребёнок начинает испытывать зуд и стремиться их расчесать. Здесь важно для родителей следить за тем, чтобы ребёнок перестал расчёсывать поражённую кожу, так как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Calibri" w:ascii="Verdana" w:hAnsi="Verdana" w:cs="Verdana"/>
                                <w:color w:val="64172C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можно занести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Calibri" w:ascii="Verdana" w:hAnsi="Verdana" w:cs="Verdana"/>
                                <w:color w:val="64172C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инфекцию. Спустя 1-2 дня пузырьки подсыхают и покрываются корочкой бурого цвета. Однако одновременно с этим на протяжении ещё 7-10 дней с интервалом в 1-2 дня появляются новые высыпания, которые вновь сопровождаются подъёмом температуры. По окончанию высыпаний корочки сходят в течении 1-2 недели, после чего остаётся незначительная пигментация, исчезающая со временем. Если во время заболевания были осложнения, например, занесена гноеродная инфекция, тогда на коже остаются мелкие рубцы. На протяжении всей болезни ребёнок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Calibri" w:ascii="Verdana" w:hAnsi="Verdana" w:cs="Verdana"/>
                                <w:color w:val="64172C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слабый, раздражительный, плохо спит и ес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d6e3bc" stroked="t" o:allowincell="f" style="position:absolute;margin-left:-53.7pt;margin-top:0.25pt;width:301.45pt;height:472.4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 w:val="false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имптомы протекания болезн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ятнышки с горошину или просяное зёрнышко, розового цвета. На данном этапе высыпания не приносят ребёнку дискомфорта. Через несколько часов появление в центре пятнышек маленького пузырька, внутри которого прозрачное содержимое. Самое неприятное, что при появлении пузырьков ребёнок начинает испытывать зуд и стремиться их расчесать. Здесь важно для родителей следить за тем, чтобы ребёнок перестал расчёсывать поражённую кожу, так как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Calibri" w:ascii="Verdana" w:hAnsi="Verdana" w:cs="Verdana"/>
                          <w:color w:val="64172C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можно занести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Calibri" w:ascii="Verdana" w:hAnsi="Verdana" w:cs="Verdana"/>
                          <w:color w:val="64172C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инфекцию. Спустя 1-2 дня пузырьки подсыхают и покрываются корочкой бурого цвета. Однако одновременно с этим на протяжении ещё 7-10 дней с интервалом в 1-2 дня появляются новые высыпания, которые вновь сопровождаются подъёмом температуры. По окончанию высыпаний корочки сходят в течении 1-2 недели, после чего остаётся незначительная пигментация, исчезающая со временем. Если во время заболевания были осложнения, например, занесена гноеродная инфекция, тогда на коже остаются мелкие рубцы. На протяжении всей болезни ребёнок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Calibri" w:ascii="Verdana" w:hAnsi="Verdana" w:cs="Verdana"/>
                          <w:color w:val="64172C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слабый, раздражительный, плохо спит и ест.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4135</wp:posOffset>
                </wp:positionH>
                <wp:positionV relativeFrom="paragraph">
                  <wp:posOffset>3175</wp:posOffset>
                </wp:positionV>
                <wp:extent cx="3543300" cy="62007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6200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Лечение ветрян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• Лечение ветрянки производиться дома, исключение – осложнения и крайне тяжёлое течение заболевани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•Соблюдение постельного режиам, чаще менять постельное бельё, много пить, соблюдать диету (употреблять только молочные продукты, блюда из фруктов и овощей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•Чтобы предотвратить наслоение гнойной инфекции необходимо все высыпания ребёнка 2 раза в день обрабатывать зелёнкой или раствором марганцов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• При повышении температуры при ветрянке выше 38-38,5°С  ребёнку необходимо давать жаропонижающее: Эффералган, Панадол, Нурофен. •Чтобы снять сильный зуд, вы можете попросить педиатра назначить вам антигистаминный препарат, например, Диазолин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ледует избегать любого контакта поражённой кожи с водой, исключение – ванны с раствором марганцов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505.05pt;margin-top:0.25pt;width:278.95pt;height:488.2pt;flip:x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Лечение ветрян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• Лечение ветрянки производиться дома, исключение – осложнения и крайне тяжёлое течение заболевания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•Соблюдение постельного режиам, чаще менять постельное бельё, много пить, соблюдать диету (употреблять только молочные продукты, блюда из фруктов и овощей)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•Чтобы предотвратить наслоение гнойной инфекции необходимо все высыпания ребёнка 2 раза в день обрабатывать зелёнкой или раствором марганцовк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• При повышении температуры при ветрянке выше 38-38,5°С  ребёнку необходимо давать жаропонижающее: Эффералган, Панадол, Нурофен. •Чтобы снять сильный зуд, вы можете попросить педиатра назначить вам антигистаминный препарат, например, Диазолин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ледует избегать любого контакта поражённой кожи с водой, исключение – ванны с раствором марганцовк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2310</wp:posOffset>
                </wp:positionH>
                <wp:positionV relativeFrom="paragraph">
                  <wp:posOffset>3175</wp:posOffset>
                </wp:positionV>
                <wp:extent cx="2981325" cy="17811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178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 w:val="fals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имптомы ветрян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•Повышенная температура тела (38-39°С)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•Плоские высыпания по всему телу (кроме ладошек и ступней), которые стремительно покрывают ребёнка (за 1-2 часа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55.3pt;margin-top:0.25pt;width:234.7pt;height:14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 w:val="false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имптомы ветрян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•Повышенная температура тела (38-39°С);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•Плоские высыпания по всему телу (кроме ладошек и ступней), которые стремительно покрывают ребёнка (за 1-2 часа)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8255" distL="114935" distR="114935" simplePos="0" locked="0" layoutInCell="0" allowOverlap="1" relativeHeight="2">
            <wp:simplePos x="0" y="0"/>
            <wp:positionH relativeFrom="column">
              <wp:posOffset>3119120</wp:posOffset>
            </wp:positionH>
            <wp:positionV relativeFrom="paragraph">
              <wp:posOffset>248285</wp:posOffset>
            </wp:positionV>
            <wp:extent cx="3157855" cy="179832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7035</wp:posOffset>
                </wp:positionH>
                <wp:positionV relativeFrom="paragraph">
                  <wp:posOffset>259080</wp:posOffset>
                </wp:positionV>
                <wp:extent cx="3524250" cy="27330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273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нкубационный пери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это время от внедрения в организм вируса до появления первых признаков. Инкубационный период по ветрянке может составлять от 7  до 21 дней.  В это время не появляется никаких внешних признаков заболевания. Поэтому очень сложно выявить и вовремя изолировать зараженного ребенка. Инкубационный период у взрослого и ребенка является практически одинаковым. Исключение составляют пожилые люди. У них данный период более длительный, а у новорожденных наоборот – очень коротк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32.05pt;margin-top:20.4pt;width:277.45pt;height:2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нкубационный перио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это время от внедрения в организм вируса до появления первых признаков. Инкубационный период по ветрянке может составлять от 7  до 21 дней.  В это время не появляется никаких внешних признаков заболевания. Поэтому очень сложно выявить и вовремя изолировать зараженного ребенка. Инкубационный период у взрослого и ребенка является практически одинаковым. Исключение составляют пожилые люди. У них данный период более длительный, а у новорожденных наоборот – очень коротки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42:00Z</dcterms:created>
  <dc:creator>Igor</dc:creator>
  <dc:description/>
  <dc:language>en-US</dc:language>
  <cp:lastModifiedBy>Igor</cp:lastModifiedBy>
  <dcterms:modified xsi:type="dcterms:W3CDTF">2016-11-17T06:59:00Z</dcterms:modified>
  <cp:revision>1</cp:revision>
  <dc:subject/>
  <dc:title/>
</cp:coreProperties>
</file>