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икторина Рязанский кр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виктор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Давайте подберём родственные слова к слову Родина. (Род, родители, природа, родник, борода). Интересный факт: борода - слово родственное «Родине». Доказано, что в волосы заложена генная память рода. Поэтому женщина, носящая косу, в период беременности не должна стричь волосы, через косу она передаёт ребёнку родовую память. Недаром коса похожа на спираль ДН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мужчины свою родовую память хранили в бороде. Поэтому на Руси мужчины носили бород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 Игра «Я начну, а ты продолжи».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7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в мире краш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на - ма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на любимая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на начин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ая землица и во с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ая сторона - мать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 та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без родины 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жбина-калина, а родина 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ны нашей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й за нее постоять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ь родима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семьи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тся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чужая — мачеха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нас нет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ловей без песни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ина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Народное название Рязанского края. (Рязанщин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685</wp:posOffset>
            </wp:positionV>
            <wp:extent cx="1226820" cy="1127760"/>
            <wp:effectExtent l="0" t="0" r="0" b="0"/>
            <wp:wrapTight wrapText="bothSides">
              <wp:wrapPolygon edited="0">
                <wp:start x="-165" y="0"/>
                <wp:lineTo x="-165" y="21365"/>
                <wp:lineTo x="21600" y="21365"/>
                <wp:lineTo x="21600" y="0"/>
                <wp:lineTo x="-1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4.  Кто изображен на гербе Рязан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Князь Рязанский Олег Иванович (1336-1402)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Сердце Рязани. (Кремль). Чем, по сути, является Кремль? (Крепость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О ком реч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ученый, основоположник современной космонавтики. (Константин Эдуардович Циолковский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ий физиолог, чье имя носит Рязанский медицинский университет. (Иван Петрович Павлов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Великий русский поэт, уроженец села Константиново. (Сергей Есенин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усский биолог и селекционер. (Иван Владимирович Мичурин - он вырастил 300 сортов разных фруктов и ягод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зови предметы ДПИ. (Михайловское кружево, Рязанская вышивка, Скопинская керамика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ой предмет ДПИ является оберегом людей от злых духов (её называют « Птицей счастья» - Петух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2. Как называют знаменитый заповедник Рязанского края? (Окский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Каким полезным ископаемым богата рязанская земля? (Торф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авый приток Оки. (Прон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Обширная равнина на левом берегу Оки. (Мещёра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7420</wp:posOffset>
            </wp:positionH>
            <wp:positionV relativeFrom="paragraph">
              <wp:posOffset>199390</wp:posOffset>
            </wp:positionV>
            <wp:extent cx="1177290" cy="1458595"/>
            <wp:effectExtent l="0" t="0" r="0" b="0"/>
            <wp:wrapTight wrapText="bothSides">
              <wp:wrapPolygon edited="0">
                <wp:start x="-170" y="0"/>
                <wp:lineTo x="-170" y="21456"/>
                <wp:lineTo x="21600" y="21456"/>
                <wp:lineTo x="21600" y="0"/>
                <wp:lineTo x="-1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Что изображено на гербе Пронского района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еребряном поле на зелёном холме - большой старый зелёный с черным стволом дуб. В золотой вольной части со скруглённым углом - старинная зелёная княжеская шапка с чёрной собольей опушкой, над которой - золотое украшение „городок" с зелёным самоцветным камнем. Щит увенчан  муниципальной короной установленного образц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Народные игры для детей 5 - 7 л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Ведьмина метёлка»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Участники игры становятся в круг и передают веник, украшенный бантом, пока играет музыка. У кого после окончания музыки веник остался в руках, тому загадку про зиму загадывать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Ремешок»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ячу, прячу ремешок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 калиновый кусток,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 кто зореньку проспит,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ого бить колотить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ящий с ремешком ходит за кругом, у детей глаза закрыты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последним словом кладёт ремень кому-нибудь за спину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т бежит за водящим, пытаясь догнать и слегка ударить его Ремешком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ящий пытается занять место того, кто за ним бега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Горшки»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астники становятся парами по кругу, один впереди другого. Те, кто впереди, — “горшки”, они присаживаются на корточки. Те, которые стоят сзади, — продавцы, их задача продать свой “горшок”. Они его расхваливают, расписывают все его достоинства, выкриками создают атмосферу базара, рынка: “Кому горшки?! Кому горшки?!” Выбирается покупатель, который ходит внутри круга и присматривает горшок. Когда горшок выбран, продавец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покупатель торгуются о цене. Если сделка состоялась, бьют по рукам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слова “вон”, продавец и покупатель бегут за кругом в разные стороны. Кто прибежит первым к горшку, тот и хозяин. Прибежавший последним становится покупателем. Так игра продолжается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Почем горшок?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По денежке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А он не с трещинкой?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Попробуй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Хороший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Давай сговор: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Чинчары - чинчары,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обирайтесь гончары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 кусту, по насту,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 лебедю горазду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н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Золотые ворота»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вое игроков встают друг напротив друга и, взявшись за руки, поднимают руки вверх. Получаются «воротики». Остальные дети берутся за руки. Получившеяся цепочка должна пройти под воротами.</w:t>
        <w:br/>
        <w:t>«Воротики» произносят: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олотые ворота</w:t>
        <w:br/>
        <w:t>Пропускают не всегда!</w:t>
        <w:br/>
        <w:t>Первый раз прощается,</w:t>
        <w:br/>
        <w:t>Второй запрещается,</w:t>
        <w:br/>
        <w:t>А на третий раз</w:t>
        <w:br/>
        <w:t>Не пропустим вас!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этих слов «воротики» резко опускают руки, и те дети, которые оказались пойманными, тоже становятся «воротиками». Постепенно количество «ворот» увеличивается, а цепочка уменьшается. Игра заканчивается, когда все дети становятся «воротами»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Рефлексивная игра «Пожелание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Участники игры стоят в кругу. Ведущий передаёт игрушку – «ОБЕРЕГ» по кругу (в данном случае «Птица счастья» - Петух). На каком игроке остановится музыка, тот высказывает свои пожелания остальным игрокам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(Звучит песня «Птица счастья»)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5:00Z</dcterms:created>
  <dc:creator>Admin</dc:creator>
  <dc:description/>
  <cp:keywords/>
  <dc:language>en-US</dc:language>
  <cp:lastModifiedBy>Admin</cp:lastModifiedBy>
  <dcterms:modified xsi:type="dcterms:W3CDTF">2016-10-03T13:49:00Z</dcterms:modified>
  <cp:revision>9</cp:revision>
  <dc:subject/>
  <dc:title>Викторина Рязанский край</dc:title>
</cp:coreProperties>
</file>