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8080" w:val="clear"/>
            <w:vAlign w:val="center"/>
          </w:tcPr>
          <w:p>
            <w:pPr>
              <w:pStyle w:val="Heading6"/>
              <w:spacing w:before="0" w:after="0"/>
              <w:jc w:val="center"/>
              <w:rPr/>
            </w:pPr>
            <w:r>
              <w:rPr/>
              <w:br/>
              <w:t>СИСТЕМА Д.В.ЭЛЬКОНИНА-В.В.ДАВЫДОВА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751"/>
            </w:tblGrid>
            <w:tr>
              <w:trPr/>
              <w:tc>
                <w:tcPr>
                  <w:tcW w:w="9751" w:type="dxa"/>
                  <w:tcBorders/>
                  <w:vAlign w:val="center"/>
                </w:tcPr>
                <w:p>
                  <w:pPr>
                    <w:pStyle w:val="Heading1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Обучение грамоте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Тема.</w:t>
                  </w:r>
                  <w:r>
                    <w:rPr/>
                    <w:t xml:space="preserve"> "Слова, называющие признак предмета. И отвечающие на вопросы какая, какой, какое" </w:t>
                  </w:r>
                </w:p>
                <w:p>
                  <w:pPr>
                    <w:pStyle w:val="Style11"/>
                    <w:spacing w:before="0" w:after="0"/>
                    <w:rPr>
                      <w:sz w:val="32"/>
                      <w:szCs w:val="32"/>
                    </w:rPr>
                  </w:pPr>
                  <w:r>
                    <w:rPr/>
                    <w:t>Цель:  научить ставить вопросы к словам признакам отвечающие на вопросы какой, какая, какое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Оборудование.</w:t>
                  </w:r>
                  <w:r>
                    <w:rPr/>
                    <w:t xml:space="preserve"> Опорные таблицы, обобщающие пройденный материал, карточки, задающие формы работы (коллективную, парную и т. д.); </w:t>
                  </w:r>
                </w:p>
                <w:p>
                  <w:pPr>
                    <w:pStyle w:val="Style11"/>
                    <w:spacing w:before="0" w:after="0"/>
                    <w:jc w:val="center"/>
                    <w:rPr/>
                  </w:pPr>
                  <w:r>
                    <w:rPr/>
                    <w:t>ХОД УРОКА</w:t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I. Организационный момент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Проверка готовности к уроку, настрой на работу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Желаю успеха большого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Всегда и везде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Здравствуйте! (в парах дети соприкасаются пальцами рук с друг другом)</w:t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II. Повторение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читель.</w:t>
                  </w:r>
                  <w:r>
                    <w:rPr/>
                    <w:t xml:space="preserve"> Посмотрите на наши "запоминалки". Вот сколько мы уже знаем! Что мы изучаем на уроках обучения грамоте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Дети.</w:t>
                  </w:r>
                  <w:r>
                    <w:rPr/>
                    <w:t xml:space="preserve"> Мы изучаем слова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>Зачем нужны слова? Какую работу они выполняют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Д. </w:t>
                  </w:r>
                  <w:r>
                    <w:rPr/>
                    <w:t>Слова называют предметы, действия, признаки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>На какой вопрос отвечают слова, называющие предмет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Д. </w:t>
                  </w:r>
                  <w:r>
                    <w:rPr/>
                    <w:t xml:space="preserve">Слова, называющие предмет, отвечают на вопросы: </w:t>
                  </w:r>
                  <w:r>
                    <w:rPr>
                      <w:i/>
                      <w:iCs/>
                    </w:rPr>
                    <w:t>кто</w:t>
                  </w:r>
                  <w:r>
                    <w:rPr/>
                    <w:t xml:space="preserve">? </w:t>
                  </w:r>
                  <w:r>
                    <w:rPr>
                      <w:i/>
                      <w:iCs/>
                    </w:rPr>
                    <w:t>что</w:t>
                  </w:r>
                  <w:r>
                    <w:rPr/>
                    <w:t>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 xml:space="preserve">Что называют слова, отвечающие на вопрос: </w:t>
                  </w:r>
                  <w:r>
                    <w:rPr>
                      <w:i/>
                      <w:iCs/>
                    </w:rPr>
                    <w:t>что делает</w:t>
                  </w:r>
                  <w:r>
                    <w:rPr/>
                    <w:t>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Д. </w:t>
                  </w:r>
                  <w:r>
                    <w:rPr/>
                    <w:t>Эти слова называют действия предмета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На какой вопрос отвечают слова, называющие признаки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Д. </w:t>
                  </w:r>
                  <w:r>
                    <w:rPr/>
                    <w:t xml:space="preserve">Слова, называющие признак, отвечают на вопросы: </w:t>
                  </w:r>
                  <w:r>
                    <w:rPr>
                      <w:i/>
                      <w:iCs/>
                    </w:rPr>
                    <w:t>какой</w:t>
                  </w:r>
                  <w:r>
                    <w:rPr/>
                    <w:t xml:space="preserve">? </w:t>
                  </w:r>
                  <w:r>
                    <w:rPr>
                      <w:i/>
                      <w:iCs/>
                    </w:rPr>
                    <w:t>какая</w:t>
                  </w:r>
                  <w:r>
                    <w:rPr/>
                    <w:t>?</w:t>
                  </w:r>
                  <w:r>
                    <w:rPr>
                      <w:i/>
                      <w:iCs/>
                    </w:rPr>
                    <w:t xml:space="preserve"> какое</w:t>
                  </w:r>
                  <w:r>
                    <w:rPr/>
                    <w:t>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color w:val="002060"/>
                    </w:rPr>
                    <w:t>III. Работа в группах. Дидактическая игра "Вопрос, предмет, действие, признак"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>Давайте поиграем в игру, в которой надо называть предмет  его действие и признак! Все вместе!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371600" cy="12947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8" r="-26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1294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– </w:t>
                  </w:r>
                  <w:r>
                    <w:rPr/>
                    <w:t>Первая группа ставит вопрос к предмету, вторая группа – называет предмет, третья группа– ставит вопрос к действию, четвёртая группа – называет это действие, пятая ставит вопрос признака и первая называет этот признак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Что, -книга,-что делает,-лежит,- какая,- детская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то,-девочка,- что делает,-читает,-какая,-умная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color w:val="002060"/>
                    </w:rPr>
                    <w:t>IV. Новый материал</w:t>
                  </w:r>
                </w:p>
                <w:p>
                  <w:pPr>
                    <w:pStyle w:val="Heading3"/>
                    <w:spacing w:before="0" w:after="0"/>
                    <w:rPr>
                      <w:b w:val="false"/>
                      <w:b w:val="false"/>
                      <w:bCs w:val="false"/>
                      <w:color w:val="002060"/>
                    </w:rPr>
                  </w:pPr>
                  <w:r>
                    <w:rPr>
                      <w:b w:val="false"/>
                      <w:bCs w:val="false"/>
                      <w:color w:val="002060"/>
                    </w:rPr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04340" cy="1980565"/>
                        <wp:effectExtent l="0" t="0" r="0" b="0"/>
                        <wp:docPr id="2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7239" t="13129" r="7239" b="157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340" cy="198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</w:rPr>
                    <w:t xml:space="preserve">                                                    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– </w:t>
                  </w:r>
                  <w:r>
                    <w:rPr/>
                    <w:t>Слушайте задание, выполняйте его только в том случае, если оно задано четко и точно, не попадитесь в ловушку".</w:t>
                    <w:br/>
                    <w:t>На доске – Авоська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-Принёс задание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Посмотрите на доску                                                                   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.Прочитайте слова с вопросами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Мама  - чистое</w:t>
                  </w:r>
                  <w:r>
                    <w:rPr/>
                    <w:drawing>
                      <wp:inline distT="0" distB="0" distL="0" distR="0">
                        <wp:extent cx="688975" cy="63754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3" t="-102" r="-73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8975" cy="637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День – ласковая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Озеро – солнечный                                                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 доске выходит…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Миша.</w:t>
                  </w:r>
                  <w:r>
                    <w:rPr/>
                    <w:t xml:space="preserve"> Что ты заметил         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650875" cy="5715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7" t="-102" r="-87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ти исправляют ошибки.</w:t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rFonts w:eastAsia="Arial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Меняют Слова-признаки и вопросы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Дети называют тему урока, ставят цели и задачи</w:t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V. Физкультминутка</w:t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/>
                    <w:br/>
                  </w:r>
                  <w:r>
                    <w:rPr>
                      <w:color w:val="002060"/>
                    </w:rPr>
                    <w:t>VI. Работа  с дополнительным материалом и по учебнику*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 xml:space="preserve">Прочитаем слова с.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У. – Отгадайте загадку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В дальних северных морях,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На арктических полях,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Я охочусь день-деньской,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Крики чаек надо мной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Я ныряю целый день,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А зовут меня –(тюлень)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Сегодня мы познакомимся с чудным тюленем с.80 букварь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Прочитаем…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О ком наше стихотворение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Почему тюленя назвали «чудным»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акая это история весёлая или грустная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Отвечаем на вопросы                                                      </w:t>
                  </w:r>
                  <w:r>
                    <w:rPr/>
                    <w:drawing>
                      <wp:inline distT="0" distB="0" distL="0" distR="0">
                        <wp:extent cx="727075" cy="63754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2" t="-112" r="-82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7075" cy="637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Найдите  слова признаки 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Поставьте к ним вопросы</w:t>
                  </w:r>
                </w:p>
                <w:p>
                  <w:pPr>
                    <w:pStyle w:val="Heading3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VII. Работа в тетради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</w:t>
                  </w:r>
                  <w:r>
                    <w:rPr/>
                    <w:t>.Запишем в тетрадь первое высказывание</w:t>
                  </w:r>
                  <w:r>
                    <w:rPr/>
                    <w:drawing>
                      <wp:inline distT="0" distB="0" distL="0" distR="0">
                        <wp:extent cx="688975" cy="58102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2" t="-101" r="-82" b="-10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897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 xml:space="preserve">СДЕЛАЕМ СХЕМУ                                                                 </w:t>
                    <w:br/>
                    <w:t>В тетрадях.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Звуко-буквенный анализ слова Тюлень коллективная работа у доски, с характеристикой каждого звук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color w:val="002060"/>
                    </w:rPr>
                    <w:t>VIII. Работа в группах. Дидактическая игра</w:t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/>
                    <w:drawing>
                      <wp:inline distT="0" distB="0" distL="0" distR="0">
                        <wp:extent cx="1143635" cy="77025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35" r="-24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770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1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У. </w:t>
                  </w:r>
                  <w:r>
                    <w:rPr/>
                    <w:t>Что задумано?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аждая группа описывает  предмет с помощью слов признаков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1 групп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Осторожная, длиннохвостая, рыжая, хитрая(лиса)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2 групп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руглое, сладкое, сочное, спелое, румяное(яблоко)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3 групп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Кот(пушистый, хитрый ,ласковый, когтистый, усатый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4 групп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Небо(чистое, высокое, голубое, безоблачное )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5 группа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  <w:t>Гусь(большой, тяжёлый, белый, желтоклювый, краснолапый)</w:t>
                  </w:r>
                </w:p>
                <w:p>
                  <w:pPr>
                    <w:pStyle w:val="Style11"/>
                    <w:spacing w:before="0" w:after="0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>
                      <w:b/>
                      <w:color w:val="002060"/>
                      <w:sz w:val="28"/>
                      <w:szCs w:val="28"/>
                      <w:lang w:val="en-US"/>
                    </w:rPr>
                    <w:t>IX</w:t>
                  </w:r>
                  <w:r>
                    <w:rPr>
                      <w:b/>
                      <w:color w:val="002060"/>
                      <w:sz w:val="28"/>
                      <w:szCs w:val="28"/>
                    </w:rPr>
                    <w:t>. Итог урока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флексия учебной деятельности на урок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52"/>
                    <w:rPr>
                      <w:b/>
                      <w:b/>
                      <w:color w:val="002060"/>
                      <w:sz w:val="28"/>
                      <w:szCs w:val="28"/>
                    </w:rPr>
                  </w:pPr>
                  <w:r>
                    <w:rPr>
                      <w:kern w:val="2"/>
                      <w:lang w:eastAsia="zh-CN" w:bidi="hi-IN"/>
                    </w:rPr>
                    <w:t>–</w:t>
                  </w:r>
                  <w:r>
                    <w:rPr>
                      <w:kern w:val="2"/>
                      <w:lang w:eastAsia="zh-CN" w:bidi="hi-IN"/>
                    </w:rPr>
                    <w:t xml:space="preserve">Закончите высказывания словами-признаками </w:t>
                    <w:br/>
                    <w:t>•  Урок (какой?)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2060"/>
                      <w:sz w:val="28"/>
                      <w:szCs w:val="28"/>
                    </w:rPr>
                  </w:pPr>
                  <w:r>
                    <w:rPr>
                      <w:b/>
                      <w:color w:val="00206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2060"/>
                      <w:sz w:val="28"/>
                      <w:szCs w:val="28"/>
                    </w:rPr>
                    <w:t xml:space="preserve">Поменяйте цвета в уголке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2060"/>
                      <w:sz w:val="28"/>
                      <w:szCs w:val="28"/>
                    </w:rPr>
                    <w:t>«Моё настроение»</w:t>
                  </w:r>
                  <w:r>
                    <w:rPr>
                      <w:sz w:val="28"/>
                      <w:szCs w:val="28"/>
                    </w:rPr>
                    <w:b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i/>
      <w:i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FFFFFF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36:00Z</dcterms:created>
  <dc:creator>Лера Казаманова</dc:creator>
  <dc:description/>
  <cp:keywords/>
  <dc:language>en-US</dc:language>
  <cp:lastModifiedBy>Учитель</cp:lastModifiedBy>
  <dcterms:modified xsi:type="dcterms:W3CDTF">2017-02-16T05:30:00Z</dcterms:modified>
  <cp:revision>18</cp:revision>
  <dc:subject/>
  <dc:title/>
</cp:coreProperties>
</file>