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</w:t>
      </w:r>
      <w:r>
        <w:rPr>
          <w:sz w:val="40"/>
          <w:szCs w:val="40"/>
        </w:rPr>
        <w:t xml:space="preserve">Праздник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</w:t>
      </w:r>
      <w:r>
        <w:rPr>
          <w:sz w:val="40"/>
          <w:szCs w:val="40"/>
        </w:rPr>
        <w:t>посвящённый дню Защитника Отечеств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</w:t>
      </w:r>
      <w:r>
        <w:rPr>
          <w:sz w:val="40"/>
          <w:szCs w:val="40"/>
        </w:rPr>
        <w:t>«Богатырское испытание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</w:t>
      </w:r>
      <w:r>
        <w:rPr>
          <w:sz w:val="40"/>
          <w:szCs w:val="40"/>
        </w:rPr>
        <w:t>старшая и средняя групп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</w:t>
      </w:r>
      <w:r>
        <w:rPr>
          <w:sz w:val="40"/>
          <w:szCs w:val="40"/>
        </w:rPr>
        <w:t>МДОУ№6 д/с «Солнышко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</w:t>
      </w:r>
      <w:r>
        <w:rPr>
          <w:sz w:val="40"/>
          <w:szCs w:val="40"/>
        </w:rPr>
        <w:t>п.Петровски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</w:t>
      </w:r>
      <w:r>
        <w:rPr>
          <w:sz w:val="40"/>
          <w:szCs w:val="40"/>
        </w:rPr>
        <w:t>Воспитатели : Садчикова О.П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</w:t>
      </w:r>
      <w:r>
        <w:rPr>
          <w:sz w:val="40"/>
          <w:szCs w:val="40"/>
        </w:rPr>
        <w:t>Плотникова И.Г, Шигаева С.В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и стоят у центральной ст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Здравствуйте, дорогие гости! Мы собрались сегодня, чтобы в этот февральский день поздравить наших мальчиков и пап с днём Защитника оте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арш входят мальчики старшей и средней группы и перестраиваются в две колон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вочки читают стих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февральский д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озный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раздник отмеч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чонки в этот славный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шек поздравля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ы не подарим вам цв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альчишкам их дар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Девчонки много тёплых с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 вас в сердцах остав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желаем вам на в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 жизни не робе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будет с вами навсег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шеская смел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все преграды на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еодолеть вам дру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о вот сначала подр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повзрослеть вам ну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Дорогие девочки, наши мальчики уже давно подросли и стали сильными и смелыми. Ну , чем не богатыри? Предлагаю сегодня устроить богатырское состяз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мальчишки покажут нам свою силу и удаль. А проводить такое состязание должен самый главный богатырь- Илья Муром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звуки «Марша Черномора» М Глинки входит Илья Муром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М. уж вы гой еси, добры молодцы, богатыри земли нашей. Привет вам да поклон низкий от меня, Ильи Муромца, да от соотоварищей моих -Добрыни Никитича да Алёши Поповича. И вам поклон низкий девицы –красавицы. И тебе низкий поклон краса наша, царица славная.( обращается к заведующ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ыхал я про сильных, могучих богатырей и решил испытать вашу  силушку богатырскую . а вы девицы –красавицы присядьте  пока . отдохн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 богатыри станьте насупротив друг друга да разомнёмся перед состязанием серьёз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фонограмму песни «Богатырская сила» все мальчики выполняют физ, упражнения по показу Ильи Муром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а теперь нам надо придумать названия коман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ва команда  «Богатыри», справа «Добры молодц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М : А судить наше состязание предлагаю  Василисам Премудрым (члены жюри  заведующая и соц работ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М. какой же богатырь без коня? Сейчас мы посмотрим , как наши молодцы умеют держаться  в седле . надо на коне объехать вон тот курган и вернуться обр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и скачут на лошадях, затем па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А теперь мы покажем нашу меткостью(всем раздать мешочки с песком. И по сигналу дети бегут до кегли и бросают мешочек в корзину и передают эстаф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М. а теперь проверим вашу силуш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еретягивание кан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а теперь наши богатыри пусть отдохнут и  послушают част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евай моя подружка. Подпою тебе и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весёлою частушкой, неразлучные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апулечку  люблю. как конфету сладк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ничем не заменю, даже шоколадк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папа загрустит, у меня печальный ви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. А если улыбнётся , сердце радостно забьё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й папа всех добрей, любит всех моих друз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шу манную нам сварит, мыть посуду не застав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учше папы человека, в целом мире не сыск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воздик он забить сумеет, и бельё прополоск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й папа всех умнее, а мой папа всех сильн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т сколько пять плюс пять. Штангу может подни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й папа просто класс, скоро купит  он кам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он меня катать, и научит управ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й папа круче всех, бизнес процве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этому нам с мамой он подарки да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ые популички, наши дорогули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души вас поздравляем  всего лучшего жел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М. издавна богатыри сражались с нечистой силой, ну-ка назовите кто это так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называют: Баба- Яга, Кощей бессмертный, леший, ит.д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наше состязание  следующее так и называется»Баба-Яга»( бег в мешк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М: а теперь конкурс «Змей Горыныч» ( бег в обруче по три челове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объявляем музыкальную пау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« Песня о солдате»-мальчики старшей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  песня « Как папа»-мальчики средней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«Полька» - дети старшей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М: Ну что ж,  убедился я: силы и ловкости вам не занимать. Значит пора на серьёзные испытания отправляться .заточил Кощей бессмертный всех Елен Прекрасных в своей темнице. Надо их выручать! Но перед тем как отправиться в путь –дороженьку, надо подкрепиться молодильными  ябло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бег парами яблоко зажато между лбами) выполняют па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чтобы победить Кощея, надо первым делом найти его смерть. А где она? Правильно в яй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стафета: пронести в ложке киндер- сюрпр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и снова  музыкальная пауз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Ливенская полька» - дети средней групп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сня « Мне сегодня весело»- девочки старше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а теперь самое сложное испытание. Надо проникнуть в царство Кощея Бессмертного и освободить всех Елен Прекрас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ети прыгают на большом мяче до кегли  и обратно, папы бегают зажав мяч между н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М. ну, молодцы, богатыри, показали свою богатырскую силу да молодецкую удаль. Выходите Елены Прекрасные вы свободны. Да спляшите нам. Порадуйте глаз красотой сво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и танцуют хоровод « Берёз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подводит ит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тырского здоровья, мы хотим вам пожел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всех на свете бегать, и в футбол всех обы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удача будет с вами, только вы дружите с 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во всём вы помогите, от других нас защит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щем милые мальчишки, мы откроем вам секр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вас на белом свете, никого конечно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ручают подарки пап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т песни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Песня дружных ребят» - средняя групп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 Миру- Мир» старшая групп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анец « Девушки- веселушки» старшая групп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2:55:00Z</dcterms:created>
  <dc:creator>user</dc:creator>
  <dc:description/>
  <cp:keywords/>
  <dc:language>en-US</dc:language>
  <cp:lastModifiedBy>Инна</cp:lastModifiedBy>
  <cp:lastPrinted>2008-03-02T20:15:00Z</cp:lastPrinted>
  <dcterms:modified xsi:type="dcterms:W3CDTF">2017-02-16T08:18:00Z</dcterms:modified>
  <cp:revision>8</cp:revision>
  <dc:subject/>
  <dc:title>                                    Праздник </dc:title>
</cp:coreProperties>
</file>