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317"/>
        <w:gridCol w:w="5317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47625</wp:posOffset>
                  </wp:positionV>
                  <wp:extent cx="3127375" cy="21640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737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4444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4444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4444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4444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4444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4444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4444"/>
                <w:sz w:val="24"/>
                <w:szCs w:val="24"/>
                <w:u w:val="single"/>
                <w:lang w:eastAsia="ru-RU"/>
              </w:rPr>
              <w:t>Критерии определения тревожности у реб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.Не может долго работать, не устав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.Не может сосредоточиться на чем-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.Любое задание вызывает излишнее беспокой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.Во время выполнения заданий ребенок очень напряжен, скован.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.Смущается чаще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.Часто говорит о напряжен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.Как правило, краснеет в незнакомой обстан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.Жалуется на то, что ему снятся страшные с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.Руки у него обычно холодные и влаж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.Нередко бывает расстройство сту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.Сильно потеет, когда волн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.Не обладает хорошим аппети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3.Спит беспокойно, засыпает с тру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.Пуглив, многое вызывает ст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5.Обычно беспокоен, легко расстраи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6.Часто не может сдержать сле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7. Плохо переносит ожи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8.Не любит браться за новое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9.Не уверен в себе, в своих си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.Боится сталкиваться с труд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ируется количество «плюсов», чтобы получить общий балл трев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ысокая тревожность  15-2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редняя  7-14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изкая 1-6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ак помочь ребенку преодолеть тревожность (рекомендации для родителей тревожных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онять и принять тревогу ребенка – он имеет на нее полное право. Интересуйтесь его жизнью, мыслями, чувствами, страхами. Научите его говорить об этом, вместе обсуждайте ситуации из жизни в школе, вместе ищите выход. Учите делать полезный вывод из пережитых неприятных ситуаций. Ребенок должен быть уверен, что всегда может обратиться к Вам за помощью и советом. Даже если детские проблемы не кажутся Вам серьезными, признавайте его право на переживания, обязательно посочувствуйте И только после выражения понимания и сочувствия помогите найти решение выход, увидеть положительные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йте ребенку преодолеть тревогу – создавайте условия, в которых ему будет менее страшно.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жных ситуациях не стремитесь все сделать за ребенка – предложите подумать и справиться с проблемой вместе, иногда достаточно просто Вашего присутствия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нее готовьте тревожного ребенка к жизненным переменам и важным событиям – оговаривайте то, что будет происходить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ытайтесь повысить работоспособность такого ребенка, описывая предстоящие трудности в черных красках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йтесь в любой ситуации искать плюсы («нет худа без добра»): ошибки в контрольной – это важный опыт, ты понял, что нужно повторить, на что обратить внимание..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 научить ребенка ставить перед собой небольшие конкретные цели и достигать их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 оптимистичных родителей – оптимистичные дети, а оптимизм – защита от трев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Игры для с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мышечных зажимов и 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тактильных ощу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«ЛАСКОВЫЙ МЕ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й говорит ребенку следующее: «Мы с тобой будем рисовать друг другу на спине. Что ты хочешь, чтобы я сейчас нарисовал? Солнышко? Хорошо». И мягким прикосновением пальцев изображает контур солнца. «Похоже? А как бы ты нарисовал на моей спине или руке? А хочешь, я нарисую тебе солнце ласковым мелком?» И взрослый рисует, едва касаясь поверхности тела. «Тебе приятно, когда я так рисую? А хочешь сейчас белка или лиса нарисуют солнце своим ласковым хвостиком? А хочешь, я нарисую другое солнце, или луну, или что-нибудь еще?» После окончания игры взрослый нежными движениями руки «стирает» все, что он нарисовал, при этом слегка массируя спину или другой участок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ШАЛТАЙ – БОЛТ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зрослый предлагает ребенку поставить маленький спектакль. Он называется "Шалтай-Болтай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тай-Бол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л на сте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тай-Бол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лился во сне. (С. Марша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чала будем поворачивать туловище вправо-влево, руки при этом свободно болтаются, как у тряпичной куклы. На слова "свалился во сне" — резко наклоняем корпус тела вниз"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танцевально-двигательной тера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Взрослый говорит ребенку следующе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 буду называть по очереди части тела, танец которых мы будем исполнять. Давай придумаем движения для каждой из них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ц кистей рук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ц рук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ц головы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ц плеч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ц живот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ц 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зрослый  начинает спонтанно двигаться, творчески самовыражаясь. Ребенок зеркально отражает его движения, стараясь «вчувствоваться» в его пластику, манеру движений. Через 30 секунд участники меняются ро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«Танец пяти движений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ыполнения упражнения необходима запись с музыкой разных темпов, продолжительностью 1 минута каждого те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чение воды» – плавная музыка, текучие, округлые, мягкие, переходящие одно в другое движения. 1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ход через чащу» – импульсивная музыка, резкие, сильные, четкие, рубящие движения, бой барабанов. 1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манная кукла» – неструктурированная музыка, хаотичный набор звуков, вытряхивающие, незаконченные движения (как «сломанная кукла»). 1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лет бабочек» – лирическая, плавная музыка, тонкие, изящные, нежные движения. 1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ой» – спокойная, тихая музыка или набор звуков, имитирующих шум воды, морской прибой, звуки леса – стояние без движений, «слушание» своего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окончания упражнения поговорите с детьми, какие движения им больше всего понравились, что легко получалось, а что с тру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>В помощь роди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>«Проблемы трево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</w:rPr>
              <w:t>в младшем школьном возрас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44780</wp:posOffset>
                  </wp:positionV>
                  <wp:extent cx="3003550" cy="332613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4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332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гимназия №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Куз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33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3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01:00Z</dcterms:created>
  <dc:creator>User</dc:creator>
  <dc:description/>
  <cp:keywords/>
  <dc:language>en-US</dc:language>
  <cp:lastModifiedBy>User</cp:lastModifiedBy>
  <dcterms:modified xsi:type="dcterms:W3CDTF">2017-02-02T21:08:00Z</dcterms:modified>
  <cp:revision>1</cp:revision>
  <dc:subject/>
  <dc:title/>
</cp:coreProperties>
</file>