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38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 «Воспитываем, радуем, развиваем. Значение пальчиковых игр в развитие речи»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 дают возможность родителям и воспитателям играть с малышами, радовать их и, вместе с тем развивать речь и мелкую моторику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аким играм ребёнок получает разнообразные сенсорные впечатления, у него развивается внимательность и способность сосредотачиваться. Такие игры формируют добрые взаимоотношения между детьми, а также между взрослым и ребёнком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 готовят малыша к счёту, в других — ребёнок должен действовать, используя обе руки, что помогает лучше осознать понятия выше и ниже, сверху и снизу, справа и слева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, в которых малыш ловит или гладит руку взрослого или другого ребёнка, хлопает его по руке, или загибает пальцы партнёра по игре, важны для формирования чувства уверенности у ребёнка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жи и образы пальчиковых игр: паучок и бабочка, коза и зайчик, дерево и птица, солнышко и дождик нравятся малышам с полутора-двух лет, и дети с удовольствием повторяют за взрослыми тексты и движения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носить тексты пальчиковых игр взрослый должен максимально выразительно: то повышая, то понижая голос, делая паузы, подчёркивая отдельные слова, а движения выполнять синхронно с текстом или в паузах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ам трудно проговаривать текст, им достаточно выполнять движения вместе со взрослым или с его помощью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которых игр можно надевать на пальчики бумажные колпачки или рисовать на подушечках пальцев глазки и ротик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 побуждают малышей к творчеству, и в том случае, когда ребёнок придумывает к текстам свои, пусть даже не очень удачные движения, его следует хвалить и, если возможно, показать свои творческие достижения, например, папе или бабушке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/>
      </w:pPr>
      <w:r>
        <w:rPr>
          <w:sz w:val="28"/>
          <w:szCs w:val="28"/>
        </w:rPr>
        <w:t>Наибольшее внимание ребёнка привлекают пальчиков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игры с пением</w:t>
      </w:r>
      <w:r>
        <w:rPr>
          <w:sz w:val="28"/>
          <w:szCs w:val="28"/>
        </w:rPr>
        <w:t>. Синтез движения, речи и музыки радует малышей и позволяет проводить занятия наиболее эффективно. Вы можете пропевать предложенные тексты на любую подходящую мелодию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работе, следует помнить о следующи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инципах проведения занят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игрой с ребёнком необходимо обсудить её содержание, при этом сразу отрабатывая необходимые жесты, комбинации пальцев, движения. Это позволит не только подготовить малыша к правильному выполнению упражнения, но и создаст необходимый эмоциональный настр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е следует вместе с ребёнком, при этом демонстрируя собственную увлечённость игр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ых проведениях игры дети нередко начинают произносить текст частично (особенно начало и окончание фраз). Постепенно текст разучивается наизусть, дети произносят его целиком, соотнося слова с движение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два или три упражнения, постепенно заменяйте их новыми. Наиболее понравившиеся игры можете оставит в своём репертуаре и возвращаться к ним по желанию малыш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авьте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«отбить» интерес к игр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0" w:firstLine="709"/>
        <w:jc w:val="both"/>
        <w:rPr/>
      </w:pPr>
      <w:r>
        <w:rPr>
          <w:sz w:val="28"/>
          <w:szCs w:val="28"/>
        </w:rPr>
        <w:t>Никогда не принуждайте. Попытайтесь разобраться в причинах отказа, если возможно, ликвидировать их (например, изменив задание) или поменяйте игр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йте подпевание детей, «не замечайте», если они поначалу делают что-то неправильно, поощряйте успехи.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овые пальчиковые игры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ЦЫ</w:t>
      </w:r>
    </w:p>
    <w:tbl>
      <w:tblPr>
        <w:tblW w:w="9139" w:type="dxa"/>
        <w:jc w:val="left"/>
        <w:tblInd w:w="-38" w:type="dxa"/>
        <w:tblLayout w:type="fixed"/>
        <w:tblCellMar>
          <w:top w:w="96" w:type="dxa"/>
          <w:left w:w="0" w:type="dxa"/>
          <w:bottom w:w="96" w:type="dxa"/>
          <w:right w:w="160" w:type="dxa"/>
        </w:tblCellMar>
      </w:tblPr>
      <w:tblGrid>
        <w:gridCol w:w="4569"/>
        <w:gridCol w:w="4570"/>
      </w:tblGrid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серых зайцев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али под кустом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вое вдруг сказали: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н человек с ружьём»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закричали: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убежим!»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прошептали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помолчим!»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предложили: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прячемся в кустах!»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вое вдруг спросили: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лежат на столе или коленях, пальцы расслаблены.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екстом приподнимаем поочерёдно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у одноимённых пальцев, начиная с больших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друг выстрелит он — «Бах»?»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х» — выстрелил охотник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в ружья курок,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ем в ладоши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сять серых зайцев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ились наутёк.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м пальчиками по столу или коленям.</w:t>
            </w:r>
          </w:p>
        </w:tc>
      </w:tr>
    </w:tbl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ЧОК</w:t>
      </w:r>
    </w:p>
    <w:tbl>
      <w:tblPr>
        <w:tblW w:w="9139" w:type="dxa"/>
        <w:jc w:val="left"/>
        <w:tblInd w:w="-38" w:type="dxa"/>
        <w:tblLayout w:type="fixed"/>
        <w:tblCellMar>
          <w:top w:w="96" w:type="dxa"/>
          <w:left w:w="0" w:type="dxa"/>
          <w:bottom w:w="96" w:type="dxa"/>
          <w:right w:w="160" w:type="dxa"/>
        </w:tblCellMar>
      </w:tblPr>
      <w:tblGrid>
        <w:gridCol w:w="4569"/>
        <w:gridCol w:w="4570"/>
      </w:tblGrid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маленький жучок по земле* гуляет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 сладенький найдёт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ть пальцами по ступням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го кусает.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ать ступни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ещё листочек съесть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 он повыше влезть.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ют пальчиками по ногам (со ступней до коленей)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маленький жучок по траве* гуляет…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ть пальцами по коленям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маленький жучок по кустам* гуляет…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ть пальцами по животу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маленький жучок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залезает,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ют пальцами по груди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н ямочку нашёл,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чок заползает» в ямочку на плече у шеи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 и отдыхает.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сжимаются в кулаки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е будет вас кусать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 он чуть-чуть поспать.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ем голову вниз, глаза закрываем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ИК</w:t>
      </w:r>
    </w:p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поочерёдно используются обе руки. Сначала «шарик» правая рука, затем — левая.</w:t>
      </w:r>
    </w:p>
    <w:tbl>
      <w:tblPr>
        <w:tblW w:w="9139" w:type="dxa"/>
        <w:jc w:val="left"/>
        <w:tblInd w:w="-38" w:type="dxa"/>
        <w:tblLayout w:type="fixed"/>
        <w:tblCellMar>
          <w:top w:w="96" w:type="dxa"/>
          <w:left w:w="0" w:type="dxa"/>
          <w:bottom w:w="96" w:type="dxa"/>
          <w:right w:w="160" w:type="dxa"/>
        </w:tblCellMar>
      </w:tblPr>
      <w:tblGrid>
        <w:gridCol w:w="4569"/>
        <w:gridCol w:w="4570"/>
      </w:tblGrid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шарик маленький смешной,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ики пальцев соединить (шарик)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хочет поиграть с тобой.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зывают» шарик (вращательные движения кистью)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верх летел, он вниз летел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твою макушку сел.*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 соответствии с текстом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верх летел, он вниз летел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И на твой носик шарик сел…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 соответствии с текстом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верх летел, он вниз летел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вой животик шарик сел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 соответствии с текстом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доел, и вот смотри: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 явилась раз, два, три.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указательный палец другой руки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один короткий взмах,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нуть «шарик»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 кольнула, шарик — бах!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нуть в ладоши</w:t>
            </w:r>
          </w:p>
        </w:tc>
      </w:tr>
    </w:tbl>
    <w:p>
      <w:pPr>
        <w:pStyle w:val="Style15"/>
        <w:shd w:fill="FFFFFF" w:val="clear"/>
        <w:spacing w:lineRule="auto" w:line="360" w:before="0" w:after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Е ТОЛСТЫХ ПОРОСЯТ</w:t>
      </w:r>
    </w:p>
    <w:tbl>
      <w:tblPr>
        <w:tblW w:w="9139" w:type="dxa"/>
        <w:jc w:val="left"/>
        <w:tblInd w:w="-38" w:type="dxa"/>
        <w:tblLayout w:type="fixed"/>
        <w:tblCellMar>
          <w:top w:w="96" w:type="dxa"/>
          <w:left w:w="0" w:type="dxa"/>
          <w:bottom w:w="96" w:type="dxa"/>
          <w:right w:w="160" w:type="dxa"/>
        </w:tblCellMar>
      </w:tblPr>
      <w:tblGrid>
        <w:gridCol w:w="4569"/>
        <w:gridCol w:w="4570"/>
      </w:tblGrid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3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толстых поросят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оротами стоят.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ладони ребром на стол, как закрытые ворота, большие пальцы приподнять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ята эти ждут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м кушать принесут.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ть и разгибать пальцы в ритме текста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толстых поросят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у в щёлочки глядят,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пальцы просунуть между мизинцами и безымянными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ют туда — сюда: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же вкусная еда?»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большие пальцы, качать ими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толстых поросят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ерь копытцами стучат,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чать большими пальцами по ладошкам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открылась эта дверь: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немного раскрыть, не отрывая от стола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выбежать теперь!»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пальцы стучат по столу.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толстых поросят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, радостно визжат: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ть большими пальцами</w:t>
            </w:r>
          </w:p>
        </w:tc>
      </w:tr>
      <w:tr>
        <w:trPr/>
        <w:tc>
          <w:tcPr>
            <w:tcW w:w="456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орыто, да, да, да,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нём вкусная еда!»</w:t>
            </w:r>
          </w:p>
        </w:tc>
        <w:tc>
          <w:tcPr>
            <w:tcW w:w="4570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 ладошки как корытце, большие пальцы внутри»корыта», гладить ладони.</w:t>
            </w:r>
          </w:p>
          <w:p>
            <w:pPr>
              <w:pStyle w:val="Style15"/>
              <w:spacing w:lineRule="auto" w:line="360" w:before="0" w:after="384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9:57:00Z</dcterms:created>
  <dc:creator>Таня</dc:creator>
  <dc:description/>
  <cp:keywords/>
  <dc:language>en-US</dc:language>
  <cp:lastModifiedBy>Таня</cp:lastModifiedBy>
  <dcterms:modified xsi:type="dcterms:W3CDTF">2017-02-16T20:02:00Z</dcterms:modified>
  <cp:revision>3</cp:revision>
  <dc:subject/>
  <dc:title/>
</cp:coreProperties>
</file>