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знакомить с трудом библиотекаря, показать  значимость его труда. Формировать любовь к книгам и бережного отношения к ним. Углубить интерес к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Ход экскур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иходят в школьную библиотеку, знакомятся с библиотекарем, подходят к стеллажам  с книгами,  рассматривают и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ребята. обратите внимание на книжные полки. Они называются «стеллажи». Что стоит на полках? ( книги). Обратите внимание , как  аккуратно они расставлены на полках, все стоят ровными  рядами. У всех книг аккуратный вид. Почему, кто знает? ( потому что с ними аккуратно обращаются , бережно)  . ребята , а кто знает, как нужно беречь книг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, не загибать уголки, не рвать ,не бросать, не пач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нужны книги? ( чтобы читать, и стать грамотными, знать много интерес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то знает, что такое библиотека? – это хранилище книг. Как называют людей, которые берут в библиотеке книги? ( читатели)</w:t>
      </w:r>
    </w:p>
    <w:p>
      <w:pPr>
        <w:pStyle w:val="Normal"/>
        <w:rPr/>
      </w:pPr>
      <w:r>
        <w:rPr>
          <w:sz w:val="28"/>
          <w:szCs w:val="28"/>
        </w:rPr>
        <w:t>Библиотекарь знакомит детей со свое работой: помочь читателю выбрать книги, записать на карточку( формуляр) на какое время даётся книга, как нужно обращаться с ней.  Библиотекарь показывает детям, учебники , которые хранятся здесь. Также  показывает ин художественные книги, предлагает взять одну  из них в группу. Дети рассматривают книги, благодарят библиотекаря за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Экскурсия старших дошкольников  в     школьную библиотеку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5374005" cy="409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ДОУ  д/с №6 «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.Петр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лотникова И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07:00Z</dcterms:created>
  <dc:creator>user</dc:creator>
  <dc:description/>
  <cp:keywords/>
  <dc:language>en-US</dc:language>
  <cp:lastModifiedBy>user</cp:lastModifiedBy>
  <cp:lastPrinted>2008-10-07T12:36:00Z</cp:lastPrinted>
  <dcterms:modified xsi:type="dcterms:W3CDTF">2008-10-07T08:37:00Z</dcterms:modified>
  <cp:revision>4</cp:revision>
  <dc:subject/>
  <dc:title>Экскурсия в школьную библиотеку</dc:title>
</cp:coreProperties>
</file>