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онсультация для воспитателей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Развитие интонационной выразительности речи у детей  дошкольного возраста».</w:t>
      </w:r>
    </w:p>
    <w:p>
      <w:pPr>
        <w:pStyle w:val="Style14"/>
        <w:numPr>
          <w:ilvl w:val="0"/>
          <w:numId w:val="0"/>
        </w:numPr>
        <w:spacing w:before="75" w:after="75"/>
        <w:ind w:left="105" w:right="105" w:firstLine="400"/>
        <w:textAlignment w:val="top"/>
        <w:outlineLvl w:val="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щё в глубокой древности, до появления речи как средства общения, люди пытались передавать информацию с помощью криков, звуков различной высоты и силы, жестов и мимики. Даже ребёнок, который едва стоит на ногах, может о многом "рассказать": хорошо ли выспался? рад чему – либо? расстроен чем – то? А замечательная способность младенца угадывать голос матери среди других голосов, понимать, сердится она или довольна им! </w:t>
        <w:br/>
        <w:t xml:space="preserve">    Природа наградила нас прекрасной возможностью передавать свои чувства и настроение с помощью интонации. "Хотя письменное искусство и очень разнообразно грамматически, оно совершенно беспомощно, когда речь идёт об интонации. Так, например, есть пятьдесят способов сказать "да" и пятьсот способов сказать "нет", в то время как написать это слово можно только один раз (Б.Шоу). </w:t>
        <w:br/>
        <w:t xml:space="preserve">   Из практики мы знаем, что многие дошкольники неплохо подражают взрослым, точно передают их интонацию, улавливают на слух различные оттенки речи. Хорошо развитый речевой слух, дает возможность детям различать в речи взрослых повышение и понижение громкости голоса, замечать ускорение и замедление темпа речи, улавливать различные оттенки речи. Дает возможность и самим детям шире использовать разные средства выразительности: повышать и понижать тон голоса, выделять во фразах отдельные слова или группу слов, правильно выдерживать паузы, выражать эмоционально – волевое отношение к сказанному. Все это помогает дошкольникам более точно передавать свои мысли, читать стихотворения, потешки, считалочки.</w:t>
      </w:r>
    </w:p>
    <w:p>
      <w:pPr>
        <w:pStyle w:val="Style14"/>
        <w:numPr>
          <w:ilvl w:val="0"/>
          <w:numId w:val="0"/>
        </w:numPr>
        <w:spacing w:before="75" w:after="75"/>
        <w:ind w:left="505" w:right="105" w:hanging="0"/>
        <w:textAlignment w:val="top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Интонац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о сложный комплекс фонетических средств, выражающих смысловое отношение к высказываемому и эмоциональные оттенки речи. Интонация является средством эмоционально-волевого отношения говорящего к содержанию речи, обращенной к слушателям. Интонационная выразительность речи включает следующие компоненты:</w:t>
      </w:r>
    </w:p>
    <w:p>
      <w:pPr>
        <w:pStyle w:val="Style14"/>
        <w:numPr>
          <w:ilvl w:val="0"/>
          <w:numId w:val="3"/>
        </w:numPr>
        <w:spacing w:before="75" w:after="75"/>
        <w:ind w:left="1225" w:right="105" w:hanging="360"/>
        <w:textAlignment w:val="top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мелоди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движение голоса по высоте, то есть скольжение его от основного тона вверх и вниз; благодаря наличию в речи гласных звуков придает ей певучесть, нежность, гибкость;</w:t>
      </w:r>
    </w:p>
    <w:p>
      <w:pPr>
        <w:pStyle w:val="Style14"/>
        <w:numPr>
          <w:ilvl w:val="0"/>
          <w:numId w:val="3"/>
        </w:numPr>
        <w:spacing w:before="75" w:after="75"/>
        <w:ind w:left="1225" w:right="105" w:hanging="360"/>
        <w:textAlignment w:val="top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тем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скорость речевого высказывания: ускорение или замедление речи в зависимости от содержания высказывания (является одним из компонентов речевой интонации в отличие от общего темпа речи);</w:t>
      </w:r>
    </w:p>
    <w:p>
      <w:pPr>
        <w:pStyle w:val="Style14"/>
        <w:numPr>
          <w:ilvl w:val="0"/>
          <w:numId w:val="3"/>
        </w:numPr>
        <w:spacing w:before="75" w:after="75"/>
        <w:ind w:left="1225" w:right="105" w:hanging="360"/>
        <w:textAlignment w:val="top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пауз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временная остановка в речи. Логические паузы придают законченность отдельным мыслям; психологические - используются в качестве средства эмоционального воздействия на слушателей;</w:t>
      </w:r>
    </w:p>
    <w:p>
      <w:pPr>
        <w:pStyle w:val="Style14"/>
        <w:numPr>
          <w:ilvl w:val="0"/>
          <w:numId w:val="3"/>
        </w:numPr>
        <w:spacing w:before="75" w:after="75"/>
        <w:ind w:left="1225" w:right="105" w:hanging="360"/>
        <w:textAlignment w:val="top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сила голо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смена громкости звучания речи в зависимости от содержания высказывания;</w:t>
      </w:r>
    </w:p>
    <w:p>
      <w:pPr>
        <w:pStyle w:val="Style14"/>
        <w:numPr>
          <w:ilvl w:val="0"/>
          <w:numId w:val="3"/>
        </w:numPr>
        <w:spacing w:before="75" w:after="75"/>
        <w:ind w:left="1225" w:right="105" w:hanging="360"/>
        <w:textAlignment w:val="top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огическое удар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выделение голосом отдельных слов;</w:t>
      </w:r>
    </w:p>
    <w:p>
      <w:pPr>
        <w:pStyle w:val="Style14"/>
        <w:numPr>
          <w:ilvl w:val="0"/>
          <w:numId w:val="3"/>
        </w:numPr>
        <w:spacing w:before="75" w:after="75"/>
        <w:ind w:left="1225" w:right="105" w:hanging="360"/>
        <w:textAlignment w:val="top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фразовое удар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выделение голосом группы слов;</w:t>
      </w:r>
    </w:p>
    <w:p>
      <w:pPr>
        <w:pStyle w:val="Style14"/>
        <w:numPr>
          <w:ilvl w:val="0"/>
          <w:numId w:val="3"/>
        </w:numPr>
        <w:spacing w:before="75" w:after="75"/>
        <w:ind w:left="1225" w:right="105" w:hanging="360"/>
        <w:textAlignment w:val="top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рит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равномерное чередование ударных и безударных слогов, различных по длительности и силе произношения;</w:t>
      </w:r>
    </w:p>
    <w:p>
      <w:pPr>
        <w:pStyle w:val="Style14"/>
        <w:numPr>
          <w:ilvl w:val="0"/>
          <w:numId w:val="3"/>
        </w:numPr>
        <w:spacing w:before="75" w:after="75"/>
        <w:ind w:left="1225" w:right="105" w:hanging="360"/>
        <w:textAlignment w:val="top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темб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-  эмоционально-экспрессивная окраска речи; с его помощью можно выражать радость, досаду, печаль и т. д.</w:t>
      </w:r>
    </w:p>
    <w:p>
      <w:pPr>
        <w:pStyle w:val="Style14"/>
        <w:numPr>
          <w:ilvl w:val="0"/>
          <w:numId w:val="0"/>
        </w:numPr>
        <w:spacing w:before="75" w:after="75"/>
        <w:ind w:left="505" w:right="105" w:hanging="0"/>
        <w:textAlignment w:val="top"/>
        <w:outlineLvl w:val="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онационная выразительность реч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еспечивается умением изменять голос (повышать и понижать его тон, усиливать и понижать громкость), ускорять и замедлять темп речи, использовать паузы, выделять голосом отдельное слово или группу слов, придавать голосу эмоционально-экспрессивную окраску. С помощью интонации говорящий выражает свое отношение к высказываемой мысли, передает свои чувства, переживания, доводит свое высказывание до полной завершенности.</w:t>
        <w:br/>
        <w:t xml:space="preserve">   Правильное использование интонационных средств выразительности зависит от сформированности речевого слуха, развития слухового внимания, речевого дыхания, от умения правильно пользоваться голосовым и артикуляционным аппаратом. </w:t>
        <w:br/>
        <w:t xml:space="preserve">  Ребенок должен уметь правильно использовать интонационные средства выразительности, чтобы передать в собственной речи различные чувства и переживания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тонационной выразительностью речи дети овладевают преимущественно к пятилетнему возрасту. Как правило, это происходит в процессе общения с взрослыми.        Работу по развитию выразительности речи целесообразно проводить последовательно в два этапа:</w:t>
      </w:r>
    </w:p>
    <w:p>
      <w:pPr>
        <w:pStyle w:val="Style14"/>
        <w:numPr>
          <w:ilvl w:val="0"/>
          <w:numId w:val="4"/>
        </w:numPr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сначала формировать навыки восприятия интонации,</w:t>
      </w:r>
    </w:p>
    <w:p>
      <w:pPr>
        <w:pStyle w:val="Style14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затем – навыки её использования в собственной речи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пробуйте прочитать детям один и тот же текст, но по–разному: первый раз - монотонно, невыразительно, а второй раз – с интонационной выразительностью. Как вы думаете, отметят дети разницу? Да, безусловно, и их будет легко подвести к выводу, что она заключается в выразительности речи. </w:t>
        <w:br/>
        <w:t xml:space="preserve">   Поэтому, организуя специальную речевую среду, мы должны создавать для каждого ребенка все возможности слышать и усваивать интонационно правильную речь и всегда помнить, что при слушании дети воспроизводят в речи не только слова, фразы и предложения, но и интонацию во всех её компонентах, в том числе и мелодику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направлению движения голоса различают следующие мелодические формы: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нотонная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незначительным повышением и понижением голоса;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ходящая форм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с повышением голоса к концу предложения;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исходящая форм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с понижением голоса к концу предложения;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ная форм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ключающая повышение и понижение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р:</w:t>
        <w:br/>
        <w:t xml:space="preserve">- Вчера я ходила на рынок и купила там яблоки и груши. Это фрукты. Почему вы мне ничего не ответили? Ну, хорошо, слушайте дальше. А еще я купила огурцы и помидоры. Это овощи? Да, конечно! Как вы узнали, что в первый раз я вас не спрашивала, а во второй раз спросила? </w:t>
        <w:br/>
        <w:t xml:space="preserve">   Если этот прием использовать в работе с младшими детьми, то можно объяснить им, что наш голос может изменяться – “ подниматься и спускаться с горки”, а при работе с детьми старшего возраста можно ввести термины “голос повышается”, “голос понижается”. </w:t>
        <w:br/>
        <w:t xml:space="preserve">   Для развития восприятия мелодики эффективным является прием дирижирования, при котором повышение и понижение голоса сопровождается плавными движениями руки вверх или вниз. Этот прием лучше использовать при повторении дважды сказанной фразы, скороговорки, или стихотворения. Сначала “ нарисуйте” в воздухе мелодику вместе с детьми, а затем ребенок продирижирует её самостоятельно. </w:t>
        <w:br/>
        <w:t xml:space="preserve">Полезно использовать упражнения, направленные на развитие смены голоса: например, повторить звукоподражание взрослого животного и его детеныша, игры типа “Вопрос – ответ”, где сопоставляется анализ двух образцов высказываний с различной мелодикой. </w:t>
        <w:br/>
        <w:t xml:space="preserve">   Послушайте четверостишие: “Есть иголки у ежа, клюв и крылья у чижа, молока дадим ежу, крошки вкусные – чижу”. Сейчас я ещё раз прочитаю, вы договаривайте слова. Хорошо. </w:t>
        <w:br/>
        <w:t xml:space="preserve">- У кого есть иголки? – У ежа. – У кого есть клюв и крылья? – У чижа. – Кому дадим молока? – Ежу. – Кому дадим вкусных крошек? – Чижу. </w:t>
        <w:br/>
        <w:t xml:space="preserve">  Можно разделиться на две команды, одна команда задает вопросы, а другая отвечает. </w:t>
        <w:br/>
        <w:t xml:space="preserve">Этой же цели могут служить и стихотворения, содержащие вопросительные и повествовательные предложения такие как “Курочка – рябушечка”, “Кисонька – мурысонька”, “Кулики”. </w:t>
        <w:br/>
        <w:t xml:space="preserve">- Кто там бродит у реки? – Это наши кулики. – А чего они хотят? – Накормить своих ребят. – Где ребята? – На песочке. – Сколько их? – Сынок и дочка. У сынка на горлышке все промокли перышки, от того, что, не спросясь, сунул клювик прямо в грязь. </w:t>
        <w:br/>
        <w:t xml:space="preserve">   Каждая часть стихотворения, рассказа или сказки отличается своей темой, содержанием, настроением, соответственно этому мы выбираем средства выразительности. Так, грустное, подавленное настроение обычно проявляется в приглушенных низких тонах и произносится пониженным голосом; наоборот, бодрое, жизнерадостное душевное состояние произносится более высоким тоном, т. е. повышенным голосом. Волнение, грусть, радость – все это отражается в голосе. </w:t>
        <w:br/>
        <w:t xml:space="preserve">   В состоянии возбуждения и подавленности голос меняется, отклоняясь от обычного звучания. Это отклонение называют эмоциональной окраской – тембром. Чем сильнее волнение, тем сильнее отклонение голоса от обычного звучания. Как же определить нужную окраску при передаче незнакомого текста? </w:t>
        <w:br/>
        <w:t xml:space="preserve">Необходимо внимательно прочитать содержание произведение, понять замысел автора, идею произведения. От того, как понято содержание произведения, зависит интонационная выразительность исполнения, эмоциональное воздействие на детей. </w:t>
        <w:br/>
        <w:t xml:space="preserve"> 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е навыков восприятия тембра у детей следует начинать со знакомства с двумя контрастными окрасками голоса - радостной и грустной. Это впоследствии станет основой для введения менее контрастных по тембру эмоциональных проявлений: гнева, удивления, испуга и т. д. </w:t>
        <w:br/>
        <w:t xml:space="preserve">   При этом, в качестве наглядного материала можно использовать пиктограммы, фотографии с изображением эмоционально выраженных лиц; в качестве речевого материала - тексты и фразы.  Хорошо использовать "проблемные речевые истории", связанные с сюжетами литературных произведений. Такие "истории" должны иметь доступный пониманию дошкольников сюжет, но не содержать эмоциональной лексики, которая могла служить бы подсказкой. При знакомстве детей с ситуацией можно дать следующую инструкцию: "Сейчас я расскажу вам одну историю. А вы выберите карточку (пиктограмму), которая больше всего подходит к рассказу"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ведем примеры "проблемных речевых историй". 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Слава очень любит животных. Он давно хотел побывать в зоопарке. Но мама и папа много работают, им некогда. Вот к Славе приехала бабушка. Слава и бабушка пошли в зоопарк"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Радость).</w:t>
      </w:r>
    </w:p>
    <w:p>
      <w:pPr>
        <w:pStyle w:val="Style14"/>
        <w:spacing w:before="75" w:after="75"/>
        <w:ind w:left="105" w:right="105" w:firstLine="4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Винни-Пух сидел дома и ел свой любимый мед. Но откуда не возьмись, появилась пчела и стала громко жужжать. Пчела садилась Винни – Пуху на голову, на нос, на горшочек с медом. Теперь он не мог спокойно есть. Винни – Пух бросился за ней с газетой. Ударил с размаху, горшочек смедом покачнулся, упал на пол и разбился. А пчела улетела….."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(Раздражение, гнев).</w:t>
      </w:r>
    </w:p>
    <w:p>
      <w:pPr>
        <w:pStyle w:val="Style14"/>
        <w:spacing w:before="75" w:after="75"/>
        <w:ind w:left="105" w:right="105" w:firstLine="4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того как ребенок с помощью карточек определит эмоциональную окраску рассказа, задание можно усложнить: попросить словами охарактеризовать эмоциональное состояние главных героев.</w:t>
      </w:r>
    </w:p>
    <w:p>
      <w:pPr>
        <w:pStyle w:val="Style14"/>
        <w:spacing w:before="75" w:after="75"/>
        <w:ind w:left="105" w:right="105" w:firstLine="400"/>
        <w:rPr>
          <w:rStyle w:val="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</w:rPr>
        <w:t>Темп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это ускорение или замедление скорости произносимых предложений. Дл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того необходимо познакомить детей с понятиями "быстро", "медленно", "умеренно". Сначала детей знакомим с контрастными видами темпа: "медленно" и "быстро", а потом предлагается образец умеренного темпа. В качестве речевого материала могут служить потешки, поговорки, скороговорки, которые мы часто используем в своей практике. Можно, например, предложить ребенку выполнить серию прыжков, хлопков, взмахов рук в том темпе, с которым воспитатель проговаривает текст. Если взрослый ускоряет речь, то и дети тоже ускоряют движения. Например, всем нам хорошо известная игра "Карусели", песенка "Барабанщик". </w:t>
        <w:br/>
      </w:r>
    </w:p>
    <w:p>
      <w:pPr>
        <w:pStyle w:val="Style14"/>
        <w:spacing w:before="75" w:after="75"/>
        <w:ind w:left="105" w:right="105" w:firstLine="4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Логическое удар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это выделение наиболее важных по смыслу слов, поэтому нужно привлечь внимание детей к смыслу каждой фразы и организовать анализ и оценку текста. Например, я произнесу фразу и организую её анализ: "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негир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люют рябину". </w:t>
        <w:br/>
        <w:t xml:space="preserve">- Какое слово я выделила как самое важное? Да, я сообщила вам, что именно снегири, а не другие птицы клюют рябину. </w:t>
        <w:br/>
        <w:t xml:space="preserve">- Послушайте, как я скажу теперь: "Снегир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люю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ябину". Что я уточнила о снегирях? Как я произнесла важное по смыслу слово? Да, а ещё можно сказать, тихо и растянуто, вот так: «Снегири             клюют                 рябину».</w:t>
      </w:r>
    </w:p>
    <w:p>
      <w:pPr>
        <w:pStyle w:val="Style14"/>
        <w:spacing w:before="75" w:after="75"/>
        <w:ind w:right="105" w:hanging="0"/>
        <w:rPr>
          <w:rStyle w:val="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ослушайте ещё раз: "Снегири клюю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 я б и н 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. Что теперь я уточнила о снегирях? Как я выделила важное слово? Вы правы, но я специально важное слово произнесла тихо и растянуто, чтобы не испугать снегирей. </w:t>
        <w:br/>
        <w:t xml:space="preserve">  Как видно из примера, при затруднении детям можно оказывать помощь в виде наводящих вопросов, напомнить о средствах выражения логического ударения в устной речи. </w:t>
        <w:br/>
      </w:r>
    </w:p>
    <w:p>
      <w:pPr>
        <w:pStyle w:val="Style14"/>
        <w:spacing w:before="75" w:after="75"/>
        <w:ind w:right="10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Рит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о чередование ударных слогов, которые можно задавать в виде хлопков, ударов в барабан, бубен, серии слогов, коротких стихотворений. Детям сначала нужно предложить отхлопывать ритм слоговых серий. </w:t>
        <w:br/>
        <w:t xml:space="preserve">Та-та-Та-та; та-Та-та-Та; Та-та-та-Та-та-та. </w:t>
        <w:br/>
      </w:r>
    </w:p>
    <w:p>
      <w:pPr>
        <w:pStyle w:val="Style14"/>
        <w:spacing w:before="75" w:after="75"/>
        <w:ind w:right="10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тите проверить, насколько вы выразительны?</w:t>
      </w:r>
    </w:p>
    <w:p>
      <w:pPr>
        <w:pStyle w:val="Style14"/>
        <w:numPr>
          <w:ilvl w:val="0"/>
          <w:numId w:val="2"/>
        </w:numPr>
        <w:spacing w:before="280" w:after="0"/>
        <w:ind w:left="780" w:right="105" w:hanging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огда садитесь перед зеркалом и  попробуйте изменить смысл фразы несколько раз «Дай мне мяч», «Вот моя кукла».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C каким количеством интонаций вы можете сказать столь привычные всем слова «здравствуйте», «возьмите», «послушайте»?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у, а читать сказку, изменяя голос в зависимости от персонажа, скажем, говоря, то за Красную шапочку, то за волка. Сможете?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можете убедительно выразить испуг, сострадание, жалобу, просьбу во время чтения стихотворения К. И. Чуковского «Доктор Айболит». </w:t>
      </w:r>
    </w:p>
    <w:p>
      <w:pPr>
        <w:pStyle w:val="Style14"/>
        <w:ind w:left="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пытайте себя, прежде чем рассказывать детям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ы и упражнения на развитие выразительности речи.</w:t>
      </w:r>
    </w:p>
    <w:p>
      <w:pPr>
        <w:pStyle w:val="Style14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Цель: учить детей передавать интонацией различные чувства (радость, безразличие, огорчение).</w:t>
        <w:br/>
        <w:t xml:space="preserve">Логопед называет предложение: «Дождь идет». Дети должны повторить его с разной интонацией - так, чтобы было понятно, что они довольны, рады; что они недовольны, их это огорчает и т.п. </w:t>
      </w:r>
    </w:p>
    <w:p>
      <w:pPr>
        <w:pStyle w:val="Style14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 же задание выполняется с другими предложениями (Солнце светит. Снег идет. Грибной дождь. Подснежник расцвел. Змея ползает).</w:t>
      </w:r>
    </w:p>
    <w:p>
      <w:pPr>
        <w:pStyle w:val="Style14"/>
        <w:spacing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  <w:t xml:space="preserve">2. Цель: учить детей придумывать предложения и произносить их с различной эмоциональной окраской, передавая голосом радость, огорчение и другое. </w:t>
      </w:r>
    </w:p>
    <w:p>
      <w:pPr>
        <w:pStyle w:val="Style14"/>
        <w:spacing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огопед предлагает детям сказать что-то о весне или зиме, чтобы было понятно, что это радует, что увидено что-то красивое, интересное. (Весна пришла! Трава зеленеет!). Но весной что-то может и огорчить. Надо придумать предложение и сказать его так, чтобы было ясно, что ты огорчен, недоволен (Дождь некстати. Дует холодный ветер.)</w:t>
      </w:r>
    </w:p>
    <w:p>
      <w:pPr>
        <w:pStyle w:val="Style14"/>
        <w:spacing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Контрольным может быть упражнение на использование и различение интонаций.</w:t>
      </w:r>
    </w:p>
    <w:p>
      <w:pPr>
        <w:pStyle w:val="Style14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начала дети должны произнести предложение так, чтобы было понятно, что они удивлены (3-4 высказывания); ответы оцениваются.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лее предлагается сказать какое-нибудь предложение или радостно или вопросительно, или выразить сочувствие, или просто о чем-то сообщить. «Все внимательно слушайте интонацию. Будете узнавать, что выражено в предложении», - говорит педагог.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ти определяют характер интонации, если нужно, логопед помогает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  <w:t>Одним из эффективных приемов является чтение детьми в лицах стихов, потешек, считалок: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Заяц белый,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уда бегал?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 лес зеленый!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Что там делал?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Лыко драл!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исонька - мурысонька,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Где была?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 мельнице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исонька - мурысонька,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Что там делала?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Муку молола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  <w:t>И так далее.</w:t>
      </w:r>
    </w:p>
    <w:p>
      <w:pPr>
        <w:pStyle w:val="Style14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  <w:t>4. «Животные и их детеныши» - выработка и дифференциация громкого и тихого голоса. Примером может служить игра «Корова и теленок».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«Ворона и сороки» - тренировка высокого и низкого голоса, замедленного и более быстрого темпа речи (карр - карр, тр-тр).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«Эхо» - выработка силы голоса, темпа, речевого дыхания. Одни дети громко и длительно произносят звуки: ууу - гудок паровоза, ааа - крик ребенка; слоги га-га - га, ко - ко - ко; слова ауу, имена людей, клички животных. Другие дети повторяют то же затихающим голосом, в том же темпе, но менее длительно.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«Чей домик?» - отработка вопросительной интонации, дикции, голоса. Один ребенок стучит (тук - тук) и спрашивает: «Кто в домике живет? » Ему отвечают голосами лисы, медведя, а он должен узнать, чей это домик. В свою очередь и его спрашивают: «А ты кто?»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«Поезд» - отработка ритма в речи и в движениях: тук - тук - тук, ту - ту- ту, у-у-у. Вагончики зеленые бегут, бегут, бегут, А круглые колесики все тук, да тук, да тук.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«Угадай, кто пришел» - выработка умения владеть голосом, интонацией, соблюдать темп и ритм речи. Ребенок входит, имитируя движения одного из животных, птиц, сопровождая это соответственно речью, звукоподражаниями, например: «Долго шел я, устал, хочу меду» (медведь - «толстым» голосом).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  <w:t>10. «Оркестр» - отработка голоса и ритма. Трубачи: ру - ру - ру - грубый голос, скрипачи: ри - ри - ри - более тонкий голос, ударники: ра - ра - ра - отрывистый ритм.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 «Котенок» (и другие детеныши). Котенок ищет свою маму, но не знает, как позвать ее: щенок советует полаять, теленок - помычать, но котенок так не имеет. Наконец он находит свою маму.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обные игры хорошо совмещаются с закреплением поставленных звуков в речи. Так, отрабатывая звук [г,] можно предложить игру «Жеребенок», который все время поизносит и-го-го!, пока ищет свою маму. Количество действующих лиц в подобных играх не ограничено.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более эффективного формирования у детей фонетической стороны речи необходима тесная взаимосвязь обучения на занятиях и восприятия звукопроизношения в повседневной жизни. Подобная взаимосвязь (в содержании и методах работы) состоит в том, что на всех этапах обучения, на занятиях и в упражнениях, в повседневной жизни решаются одни и те же программные задачи. Во всех видах деятельности по обучению звукопроизношению внимания детей постоянно фиксируют на звуковой стороне речи.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очется еще раз отметить, что роль выразительности речи чрезвычайно важна. Прежде всего, она обеспечивает оформление фраз как целостных смысловых единиц, и вместе с тем, обеспечивает передачу информации о коммуникативном типе высказывания, об эмоциональном состоянии говорящего.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 ритма и интонации является не только проблемой улучшения выразительности самой речи, но, как неоднократно отмечали классики педагогики и психологии, богатая ритмическая речь способствует общему психическому развитию ребенка и облегчает обучение. К.Д.Ушинский отмечал важность ритма для обучения письменной речи.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ким образом, вопрос о воспитании выразительной речи связан с общим процессом обучения. Чем богаче и выразительнее речь ребенка, тем глубже, шире и разнообразнее его отношение к содержанию речи: выразительная речь дополняет и обогащает содержание речи дошкольника.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ind w:left="108" w:right="108" w:firstLine="40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2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" w:hAnsi="Times" w:cs="Time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0:34:00Z</dcterms:created>
  <dc:creator>DNS</dc:creator>
  <dc:description/>
  <cp:keywords/>
  <dc:language>en-US</dc:language>
  <cp:lastModifiedBy>user</cp:lastModifiedBy>
  <dcterms:modified xsi:type="dcterms:W3CDTF">2017-02-16T17:44:00Z</dcterms:modified>
  <cp:revision>6</cp:revision>
  <dc:subject/>
  <dc:title> Консультация для воспитателей </dc:title>
</cp:coreProperties>
</file>