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Как справляться с различными стрессовыми ситуациями?</w:t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(Советы для детей и взрослых)</w:t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Heading1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Виды волнения, тревоги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31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Избыточное волнение, беспокойство - </w:t>
      </w:r>
      <w:r>
        <w:rPr>
          <w:rFonts w:cs="Times New Roman" w:ascii="Times New Roman" w:hAnsi="Times New Roman"/>
          <w:sz w:val="22"/>
          <w:szCs w:val="22"/>
        </w:rPr>
        <w:t>состояние повышенного эмоционального напряжения, препятствующее эффективной деятельности и общению.</w:t>
      </w:r>
    </w:p>
    <w:p>
      <w:pPr>
        <w:pStyle w:val="31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«Чрезмерное спокойствие» </w:t>
      </w:r>
      <w:r>
        <w:rPr>
          <w:rFonts w:cs="Times New Roman" w:ascii="Times New Roman" w:hAnsi="Times New Roman"/>
          <w:sz w:val="22"/>
          <w:szCs w:val="22"/>
        </w:rPr>
        <w:t>-   отсутствие чувствительности к эмоциональному неблагополучию, которая, как правило, носит компенсаторный, защитный характер и препятствует полноценному развитию           личности.</w:t>
      </w:r>
    </w:p>
    <w:p>
      <w:pPr>
        <w:pStyle w:val="31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1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Оптимальный уровень волнения, или полезная тревожность </w:t>
      </w:r>
      <w:r>
        <w:rPr>
          <w:rFonts w:cs="Times New Roman" w:ascii="Times New Roman" w:hAnsi="Times New Roman"/>
          <w:sz w:val="22"/>
          <w:szCs w:val="22"/>
        </w:rPr>
        <w:t xml:space="preserve">-  эмоциональное состояние, необходимое для эффективного приспособления к действительности. Функционально такая тревога не только предупреждает о возможной опасности, но и побуждает к поиску и конкретизации этой опасности, к активному исследованию действительности с целью (установкой) определить угрожающий предмет. </w:t>
      </w:r>
    </w:p>
    <w:p>
      <w:pPr>
        <w:pStyle w:val="31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 можете испытывать психическое или физическое напряжение. Вас могут одолевать новые ощущения. Вы взволнованы, вы испытываете чувство беспокойства. Очень может быть, что рядом бродит стресс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знаки стресса узнаваемы: потливость, бессонница, ощущение подавленности, повышенное кровяное давление и т. д. Наблюдайте за собой.</w:t>
      </w:r>
    </w:p>
    <w:p>
      <w:pPr>
        <w:pStyle w:val="31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>Приемы антистрессовой защи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 на духовные цен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лекайтес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айте значимость собы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йте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т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абляйтес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ыражайте эмо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рейминг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изуализац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м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ор на духовные ц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лучше мы понимаем, каковы наши убеждения и ценности, тем выше наши шансы вести жизнь, наполненную смыслом и имеющую цель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 сформулированный личностный смысл дает человеку чувство направления, к которому мы можем прислушиваться и действовать в соответствии с ним, что часто приводит к тому, что мы в большей степени испытываем ощущение благополучия и в меньшей степени испытываем стресс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>Отвлекайтес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</w:rPr>
        <w:t>Много пользы может принести пятиминутная прогулка на природе. Постарайтесь переключить свои мысли на другой предмет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Cs/>
        </w:rPr>
        <w:t>Оглянитесь вокруг и внимательно осмотрите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Обращайте внимание на мельчайшие детали. Медленно, не торопясь, мысленно «переберите» все предметы один за другим в определенной последовательности. Говорите мысленно самому себе: «Коричневый письменный стол, зеленые занавески и т. п.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нижайте значимость    собы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ледует помнить, что истинной причиной стресса являются не люди, не  разочарования, не ошибки, а то, как вы к этому относитесь. Используйте принцип позитивности во всем с установками, тип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очень-то и хотелось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лавное в жизни не это, не стоит относиться к случившемуся, как к катастрофе», и т.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чего себя накручивать», «хватит драматизирова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волнуется раньше, чем положено, тот волнуется больше, чем положено.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йству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ая деятельность, особенно физический труд – в стрессовой ситуации выполняет роль громоотв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ресс является очень сильным источником энергии. Разрядиться можно самым простым способом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дите порядок дома или на рабочем ме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те прогулку или быструю ходьб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егитес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йте мяч или подушку и т. п. 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ворит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ая творческая работа может исцелять от переживаний: рисуйте, танцуйте, пойте, лепите, шейте, конструируйте и т. п.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ыражайте и прорабатывайте эмо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гонять эмоции внутрь, пытаться их скрывать, очень вредно!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сь показывать эмоции, «выплескивать» их без вреда для окружающ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ая разрядка необходима для сохранения здоровья (физического и психическог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Умение рассказать о своих проблемах поможет налаживать контакты с окружающими, понимать самого себя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зображайте эмоции с помощью жестов, мимики, голо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ните, рвите бумаг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идайте предметы в мишень на сте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пытайтесь нарисовать свое чувство, потом раскрасьте его, сделайте смешным или порв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говорите с кем-нибудь, делая акцент на свои чувства («Я расстроен…», «Меня это обидело…»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напишите письмо человеку, который вас когда-то обидел, но по каким-то причинам вы не сказали ему о своих чувствах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Рефремин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ефреминг - название группы методик НЛП, (Grinder J., Bandler R.), (образовано от английского слова «frame» (переформирование) - изменение отно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</w:rPr>
        <w:t xml:space="preserve">Любое происходящее событие многоаспектно и предполагает множественность описания с разных точек зрения. Многоаспектность действительности предполагает рассмотрение любого факта под таким углом зрения, что ранее неблагоприятное воздействие приобретает благоприятное значение. Рефреминг обеспечивает нахождение позитивного смысла любых событ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озьмите себе за правило всякий раз, когда происходит что-то негативное, минимум три раза проводить рефрейминг: постарайтесь найти три позитивных последствия или выигрыша, которые можно извлечь из данной неприят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Визуализ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Группа методов направленных на развитие способности управлять своим состоян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Человек, вызывает у себя какое-либо приятное воспоминание: место, время, звуки и запахи, вживается в это состояние, запоминает его и тренирует способность вызывать его по жел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Это состояние называется ресурсным, и, научившись быстро вызывать его, может включать это состояние в трудные мину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ием «Аквариум».</w:t>
      </w:r>
      <w:r>
        <w:rPr>
          <w:rFonts w:cs="Times New Roman" w:ascii="Times New Roman" w:hAnsi="Times New Roman"/>
          <w:iCs/>
        </w:rPr>
        <w:t xml:space="preserve"> При общении с негативно настроенными по отношению к вам людьми представьте, что между вами и вашим обидчиком — толстая стеклянная стена аквариума. Он что-то говорит вам нелицеприятное, но вы только видите его, а слов не слышите, они поглощаются водой и лишь пузырятся пеной на поверхности. Потому они и не действуют на вас. И вы, не теряя самообладания и спокойствия духа, не поддаетесь на провокацию, не реагируете на обидные слова. И благодаря этому переламываете ситуацию в свою польз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</w:rPr>
        <w:t>Прием «Океан спокойствия».</w:t>
      </w:r>
      <w:r>
        <w:rPr>
          <w:rFonts w:cs="Times New Roman" w:ascii="Times New Roman" w:hAnsi="Times New Roman"/>
          <w:iCs/>
        </w:rPr>
        <w:t xml:space="preserve"> Представьте себя главным героем притчи: «Океан принимает воды многих бурных рек, а сам при этом остается неподвижным. Тот, в кого так же впадают все мысли и эмоции, остается бесстрастным в по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Методы саморегуля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Антистрессовое дых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 любой стрессовой ситуации, в первую очередь, сконцентрируйтесь на дыхании. Медленно выполните глубокий вдох, на пике вдоха, на миг задержите дыхание, после чего сделайте выдох как можно медлен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старайтесь представить себе, что с каждым вдохом, вы наполняетесь энергией, свежестью и легкостью, а с каждым выдохом, избавляетесь от неприятностей и напряжения!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Аутогенная трениров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 основе этого метода лежит применение специальных формул самовнушения и самоинструктажа, позволяющих оказывать воздействие на происходящие в организме процессы, в том числе не поддающиеся контролю в обыч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Составьте фразы – внушения, направленные на достижение определенных лично значимых целей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вторяйте эти фразы  несколько раз, находясь в состоянии глубокого расслаб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u w:val="single"/>
        </w:rPr>
        <w:t xml:space="preserve">Примеры </w:t>
      </w:r>
      <w:r>
        <w:rPr>
          <w:rFonts w:cs="Times New Roman" w:ascii="Times New Roman" w:hAnsi="Times New Roman"/>
          <w:iCs/>
        </w:rPr>
        <w:t xml:space="preserve">таких фраз: «исчезли все неприятные ощущения в голове…; в любой обстановке я сохраняю спокойствие, уверенность в себе…; я спокоен за работу моего сердца…»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Релакс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Если мышцы расслаблены, человек находится в состоянии полного душевного покоя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ечное расслабление - релаксацию - используют для борьбы с состояниями тревоги и эмоциональной напряженности, а также для предупреждения их возникнов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олное расслабление достигается путем сильного напряжения и последующего расслабления определенных групп мыш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ля дальнейшего самосовершенствования предлагаем некоторые взгляды, афоризмы известных люд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человек, кого ты любишь во мне, конечно, лучше меня: я не такой. Но ты, люби, и я постараюсь быть лучше себя.</w:t>
      </w:r>
      <w:r>
        <w:rPr>
          <w:rFonts w:cs="Times New Roman" w:ascii="Times New Roman" w:hAnsi="Times New Roman"/>
          <w:i/>
          <w:iCs/>
        </w:rPr>
        <w:t xml:space="preserve"> (М.М.Пришвин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бираетесь кого-нибудь полюбить, научитесь сначала прощать.</w:t>
      </w:r>
      <w:r>
        <w:rPr>
          <w:rFonts w:cs="Times New Roman" w:ascii="Times New Roman" w:hAnsi="Times New Roman"/>
          <w:i/>
          <w:iCs/>
        </w:rPr>
        <w:t xml:space="preserve"> (А.В.Вампил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наш недостаток более простителен, чем уловки, на которые мы идем, чтобы его скрыть. </w:t>
      </w:r>
      <w:r>
        <w:rPr>
          <w:rFonts w:cs="Times New Roman" w:ascii="Times New Roman" w:hAnsi="Times New Roman"/>
          <w:i/>
        </w:rPr>
        <w:t>(Ларошфуко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е лучшее лекарство от стресса,  психического утомления и депрессии — это  обстоятельный и неспешный разговор с самими собой. </w:t>
      </w:r>
      <w:r>
        <w:rPr>
          <w:rFonts w:cs="Times New Roman" w:ascii="Times New Roman" w:hAnsi="Times New Roman"/>
          <w:i/>
        </w:rPr>
        <w:t>(Коричер, английский вра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Искренность, уравновешенность, понимание самого себя и других — вот залог счастья и успеха в любой области деятельности</w:t>
      </w:r>
      <w:r>
        <w:rPr>
          <w:rFonts w:cs="Times New Roman" w:ascii="Times New Roman" w:hAnsi="Times New Roman"/>
          <w:i/>
        </w:rPr>
        <w:t>. (Г. Селье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 надо с самого начала воспитывать так, чтобы противоречие служило для него не поводом для истерики, а стимулом к самостоятельному умственному труду.</w:t>
      </w:r>
      <w:r>
        <w:rPr>
          <w:rFonts w:cs="Times New Roman" w:ascii="Times New Roman" w:hAnsi="Times New Roman"/>
          <w:i/>
          <w:iCs/>
        </w:rPr>
        <w:t xml:space="preserve"> (Э.В.Ильенков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Не важно, насколько нелеп, глуп и смешон я могу быть, это я, и я должен быть патриотом себя. </w:t>
      </w:r>
      <w:r>
        <w:rPr>
          <w:rFonts w:cs="Times New Roman" w:ascii="Times New Roman" w:hAnsi="Times New Roman"/>
          <w:i/>
        </w:rPr>
        <w:t>(Э. Шостром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ейший тот, кто улыбается. </w:t>
      </w:r>
      <w:r>
        <w:rPr>
          <w:rFonts w:cs="Times New Roman" w:ascii="Times New Roman" w:hAnsi="Times New Roman"/>
          <w:i/>
        </w:rPr>
        <w:t>(Японская пословиц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частье людей заключается в том, чтобы любить делать то, что они должны делать. </w:t>
      </w:r>
      <w:r>
        <w:rPr>
          <w:rFonts w:cs="Times New Roman" w:ascii="Times New Roman" w:hAnsi="Times New Roman"/>
          <w:i/>
        </w:rPr>
        <w:t>(К. Гельвеций, французский философ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>М.М.Зощенко</w:t>
      </w:r>
      <w:r>
        <w:rPr>
          <w:rFonts w:cs="Times New Roman" w:ascii="Times New Roman" w:hAnsi="Times New Roman"/>
        </w:rPr>
        <w:t xml:space="preserve"> говорил, что смысл жизни человека не в том, чтобы удовлетворять свои потребности, а в том, чтобы иметь 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160"/>
        <w:ind w:firstLine="709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Garamond" w:hAnsi="Garamond" w:eastAsia="Times New Roman" w:cs="Garamond"/>
      <w:i/>
      <w:iCs/>
      <w:color w:val="000000"/>
      <w:kern w:val="2"/>
      <w:sz w:val="42"/>
      <w:szCs w:val="4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Garamond"/>
      <w:i/>
      <w:iCs/>
      <w:color w:val="000000"/>
      <w:kern w:val="2"/>
      <w:sz w:val="42"/>
      <w:szCs w:val="42"/>
    </w:rPr>
  </w:style>
  <w:style w:type="character" w:styleId="3">
    <w:name w:val="Основной текст 3 Знак"/>
    <w:qFormat/>
    <w:rPr>
      <w:rFonts w:ascii="Franklin Gothic Book" w:hAnsi="Franklin Gothic Book" w:eastAsia="Times New Roman" w:cs="Franklin Gothic Book"/>
      <w:color w:val="000000"/>
      <w:kern w:val="2"/>
      <w:sz w:val="18"/>
      <w:szCs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lineRule="auto" w:line="360" w:before="0" w:after="30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1:00Z</dcterms:created>
  <dc:creator>Психолог</dc:creator>
  <dc:description/>
  <cp:keywords/>
  <dc:language>en-US</dc:language>
  <cp:lastModifiedBy>Психолог</cp:lastModifiedBy>
  <cp:lastPrinted>2017-02-16T13:03:00Z</cp:lastPrinted>
  <dcterms:modified xsi:type="dcterms:W3CDTF">2017-02-16T10:11:00Z</dcterms:modified>
  <cp:revision>1</cp:revision>
  <dc:subject/>
  <dc:title/>
</cp:coreProperties>
</file>