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Какая притягательная сила заключена в том, что нас окружает в детстве? Почему, даже уехав из родных мест на долгие годы, человек вспоминает их с теплом, а живя в городе, селе, он постоянно, с гордостью рассказывает гостю о красоте и богатстве родного края? Думаю, что  это – выражение глубокой привязанности и любви ко всему, что с ранних лет вошло в сердце как самое дорогое. Свою любовь к родным местам, представление о том, чем они знамениты, какова природа, каким трудом заняты люди- всё это  взрослые  должны передать детям, что чрезвычайно важно для воспитания нравственных и патриотических чувств. И активную позицию в этом вопросе должны занять педаг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: нравственно – патриотическое воспитание детей является одной из основных задач  дошкольного образовательного учреждения.</w:t>
      </w:r>
    </w:p>
    <w:p>
      <w:pPr>
        <w:pStyle w:val="Normal"/>
        <w:rPr/>
      </w:pPr>
      <w:r>
        <w:rPr/>
        <w:t>Я разработала два плана-проекта по патриотическому воспитанию дошкольников.</w:t>
      </w:r>
    </w:p>
    <w:p>
      <w:pPr>
        <w:pStyle w:val="Normal"/>
        <w:rPr/>
      </w:pPr>
      <w:r>
        <w:rPr/>
        <w:t>1. «Люби и знай родной свой край» в него включила разделы</w:t>
      </w:r>
    </w:p>
    <w:p>
      <w:pPr>
        <w:pStyle w:val="Normal"/>
        <w:rPr/>
      </w:pPr>
      <w:r>
        <w:rPr/>
        <w:t xml:space="preserve">   </w:t>
      </w:r>
      <w:r>
        <w:rPr/>
        <w:t>(«Моя семья», «Мой детский сад», «Мой посёлок»)</w:t>
      </w:r>
    </w:p>
    <w:p>
      <w:pPr>
        <w:pStyle w:val="Normal"/>
        <w:rPr/>
      </w:pPr>
      <w:r>
        <w:rPr/>
        <w:t>2. «Наша Родина – Росс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проект включает целый комплекс задач:</w:t>
      </w:r>
    </w:p>
    <w:p>
      <w:pPr>
        <w:pStyle w:val="Normal"/>
        <w:jc w:val="both"/>
        <w:rPr/>
      </w:pPr>
      <w:r>
        <w:rPr/>
        <w:t>- воспитывать у ребёнка любовь и привязанность к своей семье, дому, детскому саду, посёлку;</w:t>
      </w:r>
    </w:p>
    <w:p>
      <w:pPr>
        <w:pStyle w:val="Normal"/>
        <w:jc w:val="both"/>
        <w:rPr/>
      </w:pPr>
      <w:r>
        <w:rPr/>
        <w:t>- формировать бережное отношение к природе родного края;</w:t>
      </w:r>
    </w:p>
    <w:p>
      <w:pPr>
        <w:pStyle w:val="Normal"/>
        <w:jc w:val="both"/>
        <w:rPr/>
      </w:pPr>
      <w:r>
        <w:rPr/>
        <w:t>- активизировать познавательный интерес к объектам социального мира;</w:t>
      </w:r>
    </w:p>
    <w:p>
      <w:pPr>
        <w:pStyle w:val="Normal"/>
        <w:rPr/>
      </w:pPr>
      <w:r>
        <w:rPr/>
        <w:t>- учить видеть и находить необычное, удивительное в окружающей   действительности нашего посёлка;</w:t>
      </w:r>
    </w:p>
    <w:p>
      <w:pPr>
        <w:pStyle w:val="Normal"/>
        <w:jc w:val="both"/>
        <w:rPr/>
      </w:pPr>
      <w:r>
        <w:rPr/>
        <w:t>- формировать систему краеведческих знаний о традициях и достижениях посёлка, особенностях ландшафта;</w:t>
      </w:r>
    </w:p>
    <w:p>
      <w:pPr>
        <w:pStyle w:val="Normal"/>
        <w:jc w:val="both"/>
        <w:rPr/>
      </w:pPr>
      <w:r>
        <w:rPr/>
        <w:t>- уточнять и расширять представления детей по ознакомлению с трудом взрослых в сельском хозяйстве, о значении их труда для общества;</w:t>
      </w:r>
    </w:p>
    <w:p>
      <w:pPr>
        <w:pStyle w:val="Normal"/>
        <w:jc w:val="both"/>
        <w:rPr/>
      </w:pPr>
      <w:r>
        <w:rPr/>
        <w:t>- развивать эстетические чувства, способности в твор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изуя проект « Люби и знай родной свой край» начала свою работу с раздела « Моя семья»</w:t>
      </w:r>
    </w:p>
    <w:p>
      <w:pPr>
        <w:pStyle w:val="Normal"/>
        <w:jc w:val="both"/>
        <w:rPr/>
      </w:pPr>
      <w:r>
        <w:rPr/>
        <w:t xml:space="preserve">Ведь чувство любви к Родине, оно начинается у ребёнка с воспитания любви  к самым близким людям: матери, отцу, бабушке, дедушке. Это корни, связывающие ребёнка с родным домом и ближайшим окружением. </w:t>
      </w:r>
    </w:p>
    <w:p>
      <w:pPr>
        <w:pStyle w:val="Normal"/>
        <w:jc w:val="both"/>
        <w:rPr/>
      </w:pPr>
      <w:r>
        <w:rPr/>
        <w:t>Провела по этому разделу  цикл мероприятий:</w:t>
      </w:r>
    </w:p>
    <w:p>
      <w:pPr>
        <w:pStyle w:val="Normal"/>
        <w:jc w:val="both"/>
        <w:rPr/>
      </w:pPr>
      <w:r>
        <w:rPr/>
        <w:t>*Дети приносили фотографии и рассказывали о своей семье.</w:t>
      </w:r>
    </w:p>
    <w:p>
      <w:pPr>
        <w:pStyle w:val="Normal"/>
        <w:jc w:val="both"/>
        <w:rPr/>
      </w:pPr>
      <w:r>
        <w:rPr/>
        <w:t>*Сделали в группе фотовыставку «Моя семья», под каждой фотографией поместили небольшие рассказы детей о своей семье.</w:t>
      </w:r>
    </w:p>
    <w:p>
      <w:pPr>
        <w:pStyle w:val="Normal"/>
        <w:jc w:val="both"/>
        <w:rPr/>
      </w:pPr>
      <w:r>
        <w:rPr/>
        <w:t>*Родители делились опытом семейного воспитания. Семья Оксаны Дворецкой приготовила фото-репортаж «Как мы отдыхаем всей семьёй».</w:t>
      </w:r>
    </w:p>
    <w:p>
      <w:pPr>
        <w:pStyle w:val="Normal"/>
        <w:jc w:val="both"/>
        <w:rPr/>
      </w:pPr>
      <w:r>
        <w:rPr/>
        <w:t>*Все свои впечатления , полученные во время бесед, чтения художественной литературы, рассматривания семейных альбомов, дети отражали в своих рисунках, сюжетно- ролевых играх «Моя семья».</w:t>
      </w:r>
    </w:p>
    <w:p>
      <w:pPr>
        <w:pStyle w:val="Normal"/>
        <w:jc w:val="both"/>
        <w:rPr/>
      </w:pPr>
      <w:r>
        <w:rPr/>
        <w:t>*У нас стало традицией рисовать портреты родителей, готовить для них подарки, поздравления.</w:t>
      </w:r>
    </w:p>
    <w:p>
      <w:pPr>
        <w:pStyle w:val="Normal"/>
        <w:jc w:val="both"/>
        <w:rPr/>
      </w:pPr>
      <w:r>
        <w:rPr/>
        <w:t>Одной из эффективных форм работы с родителями являются совместные праздники, спортивные досуги, на которых создаются благоприятные условия не только для физического развития, но и для формирования между родителями и детьми отношений, основанных на любви, взаимопонимании.</w:t>
      </w:r>
    </w:p>
    <w:p>
      <w:pPr>
        <w:pStyle w:val="Normal"/>
        <w:rPr/>
      </w:pPr>
      <w:r>
        <w:rPr/>
        <w:t xml:space="preserve">*Традиционными в нашем саду стали праздники « День матери», «Цветок для мамы», « Лучший праздник- праздник мамы», на которых  дети играют, поют, дарят мамам свои рисунки.   Родители вместе с детьми принимают активное участие в спортивных соревнованиях « Мама, папа и я – спортивная семья», </w:t>
      </w:r>
    </w:p>
    <w:p>
      <w:pPr>
        <w:pStyle w:val="Normal"/>
        <w:rPr/>
      </w:pPr>
      <w:r>
        <w:rPr/>
        <w:t>« Богатырское испытание»и др.</w:t>
      </w:r>
    </w:p>
    <w:p>
      <w:pPr>
        <w:pStyle w:val="Normal"/>
        <w:rPr/>
      </w:pPr>
      <w:r>
        <w:rPr/>
        <w:t>*Родители и дети  с удовольствием участвуют в разных конкурсах:</w:t>
      </w:r>
    </w:p>
    <w:p>
      <w:pPr>
        <w:pStyle w:val="Normal"/>
        <w:rPr/>
      </w:pPr>
      <w:r>
        <w:rPr/>
        <w:t>«Семейный портрет», «Дары природы», « Лучшая новогодняя игрушка»</w:t>
      </w:r>
    </w:p>
    <w:p>
      <w:pPr>
        <w:pStyle w:val="Normal"/>
        <w:rPr/>
      </w:pPr>
      <w:r>
        <w:rPr/>
        <w:t>Активное участие родители принимали в конкурсе « Люблю тебя, мой край родной». Организовали выставку рисунков. Они рисовали природу родного края в разное время года. Работы родителей, конечно были отмечены</w:t>
      </w:r>
    </w:p>
    <w:p>
      <w:pPr>
        <w:pStyle w:val="Normal"/>
        <w:rPr/>
      </w:pPr>
      <w:r>
        <w:rPr/>
        <w:t>грамотами, памятными подарками.</w:t>
      </w:r>
    </w:p>
    <w:p>
      <w:pPr>
        <w:pStyle w:val="Normal"/>
        <w:rPr/>
      </w:pPr>
      <w:r>
        <w:rPr/>
        <w:t xml:space="preserve">*2008 год объявлен годом семьи. </w:t>
      </w:r>
    </w:p>
    <w:p>
      <w:pPr>
        <w:pStyle w:val="Normal"/>
        <w:rPr/>
      </w:pPr>
      <w:r>
        <w:rPr/>
        <w:t xml:space="preserve">В нашем детском саду был проведён праздник « Семья – малая Родина». </w:t>
      </w:r>
    </w:p>
    <w:p>
      <w:pPr>
        <w:pStyle w:val="Normal"/>
        <w:rPr/>
      </w:pPr>
      <w:r>
        <w:rPr/>
        <w:t>Совместно с родителями была приготовлена выставка фотографий о своей семье.</w:t>
      </w:r>
    </w:p>
    <w:p>
      <w:pPr>
        <w:pStyle w:val="Normal"/>
        <w:rPr/>
      </w:pPr>
      <w:r>
        <w:rPr/>
        <w:t xml:space="preserve"> </w:t>
      </w:r>
      <w:r>
        <w:rPr/>
        <w:t xml:space="preserve">На этом празднике Родители делились своими семейными традициями, секретами приготовления любимых блюд, составляли генеалогическое древо- это было домашнее задание. </w:t>
      </w:r>
    </w:p>
    <w:p>
      <w:pPr>
        <w:pStyle w:val="Normal"/>
        <w:rPr/>
      </w:pPr>
      <w:r>
        <w:rPr/>
        <w:t xml:space="preserve">*В этом же  году семья одной из воспитанниц нашего детского сада участвовала в районном конкурсе « Семья- 2008». Она заняла второе место и награждена памятными призами и грамотой. </w:t>
      </w:r>
    </w:p>
    <w:p>
      <w:pPr>
        <w:pStyle w:val="Normal"/>
        <w:rPr/>
      </w:pPr>
      <w:r>
        <w:rPr/>
        <w:t xml:space="preserve"> </w:t>
      </w:r>
      <w:r>
        <w:rPr/>
        <w:t>В ходе таких мероприятий я старалась воспитать в детях любовь и уважение  к своей семье, укрепить внутрисемейные отношения, сформировать потребность к культуре у все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я по разделу «Мой любимый детский сад», провела экскурсии по детскому саду беседы о важности  труда всех людей, работающих в детском саду.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>Оформила фотовыставку « Кто нам помогает расти»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>Провела цикл бесед с детьми старшего возраста  на темы: «Мои друзья», «Давайте говорить друг другу комплименты»,</w:t>
      </w:r>
    </w:p>
    <w:p>
      <w:pPr>
        <w:pStyle w:val="Normal"/>
        <w:rPr/>
      </w:pPr>
      <w:r>
        <w:rPr/>
        <w:t xml:space="preserve"> </w:t>
      </w:r>
      <w:r>
        <w:rPr/>
        <w:t>«Учимся играть дружно», « Учимся работать дружно»  и т.п. В ходе этих бесед учила детей быть внимательными друг к другу , контролировать своё поведение, согласовывать свои действия с действиями партнёра в играх,  учила ценить дружбу, беречь её, воспитывала чувство взаимопомощи.</w:t>
      </w:r>
    </w:p>
    <w:p>
      <w:pPr>
        <w:pStyle w:val="Normal"/>
        <w:rPr/>
      </w:pPr>
      <w:r>
        <w:rPr/>
        <w:t>Дети изготавливали поделки из бросового материала в подарок детям младшей группы. Рисовали для малышей любимых сказочных героев, делали для них книжки- малышки, которым сами придумывали названия и с удовольствием дарили их малышам. У детей при этом формировалось заботливое отношение к младшим.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>Дети очень любят фотографироваться. И мы с детьми сделали снимки в разных видах деятельности : как они рисуют, играют, гуляют на участке  и т.д., а потом   оформили альбом , который назвали « Как мы в садике своём, очень весело живём».Дети с удовольствием рассматривают фотографии, показывают альбом своим родителям. Они гордятся  своим детским садом, им  интересно рассказывать, чем они занимаются в детском саду.</w:t>
      </w:r>
    </w:p>
    <w:p>
      <w:pPr>
        <w:pStyle w:val="Normal"/>
        <w:rPr/>
      </w:pPr>
      <w:r>
        <w:rPr/>
        <w:t xml:space="preserve">В группе был объявлен конкурс детских рисунков «Мой любимый детский сад» </w:t>
      </w:r>
    </w:p>
    <w:p>
      <w:pPr>
        <w:pStyle w:val="Normal"/>
        <w:rPr/>
      </w:pPr>
      <w:r>
        <w:rPr/>
        <w:t>Дети отражали в рисунках свою активную деятельность, как они играют, гуляют на участке, катаются на качелях, с горки т.д. При рассматривании рисунков  дети  делали выводы, что в нашем саду очень весело, интересно.</w:t>
      </w:r>
    </w:p>
    <w:p>
      <w:pPr>
        <w:pStyle w:val="Normal"/>
        <w:rPr/>
      </w:pPr>
      <w:r>
        <w:rPr/>
        <w:t xml:space="preserve">Составила игротеку «Добрые игры», с помощью которой </w:t>
      </w:r>
    </w:p>
    <w:p>
      <w:pPr>
        <w:pStyle w:val="Normal"/>
        <w:rPr/>
      </w:pPr>
      <w:r>
        <w:rPr/>
        <w:t>разучила с детьми много  игр на формирование доброжелательных отношений между детьми.</w:t>
      </w:r>
    </w:p>
    <w:p>
      <w:pPr>
        <w:pStyle w:val="Normal"/>
        <w:rPr/>
      </w:pPr>
      <w:r>
        <w:rPr/>
        <w:t xml:space="preserve"> </w:t>
      </w:r>
      <w:r>
        <w:rPr/>
        <w:t xml:space="preserve">Такие  как: 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 xml:space="preserve">« Волны», « Комплименты», « Зеркало», « Поводырь» и т.д. 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>Потом совместно с родителями провели развлечение «Наши добрые игры», на котором присутствующие родители смогли познакомиться с правилами этих игр, чтобы потом в них играть и дома всей семьёй.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>Провели вместе с музыкальным руководителем итоговое  музыкальное развлечение «Сказочные друзья». Дети разыгрывали добрых сказочных зверей в коротких сценках на основе стихотворений. И в ходе этих сценок дети закрепляли вежливые слова, добрые отношения, повторяли пословицы о дружбе  : «Кто вежливый и добрый , тому замечательно и живётся», «Настоящий друг познаётся в беде»,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ём проекте «Люби и знай родной свой край» по разделу : «Мой посёлок»,  предусмотрела много экскурсий и целевых прогулок. Их цель :</w:t>
      </w:r>
    </w:p>
    <w:p>
      <w:pPr>
        <w:pStyle w:val="Normal"/>
        <w:rPr/>
      </w:pPr>
      <w:r>
        <w:rPr/>
        <w:t xml:space="preserve">– </w:t>
      </w:r>
      <w:r>
        <w:rPr/>
        <w:t xml:space="preserve">ознакомить детей с  улицами посёлка, </w:t>
      </w:r>
    </w:p>
    <w:p>
      <w:pPr>
        <w:pStyle w:val="Normal"/>
        <w:rPr/>
      </w:pPr>
      <w:r>
        <w:rPr/>
        <w:t xml:space="preserve">-природой, </w:t>
      </w:r>
    </w:p>
    <w:p>
      <w:pPr>
        <w:pStyle w:val="Normal"/>
        <w:rPr/>
      </w:pPr>
      <w:r>
        <w:rPr/>
        <w:t xml:space="preserve">-достопримечательностями, </w:t>
      </w:r>
    </w:p>
    <w:p>
      <w:pPr>
        <w:pStyle w:val="Normal"/>
        <w:rPr/>
      </w:pPr>
      <w:r>
        <w:rPr/>
        <w:t xml:space="preserve">-памятниками,  </w:t>
      </w:r>
    </w:p>
    <w:p>
      <w:pPr>
        <w:pStyle w:val="Normal"/>
        <w:rPr/>
      </w:pPr>
      <w:r>
        <w:rPr/>
        <w:t xml:space="preserve">-объектами ближайшего окружения ( школа, детский сад, библиотека, магазин, почта т.д.) и рассказать детям об их назначении, подчеркнуть, что всё это создано для удобства людей. 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 xml:space="preserve">Первая экскурсия была запланирована по центральной улице. Дети рассматривали объекты ближайшего окружения. </w:t>
      </w:r>
    </w:p>
    <w:p>
      <w:pPr>
        <w:pStyle w:val="Normal"/>
        <w:ind w:hanging="374"/>
        <w:rPr/>
      </w:pPr>
      <w:r>
        <w:rPr/>
        <w:t xml:space="preserve">      </w:t>
      </w:r>
      <w:r>
        <w:rPr/>
        <w:t>Затем принесла в группу фотоальбом с этими объектами. Дети, рассматривая альбом, находили и называли здания . Они сравнивали старые и новые постройки, , обращали внимание на отделку, украшения зданий.</w:t>
      </w:r>
    </w:p>
    <w:p>
      <w:pPr>
        <w:pStyle w:val="Normal"/>
        <w:rPr/>
      </w:pPr>
      <w:r>
        <w:rPr/>
        <w:t>Целью  прогулки на главный водоём нашего посёлка было наблюдение за его состоянием, размерами, значением и т.п.</w:t>
      </w:r>
    </w:p>
    <w:p>
      <w:pPr>
        <w:pStyle w:val="Normal"/>
        <w:ind w:hanging="374"/>
        <w:rPr/>
      </w:pPr>
      <w:r>
        <w:rPr/>
        <w:t xml:space="preserve">      </w:t>
      </w:r>
      <w:r>
        <w:rPr/>
        <w:t>На экскурсии в парк, обращала внимание на красоту деревьев в разное время года.  Потом  дети отражали природу родного края в своих рисунках.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>Впечатляющей для детей была экскурсия в часть пожарной охраны. Здесь дети познакомились с профессией пожарный. Командир части показал и рассказал детям об орудиях труда, которыми пользуются пожарные во время пожара. Дети примеряли каски, им разрешили сесть за руль пожарной машины. Всё это дети затем отразили в своих рисунках.  В группе организовали выставку детских рисунков на тему « Мы пожарные». Провели спортивный досуг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>« Огонь – друг и огонь- враг».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 xml:space="preserve">Вместе с детьми составили карту – схему п. Петровского, на ней мы отметили значками все ближайшие объекты. Использовали её как карту- маршрут для экскурсий по посёлку. 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>Дети, продолжая рассматривать альбом о родном посёлке, обменивались впечатлениями, вспоминали увиденное, отражали свои впечатления в сюжетно- ролевых играх «Наша улица», « Мы пожарные» и т.д.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>С детьми старшего возраста организовала экскурсию к памятнику  Неизвестному солдату, к обелиску « Они сражались за родину», подготовили праздник посвящённый дню Победы, организовали встречу с ветеранами ВОВ.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 xml:space="preserve">На таких мероприятиях у детей  формируются   патриотические чувства, основанные  на ознакомлении с боевыми традициями нашего народа и памятникам боевой славы. Проведение патриотических праздников в нашем ДОУ стало доброй, хорошей традицией.  </w:t>
      </w:r>
    </w:p>
    <w:p>
      <w:pPr>
        <w:pStyle w:val="Normal"/>
        <w:rPr/>
      </w:pPr>
      <w:r>
        <w:rPr/>
        <w:t xml:space="preserve"> </w:t>
      </w:r>
      <w:r>
        <w:rPr/>
        <w:t>В ходе таких мероприятий делаем на память фотографии. Затем организуем фотовыставки , чтобы в течении года дети ощущали положительные эмоции, помнили эти праздники.</w:t>
      </w:r>
    </w:p>
    <w:p>
      <w:pPr>
        <w:pStyle w:val="Normal"/>
        <w:rPr/>
      </w:pPr>
      <w:r>
        <w:rPr/>
        <w:t xml:space="preserve">Также мною были запланированы и проведены экскурсии в библиотеку, магазин, на почту, к главе администрации, в школу. </w:t>
      </w:r>
    </w:p>
    <w:p>
      <w:pPr>
        <w:pStyle w:val="Normal"/>
        <w:rPr/>
      </w:pPr>
      <w:r>
        <w:rPr/>
        <w:t>Во время таких экскурсий  каждый  ребёнок начинает осознавать, что труд   объединяет людей, требует от них слаженности, взаимопомощи, знания своего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родители наших детей трудятся  в сельском хозяйстве. Ведущие профессии – хлебороб, животновод. И я решила углубленно  работать по разделу: «Ознакомление старших дошкольников с трудом взрослых в сельском хозяйстве».</w:t>
      </w:r>
    </w:p>
    <w:p>
      <w:pPr>
        <w:pStyle w:val="Normal"/>
        <w:rPr/>
      </w:pPr>
      <w:r>
        <w:rPr/>
        <w:t>Поставила задачу: провести углубленную работу с детьми по проблеме воспитания у них любви к сельскохозяйственному труду на родной земле.</w:t>
      </w:r>
    </w:p>
    <w:p>
      <w:pPr>
        <w:pStyle w:val="Normal"/>
        <w:rPr/>
      </w:pPr>
      <w:r>
        <w:rPr/>
        <w:t>Определённая работа проводилась по ознакомлению с трудом хлеборобов, животноводов, с такими профессиями как , тракторист, комбайнёр, доярка, телятница, свинарка, скотник, ветеринарный врач, зоотехник.</w:t>
      </w:r>
    </w:p>
    <w:p>
      <w:pPr>
        <w:pStyle w:val="Normal"/>
        <w:rPr/>
      </w:pPr>
      <w:r>
        <w:rPr/>
        <w:t>В работе с детьми использовала разные методы:</w:t>
      </w:r>
    </w:p>
    <w:p>
      <w:pPr>
        <w:pStyle w:val="Normal"/>
        <w:rPr/>
      </w:pPr>
      <w:r>
        <w:rPr/>
        <w:t>-наблюдения за работой  взрослых на их рабочих местах;</w:t>
      </w:r>
    </w:p>
    <w:p>
      <w:pPr>
        <w:pStyle w:val="Normal"/>
        <w:rPr/>
      </w:pPr>
      <w:r>
        <w:rPr/>
        <w:t>-беседы на основе прочитанных художественных произведений, впечатлений, полученных в ходе наблюдений, экскурсий;</w:t>
      </w:r>
    </w:p>
    <w:p>
      <w:pPr>
        <w:pStyle w:val="Normal"/>
        <w:rPr/>
      </w:pPr>
      <w:r>
        <w:rPr/>
        <w:t>-рассматривание картин; просмотр видеофильмов о труде хлебороба, животновода;</w:t>
      </w:r>
    </w:p>
    <w:p>
      <w:pPr>
        <w:pStyle w:val="Normal"/>
        <w:rPr/>
      </w:pPr>
      <w:r>
        <w:rPr/>
        <w:t>-дидактические игры; сюжетно – ролевые игры;</w:t>
      </w:r>
    </w:p>
    <w:p>
      <w:pPr>
        <w:pStyle w:val="Normal"/>
        <w:rPr/>
      </w:pPr>
      <w:r>
        <w:rPr/>
        <w:t>-привлечение детей к посильному общественно- полезному труду ( труд на огороде детского сада, совместный труд с родителями по благоустройству территории детского сада и т.п.)</w:t>
      </w:r>
    </w:p>
    <w:p>
      <w:pPr>
        <w:pStyle w:val="Normal"/>
        <w:rPr/>
      </w:pPr>
      <w:r>
        <w:rPr/>
        <w:t>-привлечение детей к участию в праздниках как общественно значимых событиях.</w:t>
      </w:r>
    </w:p>
    <w:p>
      <w:pPr>
        <w:pStyle w:val="Normal"/>
        <w:rPr/>
      </w:pPr>
      <w:r>
        <w:rPr/>
        <w:t>В  цикле занятий предусмотрела ежемесячные экскурсии по ознакомлению с трудом взрослых.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>Составила стратегический план работы, опираясь на « Программу воспитания и обучения детей в детском саду» под ред. Васильевой.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 xml:space="preserve">Цель моих экскурсий : 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>- осознание значимости трудовой деятельности взрослых ( зачем нужна эта профессия, что является результатом труда;</w:t>
      </w:r>
    </w:p>
    <w:p>
      <w:pPr>
        <w:pStyle w:val="Normal"/>
        <w:ind w:hanging="374"/>
        <w:rPr/>
      </w:pPr>
      <w:r>
        <w:rPr/>
        <w:t xml:space="preserve">     </w:t>
      </w:r>
      <w:r>
        <w:rPr/>
        <w:t>- знакомство с техникой, машинами, механизмами, которые облегчают труд взрослых;</w:t>
      </w:r>
    </w:p>
    <w:p>
      <w:pPr>
        <w:pStyle w:val="Normal"/>
        <w:ind w:hanging="374"/>
        <w:rPr/>
      </w:pPr>
      <w:r>
        <w:rPr/>
        <w:t xml:space="preserve">    </w:t>
      </w:r>
      <w:r>
        <w:rPr/>
        <w:t>- воспитание бережного отношения к предметам как результатам человеческого труда;</w:t>
      </w:r>
    </w:p>
    <w:p>
      <w:pPr>
        <w:pStyle w:val="Normal"/>
        <w:ind w:hanging="374"/>
        <w:rPr/>
      </w:pPr>
      <w:r>
        <w:rPr/>
        <w:t xml:space="preserve">    </w:t>
      </w:r>
      <w:r>
        <w:rPr/>
        <w:t>- помощь ребёнку в осознании того, что правильный выбор профессии определяет дальнейший жизненный успех.</w:t>
      </w:r>
    </w:p>
    <w:p>
      <w:pPr>
        <w:pStyle w:val="Normal"/>
        <w:rPr/>
      </w:pPr>
      <w:r>
        <w:rPr/>
        <w:t xml:space="preserve">Ознакомление детей с трудом хлеборобов , начала с просмотра картин и иллюстраций о способах задержания снега на полях, о роли удобрений в выращивании растений, какая техника используется при выращивании хлеба. </w:t>
      </w:r>
    </w:p>
    <w:p>
      <w:pPr>
        <w:pStyle w:val="Normal"/>
        <w:rPr/>
      </w:pPr>
      <w:r>
        <w:rPr/>
        <w:t xml:space="preserve"> </w:t>
      </w:r>
      <w:r>
        <w:rPr/>
        <w:t xml:space="preserve">И вот наша экскурсия  на хлебное поле. Дети наблюдали за работой комбайнёра, который первый начинает жатву. Дети ещё узнали об одной профессии – комбайнёра. </w:t>
      </w:r>
    </w:p>
    <w:p>
      <w:pPr>
        <w:pStyle w:val="Normal"/>
        <w:rPr/>
      </w:pPr>
      <w:r>
        <w:rPr/>
        <w:t xml:space="preserve">Следующая прогулка была организована на зерноток.  </w:t>
      </w:r>
    </w:p>
    <w:p>
      <w:pPr>
        <w:pStyle w:val="Normal"/>
        <w:rPr/>
      </w:pPr>
      <w:r>
        <w:rPr/>
        <w:t>Цель: расширить представления детей о том, какой путь проходит хлеб после того, как его увозят с поля, формировать понимание важности данного этапа для дальнейшей работы по обработке зерна, обогатить словарь: зерноток, зерносушилка, зернопогрузчик.</w:t>
      </w:r>
    </w:p>
    <w:p>
      <w:pPr>
        <w:pStyle w:val="Normal"/>
        <w:rPr/>
      </w:pPr>
      <w:r>
        <w:rPr/>
        <w:t>Яркие впечатления, полученные во время экскурсий, прогулок на хлебное поле, встречи и беседы с рабочими, в ходе которых детям представлялась возможность посидеть за рулём трактора, комбайна- всё это воплощалось в творческих играх « Мы трактористы», « Мы везём хлеб на зерноток» и т.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или с детьми на экскурсию в школьную теплицу и наблюдали за работой старших учащихся. Они рассказывали и показывали детям, как они ухаживают за растениями, как используют технику, как удобряют землю, убирают урожай.</w:t>
      </w:r>
    </w:p>
    <w:p>
      <w:pPr>
        <w:pStyle w:val="Normal"/>
        <w:rPr/>
      </w:pPr>
      <w:r>
        <w:rPr/>
        <w:t>Дети гордились тем, что в школьной теплице работают их старшие братья, сестры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>Во время экскурсии в магазин дети убедились, что продукция хлеборобов пользуется большим спросом.</w:t>
      </w:r>
    </w:p>
    <w:p>
      <w:pPr>
        <w:pStyle w:val="Normal"/>
        <w:rPr/>
      </w:pPr>
      <w:r>
        <w:rPr/>
        <w:t>В ходе этой работы у детей формировался устойчивый интерес и уважение к людям, выращивающим хороший урожай, появилось желание оказывать свою помощь, быть похожими на взрослых.</w:t>
      </w:r>
    </w:p>
    <w:p>
      <w:pPr>
        <w:pStyle w:val="Normal"/>
        <w:rPr/>
      </w:pPr>
      <w:r>
        <w:rPr/>
        <w:t>Потом была экскурсия с детьми на кухню нашего детского сада. Повар познакомила детей с технологией приготовления теста для булочек. С каким огромным удовольствием дети раскатывали тесто и готовили булочки. Наблюдали как повар противень  с булочками  отправляла в духовку для выпечки. Вечером у нас в саду был праздник «Хлеб - всему голова»  и старшие дети угощали всех гостей сладкими , румяными булочками.</w:t>
      </w:r>
    </w:p>
    <w:p>
      <w:pPr>
        <w:pStyle w:val="Normal"/>
        <w:rPr/>
      </w:pPr>
      <w:r>
        <w:rPr/>
        <w:t xml:space="preserve"> </w:t>
      </w:r>
      <w:r>
        <w:rPr/>
        <w:t xml:space="preserve">Каким же вкусным был этот хлеб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я старших детей с трудом хлеборобов, я параллельно знакомила детей с трудом животноводов. В своём плане ,  также предусмотрела экскурсии, целевые прогулки на животноводческие фермы.</w:t>
      </w:r>
    </w:p>
    <w:p>
      <w:pPr>
        <w:pStyle w:val="Normal"/>
        <w:rPr/>
      </w:pPr>
      <w:r>
        <w:rPr/>
        <w:t>Для расширения представлений о труде рабочих животноводческих ферм я с детьми провела экскурсию на молочную ферму, свиноферму, пастбище.</w:t>
      </w:r>
    </w:p>
    <w:p>
      <w:pPr>
        <w:pStyle w:val="Normal"/>
        <w:rPr/>
      </w:pPr>
      <w:r>
        <w:rPr/>
        <w:t>Много читала  детям произведений о животноводах, разучивали стихотворения, народные пословицы, поговорки, загадывала загадки.</w:t>
      </w:r>
    </w:p>
    <w:p>
      <w:pPr>
        <w:pStyle w:val="Normal"/>
        <w:rPr/>
      </w:pPr>
      <w:r>
        <w:rPr/>
        <w:t xml:space="preserve"> </w:t>
      </w:r>
      <w:r>
        <w:rPr/>
        <w:t>На первой экскурсии на молочную ферму дети наглядно познакомились с основными трудовыми операциями ,с механизмами, которые используются в работе. Дети познакомились с профессиями : доярка, зоотехник, скотник .</w:t>
      </w:r>
    </w:p>
    <w:p>
      <w:pPr>
        <w:pStyle w:val="Normal"/>
        <w:rPr/>
      </w:pPr>
      <w:r>
        <w:rPr/>
        <w:t>Наглядно увидели процесс доения коров, доильные аппараты, молокопровод, по которому бежит молоко. Детям показали , где хранится молоко ( в специальных холодильниках).</w:t>
      </w:r>
    </w:p>
    <w:p>
      <w:pPr>
        <w:pStyle w:val="Normal"/>
        <w:rPr/>
      </w:pPr>
      <w:r>
        <w:rPr/>
        <w:t>На следующей экскурсии мы смотрели  домашнее хозяйство одного из воспитанников. Папа  нам показал, как в домашних условиях они выращивают кроликов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Для того чтобы дать детям представления о труде людей по уходу за животными , мы с детьми ходили  в летнее время на экскурсию на пастбище.</w:t>
      </w:r>
    </w:p>
    <w:p>
      <w:pPr>
        <w:pStyle w:val="Normal"/>
        <w:rPr/>
      </w:pPr>
      <w:r>
        <w:rPr/>
        <w:t>Провела предварительную работу : чтение рассказа « Кружка молока»Л. Воронковой , побеседовала с детьми о содержании произведения, о правилах поведения на пастбище. Предварительно договорилась с пастухом о том, что он расскажет детям о своей работе, о коровах.</w:t>
      </w:r>
    </w:p>
    <w:p>
      <w:pPr>
        <w:pStyle w:val="Normal"/>
        <w:rPr/>
      </w:pPr>
      <w:r>
        <w:rPr/>
        <w:t>Все свои впечатления, полученные во время экскурсий , наблюдений, чтения произведений , дети отражали работу людей на ферме в своих рисунках, лепке, в сюжетно – ролевых играх: «Молочная ферма», «Мы пастухи» и др. Дети строили из строительного материала фермы, летние загоны, «ухаживали» за животными.</w:t>
      </w:r>
    </w:p>
    <w:p>
      <w:pPr>
        <w:pStyle w:val="Normal"/>
        <w:rPr/>
      </w:pPr>
      <w:r>
        <w:rPr/>
        <w:t>Дети играли с удовольствием, они так входили в роль взрослых, что даже копировали голоса рабочих фермы. Очень ребятам нравилась роль ветеринарного врача, им нравилось лечить заболевших коров, оказывать им помощь. Впечатлений у детей было очень много, они придумывали новые сюжеты, роли. Образы создаваемые детьми, отличались большой вырази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проделанной работе у детей формировались такие качества как:</w:t>
      </w:r>
    </w:p>
    <w:p>
      <w:pPr>
        <w:pStyle w:val="Normal"/>
        <w:rPr/>
      </w:pPr>
      <w:r>
        <w:rPr/>
        <w:t>-любознательность;</w:t>
      </w:r>
    </w:p>
    <w:p>
      <w:pPr>
        <w:pStyle w:val="Normal"/>
        <w:rPr/>
      </w:pPr>
      <w:r>
        <w:rPr/>
        <w:t>-целеустремлённость;</w:t>
      </w:r>
    </w:p>
    <w:p>
      <w:pPr>
        <w:pStyle w:val="Normal"/>
        <w:rPr/>
      </w:pPr>
      <w:r>
        <w:rPr/>
        <w:t>-настойчивость;</w:t>
      </w:r>
    </w:p>
    <w:p>
      <w:pPr>
        <w:pStyle w:val="Normal"/>
        <w:rPr/>
      </w:pPr>
      <w:r>
        <w:rPr/>
        <w:t>-общительность;</w:t>
      </w:r>
    </w:p>
    <w:p>
      <w:pPr>
        <w:pStyle w:val="Normal"/>
        <w:rPr/>
      </w:pPr>
      <w:r>
        <w:rPr/>
        <w:t>-гуманность;</w:t>
      </w:r>
    </w:p>
    <w:p>
      <w:pPr>
        <w:pStyle w:val="Normal"/>
        <w:rPr/>
      </w:pPr>
      <w:r>
        <w:rPr/>
        <w:t>-трудолюбие;</w:t>
      </w:r>
    </w:p>
    <w:p>
      <w:pPr>
        <w:pStyle w:val="Normal"/>
        <w:rPr/>
      </w:pPr>
      <w:r>
        <w:rPr/>
        <w:t>-самостоятельность;</w:t>
      </w:r>
    </w:p>
    <w:p>
      <w:pPr>
        <w:pStyle w:val="Normal"/>
        <w:rPr/>
      </w:pPr>
      <w:r>
        <w:rPr/>
        <w:t>-инициативность;</w:t>
      </w:r>
    </w:p>
    <w:p>
      <w:pPr>
        <w:pStyle w:val="Normal"/>
        <w:rPr/>
      </w:pPr>
      <w:r>
        <w:rPr/>
        <w:t>-отзывчивость;</w:t>
      </w:r>
    </w:p>
    <w:p>
      <w:pPr>
        <w:pStyle w:val="Normal"/>
        <w:rPr/>
      </w:pPr>
      <w:r>
        <w:rPr/>
        <w:t>-коллектив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8:00Z</dcterms:created>
  <dc:creator>д/с "Солнышко" </dc:creator>
  <dc:description/>
  <cp:keywords/>
  <dc:language>en-US</dc:language>
  <cp:lastModifiedBy>user</cp:lastModifiedBy>
  <cp:lastPrinted>2010-02-03T19:14:00Z</cp:lastPrinted>
  <dcterms:modified xsi:type="dcterms:W3CDTF">2010-02-03T16:16:00Z</dcterms:modified>
  <cp:revision>3</cp:revision>
  <dc:subject/>
  <dc:title>Какая притягательная сила заключена в том, что нас окружает в детстве</dc:title>
</cp:coreProperties>
</file>