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«Развиваем мелкую моторику рук у детей»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чение мелкой моторики очень велико. Она напрямую связана с полноценным развитием речи, так как центры мозга, отвечающие за моторику и речь, находятся рядом. Именно поэтому при нарушении речи детские психологи рекомендуют заниматься с ребенком именно развитием моторики детских пальчиков. Кроме того, это поможет развить внимание и наблюдательность. Упражнения на моторику тренируют память, воображение, координацию и раскрывают творческие способност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инать развитие мелкой моторики важно с раннего детства. В развитие моторики вам помогут игрушки с кнопками или пианино. Нажимание клавиш идеально для мелкой моторики. Тут подойдут и игра в кубики, и складывание пирамидки, и детские конструкторы, и даже игры в машинки. Есть отличное упражнение для малышей. Насыпьте в большую тарелку или блюдо горох или фасоль. Затем спрячьте в глубине какой-нибудь интересный ему предмет. Теперь попросите ребенка отыскать его в блюде. Малыш должен найти его, перебирая пальцами горошинки. Но в этой игре за малышом нужен присмотр во избежание попадания мелких горошинок в дыхательные пут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сколько интересных ребенку занятий для развития моторики: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пример, переливание жидкостей из одной емкости в другую. Обязательно играйте с мозайкой, пазлам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ймитесь переборкой пуговичек или других предметов по размеру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бирайте конструкторы. Подбирайте их индивидуально по возрасту ребенк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вите бумагу. Как ни странно, это тоже хорошо развивает мелкую моторику рук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учите ребенка опускать предметы в узкие отверстия, например в горлышко бутылк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итесь одеваться сами. Застегивание пуговиц и завязывание шнурков тоже отличная тренировк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Лепите вместе из пластилин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исуйте. Держание карандашей и кисточек в руках - отличный способ развития моторики, не хуже специальных упражнений. Учите малыша обводить рисунки и предметы по контуру. Рисуйте не только кисточками, но и пальцами. Сейчас для этого существуют специальные краск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резайте из бумаги разные фигурки. Начните с простых - круг, квадрат или треугольник, потом можете вырезать сложные картинк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оторику развивают и другие простые и привычные занятия - заплетание косичек, расчесывание кукол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прогулке стройте из песка или камешков замки, горки, и другие фигурки. Крупный песок и камни развивают ладошк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зовите ребенка помочь вам по хозяйству - лепка пельменей, замешивание теста, прополка грядок, шитье, собирание ягод - отличная альтернатива играм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купайте мягкие игрушки, наполненные мелкими шариками. Они предназначены как раз для развития детской мелкой моторики рук. В специализированных магазинах и отделах вы сможете найти и другие развивающие игры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сегда играйте с игрушками разных объемов, форм и размер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икогда не ругайте малыша, если у него не получается хорошо работать ручками. Не отступайте, если задание кажется трудновыполнимым для ребенк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ольше занимайтесь с ним и хвалите за все успехи. Развитие моторики - неотъемлемая часть общего развития ребен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9:00Z</dcterms:created>
  <dc:creator>User</dc:creator>
  <dc:description/>
  <dc:language>en-US</dc:language>
  <cp:lastModifiedBy>User</cp:lastModifiedBy>
  <dcterms:modified xsi:type="dcterms:W3CDTF">2017-02-16T10:35:00Z</dcterms:modified>
  <cp:revision>2</cp:revision>
  <dc:subject/>
  <dc:title/>
</cp:coreProperties>
</file>