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0960</wp:posOffset>
            </wp:positionH>
            <wp:positionV relativeFrom="paragraph">
              <wp:posOffset>69850</wp:posOffset>
            </wp:positionV>
            <wp:extent cx="646430" cy="7512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28"/>
        </w:rPr>
        <w:t xml:space="preserve">                    </w:t>
      </w:r>
    </w:p>
    <w:p>
      <w:pPr>
        <w:pStyle w:val="Normal"/>
        <w:ind w:left="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округ город Ханты – Мансий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11 «Рад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БДОУ «Детский сад №11 «Радуг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ята на педагогическом совете                                                                                      Утвержда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30.08.2016 г                                                                                                        Заведующий МБДО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                                                        ___________ Сивкова Л.Н</w:t>
      </w:r>
    </w:p>
    <w:p>
      <w:pPr>
        <w:pStyle w:val="Normal"/>
        <w:spacing w:before="120" w:after="120"/>
        <w:ind w:left="120" w:right="120" w:firstLine="400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9 от 30.08.20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right="120" w:hanging="0"/>
        <w:jc w:val="center"/>
        <w:textAlignment w:val="top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Дополнительная </w:t>
      </w:r>
    </w:p>
    <w:p>
      <w:pPr>
        <w:pStyle w:val="Normal"/>
        <w:ind w:right="120" w:hanging="0"/>
        <w:jc w:val="center"/>
        <w:textAlignment w:val="top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бщеобразовательная программа </w:t>
      </w:r>
    </w:p>
    <w:p>
      <w:pPr>
        <w:pStyle w:val="Normal"/>
        <w:ind w:right="120" w:hanging="0"/>
        <w:jc w:val="center"/>
        <w:textAlignment w:val="top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художественно-эстетической направленности</w:t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pt;width:281.15pt;height:44.9pt;mso-wrap-style:none;v-text-anchor:middle;mso-position-vertical:top" type="_x0000_t136">
            <v:path textpathok="t"/>
            <v:textpath on="t" fitshape="t" string="«Каруселька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бучающихся: 4-5 лет</w:t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Сульманова С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998345</wp:posOffset>
            </wp:positionH>
            <wp:positionV relativeFrom="margin">
              <wp:posOffset>6367780</wp:posOffset>
            </wp:positionV>
            <wp:extent cx="2383155" cy="241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Ханты-Мансий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120" w:after="120"/>
        <w:ind w:right="120" w:hanging="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характеристики программы</w:t>
      </w:r>
    </w:p>
    <w:p>
      <w:pPr>
        <w:pStyle w:val="Style12"/>
        <w:numPr>
          <w:ilvl w:val="1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яснительная записка……………………………………………………………….....3</w:t>
      </w:r>
    </w:p>
    <w:p>
      <w:pPr>
        <w:pStyle w:val="Style12"/>
        <w:numPr>
          <w:ilvl w:val="1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и задачи программы…………………………………………………………….....4</w:t>
      </w:r>
    </w:p>
    <w:p>
      <w:pPr>
        <w:pStyle w:val="Style12"/>
        <w:numPr>
          <w:ilvl w:val="1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программы…………………………………………………………………5</w:t>
      </w:r>
    </w:p>
    <w:p>
      <w:pPr>
        <w:pStyle w:val="Style12"/>
        <w:numPr>
          <w:ilvl w:val="1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уемые результаты освоения программы………………………………….….14</w:t>
      </w:r>
    </w:p>
    <w:p>
      <w:pPr>
        <w:pStyle w:val="Style12"/>
        <w:numPr>
          <w:ilvl w:val="0"/>
          <w:numId w:val="5"/>
        </w:numPr>
        <w:spacing w:lineRule="auto" w:line="480" w:before="120" w:after="120"/>
        <w:ind w:left="720" w:right="120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 организационно-педагогических условий………………………………………..15</w:t>
      </w:r>
    </w:p>
    <w:p>
      <w:pPr>
        <w:pStyle w:val="Normal"/>
        <w:spacing w:lineRule="auto" w:line="480" w:before="120" w:after="120"/>
        <w:ind w:right="1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 w:before="120" w:after="120"/>
        <w:ind w:left="360" w:right="120" w:hanging="36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характеристики программы</w:t>
      </w:r>
    </w:p>
    <w:p>
      <w:pPr>
        <w:pStyle w:val="Style12"/>
        <w:spacing w:lineRule="auto" w:line="240" w:before="120" w:after="120"/>
        <w:ind w:left="360" w:right="120" w:hanging="0"/>
        <w:contextualSpacing/>
        <w:jc w:val="both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2"/>
        <w:numPr>
          <w:ilvl w:val="1"/>
          <w:numId w:val="4"/>
        </w:numPr>
        <w:shd w:fill="FFFFFF" w:val="clear"/>
        <w:spacing w:lineRule="auto" w:line="276" w:before="75" w:after="75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Style12"/>
        <w:shd w:fill="FFFFFF" w:val="clear"/>
        <w:spacing w:lineRule="auto" w:line="276" w:before="75" w:after="75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3"/>
        <w:jc w:val="right"/>
        <w:rPr>
          <w:rFonts w:ascii="AR BERKLEY" w:hAnsi="AR BERKLEY" w:eastAsia="Times New Roman" w:cs="AR BERKLEY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AR BERKLEY" w:ascii="AR BERKLEY" w:hAnsi="AR BERKLEY"/>
          <w:b/>
          <w:bCs/>
          <w:color w:val="002060"/>
          <w:sz w:val="24"/>
          <w:szCs w:val="24"/>
          <w:lang w:eastAsia="ru-RU"/>
        </w:rPr>
      </w:r>
    </w:p>
    <w:p>
      <w:pPr>
        <w:pStyle w:val="Style11"/>
        <w:spacing w:lineRule="auto" w:line="276"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Направленность программы</w:t>
      </w:r>
    </w:p>
    <w:p>
      <w:pPr>
        <w:pStyle w:val="Style11"/>
        <w:spacing w:lineRule="auto" w:line="276"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Style11"/>
        <w:spacing w:lineRule="auto" w:line="276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правленность дополнительной программы «Каруселька»  </w:t>
        <w:softHyphen/>
        <w:softHyphen/>
        <w:softHyphen/>
        <w:t>- художественно-эстетическое.</w:t>
      </w:r>
    </w:p>
    <w:p>
      <w:pPr>
        <w:pStyle w:val="Style12"/>
        <w:shd w:fill="FFFFFF" w:val="clear"/>
        <w:spacing w:lineRule="auto" w:line="276" w:before="75" w:after="75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Style12"/>
        <w:shd w:fill="FFFFFF" w:val="clear"/>
        <w:spacing w:lineRule="auto" w:line="276" w:before="75" w:after="75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туальность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программы</w:t>
      </w:r>
    </w:p>
    <w:p>
      <w:pPr>
        <w:pStyle w:val="Style12"/>
        <w:shd w:fill="FFFFFF" w:val="clear"/>
        <w:spacing w:lineRule="auto" w:line="276" w:before="75" w:after="7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shd w:fill="FFFFFF" w:val="clear"/>
        <w:spacing w:lineRule="auto" w:line="276" w:before="75" w:after="75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Актуальность создания данной программы вызвана потребностями современных детей и их родителей, а также ориентирована на социальный заказ общества. Программа «Каруселька» базируется на современных требованиях модернизации системы образования и составлена с учётом теоретического, практического опыта педагогов в дополнительном образовани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Великие педагоги прошлого, Я. А. Коменский, К. Д. Ушинский, Н. К. Крупская, А. С. Макаренко, В. А. Сухомлинский и другие в своей теории и практике широко использовали традиционную культуру воспитания, потому что «каждый народ – великий педагог», - писал  профессор, доктор педагогических наук, академик Российской академии образования Г. Н. Волков. </w:t>
      </w:r>
      <w:r>
        <w:rPr>
          <w:rFonts w:cs="Times New Roman" w:ascii="Times New Roman" w:hAnsi="Times New Roman"/>
          <w:sz w:val="24"/>
          <w:szCs w:val="24"/>
        </w:rPr>
        <w:t>Фольклорные произведения учат детей понимать добро и зло, противостоять плохому, активно защищать слабых. Проявлять заботу и великодушие к природе.</w:t>
      </w:r>
    </w:p>
    <w:p>
      <w:pPr>
        <w:pStyle w:val="Style12"/>
        <w:shd w:fill="FFFFFF" w:val="clear"/>
        <w:spacing w:lineRule="auto" w:line="276" w:before="75" w:after="75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 фольклор - прежде всего культура диалога, он ориентирован на взаимодействие взрослого и ребёнка, необходимость слушать и отвечать. Познавая, творчески осваивая опыт прошлых поколений, дети не только изучают его, но и реализуют полученные знания в повседневной жизн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shd w:fill="FFFFFF" w:val="clear"/>
        <w:spacing w:lineRule="auto" w:line="276" w:before="75" w:after="75"/>
        <w:ind w:left="0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задача кружка состоит в том, чтобы помочь ребёнку развиваться как уникальному существу, проявляющему свой творческий потенциал, выбирающему при этом различные  ребёнка  виды деятельности. Мною сделана попытка обобщения и систематизации фольклорного репертуара из разных источников с акцентом на социально-нравственное и художественно-эстетическое развитие дошкольников  4-5 лет, а также, преодоление застенчивости у детей средствами музыкально-театральной деятельно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1"/>
        <w:shd w:fill="FFFFFF" w:val="clear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Отличительные особенности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дополните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шко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льклорного кружка составлена на принципах ФГОС ДО, с учётом авторской программы “Ладушки” И.М. Каплуновой и И.А.  Новоскольцевой, и на основе авторской программы С.Г. Сульмановой «Русские забавы».  </w:t>
      </w:r>
      <w:r>
        <w:rPr>
          <w:rFonts w:cs="Times New Roman" w:ascii="Times New Roman" w:hAnsi="Times New Roman"/>
          <w:sz w:val="24"/>
          <w:szCs w:val="24"/>
        </w:rPr>
        <w:t>Оригинальность программы заложена в самом цикле народного календаря, в повторности и периодичности событий. Этот принцип, лежащий в основе всей программы, даёт возможность детям в течение года знакомиться с традиционными русскими праздниками,  и соответствующий им устный и музыкальный материал. Особенностью программы является её интегрирование: пение потешек и закличек, народные игры, игра на шумовых инструментах, слушание лучших образцов русской народной музыки, познавательная деятельность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76" w:before="0" w:after="0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дресат программ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для детей среднего дошкольного возраста 4-5 лет. Количество группы –20 детей. Состав обучающихся – постоянный, возможно с участием детей с ОВЗ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м и срок освоения программы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грамма рассчитана на один год обучения для детей старшего дошкольного возраста, с проведением двух занятий в неделю (не более 25 минут) во второй половине дня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личество занятий на освоение программы воспитанникам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2 занятий в течение 36 недель учебного года с октября по май.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чная.</w:t>
      </w:r>
    </w:p>
    <w:p>
      <w:pPr>
        <w:pStyle w:val="Normal"/>
        <w:spacing w:lineRule="auto" w:line="276"/>
        <w:ind w:right="120" w:hanging="0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ровень усво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щекультурный.</w:t>
      </w:r>
    </w:p>
    <w:p>
      <w:pPr>
        <w:pStyle w:val="Normal"/>
        <w:spacing w:lineRule="auto" w:line="276"/>
        <w:ind w:right="120" w:hanging="0"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епень авторства</w:t>
      </w:r>
      <w:r>
        <w:rPr>
          <w:rFonts w:cs="Times New Roman" w:ascii="Times New Roman" w:hAnsi="Times New Roman"/>
          <w:sz w:val="24"/>
          <w:szCs w:val="24"/>
        </w:rPr>
        <w:t xml:space="preserve"> – модифицированная программа.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содержания и процесса педагогиче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интегрированная.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организации образовательного процесса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разовательного процесса по знакомству с русским народным творчеством проводится в форме кружковой работы с детьми среднего дошкольного возраста, являющиеся постоянным составом в течение всего срока обу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жим занятий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занятий в неделю – 2 (не более 25 минут);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занятий в месяц – 8;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занятий в год - 6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Цели и задачи программы</w:t>
      </w:r>
    </w:p>
    <w:p>
      <w:pPr>
        <w:pStyle w:val="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</w:t>
      </w:r>
    </w:p>
    <w:p>
      <w:pPr>
        <w:pStyle w:val="2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узыкальных способностей  детей старшего дошкольного возраста средствами русского народного фольклора.</w:t>
      </w:r>
    </w:p>
    <w:p>
      <w:pPr>
        <w:pStyle w:val="2"/>
        <w:spacing w:lineRule="auto" w:line="276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детей с русским народным, поэтическим и музыкальным творчеством, традиционными праздникам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узыкальные способности: чувство ритма, ладовое чувство, музыкально-слуховые представления, вокальные навык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ловия для проявления детьми любви к родной земле, уважения к традициям своего на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зывать интерес к культуре русского нар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Содержание программы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«Каруселька» имеет следующие разделы: 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дел 1. «Детский музыкальный фольклор» (пестушки, потешки, заклички). 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дел 2.  «Игровой фольклор» (русские народные игры с элементами народного танца)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здел 3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«Игра на детских музыкальных инструментах»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АЗДЕЛ 1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</w:rPr>
        <w:t>«Детский музыкальный фольклор»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«Потешки, приговорки, заклички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Жанровое разнообразие обращение к различным видам природы;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животных; о материнской любви, ласке; о частях тела. Их использо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вседневной жизни, раскрытие возможности детского голоса, сила голо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го звонкость, эмоциональная темпераментность, естественность. Работа над точным интонированием мелодии с музыкальным сопровождение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ез него. Развивать первоначальные творческие проявления детей в пении,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находить ласковые интонации в пении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Колыбельные песни, пестушки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Предназначение данных произведений. Постижение народн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певочного словаря, лежащего в основе разнообразия музыкальны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оротов мелодии. Упражнять в чистом интонировании мелоди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ющих квинту (вверх), в умении удерживать интонацию на од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вуке. Добиваться протяжного напевного пения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Считалки, дразнилки, частушки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ль данного вида фольклора - использование в игров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узыкального слуха, памяти, певческого дыхания голосо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ппарата. Учить придумывать индивидуальные варианты традицио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льклорных образов, соответствующих творческим способностя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нительским возможностям детей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АЗДЕЛ 2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«Игровой фольклор»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«Русские народные подвижные игры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го основная функция (связь частей, задачи игры, концовка). Передача образа, характера в игре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Движения, театрализованное действо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а над движениями, диалогами к играм. Двигаться в соответствии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арактером музыки, передавать в движении содержание текста песен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учать прислушиваться к логическому заключению музыки. Подво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к умению выразительно передавать игровой образ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РАЗДЕЛ 3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«Игра на детских музыкальных инструментах»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Знакомство с народными инструментами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лассификация народных инструментов. Учить детей владени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лементарными навыками игры на музыкальных инструментах, различн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особом звукоизвлечения. Учить определять тембр музыкаль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нструментов. 3 знакомство с элементами нотной грамоты. Игра н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музыкальных инструментах по одному и группами, подчеркив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итмическое и тембровое разнообразие музыки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«Игра в ансамбле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Учить детей контролировать себя в данном виде деятельност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дстраиваться к игре других детей, соблюдая ритмический рисунок музыкального произведения. Самостоятельно начинать и заканчивать игру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 детских музыкальных инструментах, в соответствии с част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едения, его вариаци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Heading6"/>
        <w:tabs>
          <w:tab w:val="clear" w:pos="708"/>
          <w:tab w:val="left" w:pos="1843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ебно-тематический план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1134"/>
        <w:gridCol w:w="1134"/>
        <w:gridCol w:w="5103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жайная»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устниц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лож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ушкин сундучо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кодельниц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зимушка-зим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й оркестр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у ворот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яд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ая бесед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рукавич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граем-не скучае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ки-шумел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лесных звере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й, блиночки вы мо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 провожае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ч на шесте-весна на дворе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ходи весна -красн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юшкина избуш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ьи голос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ые сказоч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боч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заклич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кольчики звенят»</w:t>
            </w:r>
          </w:p>
        </w:tc>
      </w:tr>
      <w:tr>
        <w:trPr>
          <w:trHeight w:val="29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хороводе были м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поле берёза стоял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заняти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перспективн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7"/>
        <w:gridCol w:w="2126"/>
        <w:gridCol w:w="4295"/>
        <w:gridCol w:w="3232"/>
      </w:tblGrid>
      <w:tr>
        <w:trPr>
          <w:trHeight w:val="13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ёмы</w:t>
            </w:r>
          </w:p>
        </w:tc>
      </w:tr>
      <w:tr>
        <w:trPr>
          <w:trHeight w:val="29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ожайная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осенних работах земледельца, орудиях тру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чувства ритм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ить детям радость, привлечь в совместную деятельность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дти за ведущим «змейкой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танцевальные движения «ковырялочка», кружение в парах с разным положением рук («лодочка», «бараночка»)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что в мешочке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 овощ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 «Дятел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Вейся, капуст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ложк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-импровизация с платочк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 Продолжать знакомить детей с колыбельными песнями, учить передавать ласковый, напевный характер мелодии, петь протяжн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 движения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тушки и колыбельно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 «Иголка и нитка»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п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гласовывать движения с текст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загад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енних заклич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Репка» беседа по содержанию, распределение ролей для инсценирования.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оявления  артистических способностей дет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непринуждённости, для самовыражения детей в драматизации сказ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ляска с платочк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ки «Репк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</w:tc>
      </w:tr>
      <w:tr>
        <w:trPr>
          <w:trHeight w:val="33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ремо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эмоционально воплощать образы  персонажей сказки в театрал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Теремок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, распределение ролей для инсценирования.</w:t>
            </w:r>
          </w:p>
        </w:tc>
      </w:tr>
      <w:tr>
        <w:trPr>
          <w:trHeight w:val="33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оявления  артистических способностей дет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непринуждённости, для самовыражения детей в драматизации сказ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усском гостеприимств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Как лиса к журавлю в гости ходил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русской народной сказки «Теремок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пустниц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детей с календарными осенними праздниками, их традициям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радициями русского народа – посидел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ый отклик на русские народные колыбельные пес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колыбельными песнями, учить передавать ласковый, напевный характер мелодии, петь протяжн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туш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колыбельных песе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.н.колыбельной песн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.н.п. «Ладуш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капустном дне на Рус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«Капустниц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апуста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, координацию рук и но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икцию детей, используя прибаут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ое упражнение «Мы капусту соли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апуст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аук и мухи»</w:t>
            </w:r>
          </w:p>
        </w:tc>
      </w:tr>
      <w:tr>
        <w:trPr>
          <w:trHeight w:val="21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рмарк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ерсонажами народных праздников – скоморохами. Дать представление о русской ярмарк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чувства ритм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танцевальные движения «ковырялочка», кружение в парах с разным положением рук («лодочка», «бараночка»)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усской ярмар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ярмарочных закличек и потеш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Карусель»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-импровизация</w:t>
            </w:r>
          </w:p>
        </w:tc>
      </w:tr>
      <w:tr>
        <w:trPr>
          <w:trHeight w:val="37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мые танцевальные движения свободной пляс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7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ёлые лож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итмичной игры на ложках в оркестре, согласовывать свою игру с други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приёмы игры на ложк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еревянной лож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ложк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о ложк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«Приёмы игры на ложках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 «Дятел»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ритмичной игры на инструментах в оркестре, согласовывать свою игру с другим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</w:tc>
      </w:tr>
      <w:tr>
        <w:trPr>
          <w:trHeight w:val="4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абушкин сундучок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знакомые музыкальные инструменты и уметь играть на ни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 с платочком</w:t>
            </w:r>
          </w:p>
        </w:tc>
      </w:tr>
      <w:tr>
        <w:trPr>
          <w:trHeight w:val="34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 с платочк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п. «Ладуш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иточка-иголочка»</w:t>
            </w:r>
          </w:p>
        </w:tc>
      </w:tr>
      <w:tr>
        <w:trPr>
          <w:trHeight w:val="5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кодельниц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календарными осенними праздниками, их традиция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бстановкой русской избы (чугунок, деревенский половичок, самовар, прялка, веретено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радиционном русском  костюме мужчины и женщины (кокошника, сарафан, рубаха, штаны, лапти, пояс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ую отзывчивость на русское песенное творчество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быте русской семьи, о распределении обязанностей в дом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 р.н.п. «В низенькой светёлке» и «Ах, вы сени мои, сени»</w:t>
            </w:r>
          </w:p>
        </w:tc>
      </w:tr>
      <w:tr>
        <w:trPr>
          <w:trHeight w:val="4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усском обычае – гостеприимств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 детях личностное качество -  гостеприимств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произведениями устного народного творчества, раскрывающего доброе отношение друг к другу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Ах вы сен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лубо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</w:tc>
      </w:tr>
      <w:tr>
        <w:trPr>
          <w:trHeight w:val="309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 зимушка-зим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детей с традициями встречи зи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оровод «Ой ты, Зимушка - зима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итмическое упражнение «Мы погреемся немножко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традиционной зимней одеждой (зипун, платок, шапка-ушанка, валенки-самокатки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танцевальные движения «ковырялочка», кружение в парах с разным положением рук («лодочка», «бараночка»)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традиционном русском зимнем костюме, показ одежды в мини-музее «Русская изб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 –импровизация с платочком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ёлый оркестр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итмичной игры на инструментах в оркестре, согласовывать свою игру с другим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усских народных инструментах (ложки, гармошка, трещётки, рубель, балалайка, бубен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инструмент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</w:t>
            </w:r>
          </w:p>
        </w:tc>
      </w:tr>
      <w:tr>
        <w:trPr>
          <w:trHeight w:val="28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ритмичной игры на инструментах в оркестре, согласовывать свою игру с други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ятел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 «Бубен»</w:t>
            </w:r>
          </w:p>
        </w:tc>
      </w:tr>
      <w:tr>
        <w:trPr>
          <w:trHeight w:val="2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ние забав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русских народных шумовых инструмент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ятел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 «Бубен»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коммуникативные навыки в игр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й год у ворот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коммуникативные навыки в игр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игра «Мороз и вол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итмическое упражнение «Мы погреемся немножко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-импровизация</w:t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коммуникативные навыки в игр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игра «Мороз и вол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 «Бубен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и медведь»</w:t>
            </w:r>
          </w:p>
        </w:tc>
      </w:tr>
      <w:tr>
        <w:trPr>
          <w:trHeight w:val="2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ядки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радициями русского народа – Рождеств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гласовывать движения с текст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усской традиции колядоват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колядок</w:t>
            </w:r>
          </w:p>
        </w:tc>
      </w:tr>
      <w:tr>
        <w:trPr>
          <w:trHeight w:val="4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олядо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шумовых инструментах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ёлая бесед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 Формировать навык  петь выразительно, хорошо проговаривая текст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тушек и потеш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импровизация на шумовых инструментах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 Формирование правильной артикуля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естушек и потеш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яя рукавичк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Рукавичка»</w:t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укавич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а-импровизация с платочком</w:t>
            </w:r>
          </w:p>
        </w:tc>
      </w:tr>
      <w:tr>
        <w:trPr>
          <w:trHeight w:val="30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играем – не скучае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игра «Мороз и вол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игра «Бубен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и медведь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чередовать знакомые танцевальные движения в свободной пляс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и медведь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2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очки шумелки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струментального музициров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, творческого воображ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сказок и стихотворение о зиме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струментального музициров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, творческого воображ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ние сказок и стихотворение о зиме</w:t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гры лесных звере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здавать образы игры через пение и движени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коммуникативные навыки в игр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и медведь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а и зайц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и зайц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полученные коммуникативные навыки в игр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к и зайц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й, блиночки вы мои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радициями русского народа – Масленица, масленичная неделя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еда о праздник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Маслениц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смотр мультфильма «Масленица»</w:t>
            </w:r>
          </w:p>
        </w:tc>
      </w:tr>
      <w:tr>
        <w:trPr>
          <w:trHeight w:val="1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гласовывать движения с тек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  <w:r>
              <w:rPr>
                <w:i/>
                <w:iCs/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Учить детей передавать весёлый характер песни. Добиваться в пении чёткой артикуляции, вырабатывать певческое дыхани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ушание  р.н.п. «Выходила наша Маслениц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учивание р.н.п. «Блины»</w:t>
            </w:r>
          </w:p>
        </w:tc>
      </w:tr>
      <w:tr>
        <w:trPr>
          <w:trHeight w:val="31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у провожаем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гласовывать движения с текст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весенних заклич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ковород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р.н.п. «Вот уж зимушка проходит»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навык согласовывать движения с текст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есенних закличек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коворода»</w:t>
            </w:r>
          </w:p>
        </w:tc>
      </w:tr>
      <w:tr>
        <w:trPr>
          <w:trHeight w:val="2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ач на шесте-весна на дворе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взаимопомощи, товарищества в играх, забав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оординировать произношение текста с движением в танцах, играх, песнях-инсценировк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оршок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а в «Ворон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ляска импровизац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взаимопомощи, товарищества в играх, забав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детей о птицах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а в «Ворон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а «Птицы, собирайтесь в стаю»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ходи весна-красн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икцию детей, используя заклич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есенних закличе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 «Горшо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.н. игра «Метелиц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.н. игра «Метелица»</w:t>
            </w:r>
          </w:p>
        </w:tc>
      </w:tr>
      <w:tr>
        <w:trPr>
          <w:trHeight w:val="1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юшкина избушк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эмоционально воплощать образы героев сказки  в театрализаци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Заюшкина избуш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содержанию сказки, распределение ролей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оявления  артистических способностей дет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непринуждённости, для самовыражения детей в драматизации сказк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ки «Заюшкина избуш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 игра «Ручейки»</w:t>
            </w:r>
          </w:p>
        </w:tc>
      </w:tr>
      <w:tr>
        <w:trPr>
          <w:trHeight w:val="2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тичьи голос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тиц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в пространств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ерелётных и зимующих птица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тичьих голос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н. игра «Ручейки»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тиц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в пространств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, чей голос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23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сные сказочки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эмоционально воплощать образы  персонажей сказки в театрализ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лесных зверя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ляска «Заинька, выход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.н. сказки «Курочка Ряба»</w:t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здавать образы игры через пение и движ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эмоционально воплощать образы  персонажей сказки в театрализаци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гра-пляска «Заинька, выход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р.н. сказки «Курочка Ряба»</w:t>
            </w:r>
          </w:p>
        </w:tc>
      </w:tr>
      <w:tr>
        <w:trPr>
          <w:trHeight w:val="3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рбочк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начальные знания о празднике «Пасха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Вербном воскресень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«Вербочка»</w:t>
            </w:r>
          </w:p>
        </w:tc>
      </w:tr>
      <w:tr>
        <w:trPr>
          <w:trHeight w:val="2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пасхальные игры, развивать игровое взаимодействие детей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тание яиц</w:t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нние заклички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гласовывать движения с текст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 петь выразительно, хорошо проговаривая текст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заклич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</w:tc>
      </w:tr>
      <w:tr>
        <w:trPr>
          <w:trHeight w:val="19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акличек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.н. игра «Солнышко»</w:t>
            </w:r>
          </w:p>
        </w:tc>
      </w:tr>
      <w:tr>
        <w:trPr>
          <w:trHeight w:val="47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окольчики звенят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колокольном звоне, как традиции Пасхального праздни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асхальных приговор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колокольных звонов разных областей</w:t>
            </w:r>
          </w:p>
        </w:tc>
      </w:tr>
      <w:tr>
        <w:trPr>
          <w:trHeight w:val="42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ритмичной игры на инструментах в оркестре, согласовывать свою игру с другими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импровизация на детских музыкальных инструмент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хороводе были м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гровое взаимодействие дет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радости от общения взрослых и детей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гры «Пчёлы», «Ручеёк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мурки с колокольчиком»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, координацию рук и но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чередовать знакомые танцевальные движения в свободной пляске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гра-импровизация на детских музыкальных инструментах.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 «Ручеё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гра «Пчёлы».</w:t>
            </w:r>
          </w:p>
        </w:tc>
      </w:tr>
      <w:tr>
        <w:trPr>
          <w:trHeight w:val="3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 поле берёза стояла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природ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изученного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 праздником Троиц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Во поле берёза стоял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закличек</w:t>
            </w:r>
          </w:p>
        </w:tc>
      </w:tr>
      <w:tr>
        <w:trPr>
          <w:trHeight w:val="3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ю рук и ног в хороводе, учить выполнять движения хорово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лова заклич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спользовать малые фольклорные жанры в повседневной жизн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гра-импровизация на детских музыкальных инструментах.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вод «Во поле берёза стояла» (круговой и змейка, стенка на стенку)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заклички «Дождик, дождик, поливай!»</w:t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 гостях у сказк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работа к совместному развлечению с родителям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, повторение ранее изученного репертуара</w:t>
            </w:r>
          </w:p>
        </w:tc>
      </w:tr>
      <w:tr>
        <w:trPr>
          <w:trHeight w:val="39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проявления  артистических способностей дете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атмосферу радости от общения взрослых и детей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влечение с родителями в мини-музее «Русская изба»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ограммы </w:t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ёнок имеет представление о русских народных праздниках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ёнок использует  в повседневной жизни произведения малых форм фольклора (колядки, заклички, потешки)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ёнок уметь чередовать разные приёмы игры на ложках, отстукивать простейшие ритмы на бубн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ёнок знает название русских народных шумовых инструментов (треугольник, бубен, балалайка, рубель, колотушка) и различать их по звуча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бёнок ставить ногу на носок и пятку («ковырялочка»), идёт за ведущим змейкой, перестраиваться в пары из круга и наоборот, кружиться в парах с разным положением рук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плекс организационно-педагогических условий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одовой календарный граф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560"/>
        <w:gridCol w:w="1548"/>
        <w:gridCol w:w="1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ой отре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5.2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нед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учебный пери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.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12.201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нед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е каникулы, праздничные дни 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.2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нед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учеб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.2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5.2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нед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ний оздоровитель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6.2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8.2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недель</w:t>
            </w:r>
          </w:p>
        </w:tc>
      </w:tr>
      <w:tr>
        <w:trPr/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учебных нед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неделя</w:t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словия реализации 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атериально-техн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нформацион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адровое обеспечение</w:t>
            </w:r>
          </w:p>
        </w:tc>
      </w:tr>
      <w:tr>
        <w:trPr>
          <w:trHeight w:val="8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й зал или мини-музей «Русская изба»: скамейки, стулья для каждого ребёнка, магнитофо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уроки, фотографии, интернет-источники.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и, музыкальный руководит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: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 дидактические игры по русскому игровому фольклору;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глядные пособия (альбомы русских народных инструментов, иллюстрации);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меты домашнего обихода из мини-музея;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     комплект русских народных инструментов;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трибуты для игр.</w:t>
            </w:r>
          </w:p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аттестации (результат)</w:t>
      </w:r>
    </w:p>
    <w:p>
      <w:pPr>
        <w:pStyle w:val="Style13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лечение с родителями «В гостях у сказ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 и фотоматериал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материалы (м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етодика обследования уровня развития умений и навыков детей)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агностическое обследование составлено на основе материалов образовательной программы И.Новоскольцевой, И.Каплуновой  «Ладушки».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Критерии уровней развития детей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3 балл</w:t>
      </w:r>
      <w:r>
        <w:rPr>
          <w:rFonts w:cs="Times New Roman" w:ascii="Times New Roman" w:hAnsi="Times New Roman"/>
          <w:sz w:val="24"/>
          <w:szCs w:val="24"/>
        </w:rPr>
        <w:t>а - ребёнок выполняет задания без помощи взрослого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>- выполняет частично с помощью взрослог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балл </w:t>
      </w:r>
      <w:r>
        <w:rPr>
          <w:rFonts w:cs="Times New Roman" w:ascii="Times New Roman" w:hAnsi="Times New Roman"/>
          <w:sz w:val="24"/>
          <w:szCs w:val="24"/>
        </w:rPr>
        <w:t>– ребёнок не может выполнить задания и помощь взрослого не принимает.</w:t>
      </w:r>
    </w:p>
    <w:p>
      <w:pPr>
        <w:pStyle w:val="Normal"/>
        <w:spacing w:lineRule="auto" w:line="276"/>
        <w:ind w:left="120" w:right="120" w:firstLine="400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36" w:leader="none"/>
        </w:tabs>
        <w:spacing w:lineRule="auto" w:line="276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ая задача диагностики заключается в том, чтобы определить степень освоения данной программы и влияние её на художественно-эстетическое развитие дошкольника.       </w:t>
      </w:r>
    </w:p>
    <w:p>
      <w:pPr>
        <w:pStyle w:val="Normal"/>
        <w:shd w:fill="FFFFFF" w:val="clear"/>
        <w:tabs>
          <w:tab w:val="clear" w:pos="708"/>
          <w:tab w:val="left" w:pos="7936" w:leader="none"/>
        </w:tabs>
        <w:spacing w:lineRule="auto" w:line="276"/>
        <w:rPr/>
      </w:pPr>
      <w:r>
        <w:rPr/>
        <w:t xml:space="preserve">            </w:t>
      </w:r>
      <w:r>
        <w:rPr/>
        <w:t xml:space="preserve">Диагностика проводится 2 раза в год: сентябрь, май. Диагностика детей проводится в форме наблюдения.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701"/>
        <w:gridCol w:w="2976"/>
        <w:gridCol w:w="2127"/>
        <w:gridCol w:w="2126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firstLine="7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ебё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луш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Игра на русских народных инструмен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узыкально- ритмические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ение потешек и закличек</w:t>
            </w:r>
          </w:p>
        </w:tc>
      </w:tr>
      <w:tr>
        <w:trPr>
          <w:trHeight w:val="10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музыкальные произведение до конца, и узнаё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играть на русских народных музыкальных инструментах: трещётке, треугольнике, рубеле, ложках, бубн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произведения в ансамб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импровизировать под музыку соответствующего характер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амостоятельно придумывать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вык выразительного исполнения потешек и закличек, поёт самостоятельно и коллективно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firstLine="72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936" w:leader="none"/>
        </w:tabs>
        <w:spacing w:lineRule="auto" w:line="27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ие материалы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, словесный, практический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седы с детьми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ние русских народных песен, сказок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ыгрывание для детей и самими детьми русских народных сказок взрослыми с привлечением родите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ценировки песен и малых фольклорных фор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занятия – игра, занятие интегрированного тип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образовательного процесса – групповая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технология – технология развивающего обучения, технология игровой деятельности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 картотека русских народных игра, потешек, закличек, фонотека русских народных колыбельных песен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использованных источников и литературы</w:t>
      </w:r>
    </w:p>
    <w:p>
      <w:pPr>
        <w:pStyle w:val="Normal"/>
        <w:spacing w:lineRule="auto" w:line="276"/>
        <w:ind w:right="1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</w:t>
      </w:r>
    </w:p>
    <w:p>
      <w:pPr>
        <w:pStyle w:val="Normal"/>
        <w:spacing w:lineRule="auto" w:line="276"/>
        <w:ind w:left="567" w:right="120" w:hanging="567"/>
        <w:jc w:val="both"/>
        <w:textAlignment w:val="top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Федеральный закон «Об образовании в Российской Федерации» от 29.12.2012 № 273-ФЗ (действующая редакция, 2016). </w:t>
      </w:r>
    </w:p>
    <w:p>
      <w:pPr>
        <w:pStyle w:val="Style13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 Концепция развития дополнительного образования детей (Распоряжение Правительства Российской Федерации от 4 сентября 2014 г. № 1726-р).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3. Постановление 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Письмо Минобрнауки России от 11.12.2006 г. № 06-1844 «О примерных требованиях к программам дополнительного образования детей».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полнительная литература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уренина А.И.</w:t>
      </w:r>
      <w:r>
        <w:rPr>
          <w:rFonts w:cs="Times New Roman" w:ascii="Times New Roman" w:hAnsi="Times New Roman"/>
          <w:sz w:val="24"/>
          <w:szCs w:val="24"/>
        </w:rPr>
        <w:t xml:space="preserve"> Ритмическая мозаика (Программа по ритмической пластике для детей), Санкт-Петербург 2000. – 220 стр.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Ветлугина Н.А. Музыкальное развитие ребенка. - Москва: Просвещение, 1988.</w:t>
      </w:r>
    </w:p>
    <w:p>
      <w:pPr>
        <w:pStyle w:val="Style13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iCs/>
          <w:sz w:val="24"/>
          <w:szCs w:val="24"/>
        </w:rPr>
        <w:t>Каплунова И. «</w:t>
      </w:r>
      <w:r>
        <w:rPr>
          <w:rFonts w:cs="Times New Roman" w:ascii="Times New Roman" w:hAnsi="Times New Roman"/>
          <w:sz w:val="24"/>
          <w:szCs w:val="24"/>
        </w:rPr>
        <w:t>Ансамбль ложкарей», Невская нота, Санкт-Петербург 2015. – 64 ст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ртушина М.Ю. Русские народные праздники в детском саду. - Москва, 200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900" w:right="850" w:gutter="0" w:header="360" w:top="8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 BERKLE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1:00Z</dcterms:created>
  <dc:creator>Школа</dc:creator>
  <dc:description/>
  <cp:keywords/>
  <dc:language>en-US</dc:language>
  <cp:lastModifiedBy>Microsoft Office</cp:lastModifiedBy>
  <dcterms:modified xsi:type="dcterms:W3CDTF">2016-12-01T08:24:00Z</dcterms:modified>
  <cp:revision>24</cp:revision>
  <dc:subject/>
  <dc:title>Муниципальное дошкольное образовательное учреждение</dc:title>
</cp:coreProperties>
</file>