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лан реализации проекта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Люби и знай родной свой край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арший дошкольный возраст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д/с №6 « Солныш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етровский</w:t>
      </w:r>
    </w:p>
    <w:p>
      <w:pPr>
        <w:pStyle w:val="Normal"/>
        <w:jc w:val="center"/>
        <w:rPr/>
      </w:pPr>
      <w:r>
        <w:rPr>
          <w:sz w:val="28"/>
          <w:szCs w:val="28"/>
        </w:rPr>
        <w:t>Воспитатель: Плотникова И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боснование проект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предлагаемого проекта по патриотическому воспитанию  состоит в том, чтобы восстановить и возвратить в детской душе семена любви к родному краю, к природе, дому, семье, к истории и культуре, созданного трудом родных и близких людей. Это наследование нравственных  и эстетических ценностей родной культуры в самом нежном возрасте. Всё это и есть самый естественный и верный способ патриотического воспитания, воспитания чувства любви к родному посё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осваивать с детьми то, что было создано, приобретено, накоплено предшествующими поколениями. Научить детей правильно распоряжаться, владеть культурой наследия так, чтобы не разбазаривать, не разменивать, а сохранить и приумножить это огромное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6"/>
          <w:szCs w:val="36"/>
        </w:rPr>
        <w:t xml:space="preserve">Вид: </w:t>
      </w:r>
      <w:r>
        <w:rPr>
          <w:sz w:val="28"/>
          <w:szCs w:val="28"/>
        </w:rPr>
        <w:t>долгосрочный   « Практико - ориентировоч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астники проекта:</w:t>
      </w:r>
    </w:p>
    <w:p>
      <w:pPr>
        <w:pStyle w:val="Normal"/>
        <w:rPr/>
      </w:pPr>
      <w:r>
        <w:rPr>
          <w:sz w:val="28"/>
          <w:szCs w:val="28"/>
        </w:rPr>
        <w:t xml:space="preserve">дети, воспитатели, музыкальный руководитель, медицинская сес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6"/>
          <w:szCs w:val="36"/>
        </w:rPr>
        <w:t>Возраст детей:</w:t>
      </w:r>
      <w:r>
        <w:rPr>
          <w:sz w:val="28"/>
          <w:szCs w:val="28"/>
        </w:rPr>
        <w:t xml:space="preserve"> старший дошко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Цель проекта:</w:t>
      </w:r>
      <w:r>
        <w:rPr>
          <w:sz w:val="28"/>
          <w:szCs w:val="28"/>
        </w:rPr>
        <w:t xml:space="preserve"> воспитание патриотизма на основе создания благоприятных эмоциональных условий при ознакомлении детей с родным посёл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дачи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у детей любви к природе родно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ация познавательного интереса к объектам социального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деть и находить необычное, удивительное в окружающей действительности нашего посёл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системы краеведческих зн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радициях и достижениях посёлка, особенностях ландшаф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очнение и расширение представлений детей по ознакомлению с трудом взрослых в сельском хозяйстве, о значении их труда для об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эстетических чувств, способности к отражению их в твор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6"/>
          <w:szCs w:val="36"/>
        </w:rPr>
        <w:t>Предполагаемый результат</w:t>
      </w:r>
      <w:r>
        <w:rPr>
          <w:sz w:val="36"/>
          <w:szCs w:val="36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уются представления о родном посёлке, о труде взрослых, о творчестве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уются дружеские отношения, взаимопо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ются духовные интере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ется бережное отношение к результатам своего труда и взрослых, желание трудиться на общую польз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является интерес к явлениям  общественной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является инициатива действительного отношения к окружающей жизни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абота с роди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упповые родительские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тречи, беседы с родителями в детском са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формационные стенды для родителей;</w:t>
      </w:r>
    </w:p>
    <w:p>
      <w:pPr>
        <w:pStyle w:val="Normal"/>
        <w:rPr/>
      </w:pPr>
      <w:r>
        <w:rPr>
          <w:sz w:val="28"/>
          <w:szCs w:val="28"/>
        </w:rPr>
        <w:t>- фотовыставки на тему: « Семья – малая Родина», «Экскурсии и прогулки по   родному посёлку», « Кто нас воспитывает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дение совместных праздников, развлечений, спортивных досугов, виктор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местные работы взрослых и детей по изготовлению поделок из бросового материала, композиций из природного матер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ие родителей в районном конкурсе « Семья года-2008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                   </w:t>
      </w:r>
      <w:r>
        <w:rPr>
          <w:b/>
          <w:i/>
          <w:sz w:val="52"/>
          <w:szCs w:val="52"/>
        </w:rPr>
        <w:t xml:space="preserve">  </w:t>
      </w:r>
      <w:r>
        <w:rPr>
          <w:b/>
          <w:i/>
          <w:sz w:val="36"/>
          <w:szCs w:val="36"/>
        </w:rPr>
        <w:t xml:space="preserve">Сентябрь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*   Открытие фотовыставки «Моя семь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а « Я и моя семья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*   Выставка рисунков родителей и детей «Семейный портре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торепортаж «Выходной день в моей семь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а «Кем работают ваши мамы и папы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скурсия по главной улице посёл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исование « На селе построены разные дом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*   Составление карты- схемы п. Петровского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36"/>
          <w:szCs w:val="36"/>
        </w:rPr>
        <w:t xml:space="preserve">Октябрь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а «Детский сад, моя вторая семь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скурсия по детскому саду « Кто нас воспитывае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чер « Наши добрые игры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струирование «Подарки малышам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товыставка « Как мы в садике своём очень весело живём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лективное рисование « Наш детский с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28"/>
          <w:szCs w:val="28"/>
        </w:rPr>
        <w:t xml:space="preserve">                                       </w:t>
      </w:r>
      <w:r>
        <w:rPr>
          <w:b/>
          <w:i/>
          <w:sz w:val="36"/>
          <w:szCs w:val="36"/>
        </w:rPr>
        <w:t>Ноя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    Праздник  посвящённый Дню матери «Семейный цве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    Целевая прогулка на водоём (наблюдения за его состоянием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скурсия в парк «Нравится ли вам парк осенью?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исование «Наш парк осенью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бор и оформление гербария « Что растёт в нашем парке», «Насекомые нашего посёлк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тавка работ родителей из природного материала «Дары природы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здник «День рождения Рябинки в кафе « Осенне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i/>
          <w:sz w:val="36"/>
          <w:szCs w:val="36"/>
        </w:rPr>
        <w:t>Декабрь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</w:t>
      </w:r>
      <w:r>
        <w:rPr>
          <w:sz w:val="28"/>
          <w:szCs w:val="28"/>
        </w:rPr>
        <w:t>Экскурсия в часть пожарной охран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тавка детских рисунков «Мы – пожарные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портивный досуг « Огонь-  наш друг , огонь-  наш враг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   Экскурсия к главе администрации (знакомство с гербом посё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  Сюжетно- ролевая игра « Наша ул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                       </w:t>
      </w:r>
      <w:r>
        <w:rPr>
          <w:b/>
          <w:i/>
          <w:sz w:val="36"/>
          <w:szCs w:val="36"/>
        </w:rPr>
        <w:t xml:space="preserve">Январь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ождественские развлечения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Сказочные друзья или утро в деревн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лективное рисование « Зимние забавы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евая прогулка в библиоте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   Макетирование « Посёлок мой – дом родн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   Экскурсия в зимний парк « В гости к птиц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Феврал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крытие фотовыставки « Мой папа служил Отечеству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тавка рисунков детей « Наша Армия родна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южетно- ролевая игра « Мы- военны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ид/ игра « Угадай, какой это род войск?»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скурсия в ремонтную мастерску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д\ игра «Отгадай, как это называетс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южетно- ролевая игра « Ремонтная мастерск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Март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здник «Широкая маслениц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исование « Моя мама лучше всех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аздник « Лучший праздник- праздник  мам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Целевая прогулка на хлебное поле (наблюдение за весенней пахотой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еседа по картине «Ужин трактористов» худ .А.А Пласт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Апрель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здник « День смех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евая прогулка на  поле ( наблюдение за севом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дактическая игра «Угадай, как это называется?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южетно- ролевая игра « Ремонтная мастерска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ние художественных произведений, стихов, пословиц, поговорок, загадок, народных примет о хлебе , о труде хлеборо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Май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Экскурсия к памятнику  неизвестному солдату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здник « День победы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реча с ветеранами Великой отечественной войн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детского зернового поля на участке детского са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товыставка « Семья – малая Родин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тавка рисунков родителей и детей «Люблю тебя, мой край родной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ртивный досуг «Семья- малая род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Июн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здник «День защиты детей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ение рассказа «Зоотехник»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скурсия на молочную ферм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евая прогулка в телятни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ние произведение «За что спасибо маме говорят» Н.Поляков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Ию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Экскурсия на пастбище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ение рассказа « Кружка молока» А. Воронковой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южетно-ролевая игра «Молочная ферма»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Экскурсия  на свиноферму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скурсия в домашнее хозяйство (наблюдение за уходом кроликов в домашних условиях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дактическая игра «Где мы были, не скажем, а что видели, покажем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*   Презентация фотовыставки « Родной земли певец» к 70- летию поэт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мляка Дворецкого Петра Никитовича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52"/>
          <w:szCs w:val="52"/>
        </w:rPr>
        <w:t xml:space="preserve">  </w:t>
      </w:r>
      <w:r>
        <w:rPr>
          <w:b/>
          <w:i/>
          <w:sz w:val="28"/>
          <w:szCs w:val="28"/>
        </w:rPr>
        <w:t xml:space="preserve">                 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Август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скурсия на хлебное поле (наблюдение за работой комбайнёр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евая прогулка на зерното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скурсия на кухню (знакомство с технологией приготовления булочек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Экскурсия в магазин (знакомство с разновидностями хлебобулочных издели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а « Откуда хлеб пришёл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здник «Хлеб- всему голова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мения творчески развивать сюжет игры. </w:t>
      </w:r>
    </w:p>
    <w:p>
      <w:pPr>
        <w:pStyle w:val="Normal"/>
        <w:rPr/>
      </w:pPr>
      <w:r>
        <w:rPr>
          <w:sz w:val="28"/>
          <w:szCs w:val="28"/>
        </w:rPr>
        <w:t>закреплять знания о труде работников животноводческой фермы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буждать  у детей желание быть похожими на рабочих- животноводов  (доярка, пастух, телятница, ветеринарный  врач, зоотехник.).  совершенствовать умения создавать их образы в сюжетно- ролевых играх, имитировать разные трудовые действия по уходу за животными. Воспитывать уважение к труду животнов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набор строительного материала; технические игрушки: грузовые машины, трактора, молоковозы; игровые атрибуты: косынки , халаты; предметы – заместители; игрушки животных (корова, лошадь, телята), ведёрки, доильный аппа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дготовка к игре: </w:t>
      </w:r>
      <w:r>
        <w:rPr>
          <w:sz w:val="28"/>
          <w:szCs w:val="28"/>
        </w:rPr>
        <w:t>экскурсия на молочную ферму, беседа с зоотехником. Чтение произведений Н. Поляковой « А коровы- то все разные», « Кружка молока». Подбор иллюстраций о труде животноводов, просмотр мультфильма « Рога и копыта», рисование « Коровы пасутся на лугу». Изготовление атрибутов для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ое содержание игровых действий:</w:t>
      </w:r>
    </w:p>
    <w:p>
      <w:pPr>
        <w:pStyle w:val="Normal"/>
        <w:rPr/>
      </w:pPr>
      <w:r>
        <w:rPr>
          <w:sz w:val="28"/>
          <w:szCs w:val="28"/>
        </w:rPr>
        <w:t>Доярки: надевают халаты, косынки, идут доить коров. Они называют их ласково, имитируют дойку коров, затем молоко относят в столовую, где повара готовят обед. Моют вёдра. бидоны и сушат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инарный врач: фонендоскопом прослушивает заболевшую корову, делает ей укол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тух: выгоняет стадо на луг, пасёт их. Щёлкает кнутом и перегоняет коров к водо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ятница: следит за чистотой в клетке у телят, поит их из бутылочки с соской, гладит их жалеет, окликает по и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отехник: заботиться о том, чтобы животные были здоровы. Содержались в чистоте, чтобы для них было вдоволь самого питательного корма. Приобретает новые машины для уборки фермы, доильные аппар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Сюжетно – ролевая игр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 Молочная ферм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 старший дошкольный возраст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711575" cy="2715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МДОУ д/с №6 « Солныш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ет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: Плотникова И,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роект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 Люби и знай родной свой край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Моя семья», «Мой любимый детский сад», « Мой родной посёл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старший дошкольный возра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д/с №6 « Солныш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ет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Плотникова И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Экскурсия на молочную ферм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наблюдение за процессом доения кор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3805" cy="267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д/с №6 « Солныш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ет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Плотникова 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: наглядно показать детям труд людей на молочной ферме,  показать процесс доения коров. Показать доильные аппараты( как их подготавливают к дойке), молокопровод и отдельную комнату – холодильник( Холодильную камеру), где в больших бидонах хранится молоко. Воспитывать уважение к труду доя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экскурсии: Зоотехник пригласила детей на базу. Коров пригнали с пастбища и готовили к дойке.  У каждой коровы есть место – стойло. Возвращаясь с пастбища все коровы находят свои места. В стойлах установлены автопоилки, кормушки. У каждой коровы на ухо прикреплён номерок, который соответствует номеру стойла. Зоотехник показала детям доильные аппараты, как их приготавливают к дойке. </w:t>
      </w:r>
    </w:p>
    <w:p>
      <w:pPr>
        <w:pStyle w:val="Normal"/>
        <w:rPr/>
      </w:pPr>
      <w:r>
        <w:rPr>
          <w:sz w:val="28"/>
          <w:szCs w:val="28"/>
        </w:rPr>
        <w:t>- А сейчас посмотрите процесс механического доения коров. Доярки помыли у коров вымя, надели доильный аппарат и молоко побежало по стеклянной трубке, затем в большую ёмкость- бидон. По окончанию дойки молокопровод обязательно промывают водой из шланга, трубки после этого сушат воздушною струёй, чтобы они подсохли. Если трубки не промыть, то проходящее по ним молоко быстро скис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тем зоотехник пригласила детей в молочно- приёмную комнату. И рассказала детям, о том что молоко после окончания дойки перекачивают в огромный бидон-охладитель. Там молоко храниться до утра. Затем молоко рано утром отвозят в город  на молочный завод. На заводе из молока делают молочные продукты (сыр, йогурт, мороженое, сливочное масло , жиры). Есть ещё лаборатория, где молоко проверяют на жирность. А что бы молоко было жирное, коров очень хорошо корм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нимательно выслушали рассказ зоотехника и поблагодарили её. Экскурсия закончила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9:35:00Z</dcterms:created>
  <dc:creator>user</dc:creator>
  <dc:description/>
  <cp:keywords/>
  <dc:language>en-US</dc:language>
  <cp:lastModifiedBy>Инна</cp:lastModifiedBy>
  <cp:lastPrinted>2008-07-27T20:44:00Z</cp:lastPrinted>
  <dcterms:modified xsi:type="dcterms:W3CDTF">2017-02-16T06:49:00Z</dcterms:modified>
  <cp:revision>24</cp:revision>
  <dc:subject/>
  <dc:title>Министерство образования </dc:title>
</cp:coreProperties>
</file>